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Барбара Марсиниак</w:t>
      </w:r>
    </w:p>
    <w:p>
      <w:pPr>
        <w:pStyle w:val="Normal"/>
        <w:shd w:fill="FFFFFF" w:val="clear"/>
        <w:spacing w:lineRule="exact" w:line="281"/>
        <w:ind w:left="142" w:firstLine="961"/>
        <w:jc w:val="center"/>
        <w:rPr>
          <w:color w:val="000000"/>
          <w:sz w:val="25"/>
        </w:rPr>
      </w:pPr>
      <w:r>
        <w:rPr>
          <w:color w:val="000000"/>
          <w:sz w:val="25"/>
        </w:rPr>
        <w:t>При участии Карен Марсиниак и Теры Томас</w:t>
      </w:r>
    </w:p>
    <w:p>
      <w:pPr>
        <w:pStyle w:val="Heading2"/>
        <w:rPr>
          <w:spacing w:val="0"/>
          <w:w w:val="100"/>
          <w:sz w:val="72"/>
        </w:rPr>
      </w:pPr>
      <w:r>
        <w:rPr>
          <w:spacing w:val="0"/>
          <w:w w:val="100"/>
          <w:sz w:val="72"/>
        </w:rPr>
        <w:t>ЗЕМЛЯ</w:t>
      </w:r>
    </w:p>
    <w:p>
      <w:pPr>
        <w:sectPr>
          <w:footerReference w:type="default" r:id="rId2"/>
          <w:type w:val="nextPage"/>
          <w:pgSz w:w="12240" w:h="15840"/>
          <w:pgMar w:left="1152" w:right="1152" w:gutter="0" w:header="0" w:top="1152" w:footer="720" w:bottom="1152"/>
          <w:pgNumType w:start="3" w:fmt="decimal"/>
          <w:formProt w:val="false"/>
          <w:textDirection w:val="lrTb"/>
          <w:docGrid w:type="default" w:linePitch="360" w:charSpace="0"/>
        </w:sectPr>
        <w:pStyle w:val="Normal"/>
        <w:shd w:fill="FFFFFF" w:val="clear"/>
        <w:spacing w:lineRule="exact" w:line="320"/>
        <w:ind w:left="943" w:right="533" w:hanging="0"/>
        <w:jc w:val="center"/>
        <w:rPr>
          <w:color w:val="000000"/>
          <w:sz w:val="29"/>
        </w:rPr>
      </w:pPr>
      <w:r>
        <w:rPr>
          <w:color w:val="000000"/>
          <w:sz w:val="29"/>
        </w:rPr>
        <w:t>Плеядеанские Ключи к Живой Библиотеке</w:t>
      </w:r>
    </w:p>
    <w:p>
      <w:pPr>
        <w:pStyle w:val="Normal"/>
        <w:shd w:fill="FFFFFF" w:val="clear"/>
        <w:spacing w:lineRule="exact" w:line="227" w:before="284" w:after="0"/>
        <w:ind w:left="407" w:hanging="0"/>
        <w:jc w:val="both"/>
        <w:rPr>
          <w:b/>
          <w:b/>
          <w:color w:val="000000"/>
          <w:sz w:val="21"/>
        </w:rPr>
      </w:pPr>
      <w:r>
        <w:rPr>
          <w:b/>
          <w:color w:val="000000"/>
          <w:sz w:val="21"/>
        </w:rPr>
        <w:t>Марсиниак, Барбара.</w:t>
      </w:r>
    </w:p>
    <w:p>
      <w:pPr>
        <w:pStyle w:val="Normal"/>
        <w:shd w:fill="FFFFFF" w:val="clear"/>
        <w:spacing w:lineRule="exact" w:line="227"/>
        <w:ind w:left="410" w:hanging="0"/>
        <w:jc w:val="both"/>
        <w:rPr>
          <w:b/>
          <w:b/>
          <w:color w:val="000000"/>
          <w:sz w:val="21"/>
        </w:rPr>
      </w:pPr>
      <w:r>
        <w:rPr>
          <w:b/>
          <w:color w:val="000000"/>
          <w:sz w:val="21"/>
        </w:rPr>
        <w:t>Земля. Плеядеанские Ключи к Живой Библиотеке.</w:t>
      </w:r>
    </w:p>
    <w:p>
      <w:pPr>
        <w:pStyle w:val="Normal"/>
        <w:shd w:fill="FFFFFF" w:val="clear"/>
        <w:spacing w:lineRule="exact" w:line="223"/>
        <w:ind w:left="7" w:right="22" w:firstLine="403"/>
        <w:jc w:val="both"/>
        <w:rPr>
          <w:color w:val="000000"/>
          <w:sz w:val="21"/>
        </w:rPr>
      </w:pPr>
      <w:r>
        <w:rPr>
          <w:color w:val="000000"/>
          <w:sz w:val="21"/>
        </w:rPr>
      </w:r>
    </w:p>
    <w:p>
      <w:pPr>
        <w:pStyle w:val="Normal"/>
        <w:shd w:fill="FFFFFF" w:val="clear"/>
        <w:spacing w:lineRule="exact" w:line="223"/>
        <w:ind w:left="7" w:right="22" w:firstLine="403"/>
        <w:jc w:val="both"/>
        <w:rPr>
          <w:color w:val="000000"/>
          <w:sz w:val="21"/>
        </w:rPr>
      </w:pPr>
      <w:r>
        <w:rPr>
          <w:color w:val="000000"/>
          <w:sz w:val="21"/>
        </w:rPr>
        <w:t>Продолжение книги «Приносящие Рассвет». Духовные учите</w:t>
        <w:softHyphen/>
        <w:t>ля из нашего космического будущего открывают новые подроб</w:t>
        <w:softHyphen/>
        <w:t>ности о происхождении и космической судьбе человечества, о ду</w:t>
        <w:softHyphen/>
        <w:t>ховных законах Вселенной и о той невероятно важной роли, кото</w:t>
        <w:softHyphen/>
        <w:t>рую играет планета Земля в ее эволюции.</w:t>
      </w:r>
    </w:p>
    <w:p>
      <w:pPr>
        <w:pStyle w:val="Normal"/>
        <w:shd w:fill="FFFFFF" w:val="clear"/>
        <w:spacing w:lineRule="exact" w:line="223"/>
        <w:ind w:left="14" w:firstLine="392"/>
        <w:jc w:val="both"/>
        <w:rPr>
          <w:color w:val="000000"/>
          <w:sz w:val="21"/>
          <w:lang w:val="en-US"/>
        </w:rPr>
      </w:pPr>
      <w:r>
        <w:rPr>
          <w:color w:val="000000"/>
          <w:sz w:val="21"/>
        </w:rPr>
        <w:t>«Вам может казаться, что мы существуем где-то вовне, в звез</w:t>
        <w:softHyphen/>
        <w:t>дной системе Плеяд, в вашем будущем. Но мы также существуем и внутри вас. Мы — и ваши предки, и ваши же потомки. Мы — это вы сами на золотых спиралях времени... Мы просим вас переос</w:t>
        <w:softHyphen/>
        <w:t>мыслить ваше предназначение; пересмотреть силы, которые руко</w:t>
        <w:softHyphen/>
        <w:t>водят вами; воскресить шифры и коды сознания, хранящиеся в вас самих. Для вас пришло время востребовать полагающееся вам по праву знание Творца, созидающего посредством мыслеформ, вос</w:t>
        <w:softHyphen/>
        <w:t>становить красоту, вернуть жизни ее ценность, вспомнить пред</w:t>
        <w:softHyphen/>
        <w:t>назначение Живой Библиотеки Земли и вашу собственную сущ</w:t>
        <w:softHyphen/>
        <w:t>ность. Отправимся же вместе в путешествие через тайны вашего мира».</w:t>
      </w:r>
    </w:p>
    <w:p>
      <w:pPr>
        <w:pStyle w:val="Normal"/>
        <w:shd w:fill="FFFFFF" w:val="clear"/>
        <w:spacing w:lineRule="exact" w:line="223"/>
        <w:ind w:left="14" w:firstLine="392"/>
        <w:jc w:val="both"/>
        <w:rPr>
          <w:color w:val="000000"/>
          <w:sz w:val="21"/>
          <w:lang w:val="en-US"/>
        </w:rPr>
      </w:pPr>
      <w:r>
        <w:rPr>
          <w:color w:val="000000"/>
          <w:sz w:val="21"/>
          <w:lang w:val="en-US"/>
        </w:rPr>
      </w:r>
    </w:p>
    <w:p>
      <w:pPr>
        <w:pStyle w:val="Heading5"/>
        <w:ind w:right="61" w:hanging="0"/>
        <w:rPr/>
      </w:pPr>
      <w:r>
        <w:rPr/>
        <w:t>ОГЛАВЛЕНИЕ</w:t>
      </w:r>
    </w:p>
    <w:p>
      <w:pPr>
        <w:pStyle w:val="Normal"/>
        <w:shd w:fill="FFFFFF" w:val="clear"/>
        <w:spacing w:before="120" w:after="0"/>
        <w:jc w:val="both"/>
        <w:rPr>
          <w:sz w:val="18"/>
        </w:rPr>
      </w:pPr>
      <w:r>
        <w:rPr>
          <w:b/>
          <w:i/>
          <w:color w:val="000000"/>
          <w:sz w:val="18"/>
        </w:rPr>
        <w:t xml:space="preserve">Предисловие автора   </w:t>
      </w:r>
      <w:r>
        <w:rPr>
          <w:b/>
          <w:color w:val="000000"/>
          <w:sz w:val="18"/>
        </w:rPr>
        <w:t xml:space="preserve">........................   </w:t>
      </w:r>
    </w:p>
    <w:p>
      <w:pPr>
        <w:pStyle w:val="Normal"/>
        <w:shd w:fill="FFFFFF" w:val="clear"/>
        <w:spacing w:before="180" w:after="0"/>
        <w:jc w:val="both"/>
        <w:rPr>
          <w:sz w:val="18"/>
        </w:rPr>
      </w:pPr>
      <w:r>
        <w:rPr>
          <w:b/>
          <w:i/>
          <w:color w:val="000000"/>
          <w:sz w:val="18"/>
        </w:rPr>
        <w:t xml:space="preserve">ПЕРВАЯ. Игра, Коды и Ключевые Цифры </w:t>
      </w:r>
      <w:r>
        <w:rPr>
          <w:b/>
          <w:color w:val="000000"/>
          <w:sz w:val="18"/>
        </w:rPr>
        <w:t xml:space="preserve">.........   </w:t>
      </w:r>
    </w:p>
    <w:p>
      <w:pPr>
        <w:pStyle w:val="Normal"/>
        <w:shd w:fill="FFFFFF" w:val="clear"/>
        <w:spacing w:before="14" w:after="0"/>
        <w:ind w:left="295" w:hanging="0"/>
        <w:jc w:val="both"/>
        <w:rPr>
          <w:sz w:val="18"/>
        </w:rPr>
      </w:pPr>
      <w:r>
        <w:rPr>
          <w:color w:val="000000"/>
          <w:sz w:val="18"/>
        </w:rPr>
        <w:t xml:space="preserve">Энергетическое упражнение  ................... </w:t>
      </w:r>
    </w:p>
    <w:p>
      <w:pPr>
        <w:pStyle w:val="Normal"/>
        <w:shd w:fill="FFFFFF" w:val="clear"/>
        <w:spacing w:before="173" w:after="0"/>
        <w:ind w:left="11" w:hanging="0"/>
        <w:jc w:val="both"/>
        <w:rPr>
          <w:sz w:val="18"/>
        </w:rPr>
      </w:pPr>
      <w:r>
        <w:rPr>
          <w:b/>
          <w:i/>
          <w:color w:val="000000"/>
          <w:sz w:val="18"/>
        </w:rPr>
        <w:t>ВТОРАЯ. Воссоздание сновидения о Живой</w:t>
      </w:r>
    </w:p>
    <w:p>
      <w:pPr>
        <w:pStyle w:val="Normal"/>
        <w:shd w:fill="FFFFFF" w:val="clear"/>
        <w:ind w:left="295" w:hanging="0"/>
        <w:jc w:val="both"/>
        <w:rPr>
          <w:sz w:val="18"/>
        </w:rPr>
      </w:pPr>
      <w:r>
        <w:rPr>
          <w:b/>
          <w:i/>
          <w:color w:val="000000"/>
          <w:sz w:val="18"/>
        </w:rPr>
        <w:t xml:space="preserve">Библиотеке </w:t>
      </w:r>
      <w:r>
        <w:rPr>
          <w:b/>
          <w:color w:val="000000"/>
          <w:sz w:val="18"/>
        </w:rPr>
        <w:t xml:space="preserve">........................... </w:t>
      </w:r>
    </w:p>
    <w:p>
      <w:pPr>
        <w:pStyle w:val="Normal"/>
        <w:shd w:fill="FFFFFF" w:val="clear"/>
        <w:spacing w:before="22" w:after="0"/>
        <w:ind w:left="302" w:hanging="0"/>
        <w:jc w:val="both"/>
        <w:rPr>
          <w:sz w:val="18"/>
        </w:rPr>
      </w:pPr>
      <w:r>
        <w:rPr>
          <w:color w:val="000000"/>
          <w:sz w:val="18"/>
        </w:rPr>
        <w:t xml:space="preserve">Энергетическое упражнение  ................... </w:t>
      </w:r>
    </w:p>
    <w:p>
      <w:pPr>
        <w:pStyle w:val="Normal"/>
        <w:shd w:fill="FFFFFF" w:val="clear"/>
        <w:spacing w:before="169" w:after="0"/>
        <w:ind w:left="29" w:hanging="0"/>
        <w:jc w:val="both"/>
        <w:rPr>
          <w:sz w:val="18"/>
        </w:rPr>
      </w:pPr>
      <w:r>
        <w:rPr>
          <w:b/>
          <w:i/>
          <w:color w:val="000000"/>
          <w:sz w:val="18"/>
        </w:rPr>
        <w:t xml:space="preserve">ТРЕТЬЯ. Земля говорит </w:t>
      </w:r>
      <w:r>
        <w:rPr>
          <w:b/>
          <w:color w:val="000000"/>
          <w:sz w:val="18"/>
        </w:rPr>
        <w:t xml:space="preserve">.....................   </w:t>
      </w:r>
    </w:p>
    <w:p>
      <w:pPr>
        <w:pStyle w:val="Normal"/>
        <w:shd w:fill="FFFFFF" w:val="clear"/>
        <w:spacing w:before="22" w:after="0"/>
        <w:ind w:left="306" w:hanging="0"/>
        <w:jc w:val="both"/>
        <w:rPr>
          <w:sz w:val="18"/>
        </w:rPr>
      </w:pPr>
      <w:r>
        <w:rPr>
          <w:color w:val="000000"/>
          <w:sz w:val="18"/>
        </w:rPr>
        <w:t xml:space="preserve">Энергетическое упражнение   ..................  </w:t>
      </w:r>
    </w:p>
    <w:p>
      <w:pPr>
        <w:pStyle w:val="Normal"/>
        <w:shd w:fill="FFFFFF" w:val="clear"/>
        <w:spacing w:before="169" w:after="0"/>
        <w:ind w:left="36" w:hanging="0"/>
        <w:jc w:val="both"/>
        <w:rPr>
          <w:sz w:val="18"/>
        </w:rPr>
      </w:pPr>
      <w:r>
        <w:rPr>
          <w:b/>
          <w:i/>
          <w:color w:val="000000"/>
          <w:sz w:val="18"/>
        </w:rPr>
        <w:t xml:space="preserve">ЧЕТВЕРТАЯ. Земля —ваш дом  ................ </w:t>
      </w:r>
    </w:p>
    <w:p>
      <w:pPr>
        <w:pStyle w:val="Normal"/>
        <w:shd w:fill="FFFFFF" w:val="clear"/>
        <w:spacing w:before="18" w:after="0"/>
        <w:ind w:left="310" w:hanging="0"/>
        <w:jc w:val="both"/>
        <w:rPr>
          <w:sz w:val="18"/>
        </w:rPr>
      </w:pPr>
      <w:r>
        <w:rPr>
          <w:color w:val="000000"/>
          <w:sz w:val="18"/>
        </w:rPr>
        <w:t xml:space="preserve">Энергетическое упражнение  .................. </w:t>
      </w:r>
    </w:p>
    <w:p>
      <w:pPr>
        <w:pStyle w:val="Normal"/>
        <w:shd w:fill="FFFFFF" w:val="clear"/>
        <w:spacing w:before="166" w:after="0"/>
        <w:ind w:left="22" w:hanging="0"/>
        <w:jc w:val="both"/>
        <w:rPr>
          <w:sz w:val="18"/>
        </w:rPr>
      </w:pPr>
      <w:r>
        <w:rPr>
          <w:b/>
          <w:i/>
          <w:color w:val="000000"/>
          <w:sz w:val="18"/>
        </w:rPr>
        <w:t xml:space="preserve">ПЯТАЯ. Возрождение Богини   </w:t>
      </w:r>
      <w:r>
        <w:rPr>
          <w:b/>
          <w:color w:val="000000"/>
          <w:sz w:val="18"/>
        </w:rPr>
        <w:t xml:space="preserve">................. </w:t>
      </w:r>
    </w:p>
    <w:p>
      <w:pPr>
        <w:pStyle w:val="Normal"/>
        <w:shd w:fill="FFFFFF" w:val="clear"/>
        <w:spacing w:before="18" w:after="0"/>
        <w:ind w:left="313" w:hanging="0"/>
        <w:jc w:val="both"/>
        <w:rPr>
          <w:sz w:val="18"/>
        </w:rPr>
      </w:pPr>
      <w:r>
        <w:rPr>
          <w:color w:val="000000"/>
          <w:sz w:val="18"/>
        </w:rPr>
        <w:t xml:space="preserve">Энергетическое упражнение  .................. </w:t>
      </w:r>
    </w:p>
    <w:p>
      <w:pPr>
        <w:pStyle w:val="Normal"/>
        <w:shd w:fill="FFFFFF" w:val="clear"/>
        <w:spacing w:before="166" w:after="0"/>
        <w:ind w:left="29" w:hanging="0"/>
        <w:jc w:val="both"/>
        <w:rPr>
          <w:sz w:val="18"/>
        </w:rPr>
      </w:pPr>
      <w:r>
        <w:rPr>
          <w:b/>
          <w:i/>
          <w:color w:val="000000"/>
          <w:sz w:val="18"/>
        </w:rPr>
        <w:t xml:space="preserve">ШЕСТ АЯ. Закрепление тела Света ............. </w:t>
      </w:r>
    </w:p>
    <w:p>
      <w:pPr>
        <w:pStyle w:val="Normal"/>
        <w:shd w:fill="FFFFFF" w:val="clear"/>
        <w:spacing w:before="22" w:after="0"/>
        <w:ind w:left="320" w:hanging="0"/>
        <w:jc w:val="both"/>
        <w:rPr>
          <w:sz w:val="18"/>
        </w:rPr>
      </w:pPr>
      <w:r>
        <w:rPr>
          <w:color w:val="000000"/>
          <w:sz w:val="18"/>
        </w:rPr>
        <w:t xml:space="preserve">Энергетическое упражнение  ..................  </w:t>
      </w:r>
    </w:p>
    <w:p>
      <w:pPr>
        <w:pStyle w:val="Normal"/>
        <w:shd w:fill="FFFFFF" w:val="clear"/>
        <w:spacing w:before="169" w:after="0"/>
        <w:ind w:left="50" w:hanging="0"/>
        <w:jc w:val="both"/>
        <w:rPr>
          <w:sz w:val="18"/>
        </w:rPr>
      </w:pPr>
      <w:r>
        <w:rPr>
          <w:b/>
          <w:i/>
          <w:color w:val="000000"/>
          <w:sz w:val="18"/>
        </w:rPr>
        <w:t xml:space="preserve">СЕДЬМАЯ. Танец Измерений. </w:t>
      </w:r>
      <w:r>
        <w:rPr>
          <w:b/>
          <w:color w:val="000000"/>
          <w:sz w:val="18"/>
        </w:rPr>
        <w:t xml:space="preserve">................. </w:t>
      </w:r>
    </w:p>
    <w:p>
      <w:pPr>
        <w:pStyle w:val="Normal"/>
        <w:shd w:fill="FFFFFF" w:val="clear"/>
        <w:spacing w:before="7" w:after="0"/>
        <w:ind w:left="331" w:hanging="0"/>
        <w:jc w:val="both"/>
        <w:rPr>
          <w:sz w:val="18"/>
        </w:rPr>
      </w:pPr>
      <w:r>
        <w:rPr>
          <w:color w:val="000000"/>
          <w:sz w:val="18"/>
        </w:rPr>
        <w:t xml:space="preserve">Энергетическое упражнение  .................. </w:t>
      </w:r>
    </w:p>
    <w:p>
      <w:pPr>
        <w:pStyle w:val="Normal"/>
        <w:shd w:fill="FFFFFF" w:val="clear"/>
        <w:spacing w:before="169" w:after="0"/>
        <w:ind w:left="40" w:hanging="0"/>
        <w:jc w:val="both"/>
        <w:rPr>
          <w:sz w:val="18"/>
        </w:rPr>
      </w:pPr>
      <w:r>
        <w:rPr>
          <w:b/>
          <w:i/>
          <w:color w:val="000000"/>
          <w:sz w:val="18"/>
        </w:rPr>
        <w:t xml:space="preserve">ВОСЬМАЯ. Дар Богов....................... </w:t>
      </w:r>
    </w:p>
    <w:p>
      <w:pPr>
        <w:pStyle w:val="Normal"/>
        <w:shd w:fill="FFFFFF" w:val="clear"/>
        <w:spacing w:before="22" w:after="0"/>
        <w:ind w:left="335" w:hanging="0"/>
        <w:jc w:val="both"/>
        <w:rPr>
          <w:color w:val="000000"/>
          <w:sz w:val="18"/>
        </w:rPr>
      </w:pPr>
      <w:r>
        <w:rPr>
          <w:color w:val="000000"/>
          <w:sz w:val="18"/>
        </w:rPr>
        <w:t xml:space="preserve">Энергетическое упражнение  .................. </w:t>
      </w:r>
    </w:p>
    <w:p>
      <w:pPr>
        <w:pStyle w:val="Normal"/>
        <w:shd w:fill="FFFFFF" w:val="clear"/>
        <w:spacing w:before="22" w:after="0"/>
        <w:jc w:val="both"/>
        <w:rPr>
          <w:sz w:val="18"/>
        </w:rPr>
      </w:pPr>
      <w:r>
        <w:rPr>
          <w:b/>
          <w:i/>
          <w:color w:val="000000"/>
          <w:sz w:val="18"/>
        </w:rPr>
        <w:t xml:space="preserve">ДЕВЯТАЯ. Путешествуя по коридорам времени  </w:t>
      </w:r>
      <w:r>
        <w:rPr>
          <w:b/>
          <w:color w:val="000000"/>
          <w:sz w:val="18"/>
        </w:rPr>
        <w:t xml:space="preserve">.... </w:t>
      </w:r>
    </w:p>
    <w:p>
      <w:pPr>
        <w:pStyle w:val="Normal"/>
        <w:shd w:fill="FFFFFF" w:val="clear"/>
        <w:spacing w:before="29" w:after="0"/>
        <w:ind w:left="299" w:hanging="0"/>
        <w:jc w:val="both"/>
        <w:rPr>
          <w:sz w:val="18"/>
        </w:rPr>
      </w:pPr>
      <w:r>
        <w:rPr>
          <w:color w:val="000000"/>
          <w:sz w:val="18"/>
        </w:rPr>
        <w:t xml:space="preserve">Энергетическое упражнение  .................. </w:t>
      </w:r>
    </w:p>
    <w:p>
      <w:pPr>
        <w:pStyle w:val="Normal"/>
        <w:shd w:fill="FFFFFF" w:val="clear"/>
        <w:spacing w:before="169" w:after="0"/>
        <w:ind w:left="4" w:hanging="0"/>
        <w:jc w:val="both"/>
        <w:rPr>
          <w:sz w:val="18"/>
        </w:rPr>
      </w:pPr>
      <w:r>
        <w:rPr>
          <w:b/>
          <w:i/>
          <w:color w:val="000000"/>
          <w:sz w:val="18"/>
        </w:rPr>
        <w:t xml:space="preserve">ДЕСЯТАЯ. Небеса говорят </w:t>
      </w:r>
      <w:r>
        <w:rPr>
          <w:b/>
          <w:color w:val="000000"/>
          <w:sz w:val="18"/>
        </w:rPr>
        <w:t xml:space="preserve">................... </w:t>
      </w:r>
    </w:p>
    <w:p>
      <w:pPr>
        <w:pStyle w:val="Normal"/>
        <w:shd w:fill="FFFFFF" w:val="clear"/>
        <w:spacing w:before="22" w:after="0"/>
        <w:ind w:left="302" w:hanging="0"/>
        <w:jc w:val="both"/>
        <w:rPr>
          <w:sz w:val="18"/>
        </w:rPr>
      </w:pPr>
      <w:r>
        <w:rPr>
          <w:color w:val="000000"/>
          <w:sz w:val="18"/>
        </w:rPr>
        <w:t xml:space="preserve">Энергетическое упражнение  .................. </w:t>
      </w:r>
    </w:p>
    <w:p>
      <w:pPr>
        <w:pStyle w:val="Normal"/>
        <w:shd w:fill="FFFFFF" w:val="clear"/>
        <w:spacing w:before="173" w:after="0"/>
        <w:ind w:left="29" w:hanging="0"/>
        <w:jc w:val="both"/>
        <w:rPr>
          <w:sz w:val="18"/>
        </w:rPr>
      </w:pPr>
      <w:r>
        <w:rPr>
          <w:b/>
          <w:i/>
          <w:color w:val="000000"/>
          <w:sz w:val="18"/>
        </w:rPr>
        <w:t xml:space="preserve">ОДИННАДЦАТАЯ. Инициация Земли  ........... </w:t>
      </w:r>
    </w:p>
    <w:p>
      <w:pPr>
        <w:pStyle w:val="Normal"/>
        <w:shd w:fill="FFFFFF" w:val="clear"/>
        <w:spacing w:before="25" w:after="0"/>
        <w:ind w:left="310" w:hanging="0"/>
        <w:jc w:val="both"/>
        <w:rPr>
          <w:sz w:val="18"/>
        </w:rPr>
      </w:pPr>
      <w:r>
        <w:rPr>
          <w:color w:val="000000"/>
          <w:sz w:val="18"/>
        </w:rPr>
        <w:t xml:space="preserve">Энергетическое упражнение  .................. </w:t>
      </w:r>
    </w:p>
    <w:p>
      <w:pPr>
        <w:pStyle w:val="Normal"/>
        <w:shd w:fill="FFFFFF" w:val="clear"/>
        <w:spacing w:before="173" w:after="0"/>
        <w:ind w:left="14" w:hanging="0"/>
        <w:jc w:val="both"/>
        <w:rPr>
          <w:sz w:val="18"/>
        </w:rPr>
      </w:pPr>
      <w:r>
        <w:rPr>
          <w:b/>
          <w:i/>
          <w:color w:val="000000"/>
          <w:sz w:val="18"/>
        </w:rPr>
        <w:t>ДВЕНАДЦАТАЯ. Проснитесь, дорогие друзья,</w:t>
      </w:r>
    </w:p>
    <w:p>
      <w:pPr>
        <w:pStyle w:val="Normal"/>
        <w:shd w:fill="FFFFFF" w:val="clear"/>
        <w:ind w:left="320" w:hanging="0"/>
        <w:jc w:val="both"/>
        <w:rPr>
          <w:sz w:val="18"/>
        </w:rPr>
      </w:pPr>
      <w:r>
        <w:rPr>
          <w:b/>
          <w:i/>
          <w:color w:val="000000"/>
          <w:sz w:val="18"/>
        </w:rPr>
        <w:t xml:space="preserve">внутри этого сна   </w:t>
      </w:r>
      <w:r>
        <w:rPr>
          <w:b/>
          <w:color w:val="000000"/>
          <w:sz w:val="18"/>
        </w:rPr>
        <w:t xml:space="preserve">....................... </w:t>
      </w:r>
    </w:p>
    <w:p>
      <w:pPr>
        <w:pStyle w:val="Normal"/>
        <w:shd w:fill="FFFFFF" w:val="clear"/>
        <w:spacing w:lineRule="exact" w:line="436"/>
        <w:ind w:left="313" w:hanging="0"/>
        <w:jc w:val="both"/>
        <w:rPr>
          <w:sz w:val="18"/>
        </w:rPr>
      </w:pPr>
      <w:r>
        <w:rPr>
          <w:color w:val="000000"/>
          <w:sz w:val="18"/>
        </w:rPr>
        <w:t xml:space="preserve">Энергетическое упражнение  .................. </w:t>
      </w:r>
    </w:p>
    <w:p>
      <w:pPr>
        <w:pStyle w:val="Normal"/>
        <w:shd w:fill="FFFFFF" w:val="clear"/>
        <w:spacing w:lineRule="exact" w:line="436"/>
        <w:ind w:left="32" w:hanging="0"/>
        <w:jc w:val="both"/>
        <w:rPr>
          <w:sz w:val="18"/>
        </w:rPr>
      </w:pPr>
      <w:r>
        <w:rPr>
          <w:b/>
          <w:i/>
          <w:color w:val="000000"/>
          <w:sz w:val="18"/>
        </w:rPr>
        <w:t xml:space="preserve">Эпилог </w:t>
      </w:r>
      <w:r>
        <w:rPr>
          <w:b/>
          <w:color w:val="000000"/>
          <w:sz w:val="18"/>
        </w:rPr>
        <w:t xml:space="preserve">................................. </w:t>
      </w:r>
    </w:p>
    <w:p>
      <w:pPr>
        <w:pStyle w:val="Normal"/>
        <w:shd w:fill="FFFFFF" w:val="clear"/>
        <w:spacing w:lineRule="exact" w:line="436"/>
        <w:ind w:left="47" w:hanging="0"/>
        <w:jc w:val="both"/>
        <w:rPr>
          <w:sz w:val="18"/>
        </w:rPr>
      </w:pPr>
      <w:r>
        <w:rPr>
          <w:b/>
          <w:i/>
          <w:color w:val="000000"/>
          <w:sz w:val="18"/>
        </w:rPr>
        <w:t xml:space="preserve">Об авторе  </w:t>
      </w:r>
      <w:r>
        <w:rPr>
          <w:b/>
          <w:color w:val="000000"/>
          <w:sz w:val="18"/>
        </w:rPr>
        <w:t xml:space="preserve">.............................. </w:t>
      </w:r>
      <w:r>
        <w:br w:type="page"/>
      </w:r>
    </w:p>
    <w:p>
      <w:pPr>
        <w:pStyle w:val="Normal"/>
        <w:shd w:fill="FFFFFF" w:val="clear"/>
        <w:ind w:left="142" w:hanging="0"/>
        <w:jc w:val="both"/>
        <w:rPr>
          <w:b/>
          <w:b/>
          <w:color w:val="000000"/>
          <w:sz w:val="25"/>
        </w:rPr>
      </w:pPr>
      <w:r>
        <w:rPr>
          <w:b/>
          <w:color w:val="000000"/>
          <w:sz w:val="25"/>
        </w:rPr>
        <w:t>Предисловие автора</w:t>
      </w:r>
    </w:p>
    <w:p>
      <w:pPr>
        <w:pStyle w:val="Normal"/>
        <w:shd w:fill="FFFFFF" w:val="clear"/>
        <w:spacing w:lineRule="exact" w:line="220" w:before="544" w:after="0"/>
        <w:ind w:firstLine="284"/>
        <w:jc w:val="both"/>
        <w:rPr/>
      </w:pPr>
      <w:r>
        <w:rPr>
          <w:color w:val="000000"/>
          <w:sz w:val="21"/>
        </w:rPr>
        <w:t>Я являюсь проводником и интерпретатором Духа, поскольку желаю и умею улавливать невидимое и переводить с его языка. Я слышу и чувствую ткань бытия, источник всего сущего. Я внутренне связана с ним, воспринимаю его шепот, его импуль</w:t>
        <w:softHyphen/>
        <w:t xml:space="preserve">сы, откровения космических сил; этот источник направляет и поддерживает меня. Эта сила идентифицируется для меня как </w:t>
      </w:r>
      <w:r>
        <w:rPr>
          <w:i/>
          <w:color w:val="000000"/>
          <w:sz w:val="21"/>
        </w:rPr>
        <w:t xml:space="preserve">Сознание Плеяд. </w:t>
      </w:r>
      <w:r>
        <w:rPr>
          <w:color w:val="000000"/>
          <w:sz w:val="21"/>
        </w:rPr>
        <w:t>Естественно, мой опыт окрашивается моими убеждениями. Таков рабочий принцип бытия: участник-наблю</w:t>
        <w:softHyphen/>
        <w:t>датель определяет события. Я выработала в себе огромное поч</w:t>
        <w:softHyphen/>
        <w:t>тение к силе Духа и глубокую веру в жизнь и в бесконечно важное предназначение людей, мест и событий.</w:t>
      </w:r>
    </w:p>
    <w:p>
      <w:pPr>
        <w:pStyle w:val="Normal"/>
        <w:shd w:fill="FFFFFF" w:val="clear"/>
        <w:spacing w:lineRule="exact" w:line="220"/>
        <w:ind w:firstLine="284"/>
        <w:jc w:val="both"/>
        <w:rPr/>
      </w:pPr>
      <w:r>
        <w:rPr>
          <w:color w:val="000000"/>
          <w:sz w:val="21"/>
        </w:rPr>
        <w:t xml:space="preserve">Управлять процессом создания этой книги мне помогала вера. Все мы, участвовавшие в создании «Земли», —Карен, Тера и я, — верим в невидимых существ, кем бы они ни были, и работаем с ними. Каждый из нас — неповторимый индивидуум, согласившийся поиграть с новым учебником жизни. В процессе сборки </w:t>
      </w:r>
      <w:r>
        <w:rPr>
          <w:i/>
          <w:color w:val="000000"/>
          <w:sz w:val="21"/>
        </w:rPr>
        <w:t xml:space="preserve">«Земли» </w:t>
      </w:r>
      <w:r>
        <w:rPr>
          <w:color w:val="000000"/>
          <w:sz w:val="21"/>
        </w:rPr>
        <w:t>каждому из нас пришлось перепрыгнуть через собственные ограничения, и сделать это помогла вера. Позже мы могли лишь подивиться этому чуду.</w:t>
      </w:r>
    </w:p>
    <w:p>
      <w:pPr>
        <w:pStyle w:val="Normal"/>
        <w:shd w:fill="FFFFFF" w:val="clear"/>
        <w:spacing w:lineRule="exact" w:line="220"/>
        <w:ind w:firstLine="284"/>
        <w:jc w:val="both"/>
        <w:rPr>
          <w:color w:val="000000"/>
          <w:sz w:val="21"/>
        </w:rPr>
      </w:pPr>
      <w:r>
        <w:rPr>
          <w:color w:val="000000"/>
          <w:sz w:val="21"/>
        </w:rPr>
        <w:t>Перевести послания плеядеанцев в письменную форму — задача не из легких. Учения плеядеанцев, передаваемые через меня, построены на юморе, парадоксах, контрастах, состра</w:t>
        <w:softHyphen/>
        <w:t>дании и мастерском использовании шокирующих утверждений и новых идей. Плеядеанцы очень хорошо передают свою энер</w:t>
        <w:softHyphen/>
        <w:t>гию и свои намерения при помощи слова. Нашей задачей было представить это громадное собрание информации, касающееся учений о Живой Библиотеке, в виде отдельной книги. Пришлось изрядно потрудиться, поскольку то, чему учат плеядеанцы, очень неохотно поддается делению на части и главы.</w:t>
      </w:r>
    </w:p>
    <w:p>
      <w:pPr>
        <w:pStyle w:val="Normal"/>
        <w:shd w:fill="FFFFFF" w:val="clear"/>
        <w:spacing w:lineRule="exact" w:line="220"/>
        <w:ind w:firstLine="284"/>
        <w:jc w:val="both"/>
        <w:rPr/>
      </w:pPr>
      <w:r>
        <w:rPr>
          <w:color w:val="000000"/>
          <w:sz w:val="21"/>
        </w:rPr>
        <w:t>К счастью, формат этой книги был ясен с самого начала. Она должна была состоять из двенадцати глав и способствовать по лучению читателем более глубокого опыта «системы двенадца</w:t>
        <w:softHyphen/>
        <w:t xml:space="preserve">ти». Плеядеанцы настаивают на том, что мы привязаны к числу двенадцать, и, чтобы открыть для себя нечто новое, мы можем использовать эту связующую силу для собственного развития. Основная часть текста книги была получена в ходе тринадцати сеансов, проводившихся в 1991—1992 годах. Пять сеансов </w:t>
      </w:r>
      <w:r>
        <w:rPr>
          <w:i/>
          <w:color w:val="000000"/>
          <w:sz w:val="21"/>
        </w:rPr>
        <w:t xml:space="preserve">чен-нелинга </w:t>
      </w:r>
      <w:r>
        <w:rPr>
          <w:color w:val="000000"/>
          <w:sz w:val="21"/>
        </w:rPr>
        <w:t>состоялись в священных местах Мексики, Египта, Греции и острова Бали; опальные восемь —в различных точках США.</w:t>
      </w:r>
    </w:p>
    <w:p>
      <w:pPr>
        <w:pStyle w:val="BlockText"/>
        <w:ind w:left="0" w:right="0" w:firstLine="284"/>
        <w:rPr>
          <w:spacing w:val="0"/>
        </w:rPr>
      </w:pPr>
      <w:r>
        <w:rPr>
          <w:spacing w:val="0"/>
        </w:rPr>
        <w:t>Во время работы над этой книгой у меня порой опускались руки: я была ошеломлена необъятностью материала. Так или иначе, я сделала это, по большей части даже не осознавая, что же я, собственно, делаю. Теперь это доверие к собственному незнанию даже помогает мне! Так жить гораздо легче. Мне помогала вера, которую со мной разделяли Карен и Тера. Плея</w:t>
        <w:softHyphen/>
        <w:t>деанцы, конечно, были всегда рядом, искусно направляя нашу свободную волю и оставляя свои тонкие «подписи» на событиях нашей жизни.</w:t>
      </w:r>
    </w:p>
    <w:p>
      <w:pPr>
        <w:pStyle w:val="Normal"/>
        <w:shd w:fill="FFFFFF" w:val="clear"/>
        <w:spacing w:lineRule="exact" w:line="220"/>
        <w:ind w:firstLine="284"/>
        <w:jc w:val="both"/>
        <w:rPr/>
      </w:pPr>
      <w:r>
        <w:rPr>
          <w:color w:val="000000"/>
          <w:sz w:val="21"/>
        </w:rPr>
        <w:t xml:space="preserve">Еще на ранних этапах работы я прочувствовала, что книга о Живой Библиотеке, у которой еще даже не было названия, где-то в будущем уже </w:t>
      </w:r>
      <w:r>
        <w:rPr>
          <w:i/>
          <w:color w:val="000000"/>
          <w:sz w:val="21"/>
        </w:rPr>
        <w:t xml:space="preserve">существует. </w:t>
      </w:r>
      <w:r>
        <w:rPr>
          <w:color w:val="000000"/>
          <w:sz w:val="21"/>
        </w:rPr>
        <w:t>В каком-то пространстве она уже закончена и стоит на полке. Моя идея заключалась в том, чтобы найти в будущем эту книгу и, используя ее, создать оригинал в настоящем. Эта идея нас весьма успокаивала и делала наш труд более реальным. Прочитать готовую книгу, существующую в будущем, было проще, чем разобраться в стопках бумаг с винег</w:t>
        <w:softHyphen/>
        <w:t>ретом высказываний Сознания Плеяд.</w:t>
      </w:r>
    </w:p>
    <w:p>
      <w:pPr>
        <w:pStyle w:val="Normal"/>
        <w:shd w:fill="FFFFFF" w:val="clear"/>
        <w:spacing w:lineRule="exact" w:line="220"/>
        <w:ind w:firstLine="284"/>
        <w:jc w:val="both"/>
        <w:rPr/>
      </w:pPr>
      <w:r>
        <w:rPr>
          <w:color w:val="000000"/>
          <w:sz w:val="21"/>
        </w:rPr>
        <w:t>Я чувствовала, что, как только обложка для истории Живой Библиотеки будет воплощена в жизнь, сама книга без труда «соберется воедино». Обложка была своевременно создана Пи</w:t>
        <w:softHyphen/>
        <w:t xml:space="preserve">тером Эверли, и одновременно нами было </w:t>
      </w:r>
      <w:r>
        <w:rPr>
          <w:i/>
          <w:color w:val="000000"/>
          <w:sz w:val="21"/>
        </w:rPr>
        <w:t xml:space="preserve">получено </w:t>
      </w:r>
      <w:r>
        <w:rPr>
          <w:color w:val="000000"/>
          <w:sz w:val="21"/>
        </w:rPr>
        <w:t xml:space="preserve">название — </w:t>
      </w:r>
      <w:r>
        <w:rPr>
          <w:i/>
          <w:color w:val="000000"/>
          <w:sz w:val="21"/>
        </w:rPr>
        <w:t xml:space="preserve">«Земля: Плеядеанские Ключи к Живой Библиотеке». </w:t>
      </w:r>
      <w:r>
        <w:rPr>
          <w:color w:val="000000"/>
          <w:sz w:val="21"/>
        </w:rPr>
        <w:t>На нас про</w:t>
        <w:softHyphen/>
        <w:t>извело сильное впечатление как художественное решение об</w:t>
        <w:softHyphen/>
        <w:t>ложки, так и заглавие книги. Теперь дело оставалось за нами: необходимо было вложить в обложку текст в определенном порядке.</w:t>
      </w:r>
    </w:p>
    <w:p>
      <w:pPr>
        <w:pStyle w:val="Normal"/>
        <w:shd w:fill="FFFFFF" w:val="clear"/>
        <w:spacing w:lineRule="exact" w:line="220" w:before="4" w:after="0"/>
        <w:ind w:firstLine="284"/>
        <w:jc w:val="both"/>
        <w:rPr/>
      </w:pPr>
      <w:r>
        <w:rPr>
          <w:color w:val="000000"/>
          <w:sz w:val="21"/>
        </w:rPr>
        <w:t>Оставшаяся часть процесса включала в себя сложную серию синхронизированных пластов работы, а время и события жизни добавляли глубины разворачивающемуся рассказу. Мы погру</w:t>
        <w:softHyphen/>
        <w:t>зились в стопки бумаг и в течение нескольких месяцев сущест</w:t>
        <w:softHyphen/>
        <w:t xml:space="preserve">вовали в ином мире, где нашим главным намерением и целью было создание </w:t>
      </w:r>
      <w:r>
        <w:rPr>
          <w:i/>
          <w:color w:val="000000"/>
          <w:sz w:val="21"/>
        </w:rPr>
        <w:t xml:space="preserve">«Земли». </w:t>
      </w:r>
      <w:r>
        <w:rPr>
          <w:color w:val="000000"/>
          <w:sz w:val="21"/>
        </w:rPr>
        <w:t>Книга поступала к нам поэтапно, в на</w:t>
        <w:softHyphen/>
        <w:t xml:space="preserve">ших снах, и ночь за ночью мы создавали ее во сне. Я записывала себе в список необходимых дел: </w:t>
      </w:r>
      <w:r>
        <w:rPr>
          <w:i/>
          <w:color w:val="000000"/>
          <w:sz w:val="21"/>
        </w:rPr>
        <w:t xml:space="preserve">«Земля» </w:t>
      </w:r>
      <w:r>
        <w:rPr>
          <w:color w:val="000000"/>
          <w:sz w:val="21"/>
        </w:rPr>
        <w:t>создаст себя сама. И она сама себя создавала!</w:t>
      </w:r>
    </w:p>
    <w:p>
      <w:pPr>
        <w:pStyle w:val="Normal"/>
        <w:shd w:fill="FFFFFF" w:val="clear"/>
        <w:spacing w:lineRule="exact" w:line="220" w:before="7" w:after="0"/>
        <w:ind w:firstLine="284"/>
        <w:jc w:val="both"/>
        <w:rPr>
          <w:color w:val="000000"/>
          <w:sz w:val="21"/>
        </w:rPr>
      </w:pPr>
      <w:r>
        <w:rPr>
          <w:color w:val="000000"/>
          <w:sz w:val="21"/>
        </w:rPr>
        <w:t>По мере того как я продолжаю работать с этим материалом, передо мной встает задача и далее исследовать все закоулки своих верований. Невидимые друзья, обладающие определен</w:t>
        <w:softHyphen/>
        <w:t>ной индивидуальностью, Сознание Плеяд зовет меня расши</w:t>
        <w:softHyphen/>
        <w:t>рять свой жизненный опыт и постоянно раздвигать границы своего мировоззрения. Они представляют нейтральную силу и матрицу Сущего, объясняя свои действия как одно из проявле</w:t>
        <w:softHyphen/>
        <w:t>ний Любви. Любовь же, в свою очередь, они рассматривают в качестве квинтэссенции Мироздания, которая доступна всем и которой необходимо пользоваться сознательно, не требуя ниче</w:t>
        <w:softHyphen/>
        <w:t>го взамен. Любовь — как вечное топливо, при помощи которого возможно реализовать любое желание. На основе безусловной Любви и была создана эта книга.</w:t>
      </w:r>
    </w:p>
    <w:p>
      <w:pPr>
        <w:pStyle w:val="Normal"/>
        <w:shd w:fill="FFFFFF" w:val="clear"/>
        <w:spacing w:lineRule="exact" w:line="220"/>
        <w:ind w:firstLine="284"/>
        <w:jc w:val="both"/>
        <w:rPr/>
      </w:pPr>
      <w:r>
        <w:rPr>
          <w:color w:val="000000"/>
          <w:sz w:val="21"/>
        </w:rPr>
        <w:t xml:space="preserve">Я часто чувствую себя наблюдателем в земной реальности, в то время как мое галактическое </w:t>
      </w:r>
      <w:r>
        <w:rPr>
          <w:i/>
          <w:color w:val="000000"/>
          <w:sz w:val="21"/>
        </w:rPr>
        <w:t xml:space="preserve">Я </w:t>
      </w:r>
      <w:r>
        <w:rPr>
          <w:color w:val="000000"/>
          <w:sz w:val="21"/>
        </w:rPr>
        <w:t xml:space="preserve">лишь заглядывает сверху, воспринимая жизнь на Земле и гораздо меньше меня самой привязываясь к этой жизни. Я культивирую в себе подобный «расширенный взгляд на мир». В подобные моменты я </w:t>
      </w:r>
      <w:r>
        <w:rPr>
          <w:i/>
          <w:color w:val="000000"/>
          <w:sz w:val="21"/>
        </w:rPr>
        <w:t xml:space="preserve">знаю, </w:t>
      </w:r>
      <w:r>
        <w:rPr>
          <w:color w:val="000000"/>
          <w:sz w:val="21"/>
        </w:rPr>
        <w:t xml:space="preserve">что нахожусь на Земле, чтобы принять участие в гигантском сдвиге планетарного сознания и слияния реальностей. На этот процесс указывает мое галактическое </w:t>
      </w:r>
      <w:r>
        <w:rPr>
          <w:i/>
          <w:color w:val="000000"/>
          <w:sz w:val="21"/>
        </w:rPr>
        <w:t>Я.</w:t>
      </w:r>
    </w:p>
    <w:p>
      <w:pPr>
        <w:pStyle w:val="Normal"/>
        <w:shd w:fill="FFFFFF" w:val="clear"/>
        <w:spacing w:lineRule="exact" w:line="220"/>
        <w:ind w:firstLine="284"/>
        <w:jc w:val="both"/>
        <w:rPr/>
      </w:pPr>
      <w:r>
        <w:rPr>
          <w:color w:val="000000"/>
          <w:sz w:val="21"/>
        </w:rPr>
        <w:t>Каждый из нас создает для себя мир, отличающийся от мира других людей. Я очень четко чувствую это. Но подобные знания</w:t>
      </w:r>
      <w:r>
        <w:rPr/>
        <w:t xml:space="preserve"> </w:t>
      </w:r>
      <w:r>
        <w:rPr>
          <w:color w:val="000000"/>
          <w:sz w:val="21"/>
        </w:rPr>
        <w:t xml:space="preserve">настолько </w:t>
      </w:r>
      <w:r>
        <w:rPr>
          <w:i/>
          <w:color w:val="000000"/>
          <w:sz w:val="21"/>
        </w:rPr>
        <w:t xml:space="preserve">слегка </w:t>
      </w:r>
      <w:r>
        <w:rPr>
          <w:color w:val="000000"/>
          <w:sz w:val="21"/>
        </w:rPr>
        <w:t>пересекаются с той реальностью, в которой мы существуем большую часть времени, что их трудно увидеть, не говоря уж о том, чтобы сделать их основополагающими в своем мировоззрении. Мой выбор в жизни заключается в том, что я решила отправиться на сафари в область скрытых и спрятанных загадок, чтобы в конце концов понять смысл существования.</w:t>
      </w:r>
    </w:p>
    <w:p>
      <w:pPr>
        <w:pStyle w:val="Normal"/>
        <w:shd w:fill="FFFFFF" w:val="clear"/>
        <w:spacing w:lineRule="exact" w:line="223"/>
        <w:ind w:firstLine="284"/>
        <w:jc w:val="both"/>
        <w:rPr>
          <w:color w:val="000000"/>
          <w:sz w:val="21"/>
        </w:rPr>
      </w:pPr>
      <w:r>
        <w:rPr>
          <w:color w:val="000000"/>
          <w:sz w:val="21"/>
        </w:rPr>
        <w:t>Жизнь для меня — серия глав. Для меня не представляет трудности вообразить себя героиней собственного романа, пе</w:t>
        <w:softHyphen/>
        <w:t>реходя от одного эпизода к новым приключениям, пересекая границы внешнего и внутреннего мира. С каждым сегментом жизни я приобретаю новый смысл, и, как в исторической книге, разделенной на эры и эпохи, каждая фаза моего существования позволяет мне увидеть последовательность событий при отстра</w:t>
        <w:softHyphen/>
        <w:t>ненном рассмотрении. Вследствие этого возникает чувство по</w:t>
        <w:softHyphen/>
        <w:t>рядка и смысла. Для меня никогда не представляло трудности принимать идею, что жизнь и все ее составляющие имеют глу</w:t>
        <w:softHyphen/>
        <w:t>бокий смысл. С другой стороны, во всем том смысле жизни, которому меня официально учили, я смысла не видела. В этом контексте жизнь для меня всегда имела смысл, — но это не общепринятый смысл.</w:t>
      </w:r>
    </w:p>
    <w:p>
      <w:pPr>
        <w:pStyle w:val="Normal"/>
        <w:shd w:fill="FFFFFF" w:val="clear"/>
        <w:spacing w:lineRule="exact" w:line="223"/>
        <w:ind w:firstLine="284"/>
        <w:jc w:val="both"/>
        <w:rPr>
          <w:color w:val="000000"/>
          <w:sz w:val="21"/>
        </w:rPr>
      </w:pPr>
      <w:r>
        <w:rPr>
          <w:color w:val="000000"/>
          <w:sz w:val="21"/>
        </w:rPr>
        <w:t>Послушайте мое личное мнение по этому вопросу: не обма</w:t>
        <w:softHyphen/>
        <w:t>нывайте себя, никто ничего не знает наверное! Все может быть правдой, и, скорее всего, все есть правда или станет ею, если вы в это поверите.</w:t>
      </w:r>
    </w:p>
    <w:p>
      <w:pPr>
        <w:pStyle w:val="Normal"/>
        <w:shd w:fill="FFFFFF" w:val="clear"/>
        <w:spacing w:lineRule="exact" w:line="223"/>
        <w:ind w:firstLine="284"/>
        <w:jc w:val="both"/>
        <w:rPr>
          <w:color w:val="000000"/>
          <w:sz w:val="21"/>
        </w:rPr>
      </w:pPr>
      <w:r>
        <w:rPr>
          <w:color w:val="000000"/>
          <w:sz w:val="21"/>
        </w:rPr>
        <w:t>Любовь, четкое намерение и чувство юмора — весьма силь</w:t>
        <w:softHyphen/>
        <w:t>ные составляющие рецепта. А если к ним присоединить еще и глубокое уважение, сочувствие и вдохновение, то реальность обязательно изменится.</w:t>
      </w:r>
    </w:p>
    <w:p>
      <w:pPr>
        <w:pStyle w:val="Normal"/>
        <w:shd w:fill="FFFFFF" w:val="clear"/>
        <w:spacing w:lineRule="exact" w:line="223"/>
        <w:ind w:firstLine="284"/>
        <w:jc w:val="both"/>
        <w:rPr>
          <w:color w:val="000000"/>
          <w:sz w:val="21"/>
        </w:rPr>
      </w:pPr>
      <w:r>
        <w:rPr>
          <w:color w:val="000000"/>
          <w:sz w:val="21"/>
        </w:rPr>
        <w:t>Пусть наша работа послужит Вам для Вашего дальнейшего освобождения.</w:t>
      </w:r>
    </w:p>
    <w:p>
      <w:pPr>
        <w:pStyle w:val="Normal"/>
        <w:shd w:fill="FFFFFF" w:val="clear"/>
        <w:spacing w:lineRule="exact" w:line="223"/>
        <w:ind w:firstLine="284"/>
        <w:jc w:val="both"/>
        <w:rPr>
          <w:color w:val="000000"/>
          <w:sz w:val="21"/>
        </w:rPr>
      </w:pPr>
      <w:r>
        <w:rPr>
          <w:color w:val="000000"/>
          <w:sz w:val="21"/>
        </w:rPr>
        <w:t>Будьте благословенны!</w:t>
      </w:r>
    </w:p>
    <w:p>
      <w:pPr>
        <w:pStyle w:val="Normal"/>
        <w:shd w:fill="FFFFFF" w:val="clear"/>
        <w:spacing w:lineRule="exact" w:line="223"/>
        <w:ind w:firstLine="284"/>
        <w:jc w:val="both"/>
        <w:rPr>
          <w:i/>
          <w:i/>
          <w:color w:val="000000"/>
          <w:sz w:val="21"/>
        </w:rPr>
      </w:pPr>
      <w:r>
        <w:rPr>
          <w:i/>
          <w:color w:val="000000"/>
          <w:sz w:val="21"/>
        </w:rPr>
        <w:t>Барбара Дж. Марсиниак</w:t>
      </w:r>
    </w:p>
    <w:p>
      <w:pPr>
        <w:pStyle w:val="Normal"/>
        <w:shd w:fill="FFFFFF" w:val="clear"/>
        <w:spacing w:lineRule="exact" w:line="223"/>
        <w:ind w:firstLine="284"/>
        <w:jc w:val="both"/>
        <w:rPr>
          <w:i/>
          <w:i/>
          <w:color w:val="000000"/>
          <w:sz w:val="21"/>
        </w:rPr>
      </w:pPr>
      <w:r>
        <w:rPr>
          <w:i/>
          <w:color w:val="000000"/>
          <w:sz w:val="21"/>
        </w:rPr>
        <w:t>Ролей, Северная Каролина</w:t>
      </w:r>
    </w:p>
    <w:p>
      <w:pPr>
        <w:pStyle w:val="Normal"/>
        <w:shd w:fill="FFFFFF" w:val="clear"/>
        <w:spacing w:lineRule="exact" w:line="223" w:before="7" w:after="0"/>
        <w:ind w:firstLine="284"/>
        <w:jc w:val="both"/>
        <w:rPr>
          <w:i/>
          <w:i/>
          <w:color w:val="000000"/>
          <w:sz w:val="21"/>
        </w:rPr>
      </w:pPr>
      <w:r>
        <w:rPr>
          <w:i/>
          <w:color w:val="000000"/>
          <w:sz w:val="21"/>
        </w:rPr>
        <w:t>19 сентября 1994 г.</w:t>
      </w:r>
    </w:p>
    <w:p>
      <w:pPr>
        <w:pStyle w:val="Heading1"/>
        <w:ind w:firstLine="284"/>
        <w:jc w:val="both"/>
        <w:rPr>
          <w:b/>
          <w:b/>
          <w:spacing w:val="0"/>
          <w:sz w:val="24"/>
        </w:rPr>
      </w:pPr>
      <w:r>
        <w:rPr>
          <w:b/>
          <w:spacing w:val="0"/>
          <w:sz w:val="24"/>
        </w:rPr>
        <w:t>В благодарность Земле и искателям ее ключей</w:t>
      </w:r>
    </w:p>
    <w:p>
      <w:pPr>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pStyle w:val="Normal"/>
        <w:shd w:fill="FFFFFF" w:val="clear"/>
        <w:spacing w:before="1033" w:after="0"/>
        <w:ind w:firstLine="284"/>
        <w:jc w:val="both"/>
        <w:rPr/>
      </w:pPr>
      <w:r>
        <w:rPr/>
        <w:t xml:space="preserve"> </w:t>
      </w:r>
    </w:p>
    <w:p>
      <w:pPr>
        <w:pStyle w:val="Normal"/>
        <w:shd w:fill="FFFFFF" w:val="clear"/>
        <w:ind w:firstLine="284"/>
        <w:jc w:val="both"/>
        <w:rPr/>
      </w:pPr>
      <w:r>
        <w:rPr>
          <w:rFonts w:cs="Arial" w:ascii="Arial" w:hAnsi="Arial"/>
          <w:b/>
          <w:color w:val="000000"/>
          <w:sz w:val="22"/>
        </w:rPr>
        <w:t>ПЕРВАЯ</w:t>
      </w:r>
      <w:r>
        <w:rPr>
          <w:b/>
          <w:color w:val="000000"/>
          <w:sz w:val="25"/>
        </w:rPr>
        <w:t xml:space="preserve"> </w:t>
        <w:tab/>
        <w:t>Игра, Коды и Ключевые Цифры</w:t>
      </w:r>
    </w:p>
    <w:p>
      <w:pPr>
        <w:pStyle w:val="Normal"/>
        <w:shd w:fill="FFFFFF" w:val="clear"/>
        <w:spacing w:lineRule="exact" w:line="241" w:before="504" w:after="0"/>
        <w:ind w:firstLine="284"/>
        <w:jc w:val="both"/>
        <w:rPr>
          <w:i/>
          <w:i/>
          <w:color w:val="000000"/>
          <w:sz w:val="21"/>
        </w:rPr>
      </w:pPr>
      <w:r>
        <w:rPr>
          <w:i/>
          <w:color w:val="000000"/>
          <w:sz w:val="21"/>
        </w:rPr>
        <w:t>Все мы создаем воображаемый мир для собственной эво</w:t>
        <w:softHyphen/>
        <w:t>люции.</w:t>
      </w:r>
    </w:p>
    <w:p>
      <w:pPr>
        <w:pStyle w:val="Normal"/>
        <w:shd w:fill="FFFFFF" w:val="clear"/>
        <w:spacing w:lineRule="exact" w:line="220" w:before="342" w:after="0"/>
        <w:ind w:firstLine="284"/>
        <w:jc w:val="both"/>
        <w:rPr>
          <w:color w:val="000000"/>
          <w:sz w:val="21"/>
        </w:rPr>
      </w:pPr>
      <w:r>
        <w:rPr>
          <w:color w:val="000000"/>
          <w:sz w:val="21"/>
        </w:rPr>
        <w:t>Приветствуем вас, дорогие наши друзья, мы здесь. Наше на</w:t>
        <w:softHyphen/>
        <w:t>мерение — помочь вам создать новую версию реальности, вер</w:t>
        <w:softHyphen/>
        <w:t>сию, которая вдохновляла бы вас на планете Земля жить и лю</w:t>
        <w:softHyphen/>
        <w:t>бить. Земля — бесценная жемчужина, погребенная под многи</w:t>
        <w:softHyphen/>
        <w:t>ми темными слоями почвы и камней. Ее истинную ценность еще предстоит обнаружить и осмыслить, и она терпеливо ждет вре</w:t>
        <w:softHyphen/>
        <w:t>мени коронации со стороны своих детей. Она рождает вас и поддерживает, и без нее вы не смогли бы существовать. Мы просим вас, ждущих великих событий, провозгласить свою пре</w:t>
        <w:softHyphen/>
        <w:t>данность; свою любовь к Земле.</w:t>
      </w:r>
    </w:p>
    <w:p>
      <w:pPr>
        <w:pStyle w:val="Normal"/>
        <w:shd w:fill="FFFFFF" w:val="clear"/>
        <w:spacing w:lineRule="exact" w:line="220"/>
        <w:ind w:firstLine="284"/>
        <w:jc w:val="both"/>
        <w:rPr>
          <w:color w:val="000000"/>
          <w:sz w:val="21"/>
        </w:rPr>
      </w:pPr>
      <w:r>
        <w:rPr>
          <w:color w:val="000000"/>
          <w:sz w:val="21"/>
        </w:rPr>
        <w:t>Возьмите на себя обязательство трансформировать себя, пройдя сквозь свет и тьму, и чтить важную роль Земли в своем освобождении. Распутывая нити своего небесного наследия, не попадите в сети романтики звездных пространств. Ведь вы на</w:t>
        <w:softHyphen/>
        <w:t>ходитесь на Звезде, отражающей и рассылающей свет в миры, которые ищут ответы на собственные вопросы. Ваша задача в данный момент времени — активировать Живую Библиотеку Земли, вновь вывести Землю и человечество на передний план Созидания. Это тот путь, по которому вы идете.</w:t>
      </w:r>
    </w:p>
    <w:p>
      <w:pPr>
        <w:pStyle w:val="Normal"/>
        <w:shd w:fill="FFFFFF" w:val="clear"/>
        <w:spacing w:lineRule="exact" w:line="220"/>
        <w:ind w:firstLine="284"/>
        <w:jc w:val="both"/>
        <w:rPr>
          <w:color w:val="000000"/>
          <w:sz w:val="21"/>
        </w:rPr>
      </w:pPr>
      <w:r>
        <w:rPr>
          <w:color w:val="000000"/>
          <w:sz w:val="21"/>
        </w:rPr>
        <w:t>Существует множество жизнеспособных верши реальности, каждая из которых имеет свои цели и намерения. Время, прос</w:t>
        <w:softHyphen/>
        <w:t>транство и существование миров — понятия сами по себе амор</w:t>
        <w:softHyphen/>
        <w:t>фные и являются настолько реальными, сколько внимания вы им уделяете. Существует множество версий планеты Земля, из которых можно было бы сделать выбор, множество временных нитей, проистекающих из событий, давным-давно преданных забвению. Ваше внимание было специально отвлечено от подобных версий, чтобы не дать им возможности полнокровного развития.</w:t>
      </w:r>
    </w:p>
    <w:p>
      <w:pPr>
        <w:pStyle w:val="Normal"/>
        <w:shd w:fill="FFFFFF" w:val="clear"/>
        <w:spacing w:lineRule="exact" w:line="220" w:before="18" w:after="0"/>
        <w:ind w:firstLine="284"/>
        <w:jc w:val="both"/>
        <w:rPr>
          <w:color w:val="000000"/>
          <w:sz w:val="21"/>
        </w:rPr>
      </w:pPr>
      <w:r>
        <w:rPr>
          <w:color w:val="000000"/>
          <w:sz w:val="21"/>
        </w:rPr>
        <w:t>Мы просим каждого из вас открыть свой ум и сердце, пос</w:t>
        <w:softHyphen/>
        <w:t>кольку в самом вашем теле и теле самой Земли таятся искомые вами ответы на все ваши вопросы. В физическом теле человека и теле Земли лежат ключи к разгадке всех великих тайн.</w:t>
      </w:r>
    </w:p>
    <w:p>
      <w:pPr>
        <w:pStyle w:val="Normal"/>
        <w:shd w:fill="FFFFFF" w:val="clear"/>
        <w:spacing w:lineRule="exact" w:line="220"/>
        <w:ind w:firstLine="284"/>
        <w:jc w:val="both"/>
        <w:rPr/>
      </w:pPr>
      <w:r>
        <w:rPr>
          <w:color w:val="000000"/>
          <w:sz w:val="21"/>
        </w:rPr>
        <w:t>На первый взгляд может показаться, что мы существуем отдельно от вас как объединенная энергия системы Плеяд, при</w:t>
        <w:softHyphen/>
        <w:t>зывающая вас из будущего. Но мы также существуем и внутри вас. Мы — ваши предки, существующие как внутри, так и вне вас. Мы и есть вы сами на золотых спиралях времени, циркули</w:t>
        <w:softHyphen/>
        <w:t>рующие через эпохи существования, призывающие вас пере</w:t>
        <w:softHyphen/>
        <w:t>смотреть все то, что вы ранее почитали и считали священным. Мы просим вас пересмотреть ваше предназначение; дать новое определение силам, которые руководят вами; воскресить шиф</w:t>
        <w:softHyphen/>
        <w:t>ры и коды сознания, хранящиеся в вашем существе. Пришло время востребовать принадлежащие вам по праву знания сози</w:t>
        <w:softHyphen/>
        <w:t>дающего посредством мыслеформ Творца — время восстано</w:t>
        <w:softHyphen/>
        <w:t xml:space="preserve">вить красоту, возвращая жизни ее ценность, время вспомнить предназначение </w:t>
      </w:r>
      <w:r>
        <w:rPr>
          <w:i/>
          <w:color w:val="000000"/>
          <w:sz w:val="21"/>
        </w:rPr>
        <w:t xml:space="preserve">Живой Библиотеки </w:t>
      </w:r>
      <w:r>
        <w:rPr>
          <w:color w:val="000000"/>
          <w:sz w:val="21"/>
        </w:rPr>
        <w:t>Земли и вспомнить, кто вы есть. Пойдемте же сейчас с нами через тайны вашего мира.</w:t>
      </w:r>
    </w:p>
    <w:p>
      <w:pPr>
        <w:pStyle w:val="Normal"/>
        <w:shd w:fill="FFFFFF" w:val="clear"/>
        <w:spacing w:lineRule="exact" w:line="220"/>
        <w:ind w:firstLine="284"/>
        <w:jc w:val="both"/>
        <w:rPr/>
      </w:pPr>
      <w:r>
        <w:rPr>
          <w:color w:val="000000"/>
          <w:sz w:val="21"/>
        </w:rPr>
        <w:t xml:space="preserve">Представьте себе экскурсию в </w:t>
      </w:r>
      <w:r>
        <w:rPr>
          <w:i/>
          <w:color w:val="000000"/>
          <w:sz w:val="21"/>
        </w:rPr>
        <w:t xml:space="preserve">концепцию двенадцати </w:t>
      </w:r>
      <w:r>
        <w:rPr>
          <w:color w:val="000000"/>
          <w:sz w:val="21"/>
        </w:rPr>
        <w:t>и про</w:t>
        <w:softHyphen/>
        <w:t>анализируйте ее в своем разуме. Материал этой книги разрабо</w:t>
        <w:softHyphen/>
        <w:t>тан таким образом, чтобы декодировать ваше сознание, исполь</w:t>
        <w:softHyphen/>
        <w:t xml:space="preserve">зуя именно те системы и структуры, которые формально вас определяют, т. е. </w:t>
      </w:r>
      <w:r>
        <w:rPr>
          <w:i/>
          <w:color w:val="000000"/>
          <w:sz w:val="21"/>
        </w:rPr>
        <w:t xml:space="preserve">систему двенадцати. </w:t>
      </w:r>
      <w:r>
        <w:rPr>
          <w:color w:val="000000"/>
          <w:sz w:val="21"/>
        </w:rPr>
        <w:t>Каким образом вы вос</w:t>
        <w:softHyphen/>
        <w:t>принимаете числовые символы от одного до двенадцати? Нап</w:t>
        <w:softHyphen/>
        <w:t>ример, двенадцать месяцев календаря, двенадцать передвиже</w:t>
        <w:softHyphen/>
        <w:t>ний через дома Зодиака или двенадцать цифр на циферблате? А затем добавьте к этим символам свои собственные «двенад</w:t>
        <w:softHyphen/>
        <w:t>цать». Представьте, что у вас двенадцать нитей ДНК и что эти двенадцать нитей активируют и связывают в единую систему ваши двенадцать чакр. Чакры являются энергетическими входами, открытыми дверьми, через которые вы можете постиг</w:t>
        <w:softHyphen/>
        <w:t>нуть свое духовное наследство.</w:t>
      </w:r>
    </w:p>
    <w:p>
      <w:pPr>
        <w:pStyle w:val="Normal"/>
        <w:shd w:fill="FFFFFF" w:val="clear"/>
        <w:spacing w:lineRule="exact" w:line="220"/>
        <w:ind w:firstLine="284"/>
        <w:jc w:val="both"/>
        <w:rPr>
          <w:color w:val="000000"/>
          <w:sz w:val="21"/>
        </w:rPr>
      </w:pPr>
      <w:r>
        <w:rPr>
          <w:color w:val="000000"/>
          <w:sz w:val="21"/>
        </w:rPr>
        <w:t>Вызов, брошенный вам на данном этапе духовного развития, состоит в том, чтобы познать себя через свое собственное вооб</w:t>
        <w:softHyphen/>
        <w:t>ражение, постигнуть свою внутреннюю сеть и «внутреннюю доску объявлений» своей реальности. Ваша задача — достигнуть того, что невидимо глазу. Возможно, в поисках своего собствен</w:t>
        <w:softHyphen/>
        <w:t>ного духа вы обратите внимание на то новое, что позволит обогатить вашу текущую реальность, предоставить себе воз</w:t>
        <w:softHyphen/>
        <w:t>можность формирования более широкого мировоззрения.</w:t>
      </w:r>
    </w:p>
    <w:p>
      <w:pPr>
        <w:pStyle w:val="Normal"/>
        <w:shd w:fill="FFFFFF" w:val="clear"/>
        <w:spacing w:lineRule="exact" w:line="220"/>
        <w:ind w:firstLine="284"/>
        <w:jc w:val="both"/>
        <w:rPr/>
      </w:pPr>
      <w:r>
        <w:rPr>
          <w:color w:val="000000"/>
          <w:sz w:val="21"/>
        </w:rPr>
        <w:t>Мы здесь для того, чтобы участвовать в игре. Наше участие в делах Земли — часть нашей кармы, ибо нам необходимо танце</w:t>
        <w:softHyphen/>
        <w:t xml:space="preserve">вать под ту мелодию, которую мы сами когда-то сочинили. Наши предки породили события, которые в настоящее время сдерживают </w:t>
      </w:r>
      <w:r>
        <w:rPr>
          <w:i/>
          <w:color w:val="000000"/>
          <w:sz w:val="21"/>
        </w:rPr>
        <w:t xml:space="preserve">наше </w:t>
      </w:r>
      <w:r>
        <w:rPr>
          <w:color w:val="000000"/>
          <w:sz w:val="21"/>
        </w:rPr>
        <w:t>дальнейшее развитие в системе Плеяд. В ка</w:t>
        <w:softHyphen/>
        <w:t>честве представителей Сознания Плеяд мы ищем решения дан</w:t>
        <w:softHyphen/>
        <w:t>ной дилеммы. Мы попали в затруднительное положение, о ко</w:t>
        <w:softHyphen/>
        <w:t>тором хотели бы вам рассказать.</w:t>
      </w:r>
    </w:p>
    <w:p>
      <w:pPr>
        <w:pStyle w:val="Normal"/>
        <w:shd w:fill="FFFFFF" w:val="clear"/>
        <w:spacing w:lineRule="exact" w:line="220"/>
        <w:ind w:firstLine="284"/>
        <w:jc w:val="both"/>
        <w:rPr>
          <w:color w:val="000000"/>
          <w:sz w:val="21"/>
        </w:rPr>
      </w:pPr>
      <w:r>
        <w:rPr>
          <w:color w:val="000000"/>
          <w:sz w:val="21"/>
        </w:rPr>
        <w:t>Наша цивилизация в далеком будущем по отношению к то</w:t>
        <w:softHyphen/>
        <w:t>му, где вы сейчас» находится в состоянии опасности. Поэтому мы последовали импульсу отправиться в путешествие в наше прошлое, чтобы найти решение проблемы, следующей за нами по пятам. Мы находимся в вашем будущем. Для того чтобы ясно осознать, что с нами происходит, мы отправились еще дальше в наше будущее для встречи с нашими учителями, Хранителями Существования, которых мы также называем Хранителями Вре</w:t>
        <w:softHyphen/>
        <w:t>мени. Они научили нас пересекать различные сектора времени и вовлекли в путешествие назад, в наше прошлое — туда, где события хранились и где они были «запечатаны». Мы исследо</w:t>
        <w:softHyphen/>
        <w:t>вали те параметры пространства и времени, где бушевали штор</w:t>
        <w:softHyphen/>
        <w:t>ма, оказавшие влияние на наше прошлое. Мы исследовали дан</w:t>
        <w:softHyphen/>
        <w:t>ные события сточки зрения будущего, нашего будущего, а также с точки зрения текущего момента вашей реальности.</w:t>
      </w:r>
    </w:p>
    <w:p>
      <w:pPr>
        <w:pStyle w:val="Normal"/>
        <w:shd w:fill="FFFFFF" w:val="clear"/>
        <w:spacing w:lineRule="exact" w:line="220"/>
        <w:ind w:firstLine="284"/>
        <w:jc w:val="both"/>
        <w:rPr>
          <w:color w:val="000000"/>
          <w:sz w:val="21"/>
        </w:rPr>
      </w:pPr>
      <w:r>
        <w:rPr>
          <w:color w:val="000000"/>
          <w:sz w:val="21"/>
        </w:rPr>
        <w:t>Наши предки прибыли из Вселенной, которая достигла сво</w:t>
        <w:softHyphen/>
        <w:t>его завершения и познала на своем уровне, что она является частью Первосоздателя, или путешествием Первосоздателя во времени. Наши предки прибыли из Вселенной, познавшей свою суть — Творчество. Познав свою суть, они познали, что и сами являются творцами. Они пришли в систему Плеяд, так как зна</w:t>
        <w:softHyphen/>
        <w:t>ли, что Сознание именно нашей звездной системы сможет по</w:t>
        <w:softHyphen/>
        <w:t>мочь вам в момент наибольшего кризиса: в тот момент, когда вы будете готовы воссоединиться с Первосоздателем. Наши предки были одними из Первоначальных Садовников Земли, они были теми дирижерами, которые путем творчества и любви привносили зерна Света и знаний в целые миры и цивилизации. Наши предки являются также и вашими предками. Они предос</w:t>
        <w:softHyphen/>
        <w:t>тавили свои ДНК Первоначальным Садовникам Земли. Эта ДНК стали частью ДНК человеческой расы.</w:t>
      </w:r>
    </w:p>
    <w:p>
      <w:pPr>
        <w:pStyle w:val="Normal"/>
        <w:shd w:fill="FFFFFF" w:val="clear"/>
        <w:spacing w:lineRule="exact" w:line="220" w:before="7" w:after="0"/>
        <w:ind w:firstLine="284"/>
        <w:jc w:val="both"/>
        <w:rPr>
          <w:color w:val="000000"/>
          <w:sz w:val="21"/>
        </w:rPr>
      </w:pPr>
      <w:r>
        <w:rPr>
          <w:color w:val="000000"/>
          <w:sz w:val="21"/>
        </w:rPr>
        <w:t>Первоначально на Земле планировалось создание межгалак</w:t>
        <w:softHyphen/>
        <w:t>тического центра по обмену информацией. Это был необыкно</w:t>
        <w:softHyphen/>
        <w:t>венный план для прекрасной планеты: ведь Земля располагалась на окраине одной из галактических систем и была легко дости</w:t>
        <w:softHyphen/>
        <w:t>жима из других галактик. Земля располагалась и располагается вблизи многих порталов — тех путей, по которым энергия пе</w:t>
        <w:softHyphen/>
        <w:t>ремещается через данную часть пространства.</w:t>
      </w:r>
    </w:p>
    <w:p>
      <w:pPr>
        <w:pStyle w:val="Normal"/>
        <w:shd w:fill="FFFFFF" w:val="clear"/>
        <w:spacing w:lineRule="exact" w:line="220"/>
        <w:ind w:firstLine="284"/>
        <w:jc w:val="both"/>
        <w:rPr>
          <w:color w:val="000000"/>
          <w:sz w:val="21"/>
        </w:rPr>
      </w:pPr>
      <w:r>
        <w:rPr>
          <w:color w:val="000000"/>
          <w:sz w:val="21"/>
        </w:rPr>
        <w:t>Чтобы привнести на Землю генетический код индивидуаль</w:t>
        <w:softHyphen/>
        <w:t>ных представителей различных галактик, в процессе претворе</w:t>
        <w:softHyphen/>
        <w:t>ния плана было много суеты и перетасовок. Всем хотелось, что</w:t>
        <w:softHyphen/>
        <w:t>бы сходство с ними прослеживалось здесь, на вашей планете. Те, кто отвечал за проект, так называемые боги-создатели, были мастерами генетики. Они обладали способностью созидать, отыскивать и связывать молекулы воедино, вкладывая в них шифры индивидуальности, определенной вибрационной часто</w:t>
        <w:softHyphen/>
        <w:t>ты и определенного электрического заряда. Таким образом они создавали жизнь.</w:t>
      </w:r>
    </w:p>
    <w:p>
      <w:pPr>
        <w:pStyle w:val="Normal"/>
        <w:shd w:fill="FFFFFF" w:val="clear"/>
        <w:spacing w:lineRule="exact" w:line="220"/>
        <w:ind w:firstLine="284"/>
        <w:jc w:val="both"/>
        <w:rPr/>
      </w:pPr>
      <w:r>
        <w:rPr>
          <w:color w:val="000000"/>
          <w:sz w:val="21"/>
        </w:rPr>
        <w:t>Множество разумных цивилизаций добровольно предоста</w:t>
        <w:softHyphen/>
        <w:t>вили свою ДНК, чтобы на данной планете проявлялось сходство</w:t>
      </w:r>
      <w:r>
        <w:rPr/>
        <w:t xml:space="preserve"> </w:t>
      </w:r>
      <w:r>
        <w:rPr>
          <w:color w:val="000000"/>
          <w:sz w:val="21"/>
        </w:rPr>
        <w:t>с их генетической линией и системой кодировки. Мастера гене</w:t>
        <w:softHyphen/>
        <w:t>тики разработали различные виды живой материи — как чело</w:t>
        <w:softHyphen/>
        <w:t>веческие расы, так и животных. Они проигрывали различные варианты с теми составляющими ДНК, которые были переданы различными разумными цивилизациями с целью создания на Земле центра по обмену информацией. Планы для Земли были поистине грандиозны. Поскольку эти боги-создатели существу</w:t>
        <w:softHyphen/>
        <w:t>ют за пределами вашего понимания времени, несколько сот тысяч или миллион лет по их меркам составляли весьма незна</w:t>
        <w:softHyphen/>
        <w:t>чимый срок.</w:t>
      </w:r>
    </w:p>
    <w:p>
      <w:pPr>
        <w:pStyle w:val="Normal"/>
        <w:shd w:fill="FFFFFF" w:val="clear"/>
        <w:spacing w:lineRule="exact" w:line="220" w:before="18" w:after="0"/>
        <w:ind w:firstLine="284"/>
        <w:jc w:val="both"/>
        <w:rPr>
          <w:color w:val="000000"/>
          <w:sz w:val="21"/>
        </w:rPr>
      </w:pPr>
      <w:r>
        <w:rPr>
          <w:color w:val="000000"/>
          <w:sz w:val="21"/>
        </w:rPr>
        <w:t>На планете до вас существовали иные человеческие расы, внешне похожие на вас. Их ДНК были неприкосновенны, а их цивилизации достигали высокого уровня развития. Они суще</w:t>
        <w:softHyphen/>
        <w:t>ствовали очень давно, более полумиллиона лет назад. Мы не говорим о цивилизациях, которые вы называете Лемурией или Атлантидой и которые по-нашему летоисчислению относятся к современным человеческим расам. Мы говорим о древних ци</w:t>
        <w:softHyphen/>
        <w:t>вилизациях, захороненных под ледяными шапками Антаркти</w:t>
        <w:softHyphen/>
        <w:t>ки — континента Южного полюса, и тех, что погребены под слоем песка пустыни Гоби в Монголии.</w:t>
      </w:r>
    </w:p>
    <w:p>
      <w:pPr>
        <w:pStyle w:val="Normal"/>
        <w:shd w:fill="FFFFFF" w:val="clear"/>
        <w:spacing w:lineRule="exact" w:line="220"/>
        <w:ind w:firstLine="284"/>
        <w:jc w:val="both"/>
        <w:rPr>
          <w:color w:val="000000"/>
          <w:sz w:val="21"/>
        </w:rPr>
      </w:pPr>
      <w:r>
        <w:rPr>
          <w:color w:val="000000"/>
          <w:sz w:val="21"/>
        </w:rPr>
        <w:t>Энергии, которые вы привыкли называть богами, создали всё существующее на данной планете и вложили разум во все свои создания. Во всем, что существует на Земле, есть разум, есть сознание — во всем, вплоть до молекул на кончиках ваших пальцев. Все существующее создано таким образом, чтобы не</w:t>
        <w:softHyphen/>
        <w:t>прерывно взаимодействовать друг с другом. Сознание постоян</w:t>
        <w:softHyphen/>
        <w:t>но общается с внешним миром посредством вибраций или электромагнитных частот. Эти эманации вносят свой вклад в совместное взаимодействие таким образом, что каждая отдель</w:t>
        <w:softHyphen/>
        <w:t>ная частота является неотъемлемой полезной составляющей общего целого. Трудности, возникшие на Земле в данный пери</w:t>
        <w:softHyphen/>
        <w:t>од времени, связаны с тем, что человечество уверовало в идею превосходства над иными планетарными энергиями. Оно отде</w:t>
        <w:softHyphen/>
        <w:t>лило себя от остального живого мира, в то время как все сущее  смоделировано взаимодействовать совместно. Ваша текущая система верований, направленная на дискретное выделение од</w:t>
        <w:softHyphen/>
        <w:t>ной части из общего целого, не позволяет вам увидеть и достичь цельности существования.</w:t>
      </w:r>
    </w:p>
    <w:p>
      <w:pPr>
        <w:pStyle w:val="Normal"/>
        <w:shd w:fill="FFFFFF" w:val="clear"/>
        <w:spacing w:lineRule="exact" w:line="220"/>
        <w:ind w:firstLine="284"/>
        <w:jc w:val="both"/>
        <w:rPr>
          <w:color w:val="000000"/>
          <w:sz w:val="21"/>
        </w:rPr>
      </w:pPr>
      <w:r>
        <w:rPr>
          <w:color w:val="000000"/>
          <w:sz w:val="21"/>
        </w:rPr>
        <w:t>Наше намерение — оказать вам помощь и поддержку в про</w:t>
        <w:softHyphen/>
        <w:t>цессе более глубокого понимания влияния, которому была под</w:t>
        <w:softHyphen/>
        <w:t>вержена Земля вследствие экспериментирования Сознания Плеяд. Во времена хаоса и смятения различные фракции из системы Сознания Плеяд приходили в различные точки прост</w:t>
        <w:softHyphen/>
        <w:t>ранства вокруг Земли и приоткрывали завесу, проникая сквозь электромагнитный щит. Они работали с очень малыми сгустка</w:t>
        <w:softHyphen/>
        <w:t>ми сознания, чтобы на планете не угасала энергия определенно</w:t>
        <w:softHyphen/>
        <w:t>го качества. Многие в Космосе знали, что ваша планета движется к временам бедствий и репрессий, временам сокрытия истин</w:t>
        <w:softHyphen/>
        <w:t>ных знаний.</w:t>
      </w:r>
    </w:p>
    <w:p>
      <w:pPr>
        <w:pStyle w:val="Normal"/>
        <w:shd w:fill="FFFFFF" w:val="clear"/>
        <w:spacing w:lineRule="exact" w:line="220"/>
        <w:ind w:firstLine="284"/>
        <w:jc w:val="both"/>
        <w:rPr/>
      </w:pPr>
      <w:r>
        <w:rPr>
          <w:color w:val="000000"/>
          <w:sz w:val="21"/>
        </w:rPr>
        <w:t>В настоящее время Земля находится, без сомнения, в бедс</w:t>
        <w:softHyphen/>
        <w:t>твенном положении. Но в состоянии хаоса и смятения всегда присутствуют неограниченные возможности. Каждого из вас похлопали по плечу, чтобы вы реализовали свои возможности. По плечу хлопают многих, но мало кто желает погрузиться в неизвестность и стать ниспровергателем социальных норм, от</w:t>
        <w:softHyphen/>
        <w:t>стаивая то, что вряд ли сможет поддержать толпа. Мы аплоди</w:t>
        <w:softHyphen/>
        <w:t xml:space="preserve">руем вашим намерениям и чтим каждого из вас за ваш выбор. Мы чтим вас за согласие рассмотреть различные части своего сознания: мужское и женское начала — то, что вы до конца не понимали и в практических целях не использовали. Мы очень рады, что вы готовы исследовать иные варианты и возможности и в то же время наделить красотой и обогатить то, </w:t>
      </w:r>
      <w:r>
        <w:rPr>
          <w:i/>
          <w:color w:val="000000"/>
          <w:sz w:val="21"/>
        </w:rPr>
        <w:t xml:space="preserve">что у </w:t>
      </w:r>
      <w:r>
        <w:rPr>
          <w:color w:val="000000"/>
          <w:sz w:val="21"/>
        </w:rPr>
        <w:t>вас уже есть. Пришло время усиливать протекающие через вас энергии и предоставить данные энергии миллионам других людей, по мере того как вы учитесь притягивать лучи Света в свое физи</w:t>
        <w:softHyphen/>
        <w:t>ческое тело и в планетарное тело Земли.</w:t>
      </w:r>
    </w:p>
    <w:p>
      <w:pPr>
        <w:pStyle w:val="Normal"/>
        <w:shd w:fill="FFFFFF" w:val="clear"/>
        <w:spacing w:lineRule="exact" w:line="220"/>
        <w:ind w:firstLine="284"/>
        <w:jc w:val="both"/>
        <w:rPr>
          <w:color w:val="000000"/>
          <w:sz w:val="21"/>
        </w:rPr>
      </w:pPr>
      <w:r>
        <w:rPr>
          <w:color w:val="000000"/>
          <w:sz w:val="21"/>
        </w:rPr>
        <w:t>Мы всегда любили смеяться и хорошо проводить время, и именно благодаря чувству юмора и легкости мы помогаем каждому из вас открыть для себя то, что мешает вам двигаться дальше.</w:t>
      </w:r>
    </w:p>
    <w:p>
      <w:pPr>
        <w:pStyle w:val="Normal"/>
        <w:shd w:fill="FFFFFF" w:val="clear"/>
        <w:spacing w:lineRule="exact" w:line="220" w:before="4" w:after="0"/>
        <w:ind w:firstLine="284"/>
        <w:jc w:val="both"/>
        <w:rPr>
          <w:color w:val="000000"/>
          <w:sz w:val="21"/>
        </w:rPr>
      </w:pPr>
      <w:r>
        <w:rPr>
          <w:color w:val="000000"/>
          <w:sz w:val="21"/>
        </w:rPr>
        <w:t>Существуют роды Сознания, которые собираются вместе, воедино в зависимости от степени их эволюции, намерений и конкретного плана действий. Семья Света, к которой вы отно</w:t>
        <w:softHyphen/>
        <w:t>ситесь, является одной из таких ветвей Сознания. Кто есть Свет? Кому принадлежит Свет? Что находится за пределами Света? Прочувствуйте на минуту, какого рода концепции лежат за дан</w:t>
        <w:softHyphen/>
        <w:t>ными словами. Осознайте, что в своем человеческом разуме вам всегда нравилось создавать мифы: маленькие истории или сказ</w:t>
        <w:softHyphen/>
        <w:t>ки о том, что, как вам кажется, происходит в окружающем вас Космосе. Ваша версия — чрезвычайно крошечная версия в свете того, что происходит в действительности. Поэтому мы просим вас произвести колоссальные изменения ваших воззрений и позволить себе представлять гораздо более обширные версии существующего.</w:t>
      </w:r>
    </w:p>
    <w:p>
      <w:pPr>
        <w:pStyle w:val="Normal"/>
        <w:shd w:fill="FFFFFF" w:val="clear"/>
        <w:spacing w:lineRule="exact" w:line="220" w:before="4" w:after="0"/>
        <w:ind w:firstLine="284"/>
        <w:jc w:val="both"/>
        <w:rPr>
          <w:color w:val="000000"/>
          <w:sz w:val="21"/>
        </w:rPr>
      </w:pPr>
      <w:r>
        <w:rPr>
          <w:color w:val="000000"/>
          <w:sz w:val="21"/>
        </w:rPr>
        <w:t>Семья Света — собрание сущностей, сознание которых за</w:t>
        <w:softHyphen/>
        <w:t>шифровано или структурировано таким образом, чтобы при</w:t>
        <w:softHyphen/>
        <w:t>вносить на планету информацию. Код находится в каждом ин</w:t>
        <w:softHyphen/>
        <w:t>дивидуальном Сознании. По мере того как вы сможете задавать вопросы и видеть дальше текущей интерпретации реальности, вас будут вести к созданию мыслеобразов, способствующих ак</w:t>
        <w:softHyphen/>
        <w:t>тивизации кодировки окружающих вас людей. Мы — лишь одна из групп энергий, воспламеняющих коды сознания в опре</w:t>
        <w:softHyphen/>
        <w:t>деленном моменте планетарного развития. Данный процесс будет развиваться по мере вашего совершенствования. Вам будет оказана огромная помощь и поддержка в виде действенных инструкций со стороны незримых и неизвестных вам на данный момент времени учителей, которые проявятся перед вами по мере вашего развития.</w:t>
      </w:r>
    </w:p>
    <w:p>
      <w:pPr>
        <w:pStyle w:val="Normal"/>
        <w:shd w:fill="FFFFFF" w:val="clear"/>
        <w:spacing w:lineRule="exact" w:line="220"/>
        <w:ind w:firstLine="284"/>
        <w:jc w:val="both"/>
        <w:rPr>
          <w:color w:val="000000"/>
          <w:sz w:val="21"/>
        </w:rPr>
      </w:pPr>
      <w:r>
        <w:rPr>
          <w:color w:val="000000"/>
          <w:sz w:val="21"/>
        </w:rPr>
        <w:t>Семья Света огромна и пространна. Ее представители соби</w:t>
        <w:softHyphen/>
        <w:t>раются там и тогда, где и когда возникает необходимость расп</w:t>
        <w:softHyphen/>
        <w:t>ространения информации: они — корпус быстрого реагирова</w:t>
        <w:softHyphen/>
        <w:t>ния. К их помощи прибегают лишь в экстремальных условиях и ситуациях. Представители Семьи Света обладают возмож</w:t>
        <w:softHyphen/>
        <w:t>ностью интегрировать сдвиги реальности и выживать в подоб</w:t>
        <w:softHyphen/>
        <w:t>ных условиях, не разрушая физической оболочки, в которой они пребывают, и жизненной силы, при помощи которой они проявляются в трехмерном мире. Являясь Представителем Семьи Света, вы обладаете способностью изменять окружаю</w:t>
        <w:softHyphen/>
        <w:t>щую вас реальность. Эта способность является частью вашей сущности. Вам необходимо создать такую систему ценностей, при помощи которой вы сможете полноценно проявлять ее. Ваше сознание развивается и формирует ваш жизненный опыт только в соответствии с вашими текущими командами, незави</w:t>
        <w:softHyphen/>
        <w:t>симо от того, каким было ваше «исходное» мировоззрение — или исходная парадигма.</w:t>
      </w:r>
    </w:p>
    <w:p>
      <w:pPr>
        <w:pStyle w:val="Normal"/>
        <w:shd w:fill="FFFFFF" w:val="clear"/>
        <w:spacing w:lineRule="exact" w:line="220"/>
        <w:ind w:firstLine="284"/>
        <w:jc w:val="both"/>
        <w:rPr>
          <w:color w:val="000000"/>
          <w:sz w:val="21"/>
        </w:rPr>
      </w:pPr>
      <w:r>
        <w:rPr>
          <w:color w:val="000000"/>
          <w:sz w:val="21"/>
        </w:rPr>
        <w:t>Семья Света служит стабилизирующим фактором во время сдвигов различных измерений, а ее представители являются носителями частоты вибрации, способной пробудить сознание многих существ. Некоторые из вас могут испугаться подобных возможностей. Но в этом нет ничего страшного. Каждый из вас будет интегрировать новые знания и изменения только по мере своей готовности их воспринимать. Ваше сознание содержит код данной возможности. Принятие же решения изменяться — право вашего свободного выбора.</w:t>
      </w:r>
    </w:p>
    <w:p>
      <w:pPr>
        <w:pStyle w:val="Normal"/>
        <w:shd w:fill="FFFFFF" w:val="clear"/>
        <w:spacing w:lineRule="exact" w:line="220"/>
        <w:ind w:firstLine="284"/>
        <w:jc w:val="both"/>
        <w:rPr>
          <w:color w:val="000000"/>
          <w:sz w:val="21"/>
        </w:rPr>
      </w:pPr>
      <w:r>
        <w:rPr>
          <w:color w:val="000000"/>
          <w:sz w:val="21"/>
        </w:rPr>
        <w:t>Процесс инициации, имевший место во многих мистических школах Земли в течение последних нескольких тысячелетий, является примером, подтверждающим нашу мысль. Представи</w:t>
        <w:softHyphen/>
        <w:t>тели Семьи Света вышли за пределы законов трехмерного ми</w:t>
        <w:softHyphen/>
        <w:t>ра — в новое измерение, расшифровывая кодировку данной возможности в своем сознании.</w:t>
      </w:r>
    </w:p>
    <w:p>
      <w:pPr>
        <w:pStyle w:val="Normal"/>
        <w:shd w:fill="FFFFFF" w:val="clear"/>
        <w:spacing w:lineRule="exact" w:line="220"/>
        <w:ind w:firstLine="284"/>
        <w:jc w:val="both"/>
        <w:rPr/>
      </w:pPr>
      <w:r>
        <w:rPr>
          <w:color w:val="000000"/>
          <w:sz w:val="21"/>
        </w:rPr>
        <w:t>У многих из вас могут быть ощущения, что чем-то подобным вы уже когда-то занимались. И это действительно так. В вас срабатывает память множественности измерений, когда вы внедрялись в иные системы и занимались подобного рода дея</w:t>
        <w:softHyphen/>
        <w:t>тельностью. Для вас данный процесс знаком до боли, так как именно данная черта характеризует вас как Представителей</w:t>
      </w:r>
      <w:r>
        <w:rPr/>
        <w:t xml:space="preserve"> </w:t>
      </w:r>
      <w:r>
        <w:rPr>
          <w:color w:val="000000"/>
          <w:sz w:val="21"/>
        </w:rPr>
        <w:t>Семьи Света. Вы информируете системы. Вы входите в реаль</w:t>
        <w:softHyphen/>
        <w:t>ности и перестраиваете их. И вы являетесь экспертами, профес</w:t>
        <w:softHyphen/>
        <w:t>сионалами своего дела.</w:t>
      </w:r>
    </w:p>
    <w:p>
      <w:pPr>
        <w:pStyle w:val="Normal"/>
        <w:shd w:fill="FFFFFF" w:val="clear"/>
        <w:spacing w:lineRule="exact" w:line="220" w:before="25" w:after="0"/>
        <w:ind w:firstLine="284"/>
        <w:jc w:val="both"/>
        <w:rPr/>
      </w:pPr>
      <w:r>
        <w:rPr>
          <w:color w:val="000000"/>
          <w:sz w:val="21"/>
        </w:rPr>
        <w:t>Придя на данную планету, вы потеряли память об этом про</w:t>
        <w:softHyphen/>
        <w:t>цессе, чтобы действовать в пределах законов, которым подчи</w:t>
        <w:softHyphen/>
        <w:t xml:space="preserve">няются все остальные. Таким образом, став </w:t>
      </w:r>
      <w:r>
        <w:rPr>
          <w:i/>
          <w:color w:val="000000"/>
          <w:sz w:val="21"/>
        </w:rPr>
        <w:t xml:space="preserve">людьми, </w:t>
      </w:r>
      <w:r>
        <w:rPr>
          <w:color w:val="000000"/>
          <w:sz w:val="21"/>
        </w:rPr>
        <w:t>вы как бы стерли свою память. Перед тем как спуститься на данную плане</w:t>
        <w:softHyphen/>
        <w:t>ту, вы знали об этом и очень точно выбрали как момент времени для своего воплощения, так и родителей. Для реализации цели своего существования вы сами создали для себя условия, кото</w:t>
        <w:softHyphen/>
        <w:t>рые были бы наиболее оптимальными как в энергетическом, так и в генетическом аспекте.</w:t>
      </w:r>
    </w:p>
    <w:p>
      <w:pPr>
        <w:pStyle w:val="Normal"/>
        <w:shd w:fill="FFFFFF" w:val="clear"/>
        <w:spacing w:lineRule="exact" w:line="220" w:before="14" w:after="0"/>
        <w:ind w:firstLine="284"/>
        <w:jc w:val="both"/>
        <w:rPr>
          <w:color w:val="000000"/>
          <w:sz w:val="21"/>
        </w:rPr>
      </w:pPr>
      <w:r>
        <w:rPr>
          <w:color w:val="000000"/>
          <w:sz w:val="21"/>
        </w:rPr>
        <w:t>Когда вы инкарнировались на Земном плане, вы получили генетическое наследство — определенный набор «стыкующих</w:t>
        <w:softHyphen/>
        <w:t>ся» между собой парных рецессивных генов, несущих в себе Свет. Такой генотип дал вам оптимальную возможность реали</w:t>
        <w:softHyphen/>
        <w:t>зовать свои психические и интуитивные навыки. Кроме того, данные гены несли в себе память о том, что отделяло вас от других людей, хотя вы никогда не могли бы точно сказать, что это такое. Обладая подобными возможностями и талантами, вы выполняли до настоящего времени задачу построения своей жизни таким образом, чтобы каждый прожитый вами эпизод в конечном итоге привел бы к чему-то иному, чем жизнь боль</w:t>
        <w:softHyphen/>
        <w:t>шинства людей на Земле. Когда вам оказывается помощь извне, по мере разворачивания процесса эволюции (или мутации) внутри человеческого организма вам необходимо самим нау</w:t>
        <w:softHyphen/>
        <w:t>читься приводить в действие и интегрировать просыпающиеся внутри вас знания.</w:t>
      </w:r>
    </w:p>
    <w:p>
      <w:pPr>
        <w:pStyle w:val="Normal"/>
        <w:shd w:fill="FFFFFF" w:val="clear"/>
        <w:spacing w:lineRule="exact" w:line="220" w:before="22" w:after="0"/>
        <w:ind w:firstLine="284"/>
        <w:jc w:val="both"/>
        <w:rPr>
          <w:color w:val="000000"/>
          <w:sz w:val="21"/>
        </w:rPr>
      </w:pPr>
      <w:r>
        <w:rPr>
          <w:color w:val="000000"/>
          <w:sz w:val="21"/>
        </w:rPr>
        <w:t>Позвольте нам предложить вам маленький сценарий. Пред</w:t>
        <w:softHyphen/>
        <w:t>ставьте себя Представителем Семьи Света. При этом вы выгля</w:t>
        <w:softHyphen/>
        <w:t>дите совершенно иначе, чем в данный момент. Переключитесь в режим космической сущности, вселенской индивидуальности. Вы находитесь в классе. Инструктор разговаривает с вами, осве</w:t>
        <w:softHyphen/>
        <w:t>щая основные моменты ваших действий по возвращению на Землю, цель которых — стать частью планетарной системы и изменить ее изнутри. Вы достигли высот своей профессии; вы верите в то, что вы безупречный разрушитель закостеневших систем. В классе создается атмосфера веселья, так как профессор объясняет вам следующее: «Когда вы спуститесь на Землю — верите ли вы мне или нет, — вам необходима будет наша по</w:t>
        <w:softHyphen/>
        <w:t>мощь. Мы должны будем прийти и проинструктировать вас о том, что вам делать. Все, о чем я вам сейчас говорю, вы забудете». И все вы, разрушители систем, смеетесь. Но вы прекрасно знае</w:t>
        <w:softHyphen/>
        <w:t>те, что, как бы спокойно и с юмором вы ни относились к словам инструктора, при погружении вашего сознания в определенную реальность вы забудете об этой школе. Профессор продолжает: «Посмотрите. Мы вам покажем картинки. Видите, мы прихо</w:t>
        <w:softHyphen/>
        <w:t>дим к вам, а вы, находясь в человеческом обличье, ведете себя так, будто не знаете, что происходит. И это часть вашего зна</w:t>
        <w:softHyphen/>
        <w:t>ния». Понимаете ли вы, что все это с вами обсуждалось, что вам были даны определенные инструкции, определенный план дейс</w:t>
        <w:softHyphen/>
        <w:t>твий?</w:t>
      </w:r>
    </w:p>
    <w:p>
      <w:pPr>
        <w:pStyle w:val="Normal"/>
        <w:shd w:fill="FFFFFF" w:val="clear"/>
        <w:spacing w:lineRule="exact" w:line="223"/>
        <w:ind w:firstLine="284"/>
        <w:jc w:val="both"/>
        <w:rPr>
          <w:color w:val="000000"/>
          <w:sz w:val="21"/>
        </w:rPr>
      </w:pPr>
      <w:r>
        <w:rPr>
          <w:color w:val="000000"/>
          <w:sz w:val="21"/>
        </w:rPr>
        <w:t>В том классе в ваше сознание был заложен код реагировать на нас, Сознание Плеяд, а также на множество других Сознаний. По мере того как вы расширите границы своей индивидуальнос</w:t>
        <w:softHyphen/>
        <w:t>ти, вы будете готовы принять новое знание и выйти за пределы своих ограничений. Именно это мы и помогаем вам сделать. Мы намерены имплантировать в ваш разум образы или мыслеформы, которые помогли бы вам продвинуться еще дальше. Не имеет значения, каким образом мы это делаем. Не имеет значе</w:t>
        <w:softHyphen/>
        <w:t>ния — правда ли это. Имеет значение только то, что мы создаем для вас новые образы. Когда-нибудь вы поймете и сами начнете использовать данный механизм. И тогда вы узнаете в точности, что мы имеем в виду сейчас. Вы поймете, что некоторые вещи мы просто придумывали, чтобы вызвать в вашем сознании цеп</w:t>
        <w:softHyphen/>
        <w:t>ную реакцию, запустить механизм, способствующий вашему быстрейшему духовному росту в качестве людей. Мы — хитро</w:t>
        <w:softHyphen/>
        <w:t>умные учителя.</w:t>
      </w:r>
    </w:p>
    <w:p>
      <w:pPr>
        <w:pStyle w:val="Normal"/>
        <w:shd w:fill="FFFFFF" w:val="clear"/>
        <w:spacing w:lineRule="exact" w:line="223"/>
        <w:ind w:firstLine="284"/>
        <w:jc w:val="both"/>
        <w:rPr>
          <w:color w:val="000000"/>
          <w:sz w:val="21"/>
        </w:rPr>
      </w:pPr>
      <w:r>
        <w:rPr>
          <w:color w:val="000000"/>
          <w:sz w:val="21"/>
        </w:rPr>
        <w:t>Для вас пришло время посвятить себя созданию в своей жизни радости, творчества и любви к себе. Только тогда вы сможете принести пользу другим. Ибо если вы не развиваетесь сами, вы не служите другим. Став живым примером, следуя зову вашего сердца, вы укажите и другим путь мужественно следо</w:t>
        <w:softHyphen/>
        <w:t>вать зову своих сердец. Мы здесь не потому, что нам больше нечего делать. Мы здесь, чтобы помочь вам в процессе перехода, который начинается, бурлит и пенится вокруг вашей планеты. За последние несколько лет многие проснулись, вспомнив о грандиозном и важном смысле жизни.</w:t>
      </w:r>
    </w:p>
    <w:p>
      <w:pPr>
        <w:pStyle w:val="Normal"/>
        <w:shd w:fill="FFFFFF" w:val="clear"/>
        <w:spacing w:lineRule="exact" w:line="220" w:before="22" w:after="0"/>
        <w:ind w:firstLine="284"/>
        <w:jc w:val="both"/>
        <w:rPr/>
      </w:pPr>
      <w:r>
        <w:rPr>
          <w:color w:val="000000"/>
          <w:sz w:val="21"/>
        </w:rPr>
        <w:t xml:space="preserve">Если бы вы сами знали столько, сколько знает ваше </w:t>
      </w:r>
      <w:r>
        <w:rPr>
          <w:i/>
          <w:color w:val="000000"/>
          <w:sz w:val="21"/>
        </w:rPr>
        <w:t xml:space="preserve">Высшее Я, </w:t>
      </w:r>
      <w:r>
        <w:rPr>
          <w:color w:val="000000"/>
          <w:sz w:val="21"/>
        </w:rPr>
        <w:t>вас охватило бы нетерпение. А это помешало бы выполнению вашей задачи. Ваше задание заключается в том, чтобы инкарнироваться в качестве человека; думать, что вы — представитель человеческой расы; развить свое сознание шире человеческого; а затем осознать, что первоначально вы и были нечто большее, чем человек! Хотя на первый взгляд может показаться, что было бы логичнее, если бы последовательность развивалась в обрат</w:t>
        <w:softHyphen/>
        <w:t>ном направлении, вам абсолютно необходимо пройти через эво</w:t>
        <w:softHyphen/>
        <w:t>люцию сознания человека. Происходящая трансформация тре</w:t>
        <w:softHyphen/>
        <w:t>бует массового пробуждения сознания, подталкивая вас как форму жизни к дальнейшему развитию. В данном процессе право свободного выбора — ключ к пониманию и ключ к дейс</w:t>
        <w:softHyphen/>
        <w:t>твию. Вы сами шаг за шагом пройдете через данный процесс, а другие, наблюдая за вашими действиями, наберутся мужества последовать за вами.</w:t>
      </w:r>
    </w:p>
    <w:p>
      <w:pPr>
        <w:pStyle w:val="Normal"/>
        <w:shd w:fill="FFFFFF" w:val="clear"/>
        <w:spacing w:lineRule="exact" w:line="220" w:before="22" w:after="0"/>
        <w:ind w:firstLine="284"/>
        <w:jc w:val="both"/>
        <w:rPr>
          <w:color w:val="000000"/>
          <w:sz w:val="21"/>
        </w:rPr>
      </w:pPr>
      <w:r>
        <w:rPr>
          <w:color w:val="000000"/>
          <w:sz w:val="21"/>
        </w:rPr>
        <w:t>В данной Вселенной многие считают человека бесценным, хотя вы сами не представляете себе всю ценность физического тела. Ваше человеческое тело — самая ценная вещь, которой вы когда-либо обладали или которую вы когда-либо встречали. Вы поистине бесценны. За обладание Землей постоянно шли вой</w:t>
        <w:softHyphen/>
        <w:t>ны. В результате вас намеренно отвлекли от возможности от</w:t>
        <w:softHyphen/>
        <w:t>крыть для самих себя то богатство информации, которое заклю</w:t>
        <w:softHyphen/>
        <w:t>чено в вашем физическом теле. Отвлекали же вас определенными контролирующими и силовыми воздействиями. Вас наме</w:t>
        <w:softHyphen/>
        <w:t>ренно учили и учат тому, что вы незначимы и не представляете особой ценности. Подобные условия не позволяют иным фор</w:t>
        <w:softHyphen/>
        <w:t>мам Разума прийти и подключиться к вам. Те, кто контролиру</w:t>
        <w:softHyphen/>
        <w:t>ют вас, не могут получить от вас необходимую информацию, поэтому они вас прячут, держат вас «на карантине», изолируют. В результате подобных действий иные формы разума, нуждаю</w:t>
        <w:softHyphen/>
        <w:t>щиеся в вас, не могут вступить с вами в контакт. Вас учат Танцу Бессилия, хореографами которого являетесь вы как человечес</w:t>
        <w:softHyphen/>
        <w:t>кая раса.</w:t>
      </w:r>
    </w:p>
    <w:p>
      <w:pPr>
        <w:pStyle w:val="Normal"/>
        <w:shd w:fill="FFFFFF" w:val="clear"/>
        <w:spacing w:lineRule="exact" w:line="220"/>
        <w:ind w:firstLine="284"/>
        <w:jc w:val="both"/>
        <w:rPr/>
      </w:pPr>
      <w:r>
        <w:rPr>
          <w:color w:val="000000"/>
          <w:sz w:val="21"/>
        </w:rPr>
        <w:t>В настоящее время вы познаете свою ценность. Нам бы хоте</w:t>
        <w:softHyphen/>
        <w:t>лось поделиться с вами знаниями на эту тему. Нам бы хотелось направить вас на путь познания своей ценности, непрерывного процесса ее поиска. То богатство информации, которое вы об</w:t>
        <w:softHyphen/>
        <w:t>наружите внутри себя, будет расти и развиваться по мере вашего духового роста, по мере роста вашего восхищения перед заклю</w:t>
        <w:softHyphen/>
        <w:t xml:space="preserve">ченными внутри вас формулами, которые мы характеризуем как </w:t>
      </w:r>
      <w:r>
        <w:rPr>
          <w:i/>
          <w:color w:val="000000"/>
          <w:sz w:val="21"/>
        </w:rPr>
        <w:t xml:space="preserve">шифры, </w:t>
      </w:r>
      <w:r>
        <w:rPr>
          <w:color w:val="000000"/>
          <w:sz w:val="21"/>
        </w:rPr>
        <w:t xml:space="preserve">или </w:t>
      </w:r>
      <w:r>
        <w:rPr>
          <w:i/>
          <w:color w:val="000000"/>
          <w:sz w:val="21"/>
        </w:rPr>
        <w:t xml:space="preserve">коды, </w:t>
      </w:r>
      <w:r>
        <w:rPr>
          <w:color w:val="000000"/>
          <w:sz w:val="21"/>
        </w:rPr>
        <w:t>для других цивилизаций.</w:t>
      </w:r>
    </w:p>
    <w:p>
      <w:pPr>
        <w:pStyle w:val="Normal"/>
        <w:shd w:fill="FFFFFF" w:val="clear"/>
        <w:spacing w:lineRule="exact" w:line="220"/>
        <w:ind w:firstLine="284"/>
        <w:jc w:val="both"/>
        <w:rPr/>
      </w:pPr>
      <w:r>
        <w:rPr>
          <w:color w:val="000000"/>
          <w:sz w:val="21"/>
        </w:rPr>
        <w:t>Земля — микрокосм в макрокосме, миниатюрная версия того, что происходит во Вселенной, за тем лишь исключением, что Земля является запускной точкой. Мы сравниваем данную планету с зерном или семенем. Мы вернулись на Землю для того, чтобы помочь Представителям Семьи Света, которые были «по</w:t>
        <w:softHyphen/>
        <w:t>сеяны на Землю» в данный промежуток времени. Именно сейчас возникли условия, содержащие в себе возможность изменения событий. Время совершенно неправильно интерпретируется в реальности трех измерений и является гораздо более гибким понятием, чем вы можете себе вообразить. Время позволяет одновременно проникать в несколько реальностей, растягива</w:t>
        <w:softHyphen/>
        <w:t xml:space="preserve">ясь, разъединяясь, огибая и перекручиваясь вокруг себя. Вы были рождены на Земле, чтобы изменить ход истории, внедряя себя из будущего в прошлое. Таким образом, вы изменяете прошлое. Вы и есть </w:t>
      </w:r>
      <w:r>
        <w:rPr>
          <w:i/>
          <w:color w:val="000000"/>
          <w:sz w:val="21"/>
        </w:rPr>
        <w:t>семена перемен.</w:t>
      </w:r>
    </w:p>
    <w:p>
      <w:pPr>
        <w:pStyle w:val="Normal"/>
        <w:shd w:fill="FFFFFF" w:val="clear"/>
        <w:spacing w:lineRule="exact" w:line="220" w:before="4" w:after="0"/>
        <w:ind w:firstLine="284"/>
        <w:jc w:val="both"/>
        <w:rPr>
          <w:color w:val="000000"/>
          <w:sz w:val="21"/>
        </w:rPr>
      </w:pPr>
      <w:r>
        <w:rPr>
          <w:color w:val="000000"/>
          <w:sz w:val="21"/>
        </w:rPr>
        <w:t>Мы хотим поделиться с вами некоторыми концепциями, выводящими вас за пределы ограничивающих рамок сознания, внутри которых вы привыкли себя идентифицировать. Многое из того, что мы вам предлагаем, весьма озадачивает ваш разум. Почему мы так поступаем с вами? Почему мы желаем сбить вас с толку? Если мы поможем вам поставить под сомнение ваше текущее восприятие реальности, может быть, вы сможете вос</w:t>
        <w:softHyphen/>
        <w:t>принимать и иные реальности. Нашим намерением является запутать вас, чтобы вы пришли к ясности!</w:t>
      </w:r>
    </w:p>
    <w:p>
      <w:pPr>
        <w:pStyle w:val="Normal"/>
        <w:shd w:fill="FFFFFF" w:val="clear"/>
        <w:spacing w:lineRule="exact" w:line="220" w:before="11" w:after="0"/>
        <w:ind w:firstLine="284"/>
        <w:jc w:val="both"/>
        <w:rPr>
          <w:color w:val="000000"/>
          <w:sz w:val="21"/>
        </w:rPr>
      </w:pPr>
      <w:r>
        <w:rPr>
          <w:color w:val="000000"/>
          <w:sz w:val="21"/>
        </w:rPr>
        <w:t>Вы настолько заключены в парадигму массового сознания, которая воспроизводится на планете вновь и вновь, что вам потребуется решительность и большие усилия, чтобы выйти за пределы своего текущего мировоззрения. Все ваши воззрения базируются на так называемом линейном времени и на весьма ограниченных знаниях исторических событий.</w:t>
      </w:r>
    </w:p>
    <w:p>
      <w:pPr>
        <w:pStyle w:val="Normal"/>
        <w:shd w:fill="FFFFFF" w:val="clear"/>
        <w:spacing w:lineRule="exact" w:line="220" w:before="4" w:after="0"/>
        <w:ind w:firstLine="284"/>
        <w:jc w:val="both"/>
        <w:rPr/>
      </w:pPr>
      <w:r>
        <w:rPr>
          <w:color w:val="000000"/>
          <w:sz w:val="21"/>
        </w:rPr>
        <w:t xml:space="preserve">Вам </w:t>
      </w:r>
      <w:r>
        <w:rPr>
          <w:i/>
          <w:color w:val="000000"/>
          <w:sz w:val="21"/>
        </w:rPr>
        <w:t xml:space="preserve">навязали </w:t>
      </w:r>
      <w:r>
        <w:rPr>
          <w:color w:val="000000"/>
          <w:sz w:val="21"/>
        </w:rPr>
        <w:t>определенную версию реальности, и через сис</w:t>
        <w:softHyphen/>
        <w:t>тему образования, имеющую неоправданный авторитет, вы це</w:t>
        <w:softHyphen/>
        <w:t>ните и нахваливаете себя за способность повторять различные истории. Вы принимаете эти рассказы в качестве фактов, никог</w:t>
        <w:softHyphen/>
        <w:t>да не задавая себе вопросов по их содержанию и методам обуче</w:t>
        <w:softHyphen/>
        <w:t>ния. Вам было рассказано уже множество историй. Мы расска</w:t>
        <w:softHyphen/>
        <w:t>жем еще несколько.</w:t>
      </w:r>
    </w:p>
    <w:p>
      <w:pPr>
        <w:pStyle w:val="Normal"/>
        <w:shd w:fill="FFFFFF" w:val="clear"/>
        <w:spacing w:lineRule="exact" w:line="220" w:before="7" w:after="0"/>
        <w:ind w:firstLine="284"/>
        <w:jc w:val="both"/>
        <w:rPr>
          <w:color w:val="000000"/>
          <w:sz w:val="21"/>
        </w:rPr>
      </w:pPr>
      <w:r>
        <w:rPr>
          <w:color w:val="000000"/>
          <w:sz w:val="21"/>
        </w:rPr>
        <w:t>Научитесь пользоваться цельностью вашего физического те</w:t>
        <w:softHyphen/>
        <w:t>ла и видеть дальше слов, которыми мы с вами делимся. И хотя мы с радостью напоминаем вам, что мы — рассказчики, где-то глубоко, в наиболее древней части вашего существа хранятся орудия сознания, при помощи которых вы можете добраться до истины. И именно вы сами можете обнаружить, как и когда их использовать. Слова имеют гораздо более глубокое значение, чем может показаться на первый взгляд. Все ваши языки содер</w:t>
        <w:softHyphen/>
        <w:t>жат определенный код. Звуки создают образы, отражающиеся в сознании, и таким образом стимулируют структуры сознания. Произнесенные слова несут в себе вибрации, отличные от напе</w:t>
        <w:softHyphen/>
        <w:t>чатанных. Нам нравится играть с обеими языковыми формами. Когда мы разговариваем, наши интонации являются своеобраз</w:t>
        <w:softHyphen/>
        <w:t>ной языковой подписью, и мы используем еле заметные вари</w:t>
        <w:softHyphen/>
        <w:t>ации с акцентом на определенные звуки.</w:t>
      </w:r>
    </w:p>
    <w:p>
      <w:pPr>
        <w:pStyle w:val="Normal"/>
        <w:shd w:fill="FFFFFF" w:val="clear"/>
        <w:spacing w:lineRule="exact" w:line="220"/>
        <w:ind w:firstLine="284"/>
        <w:jc w:val="both"/>
        <w:rPr>
          <w:color w:val="000000"/>
          <w:sz w:val="21"/>
        </w:rPr>
      </w:pPr>
      <w:r>
        <w:rPr>
          <w:color w:val="000000"/>
          <w:sz w:val="21"/>
        </w:rPr>
        <w:t>Мы с большой осторожностью выбираем то, что хотим пе</w:t>
        <w:softHyphen/>
        <w:t>редать, и у нас есть определенные способы использования каж</w:t>
        <w:softHyphen/>
        <w:t>дого слова. Мы знаем, что вы слышите одно значение, но те звуки, которые мы производим, несут совершенно иное значе</w:t>
        <w:softHyphen/>
        <w:t>ние непосредственно вашему телу. Когда вы входите в наши вибрации, вы получаете множество инструкций, которые явля</w:t>
        <w:softHyphen/>
        <w:t>ются запускным механизмом для раскручивания все новых сло</w:t>
        <w:softHyphen/>
        <w:t>ев знаний. Существуют слова, смысл которых, как вам кажется, понятен. И существует пространство между всеми словами, что является само по себе отдельным учением. А есть звуки, которые мы произносим, эхом звенящие в клетках вашего тела. Именно они и рассказывают вам о звездной истории Сознания Плеяд. Звуки снаружи и внутри сливаются в единое целое, чтобы уско</w:t>
        <w:softHyphen/>
        <w:t>рить ваше духовное развитие.</w:t>
      </w:r>
    </w:p>
    <w:p>
      <w:pPr>
        <w:pStyle w:val="Normal"/>
        <w:shd w:fill="FFFFFF" w:val="clear"/>
        <w:spacing w:lineRule="exact" w:line="220"/>
        <w:ind w:firstLine="284"/>
        <w:jc w:val="both"/>
        <w:rPr>
          <w:color w:val="000000"/>
          <w:sz w:val="21"/>
        </w:rPr>
      </w:pPr>
      <w:r>
        <w:rPr>
          <w:color w:val="000000"/>
          <w:sz w:val="21"/>
        </w:rPr>
        <w:t>Вначале было Слово, и слово было Звуком. Таким образом родилось все сущее. Звуки оказывают влияние на каждого из вас и изменяют планету в целом. Но вы не осознаете утонченность данного процесса. Слова, напечатанные на странице, также рас</w:t>
        <w:softHyphen/>
        <w:t>положены и зашифрованы определенным образом, чтобы пере</w:t>
        <w:softHyphen/>
        <w:t>дать вам множество пластов реальности. Случалось ли вам чи</w:t>
        <w:softHyphen/>
        <w:t>тать страницы нашего текста, получая при этом для себя одно значение, а затем, перечитывая тот же текст, совершенно новое значение? Иногда вам даже может показаться, что того, что вы прочитали в последний раз, в тексте не подразумевалось и, ве</w:t>
        <w:softHyphen/>
        <w:t>роятнее всего, данная информация была для вас недоступной.</w:t>
      </w:r>
    </w:p>
    <w:p>
      <w:pPr>
        <w:pStyle w:val="Normal"/>
        <w:shd w:fill="FFFFFF" w:val="clear"/>
        <w:spacing w:lineRule="exact" w:line="220"/>
        <w:ind w:firstLine="284"/>
        <w:jc w:val="both"/>
        <w:rPr/>
      </w:pPr>
      <w:r>
        <w:rPr>
          <w:color w:val="000000"/>
          <w:sz w:val="21"/>
        </w:rPr>
        <w:t xml:space="preserve">Фраза </w:t>
      </w:r>
      <w:r>
        <w:rPr>
          <w:i/>
          <w:color w:val="000000"/>
          <w:sz w:val="21"/>
        </w:rPr>
        <w:t xml:space="preserve">«Мы здесь» </w:t>
      </w:r>
      <w:r>
        <w:rPr>
          <w:color w:val="000000"/>
          <w:sz w:val="21"/>
        </w:rPr>
        <w:t>может быть переведена на иной смысловой язык и означать констатацию (в более широком масштабе) при</w:t>
        <w:softHyphen/>
        <w:t>сутствия нашей индивидуальности. Слово «вспомните» уводит вас к источнику, создавшему вас, впрочем, как и словосочетание «Мы здесь». Слова приводят вас к источнику, к породившему вас Творцу. Ваши клетки слышат данные звуки и призывают</w:t>
      </w:r>
      <w:r>
        <w:rPr/>
        <w:t xml:space="preserve"> </w:t>
      </w:r>
      <w:r>
        <w:rPr>
          <w:color w:val="000000"/>
          <w:sz w:val="21"/>
        </w:rPr>
        <w:t>ваше тело самостоятельно вспомнить. Мы предположили, что около полумиллиона лет назад в той области существования, которая оказывает влияние на Землю в настоящий момент вре</w:t>
        <w:softHyphen/>
        <w:t>мени, имели место большие беспорядки. Земля, по большей части, потеряла свой суверенитет. Иная сила правления пришла и провозгласила свои права на собственность того завидного куска недвижимости, который вы называете своим домом. Не</w:t>
        <w:softHyphen/>
        <w:t>давно получившие назначение богоподобные управляющие не всегда были существами добрыми и доброжелательными. Земля была привнесена в жизнь миллиарды лет назад с определенной целью. Предполагалась, что она станет межгалактическим цен</w:t>
        <w:softHyphen/>
        <w:t>тром по обмену информацией, частью обширной библиотечной системы, где хранилась бы информация из бесчисленного мно</w:t>
        <w:softHyphen/>
        <w:t>жества галактик. Земле была предназначена роль Живой Библи</w:t>
        <w:softHyphen/>
        <w:t>отеки. Многие создатели, собравшись вместе, свели воедино свои знания и создали различные формы жизни. Они позаимс</w:t>
        <w:softHyphen/>
        <w:t>твовали ДНК и различные комбинации генетического материа</w:t>
        <w:softHyphen/>
        <w:t xml:space="preserve">ла у множества миров. Они сохранили данную информацию в </w:t>
      </w:r>
      <w:r>
        <w:rPr>
          <w:i/>
          <w:color w:val="000000"/>
          <w:sz w:val="21"/>
        </w:rPr>
        <w:t xml:space="preserve">Библиотечной Системе Земли, </w:t>
      </w:r>
      <w:r>
        <w:rPr>
          <w:color w:val="000000"/>
          <w:sz w:val="21"/>
        </w:rPr>
        <w:t>которая была связана с системой Двенадцати Космических Библиотек. Как вы видите, план, раз</w:t>
        <w:softHyphen/>
        <w:t>работанный для Земли, был грандиозным.</w:t>
      </w:r>
    </w:p>
    <w:p>
      <w:pPr>
        <w:pStyle w:val="Normal"/>
        <w:shd w:fill="FFFFFF" w:val="clear"/>
        <w:spacing w:lineRule="exact" w:line="220" w:before="7" w:after="0"/>
        <w:ind w:firstLine="284"/>
        <w:jc w:val="both"/>
        <w:rPr>
          <w:color w:val="000000"/>
          <w:sz w:val="21"/>
        </w:rPr>
      </w:pPr>
      <w:r>
        <w:rPr>
          <w:color w:val="000000"/>
          <w:sz w:val="21"/>
        </w:rPr>
        <w:t>Первоначальные Садовники Земли были Представителями Семьи Света, существами, которые работали с целью распрост</w:t>
        <w:softHyphen/>
        <w:t>ранения информации. Они ассоциировались с аспектом созна</w:t>
        <w:softHyphen/>
        <w:t>ния, называемого Светом. Свет есть информация. Представите</w:t>
        <w:softHyphen/>
        <w:t>ли Семьи Света создали центр по обмену информацией, кото</w:t>
        <w:softHyphen/>
        <w:t>рый они зачали, выносили и породили. Они создали такую об</w:t>
        <w:softHyphen/>
        <w:t>ласть пространства, в которую различные галактики могли бы привносить свою информацию, участвуя в процессе пользова</w:t>
        <w:softHyphen/>
        <w:t>ния и получения обобщенных знаний. За данный проект — Живую Библиотеку Земли — в итоге разразилась битва. Беспо</w:t>
        <w:softHyphen/>
        <w:t>рядки охватили Землю, и Земля стала местом конфликтов и двойственности.</w:t>
      </w:r>
    </w:p>
    <w:p>
      <w:pPr>
        <w:pStyle w:val="Normal"/>
        <w:shd w:fill="FFFFFF" w:val="clear"/>
        <w:spacing w:lineRule="exact" w:line="220"/>
        <w:ind w:firstLine="284"/>
        <w:jc w:val="both"/>
        <w:rPr/>
      </w:pPr>
      <w:r>
        <w:rPr>
          <w:color w:val="000000"/>
          <w:sz w:val="21"/>
        </w:rPr>
        <w:t>Определенные боги-создатели, у которых было право делать то, что им заблагорассудится, — ведь Земля являлась областью свободного волеизъявления, — пришли и захватили планету. Данные боги-создатели совершили свой набег на Землю при</w:t>
        <w:softHyphen/>
        <w:t>мерно полмиллиона лет назад. Это тот период времени, кото</w:t>
        <w:softHyphen/>
        <w:t xml:space="preserve">рый вам на настоящий момент преподносится в качестве начала цивилизации. На самом же деле данный период является лишь новейшим периодом в истории цивилизации — фазой </w:t>
      </w:r>
      <w:r>
        <w:rPr>
          <w:i/>
          <w:color w:val="000000"/>
          <w:sz w:val="21"/>
        </w:rPr>
        <w:t>современ</w:t>
        <w:softHyphen/>
        <w:t xml:space="preserve">ного человечества. </w:t>
      </w:r>
      <w:r>
        <w:rPr>
          <w:color w:val="000000"/>
          <w:sz w:val="21"/>
        </w:rPr>
        <w:t>Различные вариации человеческой жизни на Земле существовали в течение многих миллионов лет.</w:t>
      </w:r>
    </w:p>
    <w:p>
      <w:pPr>
        <w:pStyle w:val="Normal"/>
        <w:shd w:fill="FFFFFF" w:val="clear"/>
        <w:spacing w:lineRule="exact" w:line="220"/>
        <w:ind w:firstLine="284"/>
        <w:jc w:val="both"/>
        <w:rPr>
          <w:color w:val="000000"/>
          <w:sz w:val="21"/>
        </w:rPr>
      </w:pPr>
      <w:r>
        <w:rPr>
          <w:color w:val="000000"/>
          <w:sz w:val="21"/>
        </w:rPr>
        <w:t>Когда произошли эти беспорядки, определенная группа сущ</w:t>
        <w:softHyphen/>
        <w:t>ностей сражалась в окружающем Землю космосе и завоевала Планету. Новые владельцы желали оставить в неведении «або</w:t>
        <w:softHyphen/>
        <w:t>ригенные» расы Земли, чтобы их легче было контролировать. Первоначальные виды сотворенных человеческих рас претерпе</w:t>
        <w:softHyphen/>
        <w:t>ли генетическое разрушение, в результате чего их ДНК была разобрана на составные части.</w:t>
      </w:r>
    </w:p>
    <w:p>
      <w:pPr>
        <w:pStyle w:val="Normal"/>
        <w:shd w:fill="FFFFFF" w:val="clear"/>
        <w:spacing w:lineRule="exact" w:line="220"/>
        <w:ind w:firstLine="284"/>
        <w:jc w:val="both"/>
        <w:rPr>
          <w:color w:val="000000"/>
          <w:sz w:val="21"/>
        </w:rPr>
      </w:pPr>
      <w:r>
        <w:rPr>
          <w:color w:val="000000"/>
          <w:sz w:val="21"/>
        </w:rPr>
        <w:t>Представьте себе, что Земля — часть огромной Империи, находящейся вдалеке от вас. Предположим, что у царствующих в данной Империи родителей возникла проблема с детьми и они велели детям: «Пойдите-ка на Землю и поиграйте некоторое время». Сделав это, боги не осознавали, что то, что они приво</w:t>
        <w:softHyphen/>
        <w:t>дили в движение, в будущем вернется к ним в качестве «сети», «капкана» или «тупика» развития. Когда дети богов стали играть с золотом и генетикой, а также с кровью, низводя женскую силу, — они не ведали, что творили.</w:t>
      </w:r>
    </w:p>
    <w:p>
      <w:pPr>
        <w:pStyle w:val="Normal"/>
        <w:shd w:fill="FFFFFF" w:val="clear"/>
        <w:spacing w:lineRule="exact" w:line="220"/>
        <w:ind w:firstLine="284"/>
        <w:jc w:val="both"/>
        <w:rPr/>
      </w:pPr>
      <w:r>
        <w:rPr>
          <w:color w:val="000000"/>
          <w:sz w:val="21"/>
        </w:rPr>
        <w:t>В настоящий момент времени боги осознали, что перед Соз</w:t>
        <w:softHyphen/>
        <w:t>нанием Плеяд стоит дилемма. В свое время на Земле мы позво</w:t>
        <w:softHyphen/>
        <w:t>лили развиться тирании, и эта тирания достала нас самих, воз</w:t>
        <w:softHyphen/>
        <w:t>вратившись к нам. Догадывались ли вы о том, что именно мы позволили случиться тирании, что мы лишили вас вашего нас</w:t>
        <w:softHyphen/>
        <w:t>ледства — полноценной функционирующей ДНК, состоявшей из двенадцати нитей. Не будьте наивными, в том числе и по отношению к нам — Сознанию Плеяд. Почему, вы думаете, мы</w:t>
      </w:r>
      <w:r>
        <w:rPr/>
        <w:t xml:space="preserve"> </w:t>
      </w:r>
      <w:r>
        <w:rPr>
          <w:color w:val="000000"/>
          <w:sz w:val="21"/>
        </w:rPr>
        <w:t>проводим исцеление вашей планеты? Предположите, что вы нам необходимы для нашей дальнейшей ступени развития, для нашей дальнейшей эволюции. Если мы желаем духовно расти, нам необходимо исцелить прошлое, с которым мы неразрывно связаны.</w:t>
      </w:r>
    </w:p>
    <w:p>
      <w:pPr>
        <w:pStyle w:val="Normal"/>
        <w:shd w:fill="FFFFFF" w:val="clear"/>
        <w:spacing w:lineRule="exact" w:line="223"/>
        <w:ind w:firstLine="284"/>
        <w:jc w:val="both"/>
        <w:rPr>
          <w:color w:val="000000"/>
          <w:sz w:val="21"/>
        </w:rPr>
      </w:pPr>
      <w:r>
        <w:rPr>
          <w:color w:val="000000"/>
          <w:sz w:val="21"/>
        </w:rPr>
        <w:t>Наши предки привнесли хаос на данную планету, но наши предки также помогли вам пройти через множество изменений. Сознание Плеяд оказывало влияние обоих порядков. Памятни</w:t>
        <w:softHyphen/>
        <w:t>ки нашего влияния свидетельствуют о том, что Энергия Созна</w:t>
        <w:softHyphen/>
        <w:t>ния Плеяд была любима и почитаема на Земле, что большинство культур на вашей планете не имело по отношению к Сознанию Плеяд негативных чувств. Тем не менее нам первым необходимо признать, что в глубокой древности Представители Энергии Плеяд манипулировали генетическими линиями человеческой расы и были связаны с энергией Рептилий. Это то, что мы пришли исцелить. Это цель нашего посещения.</w:t>
      </w:r>
    </w:p>
    <w:p>
      <w:pPr>
        <w:pStyle w:val="Normal"/>
        <w:shd w:fill="FFFFFF" w:val="clear"/>
        <w:spacing w:lineRule="exact" w:line="223"/>
        <w:ind w:firstLine="284"/>
        <w:jc w:val="both"/>
        <w:rPr>
          <w:color w:val="000000"/>
          <w:sz w:val="21"/>
        </w:rPr>
      </w:pPr>
      <w:r>
        <w:rPr>
          <w:color w:val="000000"/>
          <w:sz w:val="21"/>
        </w:rPr>
        <w:t>В поисках причины, как мы пришли к подобному плачевно</w:t>
        <w:softHyphen/>
        <w:t>му состоянию в летоисчислении системы Плеяд, нас повели в будущее, чтобы показать простую истину: наша система не смо</w:t>
        <w:softHyphen/>
        <w:t>жет развиваться дальше, не разрешив свои проблемы с вами. Другими словами, мы не можем далее развиваться как творцы, пока мы не передадим все наши возможности и все наши права тем, кого мы создали. Мы не можем постоянно осуществлять полицейский надзор и контроль над своими творениями. В этом наша дилемма. Вот почему мы ждем, когда вы проявите свой собственный опыт как творцы. Когда вы получите собственный опыт созидания, вы станете эманировать код определенных формул. Возможно, даже если вы достигнете очень высокой степени развития, вы еще не сможете понять данные формулы и осознаете их по прошествии длительного промежутка вре</w:t>
        <w:softHyphen/>
        <w:t>мени.</w:t>
      </w:r>
    </w:p>
    <w:p>
      <w:pPr>
        <w:pStyle w:val="Normal"/>
        <w:shd w:fill="FFFFFF" w:val="clear"/>
        <w:spacing w:lineRule="exact" w:line="220"/>
        <w:ind w:firstLine="284"/>
        <w:jc w:val="both"/>
        <w:rPr>
          <w:color w:val="000000"/>
          <w:sz w:val="21"/>
        </w:rPr>
      </w:pPr>
      <w:r>
        <w:rPr>
          <w:color w:val="000000"/>
          <w:sz w:val="21"/>
        </w:rPr>
        <w:t>Но другие существа смогут получить данные формулы через вас, а взамен вы испытаете состояние экстаза, измененные со</w:t>
        <w:softHyphen/>
        <w:t>стояния сознания и совершите путешествия в иные миры. В процессе транслирования данных формул вы можете не осозна</w:t>
        <w:softHyphen/>
        <w:t>вать, что эманируете их. Иные же существа, так нуждающиеся в этих формулах, смогут использовать их с целью воспроизведе</w:t>
        <w:softHyphen/>
        <w:t>ния жизни и восстановления систем, подвергшихся разруше</w:t>
        <w:softHyphen/>
        <w:t>нию. Как только данные информационные коды высвободятся и проявятся в сущее, мы станем свободными. Дело в том, что коды сознания содержат в себе песни вашей собственной свобо</w:t>
        <w:softHyphen/>
        <w:t>ды. Они исполняются на определенных частотах вибраций, ис</w:t>
        <w:softHyphen/>
        <w:t>ходящих из клеток вашего тела.</w:t>
      </w:r>
    </w:p>
    <w:p>
      <w:pPr>
        <w:pStyle w:val="Normal"/>
        <w:shd w:fill="FFFFFF" w:val="clear"/>
        <w:spacing w:lineRule="exact" w:line="220" w:before="4" w:after="0"/>
        <w:ind w:firstLine="284"/>
        <w:jc w:val="both"/>
        <w:rPr/>
      </w:pPr>
      <w:r>
        <w:rPr>
          <w:color w:val="000000"/>
          <w:sz w:val="21"/>
        </w:rPr>
        <w:t>Чем выше продвигается сущность в обретении силы и преоб</w:t>
        <w:softHyphen/>
        <w:t>ражении реальностей, тем больнее и ниже она может пасть. Земля превратилась в магнитный вихрь, притягивающий к себе «падшие» энергии. Эти энергии вошли не только в пространство самой Земли, но заполнили собой и все пространство Солнечной системы. Не думайте, что «там хорошо, где нас нет», что сущес</w:t>
        <w:softHyphen/>
        <w:t>твование везде безукоризненно, в то время как на Земле — одни недостатки. В действительности вся Солнечная система в насто</w:t>
        <w:softHyphen/>
        <w:t>ящее время испытывает трудные времена. Существуют другие системы, другие варианты вашей Солнечной системы, которые «накладываются» на ее пространственно-временные характе</w:t>
        <w:softHyphen/>
        <w:t>ристики. При условии воспроизведения определенных мысле</w:t>
        <w:softHyphen/>
        <w:t>форм данные энергии притягивают и завлекают энергии тож</w:t>
        <w:softHyphen/>
        <w:t xml:space="preserve">дественной природы. Что происходит, когда вы попадаете в полосу </w:t>
      </w:r>
      <w:r>
        <w:rPr>
          <w:i/>
          <w:color w:val="000000"/>
          <w:sz w:val="21"/>
        </w:rPr>
        <w:t xml:space="preserve">отрицательной, негативной </w:t>
      </w:r>
      <w:r>
        <w:rPr>
          <w:color w:val="000000"/>
          <w:sz w:val="21"/>
        </w:rPr>
        <w:t>энергии и никак не можете из нее выбраться? Вы притягиваете к себе все большее и большее ее количество. Неприятности буквально «липнут» к вам.</w:t>
      </w:r>
    </w:p>
    <w:p>
      <w:pPr>
        <w:pStyle w:val="Normal"/>
        <w:shd w:fill="FFFFFF" w:val="clear"/>
        <w:spacing w:lineRule="exact" w:line="220"/>
        <w:ind w:firstLine="284"/>
        <w:jc w:val="both"/>
        <w:rPr>
          <w:color w:val="000000"/>
          <w:sz w:val="21"/>
        </w:rPr>
      </w:pPr>
      <w:r>
        <w:rPr>
          <w:color w:val="000000"/>
          <w:sz w:val="21"/>
        </w:rPr>
        <w:t>Так и Земля в течение длительных периодов времени притя</w:t>
        <w:softHyphen/>
        <w:t>гивала к себе преимущественно негативные энергии. Основной характеристикой данных энергий являлось их «падение с боль</w:t>
        <w:softHyphen/>
        <w:t>ших высот», где они принимали решения — возможно, непра</w:t>
        <w:softHyphen/>
        <w:t>вильные или неправомерные — и тем самым утеряли способ</w:t>
        <w:softHyphen/>
        <w:t>ность к созданию духовно развитых, возвышающих дух реаль</w:t>
        <w:softHyphen/>
        <w:t>ностей. Тем не менее все происшедшие события являются частью Божественного Плана.</w:t>
      </w:r>
    </w:p>
    <w:p>
      <w:pPr>
        <w:pStyle w:val="Normal"/>
        <w:shd w:fill="FFFFFF" w:val="clear"/>
        <w:spacing w:lineRule="exact" w:line="220"/>
        <w:ind w:firstLine="284"/>
        <w:jc w:val="both"/>
        <w:rPr>
          <w:color w:val="000000"/>
          <w:sz w:val="21"/>
        </w:rPr>
      </w:pPr>
      <w:r>
        <w:rPr>
          <w:color w:val="000000"/>
          <w:sz w:val="21"/>
        </w:rPr>
        <w:t>Передача иным сущностям силы и власти, а также манипули</w:t>
        <w:softHyphen/>
        <w:t>рования различного рода, имеющие место на планете, стимули</w:t>
        <w:softHyphen/>
        <w:t>руют неразвитые формы жизни к поиску лучшей доли. Поэтому в данном процессе много положительного, он приводит к духов</w:t>
        <w:softHyphen/>
        <w:t>ному поиску, лежащему в основе духовного роста. Поэтому нечего бояться. Бояться абсолютно нечего! Мы хотим, чтобы вы очень хорошо прочувствовали, что вы достойны почтения, что вас принимают такими, какие вы есть. И как только вы начнете в самих себе чтить Духовное Начало, вы привлечете к себе воз</w:t>
        <w:softHyphen/>
        <w:t>можности, выходящие за пределы вашего текущего понимания действительности.</w:t>
      </w:r>
    </w:p>
    <w:p>
      <w:pPr>
        <w:pStyle w:val="Normal"/>
        <w:shd w:fill="FFFFFF" w:val="clear"/>
        <w:spacing w:lineRule="exact" w:line="220" w:before="11" w:after="0"/>
        <w:ind w:firstLine="284"/>
        <w:jc w:val="both"/>
        <w:rPr/>
      </w:pPr>
      <w:r>
        <w:rPr>
          <w:color w:val="000000"/>
          <w:sz w:val="21"/>
        </w:rPr>
        <w:t>Один из самых вдохновляющих аспектов вашего пребыва</w:t>
        <w:softHyphen/>
        <w:t>ния на Земле — это начавшийся процесс изменений структуры вашей ДНК. Творческие лучи Космоса, несущие в себе Свет, в форме фотонов бомбардируют Землю, стимулируя изменения и перестраивая физическое тело человека. Разрозненная инфор</w:t>
        <w:softHyphen/>
        <w:t>мация, содержащая всю историю и само осознание существова</w:t>
        <w:softHyphen/>
        <w:t xml:space="preserve">ния </w:t>
      </w:r>
      <w:r>
        <w:rPr>
          <w:i/>
          <w:color w:val="000000"/>
          <w:sz w:val="21"/>
        </w:rPr>
        <w:t xml:space="preserve">Живой Библиотеки, </w:t>
      </w:r>
      <w:r>
        <w:rPr>
          <w:color w:val="000000"/>
          <w:sz w:val="21"/>
        </w:rPr>
        <w:t>в настоящий момент реорганизуется на клеточном уровне. Галактический Прилив Волны Света, отра</w:t>
        <w:softHyphen/>
        <w:t>зившийся в наибольшем сближении двух небесных тел — Урана и Нептуна — в 1993 году, создал возможность для мощного поступления космических лучей на планету. Данная небесная конфигурация привела к потенциальной возможности воссое</w:t>
        <w:softHyphen/>
        <w:t>динения третьей спирали ДНК в массовом масштабе. Разрознен</w:t>
        <w:softHyphen/>
        <w:t>ная энергия собирается воедино внутри вашего физического тела благодаря действию электромагнитных энергий, исходя</w:t>
        <w:softHyphen/>
        <w:t>щих от Первосоздателя. Мы здесь для того, чтобы наблюдать за происходящими в вас изменениями, помочь вам в процессе перемен и самим духовно развиваться.</w:t>
      </w:r>
    </w:p>
    <w:p>
      <w:pPr>
        <w:pStyle w:val="Normal"/>
        <w:shd w:fill="FFFFFF" w:val="clear"/>
        <w:spacing w:lineRule="exact" w:line="220"/>
        <w:ind w:firstLine="284"/>
        <w:jc w:val="both"/>
        <w:rPr>
          <w:color w:val="000000"/>
          <w:sz w:val="21"/>
        </w:rPr>
      </w:pPr>
      <w:r>
        <w:rPr>
          <w:color w:val="000000"/>
          <w:sz w:val="21"/>
        </w:rPr>
        <w:t>По мере реорганизации и воссоединения спиралей ДНК вы сможете создать более развитую нервную систему, которая уско</w:t>
        <w:softHyphen/>
        <w:t>рит процесс поступления новой информации в ваше сознание. Вы пробудите многие нервные клетки, дремавшие долгое время. Вы научитесь полностью владеть своим физическим телом, а не функционировать на минимуме возможного. Вы согласились нести в себе Свет и возвратить Свет на свою планету. Вам необ</w:t>
        <w:softHyphen/>
        <w:t>ходимо духовно развиваться. Ваша ДНК будет продолжать эво</w:t>
        <w:softHyphen/>
        <w:t>люционировать. Вы же, раскручивая множество пластов реаль</w:t>
        <w:softHyphen/>
        <w:t>ности, разовьетесь в сущность, которая пребывает одновремен</w:t>
        <w:softHyphen/>
        <w:t>но во множестве измерений. Представьте себе, как внутри ва</w:t>
        <w:softHyphen/>
        <w:t>ших клеток вращаются в едином пучке двенадцать спиралей ДНК. В двойной спирали всего две нити. Представьте себе все двенадцать спиралей ДНК. Вы можете представить себе шесть пар спиралей, если вам это проще, хотя сами спирали вовсе не обязательно комбинируются подобным образом. Поиграйте с мыслеобразами, визуализируйте творчески.</w:t>
      </w:r>
    </w:p>
    <w:p>
      <w:pPr>
        <w:pStyle w:val="Normal"/>
        <w:shd w:fill="FFFFFF" w:val="clear"/>
        <w:spacing w:lineRule="exact" w:line="220"/>
        <w:ind w:firstLine="284"/>
        <w:jc w:val="both"/>
        <w:rPr/>
      </w:pPr>
      <w:r>
        <w:rPr>
          <w:color w:val="000000"/>
          <w:sz w:val="21"/>
        </w:rPr>
        <w:t>За пределами своего физического тела представьте себе две</w:t>
        <w:softHyphen/>
        <w:t>надцать энергетических нитей — энергетических автострад, — исходящих из ваших двенадцати чакр. Вы существуете в причуд</w:t>
        <w:softHyphen/>
        <w:t>ливом переплетении энергий. Двенадцать нитей ДНК через две</w:t>
        <w:softHyphen/>
        <w:t>надцать энергетических центров (чакр) связывают вас с энерге</w:t>
        <w:softHyphen/>
        <w:t>тической матрицей Вселенной. Двенадцать чакр служат как бы двенадцатью энергетическими входами/выходами вашего соз</w:t>
        <w:softHyphen/>
        <w:t xml:space="preserve">нания, связующими вас с Животворящей Силой. Именно через открытие и активацию данных энергетических порталов вы сможете познать себя. </w:t>
      </w:r>
      <w:r>
        <w:rPr>
          <w:i/>
          <w:color w:val="000000"/>
          <w:sz w:val="21"/>
        </w:rPr>
        <w:t>Включите свое сознание в энергетичес</w:t>
        <w:softHyphen/>
        <w:t>кую сеть Вселенной.</w:t>
      </w:r>
    </w:p>
    <w:p>
      <w:pPr>
        <w:pStyle w:val="Normal"/>
        <w:shd w:fill="FFFFFF" w:val="clear"/>
        <w:spacing w:lineRule="exact" w:line="220"/>
        <w:ind w:firstLine="284"/>
        <w:jc w:val="both"/>
        <w:rPr>
          <w:color w:val="000000"/>
          <w:sz w:val="21"/>
        </w:rPr>
      </w:pPr>
      <w:r>
        <w:rPr>
          <w:color w:val="000000"/>
          <w:sz w:val="21"/>
        </w:rPr>
        <w:t>Вы стремитесь к тому, чтобы полностью раскрыть возмож</w:t>
        <w:softHyphen/>
        <w:t>ности вашего мозга, а не использовать всего лишь 8—10% его потенции. Вся история вашего сознания в контексте Вселенной заключена в светоносных нитях — энергетических структу</w:t>
        <w:softHyphen/>
        <w:t>рах, — разрозненных и разбросанных на клеточном уровне ва</w:t>
        <w:softHyphen/>
        <w:t>шего энергетического тела. Определенные сущности не желали, чтобы вы были талантливыми и способными реализовать свой творческий потенциал. В противном случае они не смогли бы контролировать вас.</w:t>
      </w:r>
    </w:p>
    <w:p>
      <w:pPr>
        <w:pStyle w:val="Normal"/>
        <w:shd w:fill="FFFFFF" w:val="clear"/>
        <w:spacing w:lineRule="exact" w:line="220"/>
        <w:ind w:firstLine="284"/>
        <w:jc w:val="both"/>
        <w:rPr/>
      </w:pPr>
      <w:r>
        <w:rPr>
          <w:color w:val="000000"/>
          <w:sz w:val="21"/>
        </w:rPr>
        <w:t>Научитесь пользоваться материалами своей собственной ис</w:t>
        <w:softHyphen/>
        <w:t>тории, чтобы познать нечто новое. Без осуждения себя и других,</w:t>
      </w:r>
      <w:r>
        <w:rPr/>
        <w:t xml:space="preserve"> </w:t>
      </w:r>
      <w:r>
        <w:rPr>
          <w:color w:val="000000"/>
          <w:sz w:val="21"/>
        </w:rPr>
        <w:t>в любви и радости идите по жизни. Не стоит создавать в своей реальности повторные показы надоевших мыльных опер. По мере того как двенадцать спиралей ДНК начнут собираться во</w:t>
        <w:softHyphen/>
        <w:t>едино, проблемы, которые вы не разрешили в ходе вашей инди</w:t>
        <w:softHyphen/>
        <w:t>видуальной истории, приведут в состояние хаоса ваше физичес</w:t>
        <w:softHyphen/>
        <w:t>кое тело. Чувства и воспоминания всплывут из подсознания, предоставляя вам возможность познать составляющие вашей сущности. Через события и верования, которые неразрывно вплетены в ваше сознание, вы познаете, кем являетесь на самом деле.</w:t>
      </w:r>
    </w:p>
    <w:p>
      <w:pPr>
        <w:pStyle w:val="Normal"/>
        <w:shd w:fill="FFFFFF" w:val="clear"/>
        <w:spacing w:lineRule="exact" w:line="220"/>
        <w:ind w:firstLine="284"/>
        <w:jc w:val="both"/>
        <w:rPr>
          <w:color w:val="000000"/>
          <w:sz w:val="21"/>
        </w:rPr>
      </w:pPr>
      <w:r>
        <w:rPr>
          <w:color w:val="000000"/>
          <w:sz w:val="21"/>
        </w:rPr>
        <w:t>Мы лишь напоминаем вам о знаниях, таящихся в глубинах вашего сознания и физического тела. Мы пришли на данную планету, чтобы послужить «запускным механизмом» в рас</w:t>
        <w:softHyphen/>
        <w:t>крытии информации, хранящейся в вашей памяти, — для того, чтобы через Свет вдохновить человеческую расу. Мы хотим, чтобы вы вспомнили, кем являетесь на самом деле, и приступи</w:t>
        <w:softHyphen/>
        <w:t>ли к созданию собственной реальности. Вы измените частоту вибрации планеты и потребуете неприкосновенности как своего сознания, так и территории своего обитания. Вы вырастете ду</w:t>
        <w:softHyphen/>
        <w:t>ховно и воплотите в жизнь возможность владеть ситуацией без манипулирования. Вы обретете свободу, когда поверите в спо</w:t>
        <w:softHyphen/>
        <w:t>собности, о существовании которых даже не подозревали.</w:t>
      </w:r>
    </w:p>
    <w:p>
      <w:pPr>
        <w:pStyle w:val="Normal"/>
        <w:shd w:fill="FFFFFF" w:val="clear"/>
        <w:spacing w:lineRule="exact" w:line="220"/>
        <w:ind w:firstLine="284"/>
        <w:jc w:val="both"/>
        <w:rPr>
          <w:color w:val="000000"/>
          <w:sz w:val="21"/>
        </w:rPr>
      </w:pPr>
      <w:r>
        <w:rPr>
          <w:color w:val="000000"/>
          <w:sz w:val="21"/>
        </w:rPr>
        <w:t>Мы с большим теплом и любовью относимся к каждому из вас — потому что именно вы помогли нам привнести нечто новое на вашу планету. Ваша планета — воистину волшебное место, и многие сущности, глядя на Землю издалека, осознают ее уникальность. Вы не можете взглянуть на свою планету со стороны, вы получаете свой опыт непосредственно. Прошло совсем немного времени с тех пор, как вы увидели снятые из Космоса фотографии Земли. Впервые за вашу историю вы уви</w:t>
        <w:softHyphen/>
        <w:t>дели наглядное изображение себя как целого. Если бы кто-то изучал вас из космоса, то вы бы все выглядели на одно лицо, но только для тех, кто не умеет считывать эманируемые вами виб</w:t>
        <w:softHyphen/>
        <w:t>рации.</w:t>
      </w:r>
    </w:p>
    <w:p>
      <w:pPr>
        <w:pStyle w:val="Normal"/>
        <w:shd w:fill="FFFFFF" w:val="clear"/>
        <w:spacing w:lineRule="exact" w:line="220" w:before="7" w:after="0"/>
        <w:ind w:firstLine="284"/>
        <w:jc w:val="both"/>
        <w:rPr/>
      </w:pPr>
      <w:r>
        <w:rPr>
          <w:color w:val="000000"/>
          <w:sz w:val="21"/>
        </w:rPr>
        <w:t>Мы хотим передать вам определенную мысль. За последние несколько лет вы интуитивно глубоко погрузились в исследова</w:t>
        <w:softHyphen/>
        <w:t>ние своей собственной личности и значения своей индивидуаль</w:t>
        <w:softHyphen/>
        <w:t xml:space="preserve">ности, в познание </w:t>
      </w:r>
      <w:r>
        <w:rPr>
          <w:i/>
          <w:color w:val="000000"/>
          <w:sz w:val="21"/>
        </w:rPr>
        <w:t xml:space="preserve">вселенской части своего </w:t>
      </w:r>
      <w:r>
        <w:rPr>
          <w:color w:val="000000"/>
          <w:sz w:val="21"/>
        </w:rPr>
        <w:t>Я и жизни в целом. Вы учитесь смотреть на мир более широкомасштабно. Возможно, вначале вам могло показаться, что вы стремитесь к тому, что находится за пределами одобряемых и поддерживаемых общес</w:t>
        <w:softHyphen/>
        <w:t>твом понятий. По мере того как вы собирались небольшими группами (во всех странах Земли) и делились своими самыми глубинными устремлениями, вы делились знаниями и тайнами, которые носили в себе всю свою жизнь. Возможно, вы начали осознавать, что не так уж и далеко выходите за пределы границ сознания цивилизации. Дело том, что процесс изменения созна</w:t>
        <w:softHyphen/>
        <w:t>ния происходит повсеместно. Цивилизация расширяет грани</w:t>
        <w:softHyphen/>
        <w:t>цы своего планетарного сознания по мере того, как вы раздви</w:t>
        <w:softHyphen/>
        <w:t>гаете границы своего индивидуального сознания.</w:t>
      </w:r>
    </w:p>
    <w:p>
      <w:pPr>
        <w:pStyle w:val="Normal"/>
        <w:shd w:fill="FFFFFF" w:val="clear"/>
        <w:spacing w:lineRule="exact" w:line="220"/>
        <w:ind w:firstLine="284"/>
        <w:jc w:val="both"/>
        <w:rPr>
          <w:color w:val="000000"/>
          <w:sz w:val="21"/>
        </w:rPr>
      </w:pPr>
      <w:r>
        <w:rPr>
          <w:color w:val="000000"/>
          <w:sz w:val="21"/>
        </w:rPr>
        <w:t>Ваша преданность собственной переоценке ценностей, пере</w:t>
        <w:softHyphen/>
        <w:t>оценке взглядов и реорганизации основ своего мировоззрения расширила возможности самовыражения всей цивилизации в целом. У вас, представителей человеческой расы, нет иного вы</w:t>
        <w:softHyphen/>
        <w:t>бора, как только осваивать новые территории в процессе эво</w:t>
        <w:softHyphen/>
        <w:t>люции сознания, прокладывая курс к ожидаемым и неожидан</w:t>
        <w:softHyphen/>
        <w:t>ным открытиям.</w:t>
      </w:r>
    </w:p>
    <w:p>
      <w:pPr>
        <w:pStyle w:val="Normal"/>
        <w:shd w:fill="FFFFFF" w:val="clear"/>
        <w:ind w:firstLine="284"/>
        <w:jc w:val="both"/>
        <w:rPr>
          <w:color w:val="000000"/>
          <w:sz w:val="21"/>
        </w:rPr>
      </w:pPr>
      <w:r>
        <w:rPr>
          <w:color w:val="000000"/>
          <w:sz w:val="21"/>
        </w:rPr>
        <w:t>***</w:t>
      </w:r>
    </w:p>
    <w:p>
      <w:pPr>
        <w:pStyle w:val="Normal"/>
        <w:shd w:fill="FFFFFF" w:val="clear"/>
        <w:spacing w:lineRule="exact" w:line="220" w:before="61" w:after="0"/>
        <w:ind w:firstLine="284"/>
        <w:jc w:val="both"/>
        <w:rPr/>
      </w:pPr>
      <w:r>
        <w:rPr>
          <w:color w:val="000000"/>
          <w:sz w:val="21"/>
        </w:rPr>
        <w:t>В течение последних полумиллиона лет различные цивили</w:t>
        <w:softHyphen/>
        <w:t xml:space="preserve">зации </w:t>
      </w:r>
      <w:r>
        <w:rPr>
          <w:i/>
          <w:color w:val="000000"/>
          <w:sz w:val="21"/>
        </w:rPr>
        <w:t xml:space="preserve">засеивались </w:t>
      </w:r>
      <w:r>
        <w:rPr>
          <w:color w:val="000000"/>
          <w:sz w:val="21"/>
        </w:rPr>
        <w:t xml:space="preserve">на Землю из различных звездных систем. Все эти события были частью программы создания </w:t>
      </w:r>
      <w:r>
        <w:rPr>
          <w:i/>
          <w:color w:val="000000"/>
          <w:sz w:val="21"/>
        </w:rPr>
        <w:t>Живой Библио</w:t>
        <w:softHyphen/>
        <w:t xml:space="preserve">теки. </w:t>
      </w:r>
      <w:r>
        <w:rPr>
          <w:color w:val="000000"/>
          <w:sz w:val="21"/>
        </w:rPr>
        <w:t xml:space="preserve">Каждая цивилизация появлялась в определенный период времени, проникая сквозь контролируемое силовое поле — электромагнитный заслон, который изолировал Землю и сделал </w:t>
      </w:r>
      <w:r>
        <w:rPr>
          <w:i/>
          <w:color w:val="000000"/>
          <w:sz w:val="21"/>
        </w:rPr>
        <w:t xml:space="preserve">Библиотеку </w:t>
      </w:r>
      <w:r>
        <w:rPr>
          <w:color w:val="000000"/>
          <w:sz w:val="21"/>
        </w:rPr>
        <w:t>недоступной в течение длительного периода време</w:t>
        <w:softHyphen/>
        <w:t>ни. Данные цивилизации процветали 500, 5000 или 10000 лет. Затем, силы, которые владели планетой, прогоняли пли истреб</w:t>
        <w:softHyphen/>
        <w:t>ляли их тем или иным образом. Данные цивилизации не смогли установить свои права на владение Землей, но они оставили следы, намеки, по которым, как по ступенькам лестницы, воз</w:t>
        <w:softHyphen/>
        <w:t xml:space="preserve">можно было войти в </w:t>
      </w:r>
      <w:r>
        <w:rPr>
          <w:i/>
          <w:color w:val="000000"/>
          <w:sz w:val="21"/>
        </w:rPr>
        <w:t xml:space="preserve">Живую Библиотеку </w:t>
      </w:r>
      <w:r>
        <w:rPr>
          <w:color w:val="000000"/>
          <w:sz w:val="21"/>
        </w:rPr>
        <w:t>и познать первоначаль</w:t>
        <w:softHyphen/>
        <w:t>ный план ее сотворения.</w:t>
      </w:r>
    </w:p>
    <w:p>
      <w:pPr>
        <w:pStyle w:val="Normal"/>
        <w:shd w:fill="FFFFFF" w:val="clear"/>
        <w:spacing w:lineRule="exact" w:line="220"/>
        <w:ind w:firstLine="284"/>
        <w:jc w:val="both"/>
        <w:rPr/>
      </w:pPr>
      <w:r>
        <w:rPr>
          <w:color w:val="000000"/>
          <w:sz w:val="21"/>
        </w:rPr>
        <w:t xml:space="preserve">Когда достаточное число людей сможет прочитать следы, посеянные данными цивилизациями, ключи к гармоничному </w:t>
      </w:r>
      <w:r>
        <w:rPr>
          <w:i/>
          <w:color w:val="000000"/>
          <w:sz w:val="21"/>
        </w:rPr>
        <w:t xml:space="preserve">вселенскому </w:t>
      </w:r>
      <w:r>
        <w:rPr>
          <w:color w:val="000000"/>
          <w:sz w:val="21"/>
        </w:rPr>
        <w:t>существованию на планете Земля будут поняты. Египтяне, инки, полинезийцы, греки, тибетцы, шумеры, корен</w:t>
        <w:softHyphen/>
        <w:t>ные жители Америки, жители государства Майя, аборигены Ав</w:t>
        <w:softHyphen/>
        <w:t xml:space="preserve">стралии и множество других коренных аборигенных культур внесли свой вклад в понимание </w:t>
      </w:r>
      <w:r>
        <w:rPr>
          <w:i/>
          <w:color w:val="000000"/>
          <w:sz w:val="21"/>
        </w:rPr>
        <w:t xml:space="preserve">Ключей, </w:t>
      </w:r>
      <w:r>
        <w:rPr>
          <w:color w:val="000000"/>
          <w:sz w:val="21"/>
        </w:rPr>
        <w:t xml:space="preserve">и все они указывали на звезды. Если бы современные люди могли прочитать все следы и намеки, оставленные этими культурами, они смогли бы вновь сделать Землю свободной. Каждая из данных культур оставляла дверь в </w:t>
      </w:r>
      <w:r>
        <w:rPr>
          <w:i/>
          <w:color w:val="000000"/>
          <w:sz w:val="21"/>
        </w:rPr>
        <w:t xml:space="preserve">Живую </w:t>
      </w:r>
      <w:r>
        <w:rPr>
          <w:color w:val="000000"/>
          <w:sz w:val="21"/>
        </w:rPr>
        <w:t>Библиотеку приоткрытой, заряжала жизненной силой всю цивилизацию в целом, сохраняла традиции звездной взаимосвязанности. Каждая культура была уникальным творе</w:t>
        <w:softHyphen/>
        <w:t>нием, оставлявшим мистический след в сознании клеточной памяти в качестве составной части единой шарады.</w:t>
      </w:r>
    </w:p>
    <w:p>
      <w:pPr>
        <w:pStyle w:val="Normal"/>
        <w:shd w:fill="FFFFFF" w:val="clear"/>
        <w:spacing w:lineRule="exact" w:line="220"/>
        <w:ind w:firstLine="284"/>
        <w:jc w:val="both"/>
        <w:rPr>
          <w:color w:val="000000"/>
          <w:sz w:val="21"/>
        </w:rPr>
      </w:pPr>
      <w:r>
        <w:rPr>
          <w:color w:val="000000"/>
          <w:sz w:val="21"/>
        </w:rPr>
        <w:t>Откуда появились эти цивилизации? Вы думаете, они вырос</w:t>
        <w:softHyphen/>
        <w:t>ли из Земли, как одуванчики? Нет, они развились из мыслефор</w:t>
        <w:softHyphen/>
        <w:t>мы. Им был дан импульс к существованию. Все культуры, дос</w:t>
        <w:softHyphen/>
        <w:t>тигшие высоких идеалов духовности, были первоначально со</w:t>
        <w:softHyphen/>
        <w:t>творены в мыслях Великих Мастеров Игры. В каждом мире, в каждом владении идея свободы была различной. Идея о том, что человеком можно владеть и относиться неуважительно к его жизни, пришла на Землю около полумиллиона лет назад и ут</w:t>
        <w:softHyphen/>
        <w:t>вердилась во многих частях света. Люди, точнее, различные виды (и версии) людей, использовались в качестве рабов для работы в шахтах или для эманации строго определенных</w:t>
      </w:r>
    </w:p>
    <w:p>
      <w:pPr>
        <w:pStyle w:val="Normal"/>
        <w:shd w:fill="FFFFFF" w:val="clear"/>
        <w:spacing w:before="25" w:after="0"/>
        <w:ind w:firstLine="284"/>
        <w:jc w:val="both"/>
        <w:rPr>
          <w:color w:val="000000"/>
          <w:sz w:val="21"/>
        </w:rPr>
      </w:pPr>
      <w:r>
        <w:rPr>
          <w:color w:val="000000"/>
          <w:sz w:val="21"/>
        </w:rPr>
        <w:t>эмоций.</w:t>
      </w:r>
    </w:p>
    <w:p>
      <w:pPr>
        <w:pStyle w:val="Normal"/>
        <w:shd w:fill="FFFFFF" w:val="clear"/>
        <w:spacing w:lineRule="exact" w:line="223"/>
        <w:ind w:firstLine="284"/>
        <w:jc w:val="both"/>
        <w:rPr>
          <w:color w:val="000000"/>
          <w:sz w:val="21"/>
        </w:rPr>
      </w:pPr>
      <w:r>
        <w:rPr>
          <w:color w:val="000000"/>
          <w:sz w:val="21"/>
        </w:rPr>
        <w:t>С течением времени идеальная форма цивилизации была преобразована, учитывая насущные нужды жителей Земли. Са</w:t>
        <w:softHyphen/>
        <w:t>мое великое учение, привнесенное на Землю, заключалось в принятии идеи, что все люди равны и что жизнь священна во всех ее формах. Данная идея не смогла достичь всех уровней существования, хотя частично закрепилась и была практически реализована во множестве сообществ. Всегда существовали те, кто был способен чтить камни, деревья, растения, животных и человека.</w:t>
      </w:r>
    </w:p>
    <w:p>
      <w:pPr>
        <w:pStyle w:val="Normal"/>
        <w:shd w:fill="FFFFFF" w:val="clear"/>
        <w:spacing w:lineRule="exact" w:line="220" w:before="7" w:after="0"/>
        <w:ind w:firstLine="284"/>
        <w:jc w:val="both"/>
        <w:rPr>
          <w:color w:val="000000"/>
          <w:sz w:val="21"/>
        </w:rPr>
      </w:pPr>
      <w:r>
        <w:rPr>
          <w:color w:val="000000"/>
          <w:sz w:val="21"/>
        </w:rPr>
        <w:t>Однако многие из тех, кто первоначально пришли действо</w:t>
        <w:softHyphen/>
        <w:t>вать разумно и познать великолепие данной планеты, исказили идею и в результате стали почитать лишь самих себя.</w:t>
      </w:r>
    </w:p>
    <w:p>
      <w:pPr>
        <w:pStyle w:val="Normal"/>
        <w:shd w:fill="FFFFFF" w:val="clear"/>
        <w:spacing w:lineRule="exact" w:line="220" w:before="4" w:after="0"/>
        <w:ind w:firstLine="284"/>
        <w:jc w:val="both"/>
        <w:rPr/>
      </w:pPr>
      <w:r>
        <w:rPr>
          <w:color w:val="000000"/>
          <w:sz w:val="21"/>
        </w:rPr>
        <w:t>Великим Мастерам Игры пришлось тем или иным способом искать возможности вернуть первоначальную идею на Землю и научить людей вновь ценить все живое. Поэтому через опреде</w:t>
        <w:softHyphen/>
        <w:t>ленные периоды времени Мастера Игры вновь и вновь создава</w:t>
        <w:softHyphen/>
        <w:t>ли концепции целых цивилизаций, воображая их до мельчай</w:t>
        <w:softHyphen/>
        <w:t xml:space="preserve">ших деталей. Затем они </w:t>
      </w:r>
      <w:r>
        <w:rPr>
          <w:i/>
          <w:color w:val="000000"/>
          <w:sz w:val="21"/>
        </w:rPr>
        <w:t xml:space="preserve">засевали </w:t>
      </w:r>
      <w:r>
        <w:rPr>
          <w:color w:val="000000"/>
          <w:sz w:val="21"/>
        </w:rPr>
        <w:t>(или имплантировали) данные цивилизации на Землю, приводя жителей из иных звездных миров. Заселение происходило после того, как данные существа подвергались генетической «притирке», чтобы соответствовать генетическим линиям человеческой расы.</w:t>
      </w:r>
    </w:p>
    <w:p>
      <w:pPr>
        <w:pStyle w:val="Normal"/>
        <w:shd w:fill="FFFFFF" w:val="clear"/>
        <w:spacing w:lineRule="exact" w:line="220" w:before="4" w:after="0"/>
        <w:ind w:firstLine="284"/>
        <w:jc w:val="both"/>
        <w:rPr>
          <w:color w:val="000000"/>
          <w:sz w:val="21"/>
        </w:rPr>
      </w:pPr>
      <w:r>
        <w:rPr>
          <w:color w:val="000000"/>
          <w:sz w:val="21"/>
        </w:rPr>
        <w:t>Расширьте границы своей концепции существующего и представьте себе следующее: у Мастеров Игры есть своя профес</w:t>
        <w:softHyphen/>
        <w:t>сия. Она заключается в том, чтобы создавать реальности, а затем внедрять данные реальности в качестве различных форм жизни на различных планетах. Мастера Игры собираются вместе, так же как вы собираетесь для игры в мяч или в карты, только их игра — создание новых цивилизаций. Они изменяют миры, позволяя различным вариациям одной цивилизации войти в сотворяемые ими реальности. Цивилизации появляются им</w:t>
        <w:softHyphen/>
        <w:t>пульсивно, но у каждого импульса есть определенная програм</w:t>
        <w:softHyphen/>
        <w:t>ма реализации. Все программы составляются предварительно. В качестве Представителей Семьи Света вы также выполняете задание по предварительно разработанному вами плану.</w:t>
      </w:r>
    </w:p>
    <w:p>
      <w:pPr>
        <w:pStyle w:val="Normal"/>
        <w:shd w:fill="FFFFFF" w:val="clear"/>
        <w:spacing w:lineRule="exact" w:line="220"/>
        <w:ind w:firstLine="284"/>
        <w:jc w:val="both"/>
        <w:rPr>
          <w:color w:val="000000"/>
          <w:sz w:val="21"/>
        </w:rPr>
      </w:pPr>
      <w:r>
        <w:rPr>
          <w:color w:val="000000"/>
          <w:sz w:val="21"/>
        </w:rPr>
        <w:t>Мастера Игры великолепны. Они не только воображают Иг</w:t>
        <w:softHyphen/>
        <w:t>ры, но и создают цельные матрицы процветания цивилизаций. При этом они продумывают детали, вплоть до образов худож</w:t>
        <w:softHyphen/>
        <w:t>ников и нищих, а затем вводят самих себя в сценарий, как бы «осеменяя» цивилизацию своим присутствием. Они знают, что цивилизация приобретает завершенность лишь в том случае, если их собственная личность сольется с образом цивилизации. Мастера находятся внутри цивилизации, в то же время созда</w:t>
        <w:softHyphen/>
        <w:t>вая ее.</w:t>
      </w:r>
    </w:p>
    <w:p>
      <w:pPr>
        <w:pStyle w:val="Normal"/>
        <w:shd w:fill="FFFFFF" w:val="clear"/>
        <w:spacing w:lineRule="exact" w:line="220"/>
        <w:ind w:firstLine="284"/>
        <w:jc w:val="both"/>
        <w:rPr/>
      </w:pPr>
      <w:r>
        <w:rPr>
          <w:color w:val="000000"/>
          <w:sz w:val="21"/>
        </w:rPr>
        <w:t>Племена Майя, проживавшие некогда в Мексике и централь</w:t>
        <w:softHyphen/>
        <w:t>ной части Америки, были мастерами подобных игр. Они обла</w:t>
        <w:softHyphen/>
        <w:t>дали способностью смешивать реальности и передвигаться из одной системы в другую. Их мир корнями уходил в Сознание Плеяд, но они не были постоянными жителями этого Созвез</w:t>
        <w:softHyphen/>
        <w:t>дия. У них был свой собственный мир. Сегодня Представители Народа Майя действуют во многих мирах, продолжая традиции этой великой цивилизации, как если бы она никогда не преры</w:t>
        <w:softHyphen/>
        <w:t>валась. Они «забрали свою цивилизацию с собой», просто пере</w:t>
        <w:softHyphen/>
        <w:t xml:space="preserve">вели ее из одного измерения в другое, из одного мира в другой. Само слово «майя» означает «иллюзорность реальности». Майя были настолько </w:t>
      </w:r>
      <w:r>
        <w:rPr>
          <w:i/>
          <w:color w:val="000000"/>
          <w:sz w:val="21"/>
        </w:rPr>
        <w:t xml:space="preserve">продвинуты </w:t>
      </w:r>
      <w:r>
        <w:rPr>
          <w:color w:val="000000"/>
          <w:sz w:val="21"/>
        </w:rPr>
        <w:t>на пути духовного развития как Хранители Времени, что в буквальном смысле обладали способностью создавать реальности. Они могли либо притяги</w:t>
        <w:softHyphen/>
        <w:t>вать, либо отталкивать будущих искателей и исследователей, оставляя за собой выбор допустить или оградить себя от позна</w:t>
        <w:softHyphen/>
        <w:t>ния их истинной сущности потомками. Большинство историй о цивилизации Майя — это часть придуманного ими же обмана, часть иллюзии. До тех пор пока вы не овладеете способностями входить в иные реальности и свободно в них путешествовать, вы не сможете понять смысл всего этого. Майя были такими же знатоками своего дела, как и египтяне. Египтяне тоже обладали способностью создавать при помощи воображения множество реальностей и различными способами совершать путешествия в иные Миры. У различных культур разные цели, и все они связаны между собой. Все эти цивилизации обменивались друг с другом на различных линиях пересечения своего процветания.</w:t>
      </w:r>
    </w:p>
    <w:p>
      <w:pPr>
        <w:pStyle w:val="Normal"/>
        <w:shd w:fill="FFFFFF" w:val="clear"/>
        <w:spacing w:lineRule="exact" w:line="220"/>
        <w:ind w:firstLine="284"/>
        <w:jc w:val="both"/>
        <w:rPr>
          <w:color w:val="000000"/>
          <w:sz w:val="21"/>
        </w:rPr>
      </w:pPr>
      <w:r>
        <w:rPr>
          <w:color w:val="000000"/>
          <w:sz w:val="21"/>
        </w:rPr>
        <w:t>Каждая в свое время разделяла с остальными общие идеи. Неко</w:t>
        <w:softHyphen/>
        <w:t>торые из данных цивилизаций существовали в течение тысяче</w:t>
        <w:softHyphen/>
        <w:t>летий.</w:t>
      </w:r>
    </w:p>
    <w:p>
      <w:pPr>
        <w:pStyle w:val="Normal"/>
        <w:shd w:fill="FFFFFF" w:val="clear"/>
        <w:spacing w:lineRule="exact" w:line="220"/>
        <w:ind w:firstLine="284"/>
        <w:jc w:val="both"/>
        <w:rPr>
          <w:color w:val="000000"/>
          <w:sz w:val="21"/>
        </w:rPr>
      </w:pPr>
      <w:r>
        <w:rPr>
          <w:color w:val="000000"/>
          <w:sz w:val="21"/>
        </w:rPr>
        <w:t>Почему все эти цивилизации проявлялись на Земле? Почему у каждой цивилизации было свое время процветания? Мы по</w:t>
        <w:softHyphen/>
        <w:t>просили бы вас поразмыслить над этими вопросами. А затем задайте себе вопрос: «Какова же моя роль в данном процессе?»</w:t>
      </w:r>
    </w:p>
    <w:p>
      <w:pPr>
        <w:pStyle w:val="Normal"/>
        <w:shd w:fill="FFFFFF" w:val="clear"/>
        <w:spacing w:lineRule="exact" w:line="220"/>
        <w:ind w:firstLine="284"/>
        <w:jc w:val="both"/>
        <w:rPr>
          <w:color w:val="000000"/>
          <w:sz w:val="21"/>
        </w:rPr>
      </w:pPr>
      <w:r>
        <w:rPr>
          <w:color w:val="000000"/>
          <w:sz w:val="21"/>
        </w:rPr>
        <w:t>Видите ли вы, насколько богаты цивилизации в плане много</w:t>
        <w:softHyphen/>
        <w:t xml:space="preserve"> мерности? Представьте себе такой пример, чтобы лучше осоз</w:t>
        <w:softHyphen/>
        <w:t>нать данную концепцию: снят кинофильм, например «Роки», и он успешно принят публикой. Затем появляются фильмы «Ро</w:t>
        <w:softHyphen/>
        <w:t>ки-1», «Роки-2», «Роки-3» и «Роки-4». Представьте себе, вам прокрутят все серии подряд. Вам покажется, что один фильм переходит в другой последовательно, хотя на самом деле между съемками отдельных фильмов проходили определенные проме</w:t>
        <w:softHyphen/>
        <w:t>жутки времени. Такие интервалы были абсолютно необходимы для работы над каждой последующей серией, для их разработки. То же относится и к цивилизациям. Цивилизация засеивается, а затем необходим определенный промежуток времени, в течение которого Мастера Игры разрабатывают следующий «выпуск», или «серию», — часть вторую, пятую, пятисотую, а затем помес</w:t>
        <w:softHyphen/>
        <w:t>тят свою разработку в ту же область пространства. Мы утверж</w:t>
        <w:softHyphen/>
        <w:t>даем, что по всему Земному шару разбросано множество циви</w:t>
        <w:softHyphen/>
        <w:t>лизаций, которые послойно покоятся друг на друге и которые все взаимосвязаны между собой.</w:t>
      </w:r>
    </w:p>
    <w:p>
      <w:pPr>
        <w:pStyle w:val="Normal"/>
        <w:shd w:fill="FFFFFF" w:val="clear"/>
        <w:spacing w:lineRule="exact" w:line="220"/>
        <w:ind w:firstLine="284"/>
        <w:jc w:val="both"/>
        <w:rPr>
          <w:color w:val="000000"/>
          <w:sz w:val="21"/>
        </w:rPr>
      </w:pPr>
      <w:r>
        <w:rPr>
          <w:color w:val="000000"/>
          <w:sz w:val="21"/>
        </w:rPr>
        <w:t>Прочувствуйте эту идею! И мы — Сознание Плеяд — экспе</w:t>
        <w:softHyphen/>
        <w:t>римент Великих Мастеров. У Мастеров Игры нет формы, но они могут вводить себя во множество различных конфигураций. Кинокартины «2001» и «2010» отобразили идею Мастеров Игры, показывая, каким образом сказывается закулисное влияние на отдельные цивилизации. Аналогия неплохая, но не задерживай</w:t>
        <w:softHyphen/>
        <w:t>тесь на ней слишком долго.</w:t>
      </w:r>
    </w:p>
    <w:p>
      <w:pPr>
        <w:pStyle w:val="Normal"/>
        <w:shd w:fill="FFFFFF" w:val="clear"/>
        <w:spacing w:lineRule="exact" w:line="220"/>
        <w:ind w:firstLine="284"/>
        <w:jc w:val="both"/>
        <w:rPr/>
      </w:pPr>
      <w:r>
        <w:rPr>
          <w:color w:val="000000"/>
          <w:sz w:val="21"/>
        </w:rPr>
        <w:t>Мастера Игры безграничны, не имеют формы как таковой и могут менять форму занимаемого ими пространства любым</w:t>
      </w:r>
      <w:r>
        <w:rPr/>
        <w:t xml:space="preserve"> </w:t>
      </w:r>
      <w:r>
        <w:rPr>
          <w:color w:val="000000"/>
          <w:sz w:val="21"/>
        </w:rPr>
        <w:t>образом. Они могут принимать любую форму, так как выходят за пределы геометрии и звука. Мастера Игры в своем разуме создают цельные матрицы культур, затем они открывают пор</w:t>
        <w:softHyphen/>
        <w:t xml:space="preserve">талы и в буквальном смысле </w:t>
      </w:r>
      <w:r>
        <w:rPr>
          <w:i/>
          <w:color w:val="000000"/>
          <w:sz w:val="21"/>
        </w:rPr>
        <w:t xml:space="preserve">вводят </w:t>
      </w:r>
      <w:r>
        <w:rPr>
          <w:color w:val="000000"/>
          <w:sz w:val="21"/>
        </w:rPr>
        <w:t xml:space="preserve">созданные цивилизации в Земной план. Затем они позволяют этим культурам расти и процветать, </w:t>
      </w:r>
      <w:r>
        <w:rPr>
          <w:i/>
          <w:color w:val="000000"/>
          <w:sz w:val="21"/>
        </w:rPr>
        <w:t xml:space="preserve">осеменять </w:t>
      </w:r>
      <w:r>
        <w:rPr>
          <w:color w:val="000000"/>
          <w:sz w:val="21"/>
        </w:rPr>
        <w:t>и задействовать иные времена. На Земле в настоящее время существуют священные места и культуры, которые кажутся вам утраченными и с которыми, как вам ка</w:t>
        <w:softHyphen/>
        <w:t>жется, вы уже никогда не сможете вступить в контакт. Во время великого пробуждения и сдвига в сознании планеты эти культу</w:t>
        <w:softHyphen/>
        <w:t>ры оживут и все начнут действовать одновременно. Их матрицы вновь будут вызваны из памяти Земли и притянуты в мир мно</w:t>
        <w:softHyphen/>
        <w:t>жества измерений.</w:t>
      </w:r>
    </w:p>
    <w:p>
      <w:pPr>
        <w:pStyle w:val="Normal"/>
        <w:shd w:fill="FFFFFF" w:val="clear"/>
        <w:spacing w:lineRule="exact" w:line="223"/>
        <w:ind w:firstLine="284"/>
        <w:jc w:val="both"/>
        <w:rPr>
          <w:color w:val="000000"/>
          <w:sz w:val="21"/>
        </w:rPr>
      </w:pPr>
      <w:r>
        <w:rPr>
          <w:color w:val="000000"/>
          <w:sz w:val="21"/>
        </w:rPr>
        <w:t>Мастера Игры создали матрицы цивилизаций. Теперь мы подошли к сложному для понимания моменту. Когда Мастера Игры разрабатывают матрицу, или программу, цивилизации, такая матрица имеет множество вариаций, выраженных во мно</w:t>
        <w:softHyphen/>
        <w:t>гих мирах и множестве реальностей одновременно. Часть зада</w:t>
        <w:softHyphen/>
        <w:t>ния Великого Мастера — жонглировать всеми реальностями одновременно и вынести опыт знания из всех и каждой вари</w:t>
        <w:softHyphen/>
        <w:t>ации программы. Такой процесс можно сравнить с пошивом накидок. Портной шьет одну накидку, затем развивает идею их пошива в количестве ста штук для того, чтобы удовлетворить различные потребности. В то же время портной сохраняет квинтэссенцию, предназначение накидки — защищать от дож</w:t>
        <w:softHyphen/>
        <w:t>дя, ветра, согревать и т. д. — в каждой ее версии. Именно таким образом и работают великие Мастера. Поэтому когда Мастера Игры создают программу, матрицу, язык и метод привнесения цивилизации на планету, матрица закрепляется не в одной, а во множестве реальностей.</w:t>
      </w:r>
    </w:p>
    <w:p>
      <w:pPr>
        <w:pStyle w:val="Normal"/>
        <w:shd w:fill="FFFFFF" w:val="clear"/>
        <w:spacing w:lineRule="exact" w:line="220"/>
        <w:ind w:firstLine="284"/>
        <w:jc w:val="both"/>
        <w:rPr>
          <w:color w:val="000000"/>
          <w:sz w:val="21"/>
        </w:rPr>
      </w:pPr>
      <w:r>
        <w:rPr>
          <w:color w:val="000000"/>
          <w:sz w:val="21"/>
        </w:rPr>
        <w:t>Иногда эти цивилизации существуют в течение более корот</w:t>
        <w:softHyphen/>
        <w:t>кого или, наоборот, более длительного времени, чем то, которое им предписывают археологи. Может лишь показаться, что они существуют в течение тысячелетий, а на самом деле они просуществовали полдня. Может быть, подобная идея слишком чу</w:t>
        <w:softHyphen/>
        <w:t>жеродна для вас, чтобы переварить ее на нынешнем этапе рас</w:t>
        <w:softHyphen/>
        <w:t>ширения вашего сознания. И все же в один из дней мы поможем вам раздвинуть пределы, чтобы вы осознали, что реальность на самом деле понятие достаточно гибкое.</w:t>
      </w:r>
    </w:p>
    <w:p>
      <w:pPr>
        <w:pStyle w:val="Normal"/>
        <w:shd w:fill="FFFFFF" w:val="clear"/>
        <w:spacing w:lineRule="exact" w:line="220" w:before="4" w:after="0"/>
        <w:ind w:firstLine="284"/>
        <w:jc w:val="both"/>
        <w:rPr/>
      </w:pPr>
      <w:r>
        <w:rPr>
          <w:color w:val="000000"/>
          <w:sz w:val="21"/>
        </w:rPr>
        <w:t>Мы хотим, чтобы вы расширили границы своей личности. Мы желаем внести сумятицу в ваше текущее понятие реальнос</w:t>
        <w:softHyphen/>
        <w:t>ти. Только задавшись вопросом о правомерности своего восп</w:t>
        <w:softHyphen/>
        <w:t xml:space="preserve">риятия и расширив границы своего сознания, вы позволите информации вашего </w:t>
      </w:r>
      <w:r>
        <w:rPr>
          <w:i/>
          <w:color w:val="000000"/>
          <w:sz w:val="21"/>
        </w:rPr>
        <w:t xml:space="preserve">высшего Я </w:t>
      </w:r>
      <w:r>
        <w:rPr>
          <w:color w:val="000000"/>
          <w:sz w:val="21"/>
        </w:rPr>
        <w:t>пробиться к вам в трехмерное пространство. Цель нашего прихода на Землю и общения с вами состоит не в том, чтобы дать вам новую матрицу существования и мировоззрения, указав, где именно вбить гвоздь, сохранить определенные размеры два на четыре или построить конструк</w:t>
        <w:softHyphen/>
        <w:t>цию определенным образом. Мы здесь не для того, чтобы «пе</w:t>
        <w:softHyphen/>
        <w:t>ределывать» или «переформировывать» ваш мир. Мы здесь для того, чтобы помочь вам разобрать старую матрицу, с которой вы сжились, и дать вам основанные на весьма общих законах советы, вокруг которых вы уже сами можете выстраивать опре</w:t>
        <w:softHyphen/>
        <w:t>деленные структуры. Основная идея за всеми этими утвержде</w:t>
        <w:softHyphen/>
        <w:t>ниями такова: все, о чем вы думаете, вы можете создать и прив</w:t>
        <w:softHyphen/>
        <w:t>нести в реальность. В этом состоит квинтэссенция цели нашего с вами общения.</w:t>
      </w:r>
    </w:p>
    <w:p>
      <w:pPr>
        <w:pStyle w:val="Normal"/>
        <w:shd w:fill="FFFFFF" w:val="clear"/>
        <w:spacing w:lineRule="exact" w:line="220" w:before="14" w:after="0"/>
        <w:ind w:firstLine="284"/>
        <w:jc w:val="both"/>
        <w:rPr>
          <w:color w:val="000000"/>
          <w:sz w:val="21"/>
        </w:rPr>
      </w:pPr>
      <w:r>
        <w:rPr>
          <w:color w:val="000000"/>
          <w:sz w:val="21"/>
        </w:rPr>
        <w:t>Освободив вас ровно настолько, чтобы вы сами смогли полу</w:t>
        <w:softHyphen/>
        <w:t>чить опыт данной концепции, нашим намерением является далее подвести вас к наиболее полному использованию возмож</w:t>
        <w:softHyphen/>
        <w:t>ностей своего мозга. Дав вам право на царствование в своем собственном сознании, мы подведем вас к пониманию своей сущности, чтобы вы в итоге смогли высвободить коды созна</w:t>
        <w:softHyphen/>
        <w:t>ния, хранящиеся внутри вас самих. Эти коды являются ценны</w:t>
        <w:softHyphen/>
        <w:t>ми пакетами информации, которые высоко ценятся в Мироз</w:t>
        <w:softHyphen/>
        <w:t>дании и которые искомы многими сущностями. На вашей пла</w:t>
        <w:softHyphen/>
        <w:t>нете множество искателей приключений ищут золото и старин</w:t>
        <w:softHyphen/>
        <w:t>ные предметы. Нас можно считать иска гелями сокровищ сознания, проходящими через коридоры времени и принимающими участие в общей Игре.</w:t>
      </w:r>
    </w:p>
    <w:p>
      <w:pPr>
        <w:pStyle w:val="Normal"/>
        <w:shd w:fill="FFFFFF" w:val="clear"/>
        <w:spacing w:lineRule="exact" w:line="227"/>
        <w:ind w:firstLine="284"/>
        <w:jc w:val="both"/>
        <w:rPr>
          <w:color w:val="000000"/>
          <w:sz w:val="21"/>
        </w:rPr>
      </w:pPr>
      <w:r>
        <w:rPr>
          <w:color w:val="000000"/>
          <w:sz w:val="21"/>
        </w:rPr>
        <w:t>Коды и ключевые числа, которые мы ищем, — геометричес</w:t>
        <w:softHyphen/>
        <w:t>кие формулы и различные комбинации составляющих разума, хранящиеся в человеческом теле. Человек, естественно, являет</w:t>
        <w:softHyphen/>
        <w:t>ся неотъемлемой частью Живой Библиотеки Земли. Каждое сотворенное существо в Живой Библиотеке имеет свое предназ</w:t>
        <w:softHyphen/>
        <w:t>начение, и в каждом существе хранится банк данных инфор</w:t>
        <w:softHyphen/>
        <w:t>мации. Внутри человеческого тела существуют Формулы для воспроизведения иных форм разума по всей Вселенной. Про</w:t>
        <w:softHyphen/>
        <w:t>чувствуйте эту мысль. Внутри развитого человеческого сущест</w:t>
        <w:softHyphen/>
        <w:t>ва, у которого действуют все двенадцать нитей ДНК, содержатся формулы создания иных форм разумной жизни в данной Все</w:t>
        <w:softHyphen/>
        <w:t>ленной.</w:t>
      </w:r>
    </w:p>
    <w:p>
      <w:pPr>
        <w:pStyle w:val="Normal"/>
        <w:shd w:fill="FFFFFF" w:val="clear"/>
        <w:spacing w:lineRule="exact" w:line="223"/>
        <w:ind w:firstLine="284"/>
        <w:jc w:val="both"/>
        <w:rPr>
          <w:color w:val="000000"/>
          <w:sz w:val="21"/>
        </w:rPr>
      </w:pPr>
      <w:r>
        <w:rPr>
          <w:color w:val="000000"/>
          <w:sz w:val="21"/>
        </w:rPr>
        <w:t>Когда Земля была разработана и создана, иные разумные формы смогли понять причину, по которой Земля была создана. Они понимали, что, возможно, однажды их собственные циви</w:t>
        <w:softHyphen/>
        <w:t>лизации могут быть уничтожены, и не хотели потерять их без</w:t>
        <w:softHyphen/>
        <w:t>возвратно. Была создана сеть Библиотек, и каждую из них запол</w:t>
        <w:softHyphen/>
        <w:t>нили определенного рода информацией. Все формы разума, создавшие Библиотеки, чтили свою индивидуальность как ци</w:t>
        <w:softHyphen/>
        <w:t>вилизации, так же как они чтили особенности иных цивилиза</w:t>
        <w:softHyphen/>
        <w:t>ций. Они понимали, каким образом их цивилизации были соз</w:t>
        <w:softHyphen/>
        <w:t>даны, и они ценили жизнь.</w:t>
      </w:r>
    </w:p>
    <w:p>
      <w:pPr>
        <w:pStyle w:val="Normal"/>
        <w:shd w:fill="FFFFFF" w:val="clear"/>
        <w:spacing w:lineRule="exact" w:line="220"/>
        <w:ind w:firstLine="284"/>
        <w:jc w:val="both"/>
        <w:rPr>
          <w:color w:val="000000"/>
          <w:sz w:val="21"/>
        </w:rPr>
      </w:pPr>
      <w:r>
        <w:rPr>
          <w:color w:val="000000"/>
          <w:sz w:val="21"/>
        </w:rPr>
        <w:t>Ведущие чист достигаются в том случае, когда критическая масса индивидуумов способна эманировать определенные час</w:t>
        <w:softHyphen/>
        <w:t>тотные коды. Ведущие числа позволяют заключать данную ци</w:t>
        <w:softHyphen/>
        <w:t>вилизацию во «временной замок», таким образом делая ее ре</w:t>
        <w:softHyphen/>
        <w:t>зистентной к влиянию чужеродной (разрушающей) энергии. Но разрушающая энергия необходима, так как все энергии яв</w:t>
        <w:softHyphen/>
        <w:t>ляются частью единого целого и лежат в основе первоначально</w:t>
        <w:softHyphen/>
        <w:t>го процесса созидания. Таковы правила Игры.</w:t>
      </w:r>
    </w:p>
    <w:p>
      <w:pPr>
        <w:pStyle w:val="Normal"/>
        <w:shd w:fill="FFFFFF" w:val="clear"/>
        <w:spacing w:lineRule="exact" w:line="227"/>
        <w:ind w:firstLine="284"/>
        <w:jc w:val="both"/>
        <w:rPr/>
      </w:pPr>
      <w:r>
        <w:rPr>
          <w:color w:val="000000"/>
          <w:sz w:val="21"/>
        </w:rPr>
        <w:t>В данной Вселенной двойственность и полярность абсолют</w:t>
        <w:softHyphen/>
        <w:t>но необходимы для того, чтобы активизировать свободу выбора до ее наивысшего потенциала. Части двойственности служат как бы импульсом, побуждением к тому, чтобы данные части отра</w:t>
        <w:softHyphen/>
        <w:t>жали себя друг в друге. В конечном счете данный процесс при</w:t>
        <w:softHyphen/>
        <w:t>водит к единению полярностей. Реальность многоуровневая, содержит в себе множество версий и пластов и постоянно по</w:t>
        <w:softHyphen/>
        <w:t>рождает новые версии самой себя. Поэтому она, пребывая в движении в каждый момент времени, никогда не бывает неиз</w:t>
        <w:softHyphen/>
        <w:t>менной. Пульс биения Вселенной в настоящее время испытыва</w:t>
        <w:softHyphen/>
        <w:t>ет значительные изменения. Сейчас нарастает движение исце</w:t>
        <w:softHyphen/>
        <w:t>лить Землю, восстановить ее и вернуть ей определенную частоту вибрации. Сущности, способствующие ускорению данного про</w:t>
        <w:softHyphen/>
        <w:t xml:space="preserve">цесса, возвращаются на Землю в определенные точки планеты, принося с собой </w:t>
      </w:r>
      <w:r>
        <w:rPr>
          <w:i/>
          <w:color w:val="000000"/>
          <w:sz w:val="21"/>
        </w:rPr>
        <w:t xml:space="preserve">Звездное Сознание. </w:t>
      </w:r>
      <w:r>
        <w:rPr>
          <w:color w:val="000000"/>
          <w:sz w:val="21"/>
        </w:rPr>
        <w:t>В конечном итоге Земля станет совсем иной колонией разума, чем прежде. На Земле будет царить вдохновение, чувство гармонии, сотрудничества и единения, что создаст оптимальные условия для развития каж</w:t>
        <w:softHyphen/>
        <w:t>дой сущности в отдельности и всех вместе.</w:t>
      </w:r>
    </w:p>
    <w:p>
      <w:pPr>
        <w:pStyle w:val="Normal"/>
        <w:shd w:fill="FFFFFF" w:val="clear"/>
        <w:spacing w:lineRule="exact" w:line="220" w:before="7" w:after="0"/>
        <w:ind w:firstLine="284"/>
        <w:jc w:val="both"/>
        <w:rPr>
          <w:color w:val="000000"/>
          <w:sz w:val="21"/>
        </w:rPr>
      </w:pPr>
      <w:r>
        <w:rPr>
          <w:color w:val="000000"/>
          <w:sz w:val="21"/>
        </w:rPr>
        <w:t>Такие же процессы имеют место на уровне всей Вселенной. Земля — одна из ведущих Галактических Библиотек данной Галактики и данной Вселенной. Именно поэтому здесь развора</w:t>
        <w:softHyphen/>
        <w:t>чиваются драматические действия. По мере того как Земля под</w:t>
        <w:softHyphen/>
        <w:t>вергнется процессу своей трансмутации, объединенная психи</w:t>
        <w:softHyphen/>
        <w:t>ческая энергия существ, ее населяющих, пошлет сигнал о про</w:t>
        <w:softHyphen/>
        <w:t>исходящих процессах трансмутации в окружающую Вселенную. Данная энергия вызовет волны вибраций, способных осущест</w:t>
        <w:softHyphen/>
        <w:t>вить значимый сдвиг сознания в восприятии всеми мирами концепции полярности.</w:t>
      </w:r>
    </w:p>
    <w:p>
      <w:pPr>
        <w:pStyle w:val="Normal"/>
        <w:shd w:fill="FFFFFF" w:val="clear"/>
        <w:spacing w:lineRule="exact" w:line="220" w:before="7" w:after="0"/>
        <w:ind w:firstLine="284"/>
        <w:jc w:val="both"/>
        <w:rPr/>
      </w:pPr>
      <w:r>
        <w:rPr>
          <w:color w:val="000000"/>
          <w:sz w:val="21"/>
        </w:rPr>
        <w:t>Наше намерение — передать вам более широкомасштабное мировоззрение наследия Сознания Плеяд, вашего Звездного наследия; вдохновить вас быть ответственными за самих себя. Мы хотим помочь вам стать мужественными, бесстрашными, радостными, любящими смех и шутку человеческими сущест</w:t>
        <w:softHyphen/>
        <w:t>вами. Ваше наследие в рамках нашего Сознания всеохватыва</w:t>
        <w:softHyphen/>
        <w:t>ющее, оно гораздо объемнее и сложнее, чем вы можете себе</w:t>
      </w:r>
      <w:r>
        <w:rPr/>
        <w:t xml:space="preserve"> </w:t>
      </w:r>
      <w:r>
        <w:rPr>
          <w:color w:val="000000"/>
          <w:sz w:val="21"/>
        </w:rPr>
        <w:t>представить на данный момент. Мы хотим, чтобы вы вспомни</w:t>
        <w:softHyphen/>
        <w:t>ли свои корни и обнаружили древнейшие истины.</w:t>
      </w:r>
    </w:p>
    <w:p>
      <w:pPr>
        <w:pStyle w:val="Normal"/>
        <w:shd w:fill="FFFFFF" w:val="clear"/>
        <w:spacing w:lineRule="exact" w:line="223"/>
        <w:ind w:firstLine="284"/>
        <w:jc w:val="both"/>
        <w:rPr>
          <w:color w:val="000000"/>
          <w:sz w:val="21"/>
        </w:rPr>
      </w:pPr>
      <w:r>
        <w:rPr>
          <w:color w:val="000000"/>
          <w:sz w:val="21"/>
        </w:rPr>
        <w:t>Мы еще глубже рассмотрим, что означает сама Игра, ее шиф</w:t>
        <w:softHyphen/>
        <w:t>ры и значимые числа. Все существование может рассматривать</w:t>
        <w:softHyphen/>
        <w:t>ся в качестве Игры. Так оно и есть на самом деле: вся жизнь — игра. И конечно же, Игра может закончиться при условии, что играют не по правилам. Окончания могут проявляться на от</w:t>
        <w:softHyphen/>
        <w:t>дельных уровнях существования. На иных уровнях Игра беско</w:t>
        <w:softHyphen/>
        <w:t>нечна. Но те окончания, которые могут проявиться на отдель</w:t>
        <w:softHyphen/>
        <w:t>ных уровнях, — достаточно устрашающие. Внутри Сознания Плеяд в настоящее время возник кризис, ведущий к окончанию существования. Этот кризис связан с нашей кармой, вернув</w:t>
        <w:softHyphen/>
        <w:t>шейся к нам. Для того чтобы стало возможным наше даль</w:t>
        <w:softHyphen/>
        <w:t>нейшее развитие в процессе духовной эволюции и в поиске новых форм энергии, смысла и жизни, нам необходимо убе</w:t>
        <w:softHyphen/>
        <w:t>диться, что все формы жизни, сотворенные нами — «запущен</w:t>
        <w:softHyphen/>
        <w:t>ные» нами в движение, обладают равной с нами степенью сво</w:t>
        <w:softHyphen/>
        <w:t>боды. Боль, возникшая в ходе эксперимента, поставленного Сознанием Плеяд, связана с необходимостью интегрировать Женское Творческое начало — Богиню-Мать, так как все мы</w:t>
      </w:r>
    </w:p>
    <w:p>
      <w:pPr>
        <w:pStyle w:val="Normal"/>
        <w:shd w:fill="FFFFFF" w:val="clear"/>
        <w:spacing w:lineRule="exact" w:line="223" w:before="4" w:after="0"/>
        <w:ind w:firstLine="284"/>
        <w:jc w:val="both"/>
        <w:rPr>
          <w:color w:val="000000"/>
          <w:sz w:val="21"/>
        </w:rPr>
      </w:pPr>
      <w:r>
        <w:rPr>
          <w:color w:val="000000"/>
          <w:sz w:val="21"/>
        </w:rPr>
        <w:t>неразрывно связаны с ней.</w:t>
      </w:r>
    </w:p>
    <w:p>
      <w:pPr>
        <w:pStyle w:val="Normal"/>
        <w:shd w:fill="FFFFFF" w:val="clear"/>
        <w:ind w:firstLine="284"/>
        <w:jc w:val="both"/>
        <w:rPr>
          <w:color w:val="000000"/>
          <w:sz w:val="21"/>
        </w:rPr>
      </w:pPr>
      <w:r>
        <w:rPr>
          <w:color w:val="000000"/>
          <w:sz w:val="21"/>
        </w:rPr>
        <w:t>***</w:t>
      </w:r>
    </w:p>
    <w:p>
      <w:pPr>
        <w:pStyle w:val="Normal"/>
        <w:shd w:fill="FFFFFF" w:val="clear"/>
        <w:spacing w:lineRule="exact" w:line="220" w:before="47" w:after="0"/>
        <w:ind w:firstLine="284"/>
        <w:jc w:val="both"/>
        <w:rPr>
          <w:color w:val="000000"/>
          <w:sz w:val="21"/>
        </w:rPr>
      </w:pPr>
      <w:r>
        <w:rPr>
          <w:color w:val="000000"/>
          <w:sz w:val="21"/>
        </w:rPr>
        <w:t>В текущий момент времени различным образом проявляют</w:t>
        <w:softHyphen/>
        <w:t>ся на сцене энергии Рептилий: многое происходит — кометы, метеориты, астероиды появляются вблизи Земли; планеты пе</w:t>
        <w:softHyphen/>
        <w:t>рестают следовать точно рассчитанным траекториям. Подобно</w:t>
        <w:softHyphen/>
        <w:t>го рода явления заставляют людей задуматься о том, что проис</w:t>
        <w:softHyphen/>
        <w:t>ходит, ускользает чувство глобальной реальности. Мы хотим, чтобы вы поняли, что все события развиваются в соответствии с Божественным Планом.</w:t>
      </w:r>
    </w:p>
    <w:p>
      <w:pPr>
        <w:pStyle w:val="Normal"/>
        <w:shd w:fill="FFFFFF" w:val="clear"/>
        <w:spacing w:lineRule="exact" w:line="220"/>
        <w:ind w:firstLine="284"/>
        <w:jc w:val="both"/>
        <w:rPr>
          <w:color w:val="000000"/>
          <w:sz w:val="21"/>
        </w:rPr>
      </w:pPr>
      <w:r>
        <w:rPr>
          <w:color w:val="000000"/>
          <w:sz w:val="21"/>
        </w:rPr>
        <w:t>Времена меняются, и нет необходимости впадать в панику, ожидая грядущих событий. Пришло время прочувствовать вдохновение, исходящее из самых глубин вашего существа. Вре</w:t>
        <w:softHyphen/>
        <w:t>мя, которого вы так долго ждали, время претворения в жизнь вашей цели уже почти наступило. Мы еще раз напоминаем вам, что вы — Представители Семьи Света и миллионы из вас в настоящий момент пришли на Землю для выполнения своего Задания. Как Представитель Семьи Света, каждый из вас несет в себе возможность притягивать частоты Знаний и Любви в свое сознание и свое физическое тело, а затем распределять их на Земном плане. Таким образом, сама Земля — плодотворное живое существо — сможет пройти через процесс своей собс</w:t>
        <w:softHyphen/>
        <w:t>твенной трансмутации и умереть, чтобы возродиться на ином уровне существования. Некоторые из вас в ужасе, что Земля умирает. Вам хочется выстроить огромную стену, чтобы остано</w:t>
        <w:softHyphen/>
        <w:t>вить смерть Земли и разрушение окружающей среды. На самом же деле все события, на первый взгляд кажущиеся неприятны</w:t>
        <w:softHyphen/>
        <w:t>ми, сложными и даже ужасными, сливаются в импульс, необхо</w:t>
        <w:softHyphen/>
        <w:t>димый для активации сознания шестимиллиардного населения Земли — импульс, ведущий к изменению его структуры.</w:t>
      </w:r>
    </w:p>
    <w:p>
      <w:pPr>
        <w:pStyle w:val="Normal"/>
        <w:shd w:fill="FFFFFF" w:val="clear"/>
        <w:spacing w:lineRule="exact" w:line="220" w:before="4" w:after="0"/>
        <w:ind w:firstLine="284"/>
        <w:jc w:val="both"/>
        <w:rPr>
          <w:color w:val="000000"/>
          <w:sz w:val="21"/>
        </w:rPr>
      </w:pPr>
      <w:r>
        <w:rPr>
          <w:color w:val="000000"/>
          <w:sz w:val="21"/>
        </w:rPr>
        <w:t>Вы — проводники энергии. Так же как мы проводим энер</w:t>
        <w:softHyphen/>
        <w:t>гию из своей реальности в вашу систему реальности, а наши учителя проводят энергию к нам, так и вы можете сделать своим намерением передачу энергии. При этом вам предстоит собрать все, что вы знаете, и нежно, играючи, без страха передать свои знания населяющим данную планету людям. Другие увидят, что вы стабильны, не подвержены влиянию извне, что вы любящие существа, которые трудятся ради мира на Земле. Всегда придер</w:t>
        <w:softHyphen/>
        <w:t>живайтесь концепции ненасильственного подхода, когда пости</w:t>
        <w:softHyphen/>
        <w:t>гаете неизвестное и устанавливаете дружеский контакт с энерги</w:t>
        <w:softHyphen/>
        <w:t>ями, один вид которых мог бы привести других людей в ужас. Вы делаете очень важную и мощную по своему значению работу.</w:t>
      </w:r>
    </w:p>
    <w:p>
      <w:pPr>
        <w:pStyle w:val="Normal"/>
        <w:shd w:fill="FFFFFF" w:val="clear"/>
        <w:spacing w:lineRule="exact" w:line="220"/>
        <w:ind w:firstLine="284"/>
        <w:jc w:val="both"/>
        <w:rPr/>
      </w:pPr>
      <w:r>
        <w:rPr>
          <w:color w:val="000000"/>
          <w:sz w:val="21"/>
        </w:rPr>
        <w:t>Являясь Представителями Семьи Света, вы привносите на Землю Эру Объединенного Перехода Сознания, Эру Света — «Золотой Век». По мере того как вы научитесь вбирать в себя и Удерживать волны Света, вы поймете, что возможность трансформации на данной планете зависит от силы ваших мыслей. Революция в сознании людей происходит весьма быстро во всех</w:t>
      </w:r>
      <w:r>
        <w:rPr/>
        <w:t xml:space="preserve"> </w:t>
      </w:r>
      <w:r>
        <w:rPr>
          <w:color w:val="000000"/>
          <w:sz w:val="21"/>
        </w:rPr>
        <w:t>странах и культурах. Мы пересекаем культурные барьеры; вы пересечете галактические барьеры и границы. Наше намере</w:t>
        <w:softHyphen/>
        <w:t>ние — показать вам возможность более «легкой поступи» по планете — тем, кто знает нас и знаком с нашими энергиями. Наше намерение — помочь вам создать такие условия, которые бы дали вам оптимальную возможность реализовать в своей жизни свой творческий потенциал и переданные вам знания.</w:t>
      </w:r>
    </w:p>
    <w:p>
      <w:pPr>
        <w:pStyle w:val="Normal"/>
        <w:shd w:fill="FFFFFF" w:val="clear"/>
        <w:spacing w:lineRule="exact" w:line="220" w:before="4" w:after="0"/>
        <w:ind w:firstLine="284"/>
        <w:jc w:val="both"/>
        <w:rPr>
          <w:color w:val="000000"/>
          <w:sz w:val="21"/>
        </w:rPr>
      </w:pPr>
      <w:r>
        <w:rPr>
          <w:color w:val="000000"/>
          <w:sz w:val="21"/>
        </w:rPr>
        <w:t>Мы желаем, чтобы вы научились использовать ключи к шиф</w:t>
        <w:softHyphen/>
        <w:t>рам, которыми мы пришли с вами поделиться. Мы передаем вам ключи непосредственно, и мы заманиваем вас на путь знаний. Мы всегда вас заманивали. Поэтому вы всегда должны быть настороже. Не воспринимайте абсолютно все, что мы вам сооб</w:t>
        <w:softHyphen/>
        <w:t>щаем, буквально. Если вы не сохраняете известную долю подо</w:t>
        <w:softHyphen/>
        <w:t>зрительности в отношении нас — вы поступаете неумно. Нау</w:t>
        <w:softHyphen/>
        <w:t>читесь скептически относиться к любого рода информации и поймите, что у нас всегда есть веская причина для того, что мы делаем, даже если вам она не всегда видна.</w:t>
      </w:r>
    </w:p>
    <w:p>
      <w:pPr>
        <w:pStyle w:val="Normal"/>
        <w:shd w:fill="FFFFFF" w:val="clear"/>
        <w:spacing w:lineRule="exact" w:line="220"/>
        <w:ind w:firstLine="284"/>
        <w:jc w:val="both"/>
        <w:rPr/>
      </w:pPr>
      <w:r>
        <w:rPr>
          <w:color w:val="000000"/>
          <w:sz w:val="21"/>
        </w:rPr>
        <w:t xml:space="preserve">Но мы заявляем вам со всей честностью и искренностью, что ваши интересы, ваша независимость, ваша безопасность и ваш </w:t>
      </w:r>
      <w:r>
        <w:rPr>
          <w:i/>
          <w:color w:val="000000"/>
          <w:sz w:val="21"/>
        </w:rPr>
        <w:t xml:space="preserve">духовный рост </w:t>
      </w:r>
      <w:r>
        <w:rPr>
          <w:color w:val="000000"/>
          <w:sz w:val="21"/>
        </w:rPr>
        <w:t xml:space="preserve">первостепенно важны для нас. Мы не хотим потерять вас, для нас вы сами по себе — </w:t>
      </w:r>
      <w:r>
        <w:rPr>
          <w:i/>
          <w:color w:val="000000"/>
          <w:sz w:val="21"/>
        </w:rPr>
        <w:t xml:space="preserve">Ключ. </w:t>
      </w:r>
      <w:r>
        <w:rPr>
          <w:color w:val="000000"/>
          <w:sz w:val="21"/>
        </w:rPr>
        <w:t>Чувствуете ли вы это в самом центре своего существа? Если вы сможете осознать, что мы общаемся с вами в данный момент времени, ваша жизнь в последующие годы потечет по совершенно иному руслу. Если вы осознаете, что мы нуждаемся в вас, что мы желаем развивать</w:t>
        <w:softHyphen/>
        <w:t>ся вместе с вами, что вы для нас представляете огромную цен</w:t>
        <w:softHyphen/>
        <w:t xml:space="preserve">ность, и если вы сможете отставить свое </w:t>
      </w:r>
      <w:r>
        <w:rPr>
          <w:i/>
          <w:color w:val="000000"/>
          <w:sz w:val="21"/>
        </w:rPr>
        <w:t xml:space="preserve">эго, </w:t>
      </w:r>
      <w:r>
        <w:rPr>
          <w:color w:val="000000"/>
          <w:sz w:val="21"/>
        </w:rPr>
        <w:t>открыть свое сердце Свету и бесстрашно выступить в совершенно новые неизведан</w:t>
        <w:softHyphen/>
        <w:t>ные территории, ваши дни будут полны радости и великолепия.</w:t>
      </w:r>
    </w:p>
    <w:p>
      <w:pPr>
        <w:pStyle w:val="Normal"/>
        <w:shd w:fill="FFFFFF" w:val="clear"/>
        <w:spacing w:lineRule="exact" w:line="220"/>
        <w:ind w:firstLine="284"/>
        <w:jc w:val="both"/>
        <w:rPr/>
      </w:pPr>
      <w:r>
        <w:rPr>
          <w:color w:val="000000"/>
          <w:sz w:val="21"/>
        </w:rPr>
        <w:t>По мере того как вы будете познавать историю того, кто вы есть, и по мере получения вами все большего опыта, мы помо</w:t>
        <w:softHyphen/>
        <w:t>жем вам понять соотношение вашей личностной истории с Историей Вселенной. Мы поможем вам осознать свое место во Вселенской Истории. Мы дадим вам множество ключей к разгадкам и напомним вам о том, что нашим намерением всегда является обучать вас с помощью тех энергий, которые ведут вас к самостоятельности и независимости. Данный подход подведет вас к тому, что каждое существо — главный учитель для самого себя, а в каждом человеке таится источник знаний. Если мы добьемся успеха в пробуждении вас как разумных существ, ак</w:t>
        <w:softHyphen/>
        <w:t>тивация вашего сознания приведет к запуску определенных шифров и значимых чисел внутри вашего существа. А этот процесс приведет к сдвигу всего спектра реальности, какой вы ее себе представляете на данный момент. Вы в буквальном смыс</w:t>
        <w:softHyphen/>
        <w:t xml:space="preserve">ле сделаете Библиотеку вновь открытой, обеспечив доступ к ней. И найдя свои собственные ответы, — а мы поможем вам с </w:t>
      </w:r>
      <w:r>
        <w:rPr>
          <w:i/>
          <w:color w:val="000000"/>
          <w:sz w:val="21"/>
        </w:rPr>
        <w:t xml:space="preserve">ключевыми разгадками, — </w:t>
      </w:r>
      <w:r>
        <w:rPr>
          <w:color w:val="000000"/>
          <w:sz w:val="21"/>
        </w:rPr>
        <w:t>вы сами по кусочкам соберете знания в единое понятие. Вы придете к идее самодостаточности.</w:t>
      </w:r>
    </w:p>
    <w:p>
      <w:pPr>
        <w:pStyle w:val="Normal"/>
        <w:shd w:fill="FFFFFF" w:val="clear"/>
        <w:spacing w:lineRule="exact" w:line="220" w:before="4" w:after="0"/>
        <w:ind w:firstLine="284"/>
        <w:jc w:val="both"/>
        <w:rPr>
          <w:color w:val="000000"/>
          <w:sz w:val="21"/>
        </w:rPr>
      </w:pPr>
      <w:r>
        <w:rPr>
          <w:color w:val="000000"/>
          <w:sz w:val="21"/>
        </w:rPr>
        <w:t>Данная концепция заключается не в том, что вам придется действовать в одиночку или без нашей помощи. Между различ</w:t>
        <w:softHyphen/>
        <w:t>ными видами сознаний возможно существование в гармонии и взаимосотрудничестве, когда они разделяют понимание того, что все едины.</w:t>
      </w:r>
    </w:p>
    <w:p>
      <w:pPr>
        <w:pStyle w:val="Normal"/>
        <w:shd w:fill="FFFFFF" w:val="clear"/>
        <w:spacing w:lineRule="exact" w:line="220" w:before="7" w:after="0"/>
        <w:ind w:firstLine="284"/>
        <w:jc w:val="both"/>
        <w:rPr>
          <w:color w:val="000000"/>
          <w:sz w:val="21"/>
        </w:rPr>
      </w:pPr>
      <w:r>
        <w:rPr>
          <w:color w:val="000000"/>
          <w:sz w:val="21"/>
        </w:rPr>
        <w:t>Все, что мы делаем, — это создаем образы, благодаря кото</w:t>
        <w:softHyphen/>
        <w:t>рым вы можете развиваться. Не ставьте точку на том, что мы вам рассказали. Это лишь одна из версий реальности — слушай</w:t>
        <w:softHyphen/>
        <w:t>те рассказы других и создавайте свой собственный синтез. Раз</w:t>
        <w:softHyphen/>
        <w:t>беритесь во всем сами. Каждый великий учитель на Земле может дать определенный ключ. Мы предлагаем вам одну версию, один из ключей к тайне — просто мы делаем это играючи, как бы неформальным образом, вне жестких рамок пыльной доктри</w:t>
        <w:softHyphen/>
        <w:t>ны. У нас есть своя индивидуальность и своя программа — мы знаем, каким образом стимулировать вас и направить вас на путь собственного развития. Мы знаем, каким образом освобо</w:t>
        <w:softHyphen/>
        <w:t>дить вас, именно этого мы и добиваемся. Наше намерение — вернуть ценность человеческому существованию.</w:t>
      </w:r>
    </w:p>
    <w:p>
      <w:pPr>
        <w:pStyle w:val="Normal"/>
        <w:shd w:fill="FFFFFF" w:val="clear"/>
        <w:spacing w:before="7" w:after="0"/>
        <w:ind w:firstLine="284"/>
        <w:jc w:val="both"/>
        <w:rPr>
          <w:b/>
          <w:b/>
          <w:color w:val="000000"/>
          <w:sz w:val="23"/>
        </w:rPr>
      </w:pPr>
      <w:r>
        <w:rPr>
          <w:b/>
          <w:color w:val="000000"/>
          <w:sz w:val="23"/>
        </w:rPr>
      </w:r>
    </w:p>
    <w:p>
      <w:pPr>
        <w:pStyle w:val="Normal"/>
        <w:shd w:fill="FFFFFF" w:val="clear"/>
        <w:spacing w:before="7" w:after="0"/>
        <w:ind w:firstLine="284"/>
        <w:jc w:val="both"/>
        <w:rPr>
          <w:b/>
          <w:b/>
          <w:color w:val="000000"/>
          <w:sz w:val="23"/>
        </w:rPr>
      </w:pPr>
      <w:r>
        <w:rPr>
          <w:b/>
          <w:color w:val="000000"/>
          <w:sz w:val="23"/>
        </w:rPr>
        <w:t>Энергетическое упражнение</w:t>
      </w:r>
    </w:p>
    <w:p>
      <w:pPr>
        <w:pStyle w:val="Normal"/>
        <w:shd w:fill="FFFFFF" w:val="clear"/>
        <w:spacing w:lineRule="exact" w:line="223" w:before="47" w:after="0"/>
        <w:ind w:firstLine="284"/>
        <w:jc w:val="both"/>
        <w:rPr>
          <w:i/>
          <w:i/>
          <w:color w:val="000000"/>
          <w:sz w:val="21"/>
        </w:rPr>
      </w:pPr>
      <w:r>
        <w:rPr>
          <w:i/>
          <w:color w:val="000000"/>
          <w:sz w:val="21"/>
        </w:rPr>
        <w:t>Сделайте глубокий вдох, выдохните и расслабьтесь. Поз</w:t>
        <w:softHyphen/>
        <w:t>вольте себе погрузиться глубоко внутрь своего сознания. Выс</w:t>
        <w:softHyphen/>
        <w:t>кажите намерение максимально воспользоваться заполняю</w:t>
        <w:softHyphen/>
        <w:t>щими вас в данный момент энергиями. Растяните границы вашего сознания до двенадцатой чакры, где бы последняя ни находилась. Изнутри своей двенадцатой чакры услышьте гул намерения и позвольте этому звуку резонировать внутри ва</w:t>
        <w:softHyphen/>
        <w:t>шего тела. Представьте себе волны и пульсации Света, исхо</w:t>
        <w:softHyphen/>
        <w:t>дящие из глубин Космоса и двигающиеся по направлению к вам. По мере того как эти волны Света приближаются к вам, прислушайтесь, как реагирует на них вся окружающая вас ре</w:t>
        <w:softHyphen/>
        <w:t>альность, вся существующая вокруг вас жизнь. Представьте себе сияющую энергетическую «паутину» — переплетение световых волн, энергетический узор, энергетическую матри</w:t>
        <w:softHyphen/>
        <w:t>цу Космоса. Когда вы втягиваете в себя волны, проходящие по паутине света, услышьте жужжание, гул. Энергетическая матрица сущего поет. Она информирует отдаленные части самой себя о происходящих изменениях.</w:t>
      </w:r>
    </w:p>
    <w:p>
      <w:pPr>
        <w:pStyle w:val="Normal"/>
        <w:shd w:fill="FFFFFF" w:val="clear"/>
        <w:spacing w:lineRule="exact" w:line="223"/>
        <w:ind w:firstLine="284"/>
        <w:jc w:val="both"/>
        <w:rPr/>
      </w:pPr>
      <w:r>
        <w:rPr>
          <w:i/>
          <w:color w:val="000000"/>
          <w:sz w:val="21"/>
        </w:rPr>
        <w:t>Позвольте волнам Света прийти на вашу планету. Про</w:t>
        <w:softHyphen/>
        <w:t xml:space="preserve">чувствуйте, что вы — магнит расширенного сознания. </w:t>
      </w:r>
      <w:r>
        <w:rPr>
          <w:color w:val="000000"/>
          <w:sz w:val="21"/>
        </w:rPr>
        <w:t xml:space="preserve">С </w:t>
      </w:r>
      <w:r>
        <w:rPr>
          <w:i/>
          <w:color w:val="000000"/>
          <w:sz w:val="21"/>
        </w:rPr>
        <w:t>ны</w:t>
        <w:softHyphen/>
        <w:t>нешнего момента сделайте своим намерением достичь тех частот вибрации сознания, которые мы, Сознание Плеяд, вам предоставляем. Достичь в радости, без усилий. Почувствуй</w:t>
        <w:softHyphen/>
        <w:t>те, как Творчество в избытке проявляет себя через ваше соз</w:t>
        <w:softHyphen/>
        <w:t>нание. Беспристрастно, мужественно используйте творчес</w:t>
        <w:softHyphen/>
        <w:t>кие лучи Света, проходящие через ваше сознание и физическое тело и несущие на планету дары новых возможностей.</w:t>
      </w:r>
    </w:p>
    <w:p>
      <w:pPr>
        <w:pStyle w:val="Normal"/>
        <w:shd w:fill="FFFFFF" w:val="clear"/>
        <w:spacing w:lineRule="exact" w:line="223"/>
        <w:ind w:firstLine="284"/>
        <w:jc w:val="both"/>
        <w:rPr>
          <w:i/>
          <w:i/>
          <w:color w:val="000000"/>
          <w:sz w:val="21"/>
        </w:rPr>
      </w:pPr>
      <w:r>
        <w:rPr>
          <w:i/>
          <w:color w:val="000000"/>
          <w:sz w:val="21"/>
        </w:rPr>
        <w:t>По мере того как волны Света поступают через вашу две</w:t>
        <w:softHyphen/>
        <w:t>надцатую чакру, представьте себе, как Землю охватывают гигантские волны Света, тысячи километров в длину и ши</w:t>
        <w:softHyphen/>
        <w:t>рину, наполненные мельчайшими геометрическими знаками. Каждый из вас обладает потенциальной возможностью реактивировать Живую Библиотеку Земли, используя дары своего разума, дары его импульсов и намерений. Почувствуйте, как Землю заливают волны Света. На несколько секунд вообрази</w:t>
        <w:softHyphen/>
        <w:t>те, что каждая частица жизни знает, что она неуничтожима, что разрушение — лишь иллюзия в Игре Первосоздателя. Вы, конечно же, один из Мастеров Игры. Найдите тот сундук с сокровищами, который вы когда-то запрятали. Он содер</w:t>
        <w:softHyphen/>
        <w:t>жит в себе самые значимые истины — даже те, которые вы прячете от самих себя. Когда вы наберетесь мужества отк</w:t>
        <w:softHyphen/>
        <w:t>рыть его, вы увидите ту версию, ту часть самих себя, кото</w:t>
        <w:softHyphen/>
        <w:t>рая является Первосоздателем, вы увидите свою Божествен</w:t>
        <w:softHyphen/>
        <w:t>ную сущность, создающую на этой планете свободу и мир.</w:t>
      </w:r>
    </w:p>
    <w:p>
      <w:pPr>
        <w:pStyle w:val="Normal"/>
        <w:shd w:fill="FFFFFF" w:val="clear"/>
        <w:spacing w:lineRule="exact" w:line="223" w:before="4" w:after="0"/>
        <w:ind w:firstLine="284"/>
        <w:jc w:val="both"/>
        <w:rPr>
          <w:i/>
          <w:i/>
          <w:color w:val="000000"/>
          <w:sz w:val="21"/>
        </w:rPr>
      </w:pPr>
      <w:r>
        <w:rPr>
          <w:i/>
          <w:color w:val="000000"/>
          <w:sz w:val="21"/>
        </w:rPr>
        <w:t>Сделайте своим намерением слияние суммы ваших мысли</w:t>
        <w:softHyphen/>
        <w:t>тельных процессов, силы вашего сознания для того, чтобы обеспечить доступ к этой светоносной сети каждого искрен</w:t>
        <w:softHyphen/>
        <w:t>не того желающего. Помогите создать условия, чтобы каж</w:t>
        <w:softHyphen/>
        <w:t>дый мог свободно обмениваться с другими своими дарами, та</w:t>
        <w:softHyphen/>
        <w:t>лантами и возможностями. Громко заявите о своих дарах и отпустите их в мир, чтобы смогло произойти глобальное ис</w:t>
        <w:softHyphen/>
        <w:t>целение.</w:t>
      </w:r>
    </w:p>
    <w:p>
      <w:pPr>
        <w:sectPr>
          <w:footerReference w:type="default" r:id="rId4"/>
          <w:footerReference w:type="first" r:id="rId5"/>
          <w:type w:val="nextPage"/>
          <w:pgSz w:w="12240" w:h="15840"/>
          <w:pgMar w:left="1152" w:right="1152" w:gutter="0" w:header="0" w:top="1152" w:footer="720" w:bottom="1152"/>
          <w:pgNumType w:fmt="decimal"/>
          <w:formProt w:val="false"/>
          <w:titlePg/>
          <w:textDirection w:val="lrTb"/>
          <w:docGrid w:type="default" w:linePitch="360" w:charSpace="0"/>
        </w:sectPr>
        <w:pStyle w:val="Normal"/>
        <w:shd w:fill="FFFFFF" w:val="clear"/>
        <w:spacing w:lineRule="exact" w:line="223" w:before="7" w:after="0"/>
        <w:ind w:firstLine="284"/>
        <w:jc w:val="both"/>
        <w:rPr>
          <w:i/>
          <w:i/>
          <w:color w:val="000000"/>
          <w:sz w:val="21"/>
        </w:rPr>
      </w:pPr>
      <w:r>
        <w:rPr>
          <w:i/>
          <w:color w:val="000000"/>
          <w:sz w:val="21"/>
        </w:rPr>
        <w:t>Намеревайтесь, чтобы ваше тело эманировало Любовь. Создайте при помощи этой Любви спираль и знайте, что она связывает вас с великой целью. Вы никогда не бываете в оди</w:t>
        <w:softHyphen/>
        <w:t>ночестве, но вы идете своим индивидуальным путем и дейс</w:t>
        <w:softHyphen/>
        <w:t>твуете, исходя из собственных решений. Ваша цель — позна</w:t>
        <w:softHyphen/>
        <w:t>ние самих себя. Заключите себя в спираль Любви и намеревай</w:t>
        <w:softHyphen/>
        <w:t>тесь вспомнить, кем вы являетесь на самом деле.</w:t>
      </w:r>
    </w:p>
    <w:p>
      <w:pPr>
        <w:pStyle w:val="Normal"/>
        <w:shd w:fill="FFFFFF" w:val="clear"/>
        <w:spacing w:lineRule="exact" w:line="245"/>
        <w:ind w:firstLine="284"/>
        <w:jc w:val="both"/>
        <w:rPr/>
      </w:pPr>
      <w:r>
        <w:rPr>
          <w:rFonts w:cs="Arial" w:ascii="Arial" w:hAnsi="Arial"/>
          <w:b/>
          <w:color w:val="000000"/>
          <w:sz w:val="23"/>
        </w:rPr>
        <w:t>ВТОРАЯ</w:t>
      </w:r>
      <w:r>
        <w:rPr>
          <w:b/>
          <w:color w:val="000000"/>
          <w:sz w:val="25"/>
        </w:rPr>
        <w:t xml:space="preserve">  </w:t>
        <w:tab/>
        <w:t>Воссоздание сновидения о Живой Библиотеке</w:t>
      </w:r>
    </w:p>
    <w:p>
      <w:pPr>
        <w:pStyle w:val="Normal"/>
        <w:shd w:fill="FFFFFF" w:val="clear"/>
        <w:spacing w:lineRule="exact" w:line="227" w:before="529" w:after="0"/>
        <w:ind w:firstLine="284"/>
        <w:jc w:val="both"/>
        <w:rPr>
          <w:i/>
          <w:i/>
          <w:color w:val="000000"/>
          <w:sz w:val="21"/>
        </w:rPr>
      </w:pPr>
      <w:r>
        <w:rPr>
          <w:i/>
          <w:color w:val="000000"/>
          <w:sz w:val="21"/>
        </w:rPr>
        <w:t>По мере того как концепция Живой Библиотеки закре</w:t>
        <w:softHyphen/>
        <w:t>пится в глубоких структурах вашего сознания, вы осознаете ценность своих, чувств и того, что вы — Ключ к заключен</w:t>
        <w:softHyphen/>
        <w:t>ным внутри вашего существа обширным знаниям.</w:t>
      </w:r>
    </w:p>
    <w:p>
      <w:pPr>
        <w:pStyle w:val="Normal"/>
        <w:shd w:fill="FFFFFF" w:val="clear"/>
        <w:spacing w:lineRule="exact" w:line="220" w:before="346" w:after="0"/>
        <w:ind w:firstLine="284"/>
        <w:jc w:val="both"/>
        <w:rPr>
          <w:color w:val="000000"/>
          <w:sz w:val="21"/>
        </w:rPr>
      </w:pPr>
      <w:r>
        <w:rPr>
          <w:color w:val="000000"/>
          <w:sz w:val="21"/>
        </w:rPr>
        <w:t>Мы работаем с очень древними сущностями, которых назы</w:t>
        <w:softHyphen/>
        <w:t>вают Хранителями Времени. Они направляют развитие вашей Вселенной. Как вы ведете машину, чтобы она не съезжала с дороги, так и Хранители Времени ведут Вселенную по опреде</w:t>
        <w:softHyphen/>
        <w:t>ленному курсу.</w:t>
      </w:r>
    </w:p>
    <w:p>
      <w:pPr>
        <w:pStyle w:val="Normal"/>
        <w:shd w:fill="FFFFFF" w:val="clear"/>
        <w:spacing w:lineRule="exact" w:line="220"/>
        <w:ind w:firstLine="284"/>
        <w:jc w:val="both"/>
        <w:rPr>
          <w:color w:val="000000"/>
          <w:sz w:val="21"/>
        </w:rPr>
      </w:pPr>
      <w:r>
        <w:rPr>
          <w:color w:val="000000"/>
          <w:sz w:val="21"/>
        </w:rPr>
        <w:t>Хранители Времени — Первоначальные Создатели, разрабо</w:t>
        <w:softHyphen/>
        <w:t>тавшие концепцию Живых Библиотек. Они — творение Вели</w:t>
        <w:softHyphen/>
        <w:t>ких Мастеров Игры. Вам необходимо — мы пользуемся челове</w:t>
        <w:softHyphen/>
        <w:t>ческой терминологией — быть «весьма высокоразвитыми ду</w:t>
        <w:softHyphen/>
        <w:t>ховно», чтобы вступить в контакт с Хранителями Времени. Многие знают об их существовании. Но как их найти и как вступить с ними в контакт? Существует множество Историй о высокоразвитых Сущностях на вашей планете. Но как с ними встретиться, как вступить с ними в сотрудничество? Каким об</w:t>
        <w:softHyphen/>
        <w:t>разом получить от них столь необходимую информацию? Ответ очень прост. Вам необходимо соответствовать им вибрационно.</w:t>
      </w:r>
    </w:p>
    <w:p>
      <w:pPr>
        <w:pStyle w:val="Normal"/>
        <w:shd w:fill="FFFFFF" w:val="clear"/>
        <w:spacing w:lineRule="exact" w:line="220"/>
        <w:ind w:firstLine="284"/>
        <w:jc w:val="both"/>
        <w:rPr>
          <w:color w:val="000000"/>
          <w:sz w:val="21"/>
        </w:rPr>
      </w:pPr>
      <w:r>
        <w:rPr>
          <w:color w:val="000000"/>
          <w:sz w:val="21"/>
        </w:rPr>
        <w:t>Так же как йоги или шаманы вашего мира, Хранители Вре</w:t>
        <w:softHyphen/>
        <w:t>мени обладают множеством различных личностей. Они зага</w:t>
        <w:softHyphen/>
        <w:t>дочны и непостижимы. Хотя они широко известны и глубоко уважаемы, никто не знает, где они обитают, как с ними связаться или как они выглядят. Нам выпало большое счастье сотрудни</w:t>
        <w:softHyphen/>
        <w:t>чать с Хранителями Времени. Они — наши учителя, так же как и мы — одна из групп ваших учителей. Хранители Времени заманили нас на путь духовного развития и обнаружения Живых Библиотек. Они, применив уловку, также позволили нам выяснить, каким образом активируются данные библиотеки, — Хранители Времени не желали утратить свои Библиотеки. Они будут способствовать разделенности Вселенной до того момен</w:t>
        <w:softHyphen/>
        <w:t>та, пока вся Вселенная не осознает, что она является единым целым. Когда такой момент наступит, процессы расширения закончатся, произойдет мгновенное сжатие, так называемый коллапс, вследствие чего Вселенная воссоединится с Первосоз</w:t>
        <w:softHyphen/>
        <w:t>дателем и осознает саму себя.</w:t>
      </w:r>
    </w:p>
    <w:p>
      <w:pPr>
        <w:pStyle w:val="Normal"/>
        <w:shd w:fill="FFFFFF" w:val="clear"/>
        <w:spacing w:lineRule="exact" w:line="220" w:before="11" w:after="0"/>
        <w:ind w:firstLine="284"/>
        <w:jc w:val="both"/>
        <w:rPr>
          <w:color w:val="000000"/>
          <w:sz w:val="21"/>
        </w:rPr>
      </w:pPr>
      <w:r>
        <w:rPr>
          <w:color w:val="000000"/>
          <w:sz w:val="21"/>
        </w:rPr>
        <w:t>Хранители Времени делают все, что в их силах, чтобы не потерять эту Вселенную, — ведь если ваша Вселенная разрушит себя до того, как полностью себя познает (или «придет к завер</w:t>
        <w:softHyphen/>
        <w:t>шению»), она не выполнит своего предназначения. Чтобы сохранять раздельность и разделенность, они создали то, что вы называете «временем». Вселенная разделяется на части Време</w:t>
        <w:softHyphen/>
        <w:t>нем, которое позволяет ей познавать саму себя и открыть для себя, что все ее части функционируют как единое целое. Именно Время позволяет Вселенной прийти к пониманию своей целос</w:t>
        <w:softHyphen/>
        <w:t>тности.</w:t>
      </w:r>
    </w:p>
    <w:p>
      <w:pPr>
        <w:pStyle w:val="Normal"/>
        <w:shd w:fill="FFFFFF" w:val="clear"/>
        <w:spacing w:lineRule="exact" w:line="220"/>
        <w:ind w:firstLine="284"/>
        <w:jc w:val="both"/>
        <w:rPr/>
      </w:pPr>
      <w:r>
        <w:rPr>
          <w:color w:val="000000"/>
          <w:sz w:val="21"/>
        </w:rPr>
        <w:t>Хранители Времени наблюдают за тем, как Вселенную захва</w:t>
        <w:softHyphen/>
        <w:t>тывают. Они видят, как она движется к самоуничтожению и разделению — тому разделению, которое, как это ни парадок</w:t>
        <w:softHyphen/>
        <w:t>сально, они сами установили и поддерживают. Они способству</w:t>
        <w:softHyphen/>
        <w:t>ют разделенности вашей Вселенной, чтобы сама Вселенная и каждый входящий в ее состав отдельный мир смогли обнару</w:t>
        <w:softHyphen/>
        <w:t xml:space="preserve">жить и осознать значимость каждого иного мира. Разделение же, которое так беспокоит Хранителей, связано не с временным отделением миров друг от друга, а с отделением существующих форм жизни от их квинтэссенции. Именно данным методом и пользуются </w:t>
      </w:r>
      <w:r>
        <w:rPr>
          <w:i/>
          <w:color w:val="000000"/>
          <w:sz w:val="21"/>
        </w:rPr>
        <w:t xml:space="preserve">Рептилоиды </w:t>
      </w:r>
      <w:r>
        <w:rPr>
          <w:color w:val="000000"/>
          <w:sz w:val="21"/>
        </w:rPr>
        <w:t>(как и другие энергии, создающие ти</w:t>
        <w:softHyphen/>
        <w:t>рании). В вашем будущем существует определенный момент, который весьма беспокоит Хранителей Времени. В данной точке пространства-времени существует вероятность развития собы</w:t>
        <w:softHyphen/>
        <w:t>тий по нежелательному направлению. Мы пытаемся сообщить</w:t>
      </w:r>
      <w:r>
        <w:rPr/>
        <w:t xml:space="preserve"> </w:t>
      </w:r>
      <w:r>
        <w:rPr>
          <w:color w:val="000000"/>
          <w:sz w:val="21"/>
        </w:rPr>
        <w:t>суть в наиболее понятной для вас терминологии, создать для вас определенные концепции.</w:t>
      </w:r>
    </w:p>
    <w:p>
      <w:pPr>
        <w:pStyle w:val="Normal"/>
        <w:shd w:fill="FFFFFF" w:val="clear"/>
        <w:spacing w:lineRule="exact" w:line="220" w:before="4" w:after="0"/>
        <w:ind w:firstLine="284"/>
        <w:jc w:val="both"/>
        <w:rPr>
          <w:color w:val="000000"/>
          <w:sz w:val="21"/>
        </w:rPr>
      </w:pPr>
      <w:r>
        <w:rPr>
          <w:color w:val="000000"/>
          <w:sz w:val="21"/>
        </w:rPr>
        <w:t>Мы обнаружили, что овладеванию знаний иногда помогают небольшие уловки со стороны обучающих. Уловка заключается в том, чтобы довести до абсурда текущую систему мировоззре</w:t>
        <w:softHyphen/>
        <w:t>ния (или сотворить хаос из стройной системы) — с той лишь целью, чтобы на место устоявшейся системы смогла прийти новая. Мы «расшатываем» старые системы.</w:t>
      </w:r>
    </w:p>
    <w:p>
      <w:pPr>
        <w:pStyle w:val="Normal"/>
        <w:shd w:fill="FFFFFF" w:val="clear"/>
        <w:spacing w:lineRule="exact" w:line="220" w:before="4" w:after="0"/>
        <w:ind w:firstLine="284"/>
        <w:jc w:val="both"/>
        <w:rPr/>
      </w:pPr>
      <w:r>
        <w:rPr>
          <w:color w:val="000000"/>
          <w:sz w:val="21"/>
        </w:rPr>
        <w:t>Мы сами являемся учениками, пытаясь уяснить для себя определенные истины, точно так же как и вы пытаетесь опреде</w:t>
        <w:softHyphen/>
        <w:t>лить для себя свои. И у нас есть свои собственные учителя, которые при помощи небольших уловок вовлекают нас в раз</w:t>
        <w:softHyphen/>
        <w:t>личного рода деятельность. Одна из них — работа с вашей планетой. Мы сами находимся в духовных исканиях, и мы лю</w:t>
        <w:softHyphen/>
        <w:t xml:space="preserve">бим приключения. Существует целостная история о том, каким образом мы связаны с Землей. Наша задача включала в себя поиск </w:t>
      </w:r>
      <w:r>
        <w:rPr>
          <w:i/>
          <w:color w:val="000000"/>
          <w:sz w:val="21"/>
        </w:rPr>
        <w:t xml:space="preserve">Живых Библиотек, </w:t>
      </w:r>
      <w:r>
        <w:rPr>
          <w:color w:val="000000"/>
          <w:sz w:val="21"/>
        </w:rPr>
        <w:t>и ваша планета явилась одним из ключей к пониманию. Мы сказали себе: «Ну что же, очень инте</w:t>
        <w:softHyphen/>
        <w:t>ресно, наши предки приходили на эту планету и исчезали с нее в течение многих и многих тысячелетий, и почему-то именно здесь хранится ключ к разгадке тайны, который мы так долго искали. Мы долгое время не могли увидеть то, что было у нас перед носом». Весьма интересно, сколь многое спрятано внутри реальностей. Вот и мы используем те же методы, чтобы зама</w:t>
        <w:softHyphen/>
        <w:t>нить вас в иные реальности и встретить иные части своего соб</w:t>
        <w:softHyphen/>
        <w:t>ственного сознания. Тогда вы сможете привнести изменения в свою собственную жизнь и в жизнь Вселенной в целом.</w:t>
      </w:r>
    </w:p>
    <w:p>
      <w:pPr>
        <w:pStyle w:val="Normal"/>
        <w:shd w:fill="FFFFFF" w:val="clear"/>
        <w:spacing w:lineRule="exact" w:line="220"/>
        <w:ind w:firstLine="284"/>
        <w:jc w:val="both"/>
        <w:rPr>
          <w:color w:val="000000"/>
          <w:sz w:val="21"/>
        </w:rPr>
      </w:pPr>
      <w:r>
        <w:rPr>
          <w:color w:val="000000"/>
          <w:sz w:val="21"/>
        </w:rPr>
        <w:t>Мы пришли из будущего и осуществляем свой поиск через коридоры времени. Из возможного будущего, откуда мы приш</w:t>
        <w:softHyphen/>
        <w:t>ли в качестве Сознания Плеяд, мы намереваемся изменить прошлое. Наше намерение — изменить возможное будущее, с которым мы имеем дело. Наше возможное будущее, в направ</w:t>
        <w:softHyphen/>
        <w:t>лении которого в данный момент разворачивается Вселенная, заполнено тиранией. Данная зона — зона свободного волеизъявления, и свободное волеизъявление возможно во всей Все</w:t>
        <w:softHyphen/>
        <w:t>ленной в целом без ограничений. Это означает, что в вашей Вселенной возможны все варианты развития. В данном конк</w:t>
        <w:softHyphen/>
        <w:t>ретном эксперименте все составные его части являются частью Первосоздателя. Мы напоминаем вам, что в этом мире двойс</w:t>
        <w:softHyphen/>
        <w:t>твенностей тень определяет свет. Прогуляйтесь в ясный солнеч</w:t>
        <w:softHyphen/>
        <w:t>ный день и посмотрите, как ведут себя тени. Начните изучать мир как в прямом, так и в символическом смысле. Увидьте, как мир постоянно что-то рассказывает вам.</w:t>
      </w:r>
    </w:p>
    <w:p>
      <w:pPr>
        <w:pStyle w:val="Normal"/>
        <w:shd w:fill="FFFFFF" w:val="clear"/>
        <w:spacing w:lineRule="exact" w:line="220"/>
        <w:ind w:firstLine="284"/>
        <w:jc w:val="both"/>
        <w:rPr>
          <w:color w:val="000000"/>
          <w:sz w:val="21"/>
        </w:rPr>
      </w:pPr>
      <w:r>
        <w:rPr>
          <w:color w:val="000000"/>
          <w:sz w:val="21"/>
        </w:rPr>
        <w:t>Земля — совершенное, чудесное место. Она наполнена исто</w:t>
        <w:softHyphen/>
        <w:t>рией Вселенной так же, как и человеческое тело, созданное та</w:t>
        <w:softHyphen/>
        <w:t>ким образом, чтобы отразить знания Живой Библиотеки.</w:t>
      </w:r>
    </w:p>
    <w:p>
      <w:pPr>
        <w:pStyle w:val="Normal"/>
        <w:shd w:fill="FFFFFF" w:val="clear"/>
        <w:spacing w:lineRule="exact" w:line="220"/>
        <w:ind w:firstLine="284"/>
        <w:jc w:val="both"/>
        <w:rPr>
          <w:color w:val="000000"/>
          <w:sz w:val="21"/>
        </w:rPr>
      </w:pPr>
      <w:r>
        <w:rPr>
          <w:color w:val="000000"/>
          <w:sz w:val="21"/>
        </w:rPr>
        <w:t>Когда Вселенная функционирует в гармонии, без тирании, одна цивилизация может свободно обмениваться информацией с другой цивилизацией. Подобный обмен создает широкие воз</w:t>
        <w:softHyphen/>
        <w:t>можности для ускоренного обмена информацией и продуциру</w:t>
        <w:softHyphen/>
        <w:t>ет массу идей, которые могут прийти и исследовать единичные энергии. Целое собрание цивилизаций, сотрудничая в гармонии друг с другом, щедро отдали свои знания и энергии для форми</w:t>
        <w:softHyphen/>
        <w:t>рования «Общего котла» информации. Они создали определен</w:t>
        <w:softHyphen/>
        <w:t>ные хранилища во Вселенной, куда собиралась данная инфор</w:t>
        <w:softHyphen/>
        <w:t>мация. Эти знания при необходимости могут ускорить развитие всей Вселенной. Необходимость пришла. Время наступило. И это время — сейчас.</w:t>
      </w:r>
    </w:p>
    <w:p>
      <w:pPr>
        <w:pStyle w:val="Normal"/>
        <w:shd w:fill="FFFFFF" w:val="clear"/>
        <w:spacing w:lineRule="exact" w:line="220"/>
        <w:ind w:firstLine="284"/>
        <w:jc w:val="both"/>
        <w:rPr/>
      </w:pPr>
      <w:r>
        <w:rPr>
          <w:color w:val="000000"/>
          <w:sz w:val="21"/>
        </w:rPr>
        <w:t>Во Вселенной существуют цивилизации, которые в насто</w:t>
        <w:softHyphen/>
        <w:t xml:space="preserve">ящее время вымирают вследствие того, что у них нет доступа к </w:t>
      </w:r>
      <w:r>
        <w:rPr>
          <w:i/>
          <w:color w:val="000000"/>
          <w:sz w:val="21"/>
        </w:rPr>
        <w:t xml:space="preserve">Живой Библиотеке. </w:t>
      </w:r>
      <w:r>
        <w:rPr>
          <w:color w:val="000000"/>
          <w:sz w:val="21"/>
        </w:rPr>
        <w:t>Они умирают так же, как и огромное число людей, которые не понимают свое физическое тело и не облада</w:t>
        <w:softHyphen/>
        <w:t xml:space="preserve">ют доступом к нему. Вы — неотъемлемый ключ к </w:t>
      </w:r>
      <w:r>
        <w:rPr>
          <w:i/>
          <w:color w:val="000000"/>
          <w:sz w:val="21"/>
        </w:rPr>
        <w:t>Живой Библи</w:t>
        <w:softHyphen/>
        <w:t xml:space="preserve">отеке. </w:t>
      </w:r>
      <w:r>
        <w:rPr>
          <w:color w:val="000000"/>
          <w:sz w:val="21"/>
        </w:rPr>
        <w:t>Именно ваши мужество и вера в себя определят направ</w:t>
        <w:softHyphen/>
        <w:t>ление, по которому будет разворачиваться жизненный опыт сущего. По мере того как Земля перейдет к сбалансированности и объединенной синхронности, она сможет геометрически вос</w:t>
        <w:softHyphen/>
        <w:t xml:space="preserve">соединиться с другими одиннадцатью </w:t>
      </w:r>
      <w:r>
        <w:rPr>
          <w:i/>
          <w:color w:val="000000"/>
          <w:sz w:val="21"/>
        </w:rPr>
        <w:t xml:space="preserve">Библиотеками, </w:t>
      </w:r>
      <w:r>
        <w:rPr>
          <w:color w:val="000000"/>
          <w:sz w:val="21"/>
        </w:rPr>
        <w:t xml:space="preserve">входящими в систему Хранения Информации. Когда синхронизация произойдет, двенадцать воссоединившихся </w:t>
      </w:r>
      <w:r>
        <w:rPr>
          <w:i/>
          <w:color w:val="000000"/>
          <w:sz w:val="21"/>
        </w:rPr>
        <w:t xml:space="preserve">Библиотек </w:t>
      </w:r>
      <w:r>
        <w:rPr>
          <w:color w:val="000000"/>
          <w:sz w:val="21"/>
        </w:rPr>
        <w:t xml:space="preserve">создадут свою собственную конфигурацию Света. Данная светоносная структура изменит матрицу Вселенной, сигнализируя о том, что произошло </w:t>
      </w:r>
      <w:r>
        <w:rPr>
          <w:i/>
          <w:color w:val="000000"/>
          <w:sz w:val="21"/>
        </w:rPr>
        <w:t xml:space="preserve">включение, </w:t>
      </w:r>
      <w:r>
        <w:rPr>
          <w:color w:val="000000"/>
          <w:sz w:val="21"/>
        </w:rPr>
        <w:t>что одержана победа, приносящая поль</w:t>
        <w:softHyphen/>
        <w:t>зу всему сущему.</w:t>
      </w:r>
    </w:p>
    <w:p>
      <w:pPr>
        <w:pStyle w:val="Normal"/>
        <w:shd w:fill="FFFFFF" w:val="clear"/>
        <w:spacing w:lineRule="exact" w:line="220"/>
        <w:ind w:firstLine="284"/>
        <w:jc w:val="both"/>
        <w:rPr/>
      </w:pPr>
      <w:r>
        <w:rPr>
          <w:color w:val="000000"/>
          <w:sz w:val="21"/>
        </w:rPr>
        <w:t xml:space="preserve">Вы связаны с одиннадцатью другими </w:t>
      </w:r>
      <w:r>
        <w:rPr>
          <w:i/>
          <w:color w:val="000000"/>
          <w:sz w:val="21"/>
        </w:rPr>
        <w:t xml:space="preserve">Библиотеками, </w:t>
      </w:r>
      <w:r>
        <w:rPr>
          <w:color w:val="000000"/>
          <w:sz w:val="21"/>
        </w:rPr>
        <w:t>и ваша задача включает в себя объединение всех двенадцати хранилищ посредством включения их в единый процесс вращения. Подоб</w:t>
        <w:softHyphen/>
        <w:t xml:space="preserve">но тому как вы раскручиваете свои 12 чакр с целью раскрытия и связывания воедино информации внутри себя, вы, раскручивая двенадцать </w:t>
      </w:r>
      <w:r>
        <w:rPr>
          <w:i/>
          <w:color w:val="000000"/>
          <w:sz w:val="21"/>
        </w:rPr>
        <w:t xml:space="preserve">Библиотек, </w:t>
      </w:r>
      <w:r>
        <w:rPr>
          <w:color w:val="000000"/>
          <w:sz w:val="21"/>
        </w:rPr>
        <w:t>двенадцать информационных центров, вновь создадите возможность их проявления в реальности. Вра</w:t>
        <w:softHyphen/>
        <w:t xml:space="preserve">щение данных систем </w:t>
      </w:r>
      <w:r>
        <w:rPr>
          <w:i/>
          <w:color w:val="000000"/>
          <w:sz w:val="21"/>
        </w:rPr>
        <w:t xml:space="preserve">двенадцати — </w:t>
      </w:r>
      <w:r>
        <w:rPr>
          <w:color w:val="000000"/>
          <w:sz w:val="21"/>
        </w:rPr>
        <w:t>двенадцати чакр и двенад</w:t>
        <w:softHyphen/>
        <w:t>цати космических Библиотек — привлечет к себе энергии, кото</w:t>
        <w:softHyphen/>
        <w:t>рые, взаимодействуя между собой, пройдут через многие ин</w:t>
        <w:softHyphen/>
        <w:t>формационные центры. Это послужит запускным фактором к проявлению новых версий событий или новых версий их осмыс</w:t>
        <w:softHyphen/>
        <w:t>ления — тех событий, которые раньше казались незначительны</w:t>
        <w:softHyphen/>
        <w:t>ми или не имеющими отношения к делу. По мере того как вы по кускам соберете общую картину более широкомасштабного мировосприятия, вы начнете понимать так называемых «дейс</w:t>
        <w:softHyphen/>
        <w:t>твующих богов» и то, каким образом они используют ваш мир. Являясь Представителями Семьи Света, вы представляете собой достаточно нейтральный источник энергии — собрание гибких, пластичных энергий, с легкостью меняющих свою фор</w:t>
        <w:softHyphen/>
        <w:t>му. Подобная гибкость позволяет иным энергиям задействовать вас с целью сотрудничества, позволяет сливаться с вами, стать вами и войти в те системы реальности, которые без вас были бы недоступны для их жизненного опыта. Мы хотели бы, чтобы вы лучше понимали себя и ценность Семьи Света. Вы проходите в системы сознания и изменяете их, когда те «застревают» в про</w:t>
        <w:softHyphen/>
        <w:t>цессе своей собственной эволюции. Нередко самим системам весьма трудно произвести сдвиги в самих себе, и они нуждаются в помощи извне.</w:t>
      </w:r>
    </w:p>
    <w:p>
      <w:pPr>
        <w:pStyle w:val="Normal"/>
        <w:shd w:fill="FFFFFF" w:val="clear"/>
        <w:spacing w:lineRule="exact" w:line="220" w:before="4" w:after="0"/>
        <w:ind w:firstLine="284"/>
        <w:jc w:val="both"/>
        <w:rPr>
          <w:color w:val="000000"/>
          <w:sz w:val="21"/>
        </w:rPr>
      </w:pPr>
      <w:r>
        <w:rPr>
          <w:color w:val="000000"/>
          <w:sz w:val="21"/>
        </w:rPr>
        <w:t>Мы хотим, чтобы вы стали независимыми и никому не по</w:t>
        <w:softHyphen/>
        <w:t>клонялись на Земле. Принципы, которые наиболее действенны для вашего духовного развития в настоящее время, это, прежде всего, чтить не только свой дух, но и данное для него вместили</w:t>
        <w:softHyphen/>
        <w:t>ще — свое физическое тело; а также чтить Землю и всех ее обитателей. Чтите свое физическое тело, будто вам дана совер</w:t>
        <w:softHyphen/>
        <w:t>шенная жемчужина, будто вы обладаете самым ценным творе</w:t>
        <w:softHyphen/>
        <w:t>нием во всей Вселенной. Прежде всего и более всего чтите Зем</w:t>
        <w:softHyphen/>
        <w:t>лю. Она нуждается в вашей помощи, и частью вашего задания является оказание помощи именно ей. Вам абсолютно необхо</w:t>
        <w:softHyphen/>
        <w:t>димо осознать ее ценность.</w:t>
      </w:r>
    </w:p>
    <w:p>
      <w:pPr>
        <w:pStyle w:val="Normal"/>
        <w:shd w:fill="FFFFFF" w:val="clear"/>
        <w:spacing w:lineRule="exact" w:line="220" w:before="7" w:after="0"/>
        <w:ind w:firstLine="284"/>
        <w:jc w:val="both"/>
        <w:rPr/>
      </w:pPr>
      <w:r>
        <w:rPr>
          <w:color w:val="000000"/>
          <w:sz w:val="21"/>
        </w:rPr>
        <w:t xml:space="preserve">Мы считаем, что концепция </w:t>
      </w:r>
      <w:r>
        <w:rPr>
          <w:i/>
          <w:color w:val="000000"/>
          <w:sz w:val="21"/>
        </w:rPr>
        <w:t xml:space="preserve">Живой Библиотеки </w:t>
      </w:r>
      <w:r>
        <w:rPr>
          <w:color w:val="000000"/>
          <w:sz w:val="21"/>
        </w:rPr>
        <w:t>весьма ем</w:t>
        <w:softHyphen/>
        <w:t>кая, ведь у всех вас есть представление, что такое библиотека. Данная аналогия облегчает понимание, хотя мы говорим о весь</w:t>
        <w:softHyphen/>
        <w:t>ма сложных для понимания вещах. Мы делаем сложные кон</w:t>
        <w:softHyphen/>
        <w:t>цепции более «удобоваримыми», чтобы вы поняли смысл. По мере вашего развития мы сможем изменять метод преподнесе</w:t>
        <w:softHyphen/>
        <w:t>ния информации. В будущем вы сможете осознать то, что в настоящее время недоступно вашему пониманию.</w:t>
      </w:r>
    </w:p>
    <w:p>
      <w:pPr>
        <w:pStyle w:val="Normal"/>
        <w:shd w:fill="FFFFFF" w:val="clear"/>
        <w:spacing w:lineRule="exact" w:line="220"/>
        <w:ind w:firstLine="284"/>
        <w:jc w:val="both"/>
        <w:rPr/>
      </w:pPr>
      <w:r>
        <w:rPr>
          <w:color w:val="000000"/>
          <w:sz w:val="21"/>
        </w:rPr>
        <w:t>Концепция двенадцати спиралей ДНК и двенадцати чакр от</w:t>
        <w:softHyphen/>
        <w:t xml:space="preserve">ражается во многих системах </w:t>
      </w:r>
      <w:r>
        <w:rPr>
          <w:i/>
          <w:color w:val="000000"/>
          <w:sz w:val="21"/>
        </w:rPr>
        <w:t xml:space="preserve">двенадцати. </w:t>
      </w:r>
      <w:r>
        <w:rPr>
          <w:color w:val="000000"/>
          <w:sz w:val="21"/>
        </w:rPr>
        <w:t xml:space="preserve">История </w:t>
      </w:r>
      <w:r>
        <w:rPr>
          <w:i/>
          <w:color w:val="000000"/>
          <w:sz w:val="21"/>
        </w:rPr>
        <w:t xml:space="preserve">двенадцати </w:t>
      </w:r>
      <w:r>
        <w:rPr>
          <w:color w:val="000000"/>
          <w:sz w:val="21"/>
        </w:rPr>
        <w:t>глубоко запечатлена и находит свое выражение по всей планете. Она глубоко заложена в массовом сознании человечества и ис</w:t>
        <w:softHyphen/>
        <w:t>пользовалась в течение длительного времени (пользуясь вашей терминологией) для передачи информации из одной системы в Другую. Концепция двенадцати содержит в себе идею смысла существования в вашем мире.</w:t>
      </w:r>
    </w:p>
    <w:p>
      <w:pPr>
        <w:pStyle w:val="Normal"/>
        <w:shd w:fill="FFFFFF" w:val="clear"/>
        <w:spacing w:lineRule="exact" w:line="220"/>
        <w:ind w:firstLine="284"/>
        <w:jc w:val="both"/>
        <w:rPr/>
      </w:pPr>
      <w:r>
        <w:rPr>
          <w:color w:val="000000"/>
          <w:sz w:val="21"/>
        </w:rPr>
        <w:t>Самым ранним использованием античной системы двенад</w:t>
        <w:softHyphen/>
        <w:t>цати была концепция двенадцати домов Зодиака, отражающего ход Солнца вокруг Земли. Зодиакальная система выделяла 12 знаков — 12 домов, содержащих в себе знания основ мирозда</w:t>
        <w:softHyphen/>
        <w:t>ния. Информация передавалась через идею взаимодействия и</w:t>
      </w:r>
      <w:r>
        <w:rPr/>
        <w:t xml:space="preserve"> </w:t>
      </w:r>
      <w:r>
        <w:rPr>
          <w:color w:val="000000"/>
          <w:sz w:val="21"/>
        </w:rPr>
        <w:t>взаимосвязи двенадцати значимых частей. Считалось, что Зоди</w:t>
        <w:softHyphen/>
        <w:t>ак — живая память, и подобная концепция играла основопола</w:t>
        <w:softHyphen/>
        <w:t>гающую роль в цивилизациях Шумера, Индии, Китая, Египта, Халдеи, Греции и Рима.</w:t>
      </w:r>
    </w:p>
    <w:p>
      <w:pPr>
        <w:pStyle w:val="Normal"/>
        <w:shd w:fill="FFFFFF" w:val="clear"/>
        <w:spacing w:lineRule="exact" w:line="220" w:before="4" w:after="0"/>
        <w:ind w:firstLine="284"/>
        <w:jc w:val="both"/>
        <w:rPr>
          <w:color w:val="000000"/>
          <w:sz w:val="21"/>
        </w:rPr>
      </w:pPr>
      <w:r>
        <w:rPr>
          <w:color w:val="000000"/>
          <w:sz w:val="21"/>
        </w:rPr>
        <w:t>Развитие человечества глубоко связано со вселенскими цик</w:t>
        <w:softHyphen/>
        <w:t>лами распределения двенадцати зодиакальных энергий, посред</w:t>
        <w:softHyphen/>
        <w:t>ством которых проявилась возможность выражения нового. Сегодня вы пользуетесь часами и календарями, которые напо</w:t>
        <w:softHyphen/>
        <w:t>минают о разделенности энергии, а также определяют время через значимую концепцию двенадцати.</w:t>
      </w:r>
    </w:p>
    <w:p>
      <w:pPr>
        <w:pStyle w:val="Normal"/>
        <w:shd w:fill="FFFFFF" w:val="clear"/>
        <w:spacing w:lineRule="exact" w:line="220" w:before="4" w:after="0"/>
        <w:ind w:firstLine="284"/>
        <w:jc w:val="both"/>
        <w:rPr/>
      </w:pPr>
      <w:r>
        <w:rPr>
          <w:color w:val="000000"/>
          <w:sz w:val="21"/>
        </w:rPr>
        <w:t xml:space="preserve">В Библии, как и других древних текстах, отражена концепция двенадцати — двенадцать врат, двенадцать племен, двенадцать ангелов, двенадцать сыновей, двенадцать апостолов-учеников. Позднее проявились двенадцать рыцарей круглого стола, а в настоящее время — двенадцатая планета и т. д. Мы пользуемся идеей двенадцати чакр, двенадцати спиралей ДНК и двенадцати </w:t>
      </w:r>
      <w:r>
        <w:rPr>
          <w:i/>
          <w:color w:val="000000"/>
          <w:sz w:val="21"/>
        </w:rPr>
        <w:t xml:space="preserve">Библиотек, </w:t>
      </w:r>
      <w:r>
        <w:rPr>
          <w:color w:val="000000"/>
          <w:sz w:val="21"/>
        </w:rPr>
        <w:t xml:space="preserve">так как вы «включены» в данную систему. К ней у вас есть </w:t>
      </w:r>
      <w:r>
        <w:rPr>
          <w:i/>
          <w:color w:val="000000"/>
          <w:sz w:val="21"/>
        </w:rPr>
        <w:t xml:space="preserve">ключи, </w:t>
      </w:r>
      <w:r>
        <w:rPr>
          <w:color w:val="000000"/>
          <w:sz w:val="21"/>
        </w:rPr>
        <w:t>и через этот символ вы сможете войти в информа</w:t>
        <w:softHyphen/>
        <w:t>ционный резонанс и вспомнить гораздо большие горизонты реальности.</w:t>
      </w:r>
    </w:p>
    <w:p>
      <w:pPr>
        <w:pStyle w:val="Normal"/>
        <w:shd w:fill="FFFFFF" w:val="clear"/>
        <w:spacing w:lineRule="exact" w:line="220"/>
        <w:ind w:firstLine="284"/>
        <w:jc w:val="both"/>
        <w:rPr>
          <w:color w:val="000000"/>
          <w:sz w:val="21"/>
        </w:rPr>
      </w:pPr>
      <w:r>
        <w:rPr>
          <w:color w:val="000000"/>
          <w:sz w:val="21"/>
        </w:rPr>
        <w:t>Ваши двенадцать чакр — собрание энергетических центров, через которые могут проявляться события. Эти центры содер</w:t>
        <w:softHyphen/>
        <w:t>жат в себе память и опознавательные признаки. Каждый из центров соответствует одной из нитей ДНК. Семь основных чакр находятся внутри вашего тела, начиная от основания поз</w:t>
        <w:softHyphen/>
        <w:t>воночника и поднимаясь вверх. Еще пять центров расположены вне вашего физического тела, составляя систему двенадцати вихревых центров, или двенадцати солнц» как мы любим их называть. Кислород, свет и осознанное намерение активизиру</w:t>
        <w:softHyphen/>
        <w:t>ют эти центры. И как только они раскроются, вашей задачей будет являться перевод потоков информации (поступающих через активизированные энергетические центры к двенадцати спиралям ДНК) с подсознательного уровня на сознательный — и их дальнейшее осмысление.</w:t>
      </w:r>
    </w:p>
    <w:p>
      <w:pPr>
        <w:pStyle w:val="Normal"/>
        <w:shd w:fill="FFFFFF" w:val="clear"/>
        <w:spacing w:lineRule="exact" w:line="220"/>
        <w:ind w:firstLine="284"/>
        <w:jc w:val="both"/>
        <w:rPr>
          <w:color w:val="000000"/>
          <w:sz w:val="21"/>
        </w:rPr>
      </w:pPr>
      <w:r>
        <w:rPr>
          <w:color w:val="000000"/>
          <w:sz w:val="21"/>
        </w:rPr>
        <w:t>Чакры, находящиеся внутри вашего тела, могут высвободить память вашего тела — жизненный опыт, приобретенный вами как в данной жизни, так и в иных инкарнационных путешестви</w:t>
        <w:softHyphen/>
        <w:t>ях. Первая чакра заключает в себе основу вашей индивидуаль</w:t>
        <w:softHyphen/>
        <w:t>ности (стержень вашего индивидуального сознания); она имеет отношение к тому, кем вы являетесь и каким образом вы выжи</w:t>
        <w:softHyphen/>
        <w:t>ваете. Вторая связана с творчеством и сексуальностью; она со</w:t>
        <w:softHyphen/>
        <w:t>держит ваши убеждения и жизненный опыт в данных областях. Первые две чакры соответствуют вашим традиционным знани</w:t>
        <w:softHyphen/>
        <w:t>ям двойной ДНК. Вопросы, связанные с вашей индивидуаль</w:t>
        <w:softHyphen/>
        <w:t>ностью, выживанием, сексуальностью и процессами творчества, волновали человечество в течение многих тысячелетий.</w:t>
      </w:r>
    </w:p>
    <w:p>
      <w:pPr>
        <w:pStyle w:val="Normal"/>
        <w:shd w:fill="FFFFFF" w:val="clear"/>
        <w:spacing w:lineRule="exact" w:line="220"/>
        <w:ind w:firstLine="284"/>
        <w:jc w:val="both"/>
        <w:rPr>
          <w:color w:val="000000"/>
          <w:sz w:val="21"/>
        </w:rPr>
      </w:pPr>
      <w:r>
        <w:rPr>
          <w:color w:val="000000"/>
          <w:sz w:val="21"/>
        </w:rPr>
        <w:t>Третья чакра связана с солнечным сплетением — вашим «нутром», или «чревом». Ее раскрытие помогает вам чувство</w:t>
        <w:softHyphen/>
        <w:t>вать окружающий мир и следовать своей интуиции. У жен</w:t>
        <w:softHyphen/>
        <w:t>щин — вследствие месячных циклов и процесса рождения детей — данная область тела обычно более активизирована. Женщи</w:t>
        <w:softHyphen/>
        <w:t>ны относятся к этой области с большей долей «уважения». Эта чакра содержит в себе волевые устремления, силу действия и чувствование. Четвертая чакра связана с сердцем и обеспечивает взаимосвязь с окружающим живым миром. Из этого центра изливается сострадание, позволяя понимать смысл того, что вы чувствуете. Именно сострадание выводит ваше сознание из мы</w:t>
        <w:softHyphen/>
        <w:t>шеловки осуждения. Осуждение отделяет людей друг от друга.</w:t>
      </w:r>
    </w:p>
    <w:p>
      <w:pPr>
        <w:pStyle w:val="Normal"/>
        <w:shd w:fill="FFFFFF" w:val="clear"/>
        <w:spacing w:lineRule="exact" w:line="220"/>
        <w:ind w:firstLine="284"/>
        <w:jc w:val="both"/>
        <w:rPr/>
      </w:pPr>
      <w:r>
        <w:rPr>
          <w:color w:val="000000"/>
          <w:sz w:val="21"/>
        </w:rPr>
        <w:t xml:space="preserve">Пятая чакра расположена на уровне горла, открывая великий дар выражения себя посредством голоса. Используя дар голоса, вы можете говорить правду. Шестая чакра активизирует ваш </w:t>
      </w:r>
      <w:r>
        <w:rPr>
          <w:i/>
          <w:color w:val="000000"/>
          <w:sz w:val="21"/>
        </w:rPr>
        <w:t xml:space="preserve">Третий глаз, </w:t>
      </w:r>
      <w:r>
        <w:rPr>
          <w:color w:val="000000"/>
          <w:sz w:val="21"/>
        </w:rPr>
        <w:t>развивая ваши возможности видеть дальше трех</w:t>
        <w:softHyphen/>
        <w:t>мерного мира. Седьмая чакра располагается в теменной облас</w:t>
        <w:softHyphen/>
        <w:t>ти. Раскрываясь, она соединяет ваше сознание с духовными энергиями, циркулирующими вокруг вашей головы. После ее активизации также вовлекаются в процесс шишковидная желе</w:t>
        <w:softHyphen/>
        <w:t>за (эпифиз) и гипофиз, а также гипоталамус, играющие огром</w:t>
        <w:softHyphen/>
        <w:t>ную роль в объединении сознания в единое целое.</w:t>
      </w:r>
    </w:p>
    <w:p>
      <w:pPr>
        <w:pStyle w:val="Normal"/>
        <w:shd w:fill="FFFFFF" w:val="clear"/>
        <w:spacing w:lineRule="exact" w:line="220"/>
        <w:ind w:firstLine="284"/>
        <w:jc w:val="both"/>
        <w:rPr>
          <w:color w:val="000000"/>
          <w:sz w:val="21"/>
        </w:rPr>
      </w:pPr>
      <w:r>
        <w:rPr>
          <w:color w:val="000000"/>
          <w:sz w:val="21"/>
        </w:rPr>
        <w:t>Восьмая чакра расположена вблизи физического тела — на расстоянии от нескольких сантиметров до метра (или чуть боль</w:t>
        <w:softHyphen/>
        <w:t>ше) над вашей головой. Она связывает вас с незримыми уров</w:t>
        <w:softHyphen/>
        <w:t>нями, находящимися за пределами физического тела. Девятая чакра находится за пределами атмосферы Земли, возможно, на расстоянии до Луны, связывая вас с наблюдателями и наставни</w:t>
        <w:softHyphen/>
        <w:t>ками Планеты. Девятая чакра — планетарная. Десятая чакра расположена в Солнечной системе. Солнечная чакра обеспечи</w:t>
        <w:softHyphen/>
        <w:t>вает доступ к информации на вашем уровне. Одиннадцатая чакра — Галактическая чакра — передает информацию о ло</w:t>
        <w:softHyphen/>
        <w:t>кальных звездных влияниях. Двенадцатая чакра — Вселенс</w:t>
        <w:softHyphen/>
        <w:t>кая — она выводит сознание за пределы вашей Галактики и позволяет получать информацию о процессах, происходящих во всей Вселенной (какой вы ее себе представляете и каким образом ее воспринимаете). За редким исключением, в подавля</w:t>
        <w:softHyphen/>
        <w:t>ющем большинстве случаев у вас нет доступа к информации за пределами вашей Вселенной, так как ваше физическое тело не настолько развито, чтобы переработать подобную информа</w:t>
        <w:softHyphen/>
        <w:t>цию. Может быть, однажды вы достигнете такого уровня разви</w:t>
        <w:softHyphen/>
        <w:t>тия. Однако на данном этапе своего развития вы согласились осознанно развиваться здесь, на Земле, став «усилительной ра</w:t>
        <w:softHyphen/>
        <w:t>диостанцией», передающей те частоты вибрации, которые все окружающие смогут интегрировать в своем сознании.</w:t>
      </w:r>
    </w:p>
    <w:p>
      <w:pPr>
        <w:pStyle w:val="Normal"/>
        <w:shd w:fill="FFFFFF" w:val="clear"/>
        <w:spacing w:lineRule="exact" w:line="220"/>
        <w:ind w:firstLine="284"/>
        <w:jc w:val="both"/>
        <w:rPr/>
      </w:pPr>
      <w:r>
        <w:rPr>
          <w:color w:val="000000"/>
          <w:sz w:val="21"/>
        </w:rPr>
        <w:t xml:space="preserve">Доступ к энергетическим центрам осуществляется изнутри, где вы в своем сознании можете </w:t>
      </w:r>
      <w:r>
        <w:rPr>
          <w:i/>
          <w:color w:val="000000"/>
          <w:sz w:val="21"/>
        </w:rPr>
        <w:t xml:space="preserve">прочувствовать </w:t>
      </w:r>
      <w:r>
        <w:rPr>
          <w:color w:val="000000"/>
          <w:sz w:val="21"/>
        </w:rPr>
        <w:t>соответствую</w:t>
        <w:softHyphen/>
        <w:t>щую чакрам информацию и перевести этот опыт в контексте своего разума. Вы развиваете свою индивидуальность, достигая множественности измерений, вспоминая о том, кто вы есть на планетарном, солнечном, звездном и вселенском уровне однов</w:t>
        <w:softHyphen/>
        <w:t>ременно.</w:t>
      </w:r>
    </w:p>
    <w:p>
      <w:pPr>
        <w:pStyle w:val="Normal"/>
        <w:shd w:fill="FFFFFF" w:val="clear"/>
        <w:spacing w:lineRule="exact" w:line="220"/>
        <w:ind w:firstLine="284"/>
        <w:jc w:val="both"/>
        <w:rPr>
          <w:color w:val="000000"/>
          <w:sz w:val="21"/>
        </w:rPr>
      </w:pPr>
      <w:r>
        <w:rPr>
          <w:color w:val="000000"/>
          <w:sz w:val="21"/>
        </w:rPr>
        <w:t>Многие из вас знают, что вы развиваетесь духовно, проходя круги реинкарнации, что у вас есть душа, проявляющая себя во множестве индивидуальностей. Это только малая часть общей картины. Вы приходите к пониманию реинкарнационного процесса только с точки зрения человеческой формы. Но не все составные части индивидуального сознания связаны с челове</w:t>
        <w:softHyphen/>
        <w:t>ческими воплощениями. Они существуют во множестве форм, размеров и масок, являясь частью единого целого.</w:t>
      </w:r>
    </w:p>
    <w:p>
      <w:pPr>
        <w:pStyle w:val="Normal"/>
        <w:shd w:fill="FFFFFF" w:val="clear"/>
        <w:spacing w:lineRule="exact" w:line="220"/>
        <w:ind w:firstLine="284"/>
        <w:jc w:val="both"/>
        <w:rPr>
          <w:color w:val="000000"/>
          <w:sz w:val="21"/>
        </w:rPr>
      </w:pPr>
      <w:r>
        <w:rPr>
          <w:color w:val="000000"/>
          <w:sz w:val="21"/>
        </w:rPr>
        <w:t>Поскольку свое нынешнее воплощение вы осуществили в качестве людей, наиболее безопасной духовной практикой явля</w:t>
        <w:softHyphen/>
        <w:t>ется вера в то, что по мере вашего развития по реинкарнацион</w:t>
        <w:softHyphen/>
        <w:t>ной спирали ваша душа воплощалась лишь в человеческих фор</w:t>
        <w:softHyphen/>
        <w:t>мах. Человеческая форма — только один аспект созидания, лишь одна составная часть вашей индивидуальности. Вы сущес</w:t>
        <w:softHyphen/>
        <w:t>твуете в различных формах во множестве точек пространства, которые являются по своей сути частично человеческими, а частично — животными. Иные версии вас самих ищут движе</w:t>
        <w:softHyphen/>
        <w:t>ния по пути своей собственной эволюции, в то время как на планете происходит слияние множества измерений. Имеет мес</w:t>
        <w:softHyphen/>
        <w:t>то встреча различных частей вашего сознания, приходящих из многих измерений, — и ваша инициация и ваша задача состоит в том, чтобы интегрировать этот процесс.</w:t>
      </w:r>
    </w:p>
    <w:p>
      <w:pPr>
        <w:pStyle w:val="Normal"/>
        <w:shd w:fill="FFFFFF" w:val="clear"/>
        <w:spacing w:lineRule="exact" w:line="220" w:before="4" w:after="0"/>
        <w:ind w:firstLine="284"/>
        <w:jc w:val="both"/>
        <w:rPr>
          <w:color w:val="000000"/>
          <w:sz w:val="21"/>
        </w:rPr>
      </w:pPr>
      <w:r>
        <w:rPr>
          <w:color w:val="000000"/>
          <w:sz w:val="21"/>
        </w:rPr>
        <w:t>Богов-создателей можно представить себе в качестве комби</w:t>
        <w:softHyphen/>
        <w:t>нации всех существ вашей планеты. Они представлены как в Семье Насекомых или Семье Млекопитающих, так и во всех Семьях Сознания на земном плане. Многие из существ, создав</w:t>
        <w:softHyphen/>
        <w:t>шие вас, выглядят как полулюди-полуживотные.</w:t>
      </w:r>
    </w:p>
    <w:p>
      <w:pPr>
        <w:pStyle w:val="Normal"/>
        <w:shd w:fill="FFFFFF" w:val="clear"/>
        <w:spacing w:lineRule="exact" w:line="220"/>
        <w:ind w:firstLine="284"/>
        <w:jc w:val="both"/>
        <w:rPr>
          <w:color w:val="000000"/>
          <w:sz w:val="21"/>
        </w:rPr>
      </w:pPr>
      <w:r>
        <w:rPr>
          <w:color w:val="000000"/>
          <w:sz w:val="21"/>
        </w:rPr>
        <w:t>Когда планета была сформулирована в сознании создателей, по всей Живой Библиотеке было заложено и распределено общее богатство разумных видов существования. Сознание бы</w:t>
        <w:softHyphen/>
        <w:t>ло заложено в каждый камень, растение, животное, насекомое и во все иные формы живых существ. Так как во всем сущем содержится сознание и все сущее одухотворено, в Живую Биб</w:t>
        <w:softHyphen/>
        <w:t>лиотеку можно войти через песчинку или кусочек угля.</w:t>
      </w:r>
    </w:p>
    <w:p>
      <w:pPr>
        <w:pStyle w:val="Normal"/>
        <w:shd w:fill="FFFFFF" w:val="clear"/>
        <w:spacing w:lineRule="exact" w:line="220"/>
        <w:ind w:firstLine="284"/>
        <w:jc w:val="both"/>
        <w:rPr/>
      </w:pPr>
      <w:r>
        <w:rPr>
          <w:color w:val="000000"/>
          <w:sz w:val="21"/>
        </w:rPr>
        <w:t>Человеческая раса направляет развитие Земли, ее можно сравнить с библиотечной карточкой. По мере того как концеп</w:t>
        <w:softHyphen/>
        <w:t xml:space="preserve">ция </w:t>
      </w:r>
      <w:r>
        <w:rPr>
          <w:i/>
          <w:color w:val="000000"/>
          <w:sz w:val="21"/>
        </w:rPr>
        <w:t xml:space="preserve">Живой Библиотеки </w:t>
      </w:r>
      <w:r>
        <w:rPr>
          <w:color w:val="000000"/>
          <w:sz w:val="21"/>
        </w:rPr>
        <w:t>закрепится в глубоких структурах ваше</w:t>
        <w:softHyphen/>
        <w:t>го сознания, вы осознаете ценность своих чувств и того, что на</w:t>
      </w:r>
      <w:r>
        <w:rPr/>
        <w:t xml:space="preserve"> </w:t>
      </w:r>
      <w:r>
        <w:rPr>
          <w:color w:val="000000"/>
          <w:sz w:val="21"/>
        </w:rPr>
        <w:t xml:space="preserve">данной планете вы — </w:t>
      </w:r>
      <w:r>
        <w:rPr>
          <w:i/>
          <w:color w:val="000000"/>
          <w:sz w:val="21"/>
        </w:rPr>
        <w:t xml:space="preserve">Ключ </w:t>
      </w:r>
      <w:r>
        <w:rPr>
          <w:color w:val="000000"/>
          <w:sz w:val="21"/>
        </w:rPr>
        <w:t>к заключенным внутри вашею су</w:t>
        <w:softHyphen/>
        <w:t>щества обширным знаниям.</w:t>
      </w:r>
    </w:p>
    <w:p>
      <w:pPr>
        <w:pStyle w:val="Normal"/>
        <w:shd w:fill="FFFFFF" w:val="clear"/>
        <w:spacing w:lineRule="exact" w:line="220"/>
        <w:ind w:firstLine="284"/>
        <w:jc w:val="both"/>
        <w:rPr/>
      </w:pPr>
      <w:r>
        <w:rPr>
          <w:color w:val="000000"/>
          <w:sz w:val="21"/>
        </w:rPr>
        <w:t xml:space="preserve">Энергии, которые хотели бы встретиться с вами, сливаются с иными формами, входящими в состав </w:t>
      </w:r>
      <w:r>
        <w:rPr>
          <w:i/>
          <w:color w:val="000000"/>
          <w:sz w:val="21"/>
        </w:rPr>
        <w:t xml:space="preserve">Библиотеки. </w:t>
      </w:r>
      <w:r>
        <w:rPr>
          <w:color w:val="000000"/>
          <w:sz w:val="21"/>
        </w:rPr>
        <w:t>Поэтому вполне возможно, что через глаза представителей Семьи живот</w:t>
        <w:softHyphen/>
        <w:t xml:space="preserve">ных на вас смотрят совершенно иные энергии, которые пришли на данную планету обозревать и собирать информацию. Ключ к </w:t>
      </w:r>
      <w:r>
        <w:rPr>
          <w:i/>
          <w:color w:val="000000"/>
          <w:sz w:val="21"/>
        </w:rPr>
        <w:t xml:space="preserve">Живой Библиотеке — </w:t>
      </w:r>
      <w:r>
        <w:rPr>
          <w:color w:val="000000"/>
          <w:sz w:val="21"/>
        </w:rPr>
        <w:t>вы, Люди. Только вы можете открыть доступ ко всему объему информации, т. е. ко всей Живой Биб</w:t>
        <w:softHyphen/>
        <w:t>лиотеке в целом. Это не значит, что другие не могут войти в Библиотеку через деревья или растения для того, чтобы слиться, выглянуть и рассмотреть вашу реальность. Когда вы найдете в своей душе мир и покой, признаете во всем Волю Божью и перестанете разрушать различные формы жизни только пото</w:t>
        <w:softHyphen/>
        <w:t>му, что они перешли искусственно установленные границы, вы позволите себе встретиться с цивилизациями, которые по своей грандиозности превышают пределы вашего текущего пони</w:t>
        <w:softHyphen/>
        <w:t>мания.</w:t>
      </w:r>
    </w:p>
    <w:p>
      <w:pPr>
        <w:pStyle w:val="Normal"/>
        <w:shd w:fill="FFFFFF" w:val="clear"/>
        <w:spacing w:lineRule="exact" w:line="220"/>
        <w:ind w:firstLine="284"/>
        <w:jc w:val="both"/>
        <w:rPr>
          <w:color w:val="000000"/>
          <w:sz w:val="21"/>
        </w:rPr>
      </w:pPr>
      <w:r>
        <w:rPr>
          <w:color w:val="000000"/>
          <w:sz w:val="21"/>
        </w:rPr>
        <w:t>Целью определенных звездных энергий за последние пол</w:t>
        <w:softHyphen/>
        <w:t>миллиона лет являлось взаимодействие с различными разумны</w:t>
        <w:softHyphen/>
        <w:t>ми цивилизациями здесь, на Земле, предложение им помощи в осуществлении прогресса понимания своего места во Вселен</w:t>
        <w:softHyphen/>
        <w:t>ной. Эти цивилизации находились в географически укромных местах, занимая небольшие пространства, где их никто не мог бы потревожить. Когда Властелины Планеты узнавали о том, что на их территории проводятся эксперименты с сознанием, в которых доминирует любовь, такие цивилизации рассредоточи</w:t>
        <w:softHyphen/>
        <w:t>вались или полностью уничтожались.</w:t>
      </w:r>
    </w:p>
    <w:p>
      <w:pPr>
        <w:pStyle w:val="Normal"/>
        <w:shd w:fill="FFFFFF" w:val="clear"/>
        <w:spacing w:lineRule="exact" w:line="220"/>
        <w:ind w:firstLine="284"/>
        <w:jc w:val="both"/>
        <w:rPr>
          <w:color w:val="000000"/>
          <w:sz w:val="21"/>
        </w:rPr>
      </w:pPr>
      <w:r>
        <w:rPr>
          <w:color w:val="000000"/>
          <w:sz w:val="21"/>
        </w:rPr>
        <w:t>Те, кто верит, что ваша планета является их собственностью, наделены властью и держатся за свою власть, создавая частоты страха и хаоса. Именно подобным образом они управляют и получают опыт силы своего существования. Мы еще и еще раз напоминаем вам о том, что Первосоздатель проявляет себя во всем сущем, что все энергии, с которыми вы встречаетесь, — это встреча Первосоздателя с самим собой. Первосоздатель пос</w:t>
        <w:softHyphen/>
        <w:t>тоянно стремится понять самого себя, сгармонизировать свои энергии и понять смысл своего существования, который можно постичь в данной Вселенной через взаимодействия противопо</w:t>
        <w:softHyphen/>
        <w:t>ложных сил одной и той же энергии. Прекрасно, если вы всегда будете помнить об этом. Когда вы сможете хотя бы на пери</w:t>
        <w:softHyphen/>
        <w:t>ферии своего сознания постоянно удерживать мысль, что лю</w:t>
        <w:softHyphen/>
        <w:t>бые проявления мироздания — часть единого целого, что они направляются и выбираются различными аспектами себя и что все сущее является результатом сознания, стремящегося понять и развить себя, — тогда вы сойдете с дешевых мест для зрителей и начнете участвовать в игре, передавая мяч. Нашим желанием является выставить на поле людей в качестве ценных игроков, играющих во вселенскую игру жизни.</w:t>
      </w:r>
    </w:p>
    <w:p>
      <w:pPr>
        <w:pStyle w:val="Normal"/>
        <w:shd w:fill="FFFFFF" w:val="clear"/>
        <w:spacing w:lineRule="exact" w:line="220" w:before="7" w:after="0"/>
        <w:ind w:firstLine="284"/>
        <w:jc w:val="both"/>
        <w:rPr>
          <w:color w:val="000000"/>
          <w:sz w:val="21"/>
        </w:rPr>
      </w:pPr>
      <w:r>
        <w:rPr>
          <w:color w:val="000000"/>
          <w:sz w:val="21"/>
        </w:rPr>
        <w:t>Для того чтобы Земля могла послужить гораздо большей цели в разворачивающихся событиях вселенского масштаба, очень важно, чтобы она активизировала себя в качестве Живой Библиотеки. Этот процесс начинается конкретно с вас самих и происходит в том месте, где вы обитаете. Затем вы распростра</w:t>
        <w:softHyphen/>
        <w:t>няете частоту вибрации Света по всей планете. Менее чем через двадцать лет на Земле произойдут крупные изменения.</w:t>
      </w:r>
    </w:p>
    <w:p>
      <w:pPr>
        <w:pStyle w:val="Normal"/>
        <w:shd w:fill="FFFFFF" w:val="clear"/>
        <w:spacing w:lineRule="exact" w:line="220"/>
        <w:ind w:firstLine="284"/>
        <w:jc w:val="both"/>
        <w:rPr/>
      </w:pPr>
      <w:r>
        <w:rPr>
          <w:color w:val="000000"/>
          <w:sz w:val="21"/>
        </w:rPr>
        <w:t>Живая Библиотека — не просто исторические хроники. Это целостная система знаний, из которой можно сотворить любую форму жизни. В различных формах жизни, обитающих на Зем</w:t>
        <w:softHyphen/>
        <w:t>ле, заключены различные формулы и матрицы развития и раз</w:t>
        <w:softHyphen/>
        <w:t>вертывания самых разнообразных реальностей. Иные библио</w:t>
        <w:softHyphen/>
        <w:t>теки, расположенные в других секторах Вселенной, содержат знания, которые хранятся в световых конфигурациях или соб</w:t>
        <w:softHyphen/>
        <w:t>рании молекул. Вы даже не смогли бы их распознать. Для каж</w:t>
        <w:softHyphen/>
        <w:t>дого из двенадцати информационных центров Боги-создатели разработали уникальную методику хранения информации. Их намерением было таким образом защитить целостность Библи</w:t>
        <w:softHyphen/>
        <w:t>отек, поистине «Живых», но каждой по-своему. Исходя из пер</w:t>
        <w:softHyphen/>
        <w:t>спективы будущего, эта система библиотек в текущей версии</w:t>
      </w:r>
      <w:r>
        <w:rPr/>
        <w:t xml:space="preserve"> </w:t>
      </w:r>
      <w:r>
        <w:rPr>
          <w:color w:val="000000"/>
          <w:sz w:val="21"/>
        </w:rPr>
        <w:t>будущего утеряна, а необходимость обнаружения их и «откры</w:t>
        <w:softHyphen/>
        <w:t>тия» вновь возникает именно сейчас, в настоящий момент вре</w:t>
        <w:softHyphen/>
        <w:t>мени. В идеале, каждая из двенадцати Библиотек создает элект</w:t>
        <w:softHyphen/>
        <w:t xml:space="preserve">ромагнитное </w:t>
      </w:r>
      <w:r>
        <w:rPr>
          <w:i/>
          <w:color w:val="000000"/>
          <w:sz w:val="21"/>
        </w:rPr>
        <w:t xml:space="preserve">воссоединение </w:t>
      </w:r>
      <w:r>
        <w:rPr>
          <w:color w:val="000000"/>
          <w:sz w:val="21"/>
        </w:rPr>
        <w:t>сознания, что ведет к духовному продвижению по пути осознавания. Все двенадцать Библиотек вместе создают возможность совершенно нового уровня гармо</w:t>
        <w:softHyphen/>
        <w:t>нических взаимодействий всего сущего (как вы воспринимаете его на данный момент времени). Представьте себе визуально следующую концепцию: если бы все двенадцать Библиотек, частью которых являетесь и вы, были бы полностью активиро</w:t>
        <w:softHyphen/>
        <w:t xml:space="preserve">ваны, данная </w:t>
      </w:r>
      <w:r>
        <w:rPr>
          <w:i/>
          <w:color w:val="000000"/>
          <w:sz w:val="21"/>
        </w:rPr>
        <w:t xml:space="preserve">система двенадцати </w:t>
      </w:r>
      <w:r>
        <w:rPr>
          <w:color w:val="000000"/>
          <w:sz w:val="21"/>
        </w:rPr>
        <w:t>создала бы гигантский при</w:t>
        <w:softHyphen/>
        <w:t>бор в пространстве, связь внутри которого осуществлялась бы при помощи осознанных лучей энергии. Подобный световой инструмент смог бы изменить не только течение коридоров времени, но и полностью изменить будущее Вселенной, «сти</w:t>
        <w:softHyphen/>
        <w:t>рая» присутствие и развертывание текущей верши будущего с того самого момента, когда развитие вероятного будущего пош</w:t>
        <w:softHyphen/>
        <w:t>ло не по оптимальному пути, и при этом ничего не уничтожив.</w:t>
      </w:r>
    </w:p>
    <w:p>
      <w:pPr>
        <w:pStyle w:val="Normal"/>
        <w:shd w:fill="FFFFFF" w:val="clear"/>
        <w:spacing w:lineRule="exact" w:line="220"/>
        <w:ind w:firstLine="284"/>
        <w:jc w:val="both"/>
        <w:rPr>
          <w:color w:val="000000"/>
          <w:sz w:val="21"/>
        </w:rPr>
      </w:pPr>
      <w:r>
        <w:rPr>
          <w:color w:val="000000"/>
          <w:sz w:val="21"/>
        </w:rPr>
        <w:t>Существуют части вас самих, выполняющие подобное зада</w:t>
        <w:softHyphen/>
        <w:t>ние во многих, многих мирах и имеющие различные точки зрения. Некоторые из контактов, с которыми вы имеете дело сейчас, — это контакты с другой частью вас самих. Эти части нуждаются во встрече с вашей частью самих себя, чтобы обрести смысл и понять эксперименты со множественностью измере</w:t>
        <w:softHyphen/>
        <w:t>ний. И все контакты в конечном итоге направлены на то, чтобы обеспечить чувство единения, необходимого в будущем.</w:t>
      </w:r>
    </w:p>
    <w:p>
      <w:pPr>
        <w:pStyle w:val="Normal"/>
        <w:shd w:fill="FFFFFF" w:val="clear"/>
        <w:spacing w:lineRule="exact" w:line="220"/>
        <w:ind w:firstLine="284"/>
        <w:jc w:val="both"/>
        <w:rPr/>
      </w:pPr>
      <w:r>
        <w:rPr>
          <w:color w:val="000000"/>
          <w:sz w:val="21"/>
        </w:rPr>
        <w:t>Как только эта энерго-геометрическая конфигурация будет приведена в движение, Живые Библиотеки начнут посылать волны частиц через пространство космоса, а Вселенная сможет иным образом познать себя. Когда такие вселенские «светостра</w:t>
        <w:softHyphen/>
        <w:t>ды» соединятся в единую матрицу, энергии, несущие информа</w:t>
        <w:softHyphen/>
        <w:t>цию, вдруг откроют новую систему существования — совер</w:t>
        <w:softHyphen/>
        <w:t>шенно новую реальность. В своей реальности вы производите сборку информационных дорог, по которым распространяются</w:t>
      </w:r>
      <w:r>
        <w:rPr/>
        <w:t xml:space="preserve"> </w:t>
      </w:r>
      <w:r>
        <w:rPr>
          <w:color w:val="000000"/>
          <w:sz w:val="21"/>
        </w:rPr>
        <w:t>в пространстве энергии, и передаете в иные реальности сведения о том, что происходит на Земле. Те информационные сдвиги, которые имеют место на вашей планете сегодня, вызывают из</w:t>
        <w:softHyphen/>
        <w:t>менения во многих других реальностях Вселенной. В итоге дан</w:t>
        <w:softHyphen/>
        <w:t>ный энергоинформационный сдвиг произойдет и в вашем фи</w:t>
        <w:softHyphen/>
        <w:t>зическом теле, в результате чего оно также станет проводником энергий высших духовных реальностей.</w:t>
      </w:r>
    </w:p>
    <w:p>
      <w:pPr>
        <w:pStyle w:val="Normal"/>
        <w:shd w:fill="FFFFFF" w:val="clear"/>
        <w:spacing w:lineRule="exact" w:line="220" w:before="11" w:after="0"/>
        <w:ind w:firstLine="284"/>
        <w:jc w:val="both"/>
        <w:rPr>
          <w:color w:val="000000"/>
          <w:sz w:val="21"/>
        </w:rPr>
      </w:pPr>
      <w:r>
        <w:rPr>
          <w:color w:val="000000"/>
          <w:sz w:val="21"/>
        </w:rPr>
        <w:t>Существует бесчисленное множество цивилизаций, которые хотят вернуться в Живую Библиотеку, чтобы изменить ход раз</w:t>
        <w:softHyphen/>
        <w:t>вития Вселенной. Мы пришли из одного будущего, а существует множество различных версий будущего, где на Земле, а также во множестве других миров царит тирания. Помните о том, что данная Вселенная — зона свободного волеизъявления. Многие сущности полны энтузиазма и ждут с огромным нетерпением, чтобы их представили вам для совместной работы. Они пони</w:t>
        <w:softHyphen/>
        <w:t>мают, что их тип энергии абсолютно и совершенно чужд вашим понятиям. И в то же время они понимают, что с точки зрения будущего вы их знаете, вы и есть эти энергии, и именно вы были посланы этими энергиями назад во времени.</w:t>
      </w:r>
    </w:p>
    <w:p>
      <w:pPr>
        <w:pStyle w:val="Normal"/>
        <w:shd w:fill="FFFFFF" w:val="clear"/>
        <w:spacing w:lineRule="exact" w:line="220"/>
        <w:ind w:firstLine="284"/>
        <w:jc w:val="both"/>
        <w:rPr>
          <w:color w:val="000000"/>
          <w:sz w:val="21"/>
        </w:rPr>
      </w:pPr>
      <w:r>
        <w:rPr>
          <w:color w:val="000000"/>
          <w:sz w:val="21"/>
        </w:rPr>
        <w:t>Мы выполняем роль Хранителей Коридора Времени, весьма выборочно пропуская лишь определенные энергии, так как у нас есть план изменения далекого будущего путем изменения весь</w:t>
        <w:softHyphen/>
        <w:t>ма далекого прошлого. Вы одновременно существуете во всех временных измерениях, выполняя свои задачи. Мы согласились стать механизмом энергетического запуска и ускорения для всех частей вас самих, расположенных в различных ячейках прост</w:t>
        <w:softHyphen/>
        <w:t>ранства, в различных версиях реальности. Версии вас самих также присутствуют в одиннадцати других Библиотеках, распо</w:t>
        <w:softHyphen/>
        <w:t>ложенных по всей Вселенной. И в них вы также выполняете роль разрушителей окостеневших систем, тех структур сознания, ко</w:t>
        <w:softHyphen/>
        <w:t>торые тормозят свое собственное развитие. Помните, что в ка</w:t>
        <w:softHyphen/>
        <w:t>честве Представителя Семьи Света вы несете в себе вибрацию и намерение изменения, где бы вы ни появлялись. Прочувствуйте эту идею, будьте открыты к принятию знаний. Поймите, насколько широко ваше индивидуальное сознание и насколько грандиозен тот план, в котором вы участвуете.</w:t>
      </w:r>
    </w:p>
    <w:p>
      <w:pPr>
        <w:pStyle w:val="Normal"/>
        <w:shd w:fill="FFFFFF" w:val="clear"/>
        <w:spacing w:lineRule="exact" w:line="220"/>
        <w:ind w:firstLine="284"/>
        <w:jc w:val="both"/>
        <w:rPr>
          <w:color w:val="000000"/>
          <w:sz w:val="21"/>
        </w:rPr>
      </w:pPr>
      <w:r>
        <w:rPr>
          <w:color w:val="000000"/>
          <w:sz w:val="21"/>
        </w:rPr>
        <w:t>Множество Представителей Семьи Света станут «Библиотеч</w:t>
        <w:softHyphen/>
        <w:t>ными картами», или экскурсоводами по Живой Библиотеке. Вы будете гидами для тех, с кем у вас совпадают частоты вибраций, когда ваша безусловная любовь будет резонировать с любовью приходящих на экскурсию энергий. Вы сможете реализовать процесс слияния в единое целое различных энергий через безус</w:t>
        <w:softHyphen/>
        <w:t>ловную любовь, таким образом притянув к планете «новых хо</w:t>
        <w:softHyphen/>
        <w:t>зяев». И таким образом вы измените направление развития пла</w:t>
        <w:softHyphen/>
        <w:t>неты, называемой вами Землею. Помните, что Первосоздатель проявляется во всем сущем, поэтому часть истинного предназ</w:t>
        <w:softHyphen/>
        <w:t>начения Живой Библиотеки — провести слияние и смешение индивидуальных сознаний, чтобы вы смогли получить опыт и доступ к тому огромному объему знаний, который хранится на планете. Ключ к получению знаний — любовь к своему духов</w:t>
        <w:softHyphen/>
        <w:t>ному началу, к своему физическому телу и к Земле как к коллек</w:t>
        <w:softHyphen/>
        <w:t>тивному телу планетарного сознания.</w:t>
      </w:r>
    </w:p>
    <w:p>
      <w:pPr>
        <w:pStyle w:val="Normal"/>
        <w:shd w:fill="FFFFFF" w:val="clear"/>
        <w:spacing w:lineRule="exact" w:line="220"/>
        <w:ind w:firstLine="284"/>
        <w:jc w:val="both"/>
        <w:rPr>
          <w:color w:val="000000"/>
          <w:sz w:val="21"/>
        </w:rPr>
      </w:pPr>
      <w:r>
        <w:rPr>
          <w:color w:val="000000"/>
          <w:sz w:val="21"/>
        </w:rPr>
        <w:t>Когда мир, подобный вашему, находится в процессе духов</w:t>
        <w:softHyphen/>
        <w:t>ной эволюции, существует возможность для всех и каждого, кто когда-либо имел отношение к Живой Библиотеке, совершить космический прыжок в эволюции духа. Поэтому множество сущностей прибыли издалека, чтобы участвовать в данном про</w:t>
        <w:softHyphen/>
        <w:t>цессе, привнося свои собственные сценарии и планы внутри планов. Планета нуждается в исцелении, так как многие виды, с вашей точки зрения являющиеся темными и негативными по своей природе, также притягиваются в настоящее время на Зем</w:t>
        <w:softHyphen/>
        <w:t>лю. Они здесь для того, чтобы пробудить вас ото сна, простиму</w:t>
        <w:softHyphen/>
        <w:t>лировать вас своей «темнотой», сдвинуть вас с места, напомнить вам о чем-то.</w:t>
      </w:r>
    </w:p>
    <w:p>
      <w:pPr>
        <w:pStyle w:val="Normal"/>
        <w:shd w:fill="FFFFFF" w:val="clear"/>
        <w:spacing w:lineRule="exact" w:line="220"/>
        <w:ind w:firstLine="284"/>
        <w:jc w:val="both"/>
        <w:rPr>
          <w:color w:val="000000"/>
          <w:sz w:val="21"/>
        </w:rPr>
      </w:pPr>
      <w:r>
        <w:rPr>
          <w:color w:val="000000"/>
          <w:sz w:val="21"/>
        </w:rPr>
        <w:t>Помните, что в данном мире полярностей тень помогает определить свет. Такие энергии находятся здесь не для того, чтобы их бомбили, убивали или уничтожали каким-либо иным образом, даже если ваше правительство будет указывать вам на то, что эти посетители — носители зла. Они сами пришли сюда за исцелением, пришли для того, чтобы вобрать в себя вибрации Света и Любви, выйти на более высокий уровень развития в рамках своих собственных рас. Они забыли о том же, о чем забыли и земляне:</w:t>
      </w:r>
    </w:p>
    <w:p>
      <w:pPr>
        <w:pStyle w:val="Normal"/>
        <w:shd w:fill="FFFFFF" w:val="clear"/>
        <w:spacing w:lineRule="exact" w:line="220" w:before="7" w:after="0"/>
        <w:ind w:firstLine="284"/>
        <w:jc w:val="both"/>
        <w:rPr>
          <w:i/>
          <w:i/>
          <w:color w:val="000000"/>
          <w:sz w:val="21"/>
        </w:rPr>
      </w:pPr>
      <w:r>
        <w:rPr>
          <w:i/>
          <w:color w:val="000000"/>
          <w:sz w:val="21"/>
        </w:rPr>
        <w:t>Все мы являемся частью единого целого.</w:t>
      </w:r>
    </w:p>
    <w:p>
      <w:pPr>
        <w:pStyle w:val="Normal"/>
        <w:shd w:fill="FFFFFF" w:val="clear"/>
        <w:spacing w:lineRule="exact" w:line="220" w:before="7" w:after="0"/>
        <w:ind w:firstLine="284"/>
        <w:jc w:val="both"/>
        <w:rPr>
          <w:color w:val="000000"/>
          <w:sz w:val="21"/>
        </w:rPr>
      </w:pPr>
      <w:r>
        <w:rPr>
          <w:color w:val="000000"/>
          <w:sz w:val="21"/>
        </w:rPr>
        <w:t>Те, кто пребывает в страхе, привлекут к себе те неразрешен</w:t>
        <w:softHyphen/>
        <w:t>ные и неисцеленные части своего сознания, которые отразятся во внешних существах. Злоупотребление силой и неуважение к жизни привлечет к себе зеркальное отображение своих внутрен</w:t>
        <w:softHyphen/>
        <w:t>них процессов сознания. Вы придете к пониманию того, что вы и есть именно то, чего вы боитесь.</w:t>
      </w:r>
    </w:p>
    <w:p>
      <w:pPr>
        <w:pStyle w:val="Normal"/>
        <w:shd w:fill="FFFFFF" w:val="clear"/>
        <w:spacing w:lineRule="exact" w:line="220" w:before="11" w:after="0"/>
        <w:ind w:firstLine="284"/>
        <w:jc w:val="both"/>
        <w:rPr>
          <w:color w:val="000000"/>
          <w:sz w:val="21"/>
        </w:rPr>
      </w:pPr>
      <w:r>
        <w:rPr>
          <w:color w:val="000000"/>
          <w:sz w:val="21"/>
        </w:rPr>
        <w:t>К концу нынешнего тысячелетия вы начинаете осознавать, что генная инженерия — это уже что-то почти обыденное. Если бы вы, жители Земли, узнали, какие эксперименты проделыва</w:t>
        <w:softHyphen/>
        <w:t>ются в некоторых ваших лабораториях при соединении опреде</w:t>
        <w:softHyphen/>
        <w:t>ленных последовательностей геномов, вы были бы в шоке. Уже в настоящее время в лабораториях искусственно создают сущес</w:t>
        <w:softHyphen/>
        <w:t>тва и различные формы жизни, которые выпускают во многих местах планеты.</w:t>
      </w:r>
    </w:p>
    <w:p>
      <w:pPr>
        <w:pStyle w:val="Normal"/>
        <w:shd w:fill="FFFFFF" w:val="clear"/>
        <w:spacing w:lineRule="exact" w:line="220" w:before="14" w:after="0"/>
        <w:ind w:firstLine="284"/>
        <w:jc w:val="both"/>
        <w:rPr/>
      </w:pPr>
      <w:r>
        <w:rPr>
          <w:color w:val="000000"/>
          <w:sz w:val="21"/>
        </w:rPr>
        <w:t>Если подобные возможности создавать жизнь доступны лю</w:t>
        <w:softHyphen/>
        <w:t>дям, имеющим в своем наборе ДНК всего 2 спирали, представь</w:t>
        <w:softHyphen/>
        <w:t>те, каким пониманием генетики должны обладать существа, прожившие сотни и тысячи лет. Именно таким образом созда</w:t>
        <w:softHyphen/>
        <w:t>ются миры и рождаются виды. Так называемые Боги отрывают</w:t>
        <w:softHyphen/>
        <w:t>ся от Первосоздателя как волны энергий и отправляются в зону свободного волеизъявления. Они забирают с собой часть энергии Первосоздателя, которого можно представить в виде основы всех узоров мироздания. Они экспериментируют с дан</w:t>
        <w:softHyphen/>
        <w:t>ной энергией, чтобы познать ее и ее силу. У них есть полная свобода делать все, что им заблагорассудится, и если они теря</w:t>
        <w:softHyphen/>
        <w:t>ются, забывают свой первоисточник, создают тьму, а не свет — все это тоже является частью одной и той же Игры. Энергия</w:t>
      </w:r>
      <w:r>
        <w:rPr/>
        <w:t xml:space="preserve"> </w:t>
      </w:r>
      <w:r>
        <w:rPr>
          <w:color w:val="000000"/>
          <w:sz w:val="21"/>
        </w:rPr>
        <w:t>первоисточника остается общей и единой. Все взаимосвязано и все нуждается в исцелении.</w:t>
      </w:r>
    </w:p>
    <w:p>
      <w:pPr>
        <w:pStyle w:val="Normal"/>
        <w:shd w:fill="FFFFFF" w:val="clear"/>
        <w:spacing w:lineRule="exact" w:line="227"/>
        <w:ind w:firstLine="284"/>
        <w:jc w:val="both"/>
        <w:rPr>
          <w:color w:val="000000"/>
          <w:sz w:val="21"/>
        </w:rPr>
      </w:pPr>
      <w:r>
        <w:rPr>
          <w:color w:val="000000"/>
          <w:sz w:val="21"/>
        </w:rPr>
        <w:t>Когда вы трансформируете Землю и перейдете в Золотой Век, этот переход окажет влияние на всю Вселенную в целом. Прой</w:t>
        <w:softHyphen/>
        <w:t>дет тысяча или две тысячи лет, прежде чем вы сможете ощутить, что изменения прокатились по всей Вселенной. Изменения мо</w:t>
        <w:softHyphen/>
        <w:t>гут произойти одномоментно, только сами вы не сможете вос</w:t>
        <w:softHyphen/>
        <w:t>принять их как одновременные изменения. Но как только вы изменитесь на Земном плане, изменения одномоментно прои</w:t>
        <w:softHyphen/>
        <w:t>зойдут повсеместно.</w:t>
      </w:r>
    </w:p>
    <w:p>
      <w:pPr>
        <w:pStyle w:val="Normal"/>
        <w:shd w:fill="FFFFFF" w:val="clear"/>
        <w:spacing w:lineRule="exact" w:line="220"/>
        <w:ind w:firstLine="284"/>
        <w:jc w:val="both"/>
        <w:rPr>
          <w:color w:val="000000"/>
          <w:sz w:val="21"/>
        </w:rPr>
      </w:pPr>
      <w:r>
        <w:rPr>
          <w:color w:val="000000"/>
          <w:sz w:val="21"/>
        </w:rPr>
        <w:t>Те, кто считают себя вашими владельцами, или Богами пла</w:t>
        <w:softHyphen/>
        <w:t>неты, в настоящее время пытаются разъединить вас, отчуждая от возможности безусловной любви и взаимного сотрудничест</w:t>
        <w:softHyphen/>
        <w:t>ва, т. е, от того, что ускоряет ваше духовное развитие. Они будут делать все, что в их силах, чтобы привнести беспорядки, хаос, войны и страх — насаждая именно те события, которые пере</w:t>
        <w:softHyphen/>
        <w:t>крывают вам доступ к Живой Библиотеке.</w:t>
      </w:r>
    </w:p>
    <w:p>
      <w:pPr>
        <w:pStyle w:val="Normal"/>
        <w:shd w:fill="FFFFFF" w:val="clear"/>
        <w:spacing w:lineRule="exact" w:line="220"/>
        <w:ind w:firstLine="284"/>
        <w:jc w:val="both"/>
        <w:rPr>
          <w:color w:val="000000"/>
          <w:sz w:val="21"/>
        </w:rPr>
      </w:pPr>
      <w:r>
        <w:rPr>
          <w:color w:val="000000"/>
          <w:sz w:val="21"/>
        </w:rPr>
        <w:t>Те, кто захватили вашу планету, выиграли ее в сражении, в войне. Захватчики знали, что Земля бесценна; но они были от</w:t>
        <w:softHyphen/>
        <w:t>чуждены от истинной ценности Земли. Они не помнили сути ее ценности. Они разрабатывали вашу планету в поисках золота и воды, изнасиловали вашу психику и обокрали ваше сознание, не оставив вам знания вашей сути. При этом они считали, что просто снимают богатый урожай. Но, когда они завоевали Зем</w:t>
        <w:softHyphen/>
        <w:t>лю, они не смогли увидеть ее несметных богатств, поскольку не знали, где и как их искать.</w:t>
      </w:r>
    </w:p>
    <w:p>
      <w:pPr>
        <w:pStyle w:val="Normal"/>
        <w:shd w:fill="FFFFFF" w:val="clear"/>
        <w:spacing w:lineRule="exact" w:line="220"/>
        <w:ind w:firstLine="284"/>
        <w:jc w:val="both"/>
        <w:rPr>
          <w:color w:val="000000"/>
          <w:sz w:val="21"/>
        </w:rPr>
      </w:pPr>
      <w:r>
        <w:rPr>
          <w:color w:val="000000"/>
          <w:sz w:val="21"/>
        </w:rPr>
        <w:t>Владельцы планеты, или боги, знали, что люди многое могут дать им и без любви, именно поэтому частота Любви так редко встречается на данной планете. Владельцы не желали, чтобы богатства были обнаружены кем-то ранее их самих. Но парадокс заключается в том, что без Любви доступ к информационным богатствам для них будет закрыт до тех пор, пока они не научат</w:t>
        <w:softHyphen/>
        <w:t>ся действовать на волне Любви. Именно этому им необходимо научиться, и именно вы сможете их научить.</w:t>
      </w:r>
    </w:p>
    <w:p>
      <w:pPr>
        <w:pStyle w:val="Normal"/>
        <w:shd w:fill="FFFFFF" w:val="clear"/>
        <w:spacing w:lineRule="exact" w:line="220"/>
        <w:ind w:firstLine="284"/>
        <w:jc w:val="both"/>
        <w:rPr/>
      </w:pPr>
      <w:r>
        <w:rPr>
          <w:color w:val="000000"/>
          <w:sz w:val="21"/>
        </w:rPr>
        <w:t>Хотя данные энергии не смогли активировать Живую Библи</w:t>
        <w:softHyphen/>
        <w:t>отеку и взять из нее то, что им нужно, они нашли другое приме</w:t>
        <w:softHyphen/>
        <w:t>нение вашей планете — они намеренно увеличивали население Земли все эти годы, чтобы как можно больше людей регулярно эманировали эмоциональную частоту хаоса и страха. И они преуспели в этом. Пришло время преодолеть ограничения ре</w:t>
        <w:softHyphen/>
        <w:t>лигий, акцентирующих свои учения на негативных эмоциях: на грехе и осуждении. Первородный грех не есть истина. Перворо</w:t>
        <w:softHyphen/>
        <w:t xml:space="preserve">ден не грех, первородна </w:t>
      </w:r>
      <w:r>
        <w:rPr>
          <w:i/>
          <w:color w:val="000000"/>
          <w:sz w:val="21"/>
        </w:rPr>
        <w:t xml:space="preserve">благодать. </w:t>
      </w:r>
      <w:r>
        <w:rPr>
          <w:color w:val="000000"/>
          <w:sz w:val="21"/>
        </w:rPr>
        <w:t>А что действительно являет</w:t>
        <w:softHyphen/>
        <w:t>ся неправильным — так это отсутствие понимания ценности жизни, будь то жизнь травинки, человека, животного или цвет</w:t>
        <w:softHyphen/>
        <w:t>ка. Жизнь каждого существа имеет непреходящую ценность. И это Вселенская Истина. У вас есть абсолютное право следовать своей сексуальности, говорить то, что вы чувствуете, следовать по пути своей правды, а не подчиняться чьим-то неразумным законам.</w:t>
      </w:r>
    </w:p>
    <w:p>
      <w:pPr>
        <w:pStyle w:val="Normal"/>
        <w:shd w:fill="FFFFFF" w:val="clear"/>
        <w:spacing w:lineRule="exact" w:line="220" w:before="14" w:after="0"/>
        <w:ind w:firstLine="284"/>
        <w:jc w:val="both"/>
        <w:rPr>
          <w:color w:val="000000"/>
          <w:sz w:val="21"/>
        </w:rPr>
      </w:pPr>
      <w:r>
        <w:rPr>
          <w:color w:val="000000"/>
          <w:sz w:val="21"/>
        </w:rPr>
        <w:t>Вам необходимо выйти за пределы текущей парадигмы, предлагающей существование лишь одной-единственной ре</w:t>
        <w:softHyphen/>
        <w:t>альности. Поймите, что вам, людям, рассказывали множество различных историй, чтобы по мере вашего роста расширялось и ваше понимание Духа Вселенной — той огромной матрицы сознания, частью которой вы являетесь. Безусловно, все офици</w:t>
        <w:softHyphen/>
        <w:t>альные религии способствовали развитию духа на определенной ступени его становления; однако в каждой из религий много ложного.</w:t>
      </w:r>
    </w:p>
    <w:p>
      <w:pPr>
        <w:pStyle w:val="Normal"/>
        <w:shd w:fill="FFFFFF" w:val="clear"/>
        <w:spacing w:lineRule="exact" w:line="220" w:before="11" w:after="0"/>
        <w:ind w:firstLine="284"/>
        <w:jc w:val="both"/>
        <w:rPr>
          <w:color w:val="000000"/>
          <w:sz w:val="21"/>
        </w:rPr>
      </w:pPr>
      <w:r>
        <w:rPr>
          <w:color w:val="000000"/>
          <w:sz w:val="21"/>
        </w:rPr>
        <w:t>Религии были созданы для того, чтобы дать возможность людям понять свою индивидуальность, индивидуальность от</w:t>
        <w:softHyphen/>
        <w:t>дельного божественного начала, присутствующего в каждом из нас. И подобное знание весьма ценно. Но информация, рассы</w:t>
        <w:softHyphen/>
        <w:t>панная во многих религиях, дает лишь ограниченную перспек</w:t>
        <w:softHyphen/>
        <w:t>тиву того, кем вы являетесь на самом деле, и ограничивает вашу власть над своим индивидуальным сознанием и жизнью в це</w:t>
        <w:softHyphen/>
        <w:t>лом. Любая из религий — определенный взгляд на существу</w:t>
        <w:softHyphen/>
        <w:t xml:space="preserve">ющее мироздание, определенная перспектива или угол зрения. </w:t>
      </w:r>
    </w:p>
    <w:p>
      <w:pPr>
        <w:pStyle w:val="Normal"/>
        <w:shd w:fill="FFFFFF" w:val="clear"/>
        <w:spacing w:lineRule="exact" w:line="230" w:before="79" w:after="0"/>
        <w:ind w:firstLine="284"/>
        <w:jc w:val="both"/>
        <w:rPr>
          <w:color w:val="000000"/>
          <w:sz w:val="21"/>
        </w:rPr>
      </w:pPr>
      <w:r>
        <w:rPr>
          <w:color w:val="000000"/>
          <w:sz w:val="21"/>
        </w:rPr>
        <w:t>Религиозные рассказы и мифы, являющиеся составными частя</w:t>
        <w:softHyphen/>
        <w:t>ми любой религии, используются для того, чтобы различными путями оказать воздействие на поведение широких масс населе</w:t>
        <w:softHyphen/>
        <w:t>ния. Помните о том, что как только группа людей фокусирует свою энергию и намерения, то коллективная энергия создает определенную «энергетическую массу», эгрегор, который начи</w:t>
        <w:softHyphen/>
        <w:t>нает уже независимо существовать в качестве проявленной ре</w:t>
        <w:softHyphen/>
        <w:t>альности.</w:t>
      </w:r>
    </w:p>
    <w:p>
      <w:pPr>
        <w:pStyle w:val="Normal"/>
        <w:shd w:fill="FFFFFF" w:val="clear"/>
        <w:spacing w:lineRule="exact" w:line="220"/>
        <w:ind w:firstLine="284"/>
        <w:jc w:val="both"/>
        <w:rPr/>
      </w:pPr>
      <w:r>
        <w:rPr>
          <w:color w:val="000000"/>
          <w:sz w:val="21"/>
        </w:rPr>
        <w:t xml:space="preserve">То, </w:t>
      </w:r>
      <w:r>
        <w:rPr>
          <w:i/>
          <w:color w:val="000000"/>
          <w:sz w:val="21"/>
        </w:rPr>
        <w:t xml:space="preserve">что с </w:t>
      </w:r>
      <w:r>
        <w:rPr>
          <w:color w:val="000000"/>
          <w:sz w:val="21"/>
        </w:rPr>
        <w:t>религиозной точки зрения было вполне оправдано сто лет назад, уже не имеет должного значения сегодня. Времена меняются. Так же как вы ходите в школу, чтобы учиться, так и душа проводит множество жизней в одном и том же классе, пока не усвоит определенный объем информации, данный ей в качес</w:t>
        <w:softHyphen/>
        <w:t>тве уроков. Иногда переход из класса в класс осуществляется при каждой реинкарнации; иногда на несколько реинкарнаций не</w:t>
        <w:softHyphen/>
        <w:t>обходимо оставаться в одном классе для усвоения определенно</w:t>
        <w:softHyphen/>
        <w:t>го урока. Затем пуша переходит на новый уровень. Направление, по которому движется развитие сознания человечества, — это путь осознавания идеи богоравенства. Вы достигаете той ступе</w:t>
        <w:softHyphen/>
        <w:t>ни духовной эволюции, когда можете приравнять себя к сущ</w:t>
        <w:softHyphen/>
        <w:t>ностям, которых многие тысячелетия называли богами. Вы не могли быть равными данным существам пять или десять тысяч лет назад, потому что не понимали их возможностей. Они пришли с техническими разработками высокого уровня, и в вашей культуре не было слов для описания их технологий. Если вы вернетесь назад во времени, то двадцать или тридцать тысяч лет назад на вашей планете были разработаны весьма интерес</w:t>
        <w:softHyphen/>
        <w:t>ные технологии. Но эти достижения были либо неправильно поняты, либо скрыты, либо вовсе упрятаны.</w:t>
      </w:r>
    </w:p>
    <w:p>
      <w:pPr>
        <w:pStyle w:val="Normal"/>
        <w:shd w:fill="FFFFFF" w:val="clear"/>
        <w:spacing w:lineRule="exact" w:line="220"/>
        <w:ind w:firstLine="284"/>
        <w:jc w:val="both"/>
        <w:rPr>
          <w:color w:val="000000"/>
          <w:sz w:val="21"/>
        </w:rPr>
      </w:pPr>
      <w:r>
        <w:rPr>
          <w:color w:val="000000"/>
          <w:sz w:val="21"/>
        </w:rPr>
        <w:t>На вашей планете существует множество укромных уголков, где небольшие группы представителей различных цивилизаций сохраняют открытой отдельные части Живой Библиотеки, при</w:t>
        <w:softHyphen/>
        <w:t>тягивая к себе Любовь и передавая ее Земле. Земля возвращает им Любовь, делая их жизнь творческой и состоятельной. Когда Живая Библиотека будет активирована и напитает своих «экс</w:t>
        <w:softHyphen/>
        <w:t>курсоводов» — представителей человеческой расы — знаниями, духом взаимосотрудничества и любви, меньше сил будет ухо</w:t>
        <w:softHyphen/>
        <w:t>дить на борьбу с жизнью и больше — на ее созидание. Между прочим, когда Живая Библиотека будет полностью активирова</w:t>
        <w:softHyphen/>
        <w:t>на, вы сможете обнаружить в ней все, что есть во Вселенной, создать через нее и проявить все, что вам заблагорассудится. Нервная система человека, а также структура ДНК недостаточно развиты в данный момент времени, чтобы удержать объем ин</w:t>
        <w:softHyphen/>
        <w:t>формации и частоту, которая станет превалирующей при усло</w:t>
        <w:softHyphen/>
        <w:t>виях полной активации Живой Библиотеки. Это повлекло бы за собой слишком драматические изменения в вашем восприятии окружающей природы.</w:t>
      </w:r>
    </w:p>
    <w:p>
      <w:pPr>
        <w:pStyle w:val="Normal"/>
        <w:shd w:fill="FFFFFF" w:val="clear"/>
        <w:spacing w:lineRule="exact" w:line="220" w:before="11" w:after="0"/>
        <w:ind w:firstLine="284"/>
        <w:jc w:val="both"/>
        <w:rPr>
          <w:color w:val="000000"/>
          <w:sz w:val="21"/>
        </w:rPr>
      </w:pPr>
      <w:r>
        <w:rPr>
          <w:color w:val="000000"/>
          <w:sz w:val="21"/>
        </w:rPr>
        <w:t>Когда Живая Библиотека придет в состояние полного расцве</w:t>
        <w:softHyphen/>
        <w:t>та, разумные существа провозгласят о своем присутствии во всех предметах и явлениях. Мы указываем на то, что они в букваль</w:t>
        <w:softHyphen/>
        <w:t>ном смысле будут говорить, рассказывать свою историю. Вы проведете целый час, общаясь с одним-единственным цветком. Пройдя всего лишь метр, вы ощутите, как погрузились в мощ</w:t>
        <w:softHyphen/>
        <w:t>ный информационный поток. Все живые формы пройдут через период адаптации, развиваясь духовно. Все формы жизни ста</w:t>
        <w:softHyphen/>
        <w:t>нут раскрываться одновременно, создавая вокруг себя частоты вибраций, привлекающих сущностей того же уровня развития сознания.</w:t>
      </w:r>
    </w:p>
    <w:p>
      <w:pPr>
        <w:pStyle w:val="Normal"/>
        <w:shd w:fill="FFFFFF" w:val="clear"/>
        <w:spacing w:lineRule="exact" w:line="216" w:before="18" w:after="0"/>
        <w:ind w:firstLine="284"/>
        <w:jc w:val="both"/>
        <w:rPr>
          <w:color w:val="000000"/>
          <w:sz w:val="21"/>
        </w:rPr>
      </w:pPr>
      <w:r>
        <w:rPr>
          <w:color w:val="000000"/>
          <w:sz w:val="21"/>
        </w:rPr>
        <w:t>Помните о том, что все сущее — живо. Животные великолеп</w:t>
        <w:softHyphen/>
        <w:t>ны, и многие из них намного умнее людей. Многие из них переходят в мир Света, именно поэтому на планете «вымирает» такое множество видов животных. Животные очень умны. Су</w:t>
        <w:softHyphen/>
        <w:t>ществует множество различий между животными и вами. Одно из самых основных различий состоит в том, что животные зна</w:t>
        <w:softHyphen/>
        <w:t>ют, что, когда они умирают, их существование не заканчивается. Они знают, что их развитие продолжается. Они не закупают себе места на кладбище и не волнуются, где будут умирать и где их похоронят. Животные верят в то, что Вселенная о них позаботится. У них есть врожденная мудрость и доверие к жизни. Они не покупают страховые полисы и не смотрят телевизор. Многие из животных остро чувствуют окружающий мир и происходя</w:t>
        <w:softHyphen/>
        <w:t>щие в нем изменения. Они осознают, что то качество жизни, которое бы их устраивало, не может более проявляться в вашем мире, и поэтому они его покидают.</w:t>
      </w:r>
    </w:p>
    <w:p>
      <w:pPr>
        <w:pStyle w:val="Normal"/>
        <w:shd w:fill="FFFFFF" w:val="clear"/>
        <w:spacing w:lineRule="exact" w:line="220"/>
        <w:ind w:firstLine="284"/>
        <w:jc w:val="both"/>
        <w:rPr>
          <w:color w:val="000000"/>
          <w:sz w:val="21"/>
        </w:rPr>
      </w:pPr>
      <w:r>
        <w:rPr>
          <w:color w:val="000000"/>
          <w:sz w:val="21"/>
        </w:rPr>
        <w:t>Животные были даны вам на Земле в качестве компаньонов. Вам самим предоставлялось решать — питаться ими или нет. Животные ничего не имеют против того, чтобы вы потребляли их в пищу, при условии, что это улучшает качество вашей жиз</w:t>
        <w:softHyphen/>
        <w:t>ни, а также качество их жизни. Но, к сожалению, в настоящее время животных не чтят и не уважают, и качество их жизни оставляет желать лучшего. К ним относятся так, будто бы они не являются живыми существами, не обладают чувствами, а служат всего лишь рабами человеческой расы.</w:t>
      </w:r>
    </w:p>
    <w:p>
      <w:pPr>
        <w:pStyle w:val="Normal"/>
        <w:shd w:fill="FFFFFF" w:val="clear"/>
        <w:spacing w:lineRule="exact" w:line="220"/>
        <w:ind w:firstLine="284"/>
        <w:jc w:val="both"/>
        <w:rPr>
          <w:color w:val="000000"/>
          <w:sz w:val="21"/>
        </w:rPr>
      </w:pPr>
      <w:r>
        <w:rPr>
          <w:color w:val="000000"/>
          <w:sz w:val="21"/>
        </w:rPr>
        <w:t>Животные были разработаны и созданы таким образом, что</w:t>
        <w:softHyphen/>
        <w:t>бы быть вашими друзьями, занимать определенное место в пространстве, учить вас, показывать вам путь и разделять путь вместе с вами. Животные — биогенетические создания, в основе которых лежит множество различных генетических наборов, собранных в разных звездных и планетарных системах. Их сот</w:t>
        <w:softHyphen/>
        <w:t>ворение позволяет представителям тех систем иметь генетичес</w:t>
        <w:softHyphen/>
        <w:t>кую связь с Землей и через этот уровень заглядывать на Землю и провозглашать свое присутствие. Подобная грань созидания никогда по-настоящему не оценивалась и не была понята.</w:t>
      </w:r>
    </w:p>
    <w:p>
      <w:pPr>
        <w:pStyle w:val="Normal"/>
        <w:shd w:fill="FFFFFF" w:val="clear"/>
        <w:spacing w:lineRule="exact" w:line="220"/>
        <w:ind w:firstLine="284"/>
        <w:jc w:val="both"/>
        <w:rPr>
          <w:color w:val="000000"/>
          <w:sz w:val="21"/>
        </w:rPr>
      </w:pPr>
      <w:r>
        <w:rPr>
          <w:color w:val="000000"/>
          <w:sz w:val="21"/>
        </w:rPr>
        <w:t>У животных есть интуитивное чутье, которое позволяет им понять, какую роль играют они сами и другие животные. Кор</w:t>
        <w:softHyphen/>
        <w:t>нями они уходят в великое разнообразие внеземных сообществ, а выглядят животные так же, как их предки, разумные существа, проживавшие в других мирах. Если бы вы знали, сколько мил</w:t>
        <w:softHyphen/>
        <w:t>лионов и миллиардов планет существует во Вселенной, подоб</w:t>
        <w:softHyphen/>
        <w:t>ная идея не была бы для вас столь шокирующей. Те, кто созда</w:t>
        <w:softHyphen/>
        <w:t>вали вашу планету, просили множество сообществ предоста</w:t>
        <w:softHyphen/>
        <w:t>вить «семена» для засеивания планеты. Эти «семена» подвергались процессу биогенной инженерии, в результате чего стало возможным создание друзей и компаньонов человека, заселив</w:t>
        <w:softHyphen/>
        <w:t>ших Землю.</w:t>
      </w:r>
    </w:p>
    <w:p>
      <w:pPr>
        <w:pStyle w:val="Normal"/>
        <w:shd w:fill="FFFFFF" w:val="clear"/>
        <w:spacing w:lineRule="exact" w:line="220" w:before="7" w:after="0"/>
        <w:ind w:firstLine="284"/>
        <w:jc w:val="both"/>
        <w:rPr>
          <w:color w:val="000000"/>
          <w:sz w:val="21"/>
        </w:rPr>
      </w:pPr>
      <w:r>
        <w:rPr>
          <w:color w:val="000000"/>
          <w:sz w:val="21"/>
        </w:rPr>
        <w:t>Некоторых из животных используют в качестве передаточ</w:t>
        <w:softHyphen/>
        <w:t>ных устройств. Ваши кошки — прямые передатчики инфор</w:t>
        <w:softHyphen/>
        <w:t>мации тому виду сознания, которое осуществляет за вами наб</w:t>
        <w:softHyphen/>
        <w:t>людение. В давние времена во многих культурах на вашей пла</w:t>
        <w:softHyphen/>
        <w:t>нете было модным рядом с царствующей особой держать льва или другое животное семейства кошачьих. Кошки всегда были рядом с коронованными особами. Посмотрите на древние ста</w:t>
        <w:softHyphen/>
        <w:t>туи, разбросанные по всей планете. Что вы видите? Львы... Се</w:t>
        <w:softHyphen/>
        <w:t>мейство кошачьих представляет собой биогенетическую моди</w:t>
        <w:softHyphen/>
        <w:t>фикацию вида, похожего на вас по своей сути, но имеющих облик кошки. Существа-Кошки и Существа-Львы приходили на вашу планету и оказывали свое воздействие на культуры Южной Америки, Мексики, Египта и некоторых островных культур. В их честь устанавливались статуи. Когда внепланетарные созна</w:t>
        <w:softHyphen/>
        <w:t>ния обучали человеческую расу или смешивали линии своих видов, создавая царствующих особ, особенно в Египте, — они оставляли кошек для передачи информации. Таким образом, царствующая особа была в постоянном прямом контакте со звездной расой. Именно таким образом многие из правителей принимали свои решения. Таким образом их вели и наставляли. Кошки передавали телепатическую информацию. Они выступа</w:t>
        <w:softHyphen/>
        <w:t>ли в роли передаточных станций — «космических радиоприем</w:t>
        <w:softHyphen/>
        <w:t>ников». В более близкие к нам времена кошки были непремен</w:t>
        <w:softHyphen/>
        <w:t>ным колдовским атрибутом ведьм. Вы полагаете, что ведьмы были глупыми существами? Конечно, нет. Кошки были связую</w:t>
        <w:softHyphen/>
        <w:t>щим звеном с иными реальностями. Если в дом поступают энергии низкого качества, кошки обладают способностью «пе</w:t>
        <w:softHyphen/>
        <w:t>рехватывать» эти энергии и, пропустив их через себя, повышать частоту их вибраций. У множества из вас в доме есть кошки, которые передают обширную информацию. Но в данный мо</w:t>
        <w:softHyphen/>
        <w:t>мент времени вы не работаете с подобного вида информацией.</w:t>
      </w:r>
    </w:p>
    <w:p>
      <w:pPr>
        <w:pStyle w:val="Normal"/>
        <w:shd w:fill="FFFFFF" w:val="clear"/>
        <w:spacing w:lineRule="exact" w:line="277" w:before="18" w:after="0"/>
        <w:ind w:firstLine="284"/>
        <w:jc w:val="both"/>
        <w:rPr>
          <w:color w:val="000000"/>
          <w:sz w:val="21"/>
        </w:rPr>
      </w:pPr>
      <w:r>
        <w:rPr>
          <w:color w:val="000000"/>
          <w:sz w:val="21"/>
        </w:rPr>
        <w:t>Кошки охраняют и помогают вам, они ваши друзья и утеши</w:t>
        <w:softHyphen/>
        <w:t>тели.</w:t>
      </w:r>
    </w:p>
    <w:p>
      <w:pPr>
        <w:pStyle w:val="Normal"/>
        <w:shd w:fill="FFFFFF" w:val="clear"/>
        <w:spacing w:lineRule="exact" w:line="220"/>
        <w:ind w:firstLine="284"/>
        <w:jc w:val="both"/>
        <w:rPr/>
      </w:pPr>
      <w:r>
        <w:rPr>
          <w:color w:val="000000"/>
          <w:sz w:val="21"/>
        </w:rPr>
        <w:t>Если у вас аллергическая реакция на кошек, данный факт указывает на многое. Мы работали со множеством людей, даю</w:t>
        <w:softHyphen/>
        <w:t>щих разнообразные аллергические реакции. Один из важней</w:t>
        <w:softHyphen/>
        <w:t>ших выводов, который можно сделать при наличии у вас аллер</w:t>
        <w:softHyphen/>
        <w:t xml:space="preserve">гической реакции к семейству кошачьих, — то, </w:t>
      </w:r>
      <w:r>
        <w:rPr>
          <w:i/>
          <w:color w:val="000000"/>
          <w:sz w:val="21"/>
        </w:rPr>
        <w:t xml:space="preserve">что </w:t>
      </w:r>
      <w:r>
        <w:rPr>
          <w:color w:val="000000"/>
          <w:sz w:val="21"/>
        </w:rPr>
        <w:t>вы не под</w:t>
        <w:softHyphen/>
        <w:t>пускаете к себе близко возможность Любви. Вы как бы не може</w:t>
        <w:softHyphen/>
        <w:t>те «впустить» ее в себя. Кошка до определенной степени вам предана и делится с вами своей любовью. И когда она подходит к вам близко, возможно, что вы не можете принять глубокую эмоциональную связь с другим существом. Данное объяснение — одно из символических объяснений причин аллергических реакций к определенному виду животных.</w:t>
      </w:r>
    </w:p>
    <w:p>
      <w:pPr>
        <w:pStyle w:val="Normal"/>
        <w:shd w:fill="FFFFFF" w:val="clear"/>
        <w:spacing w:lineRule="exact" w:line="220"/>
        <w:ind w:firstLine="284"/>
        <w:jc w:val="both"/>
        <w:rPr>
          <w:color w:val="000000"/>
          <w:sz w:val="21"/>
        </w:rPr>
      </w:pPr>
      <w:r>
        <w:rPr>
          <w:color w:val="000000"/>
          <w:sz w:val="21"/>
        </w:rPr>
        <w:t>Каждый вид животных отражает определенную составляю</w:t>
        <w:softHyphen/>
        <w:t>щую вашего сознания. Если вас замучило нашествие тараканов, возможно, вы не желаете решать определенные застарелые проблемы, которые всплывают из вашего подсознания и требу</w:t>
        <w:softHyphen/>
        <w:t>ют осознавания. Вы, безусловно, не смотрите на тараканов с чувством: «Какие вы красивые, замечательные маленькие тара-канчики! Как приятно вас увидеть в своей кухне сегодня утром в раковине для мытья посуды!» Вы пытаетесь придавить их тряпкой или опрыскиваете ядом. Но они только набирают силу, не правда ли? Они удивительно устойчивый вид, переживший множество энергетических сдвигов и научившийся трансмути</w:t>
        <w:softHyphen/>
        <w:t>ровать множество ядов вновь и вновь. Они здесь для того, чтобы вы посмотрели на не очень-то лицеприятную часть своего соз</w:t>
        <w:softHyphen/>
        <w:t>нания — на то, что существует внутри вас, что нужно рассмот</w:t>
        <w:softHyphen/>
        <w:t>реть при свете сознания, благословить и отпустить. Что же такое внутри вашего сознания, что засело, как вредное насекомое, и «доводит» вас изнутри?! И каким образом вы как вид можете стать более устойчивыми? Как вы можете научиться трансмути</w:t>
        <w:softHyphen/>
        <w:t>ровать поступающие к вам яды, в том числе и ментальные?</w:t>
      </w:r>
    </w:p>
    <w:p>
      <w:pPr>
        <w:pStyle w:val="Normal"/>
        <w:shd w:fill="FFFFFF" w:val="clear"/>
        <w:spacing w:lineRule="exact" w:line="220"/>
        <w:ind w:firstLine="284"/>
        <w:jc w:val="both"/>
        <w:rPr>
          <w:color w:val="000000"/>
          <w:sz w:val="21"/>
        </w:rPr>
      </w:pPr>
      <w:r>
        <w:rPr>
          <w:color w:val="000000"/>
          <w:sz w:val="21"/>
        </w:rPr>
        <w:t>Достаточно просто жить в гармонии с Природой. Все, что вам необходимо сделать, — это телепатически точно просить, какой именно жизненный опыт вы хотели бы получить. Разго</w:t>
        <w:softHyphen/>
        <w:t>варивайте с Землей, с природой — как мысленно, так и вслух. Если вы вдруг обнаружите, что ваш покой нарушают полчища существ природы, просто скажите: «Как остроумно я приду</w:t>
        <w:softHyphen/>
        <w:t>мал(а) поучить себя, используя дары природы. Я понимаю, ма</w:t>
        <w:softHyphen/>
        <w:t>ленькие существа, что вы пытаетесь меня чему-то научить. Я сейчас соберусь с мыслями и загляну к себе внутрь». Вам нравит</w:t>
        <w:softHyphen/>
        <w:t>ся создавать завесы и экранировать себя от того, что вас раздра</w:t>
        <w:softHyphen/>
        <w:t>жает, а еще чаще — просто уничтожать раздражающий фактор, не разобравшись в причине его появления.</w:t>
      </w:r>
    </w:p>
    <w:p>
      <w:pPr>
        <w:pStyle w:val="Normal"/>
        <w:shd w:fill="FFFFFF" w:val="clear"/>
        <w:spacing w:lineRule="exact" w:line="220"/>
        <w:ind w:firstLine="284"/>
        <w:jc w:val="both"/>
        <w:rPr>
          <w:color w:val="000000"/>
          <w:sz w:val="21"/>
        </w:rPr>
      </w:pPr>
      <w:r>
        <w:rPr>
          <w:color w:val="000000"/>
          <w:sz w:val="21"/>
        </w:rPr>
        <w:t>Таким образом, вам не приходится в буквальном смысле сталкиваться лицом к лицу с тем, кто и что вы есть. Если вы заглянете глубоко внутрь своего сознания, у вас возникнет не</w:t>
        <w:softHyphen/>
        <w:t>обходимость измениться, а необходимость изменения предпо</w:t>
        <w:softHyphen/>
        <w:t>лагает множество действий на различных уровнях. Чаще всего вы цепляетесь за то, что делает вашу жизнь безрадостной, толь</w:t>
        <w:softHyphen/>
        <w:t>ко чтобы не встретиться один на один с неизвестностью.</w:t>
      </w:r>
    </w:p>
    <w:p>
      <w:pPr>
        <w:pStyle w:val="Normal"/>
        <w:shd w:fill="FFFFFF" w:val="clear"/>
        <w:spacing w:lineRule="exact" w:line="220"/>
        <w:ind w:firstLine="284"/>
        <w:jc w:val="both"/>
        <w:rPr>
          <w:color w:val="000000"/>
          <w:sz w:val="21"/>
        </w:rPr>
      </w:pPr>
      <w:r>
        <w:rPr>
          <w:color w:val="000000"/>
          <w:sz w:val="21"/>
        </w:rPr>
        <w:t>Все существа служат вам друзьями и учителями. Ни одно из существ не пытается досадить вам. Вас долгое время обучали тому, что кто-то или что-то желает вам навредить. Поэтому вы реагируете в пределах определенных стереотипов — в рамках определенной вибрационной частоты. Затем, поскольку именно вы создаете свою собственную реальность, вы наилучшим обра</w:t>
        <w:softHyphen/>
        <w:t>зом пытаетесь свою реальность направить по пути причинения боли себе. Знаете ли вы о том, что достаточно сложно нанести себе ущерб? Для этого необходимо очень сильно постараться. Вам необходимо затратить множество усилий и энергии, чтобы заболеть или причинить себе вред.</w:t>
      </w:r>
    </w:p>
    <w:p>
      <w:pPr>
        <w:pStyle w:val="Normal"/>
        <w:shd w:fill="FFFFFF" w:val="clear"/>
        <w:spacing w:lineRule="exact" w:line="220"/>
        <w:ind w:firstLine="284"/>
        <w:jc w:val="both"/>
        <w:rPr/>
      </w:pPr>
      <w:r>
        <w:rPr>
          <w:color w:val="000000"/>
          <w:sz w:val="21"/>
        </w:rPr>
        <w:t>В научных кругах хорошо известно, что многое из реклами</w:t>
        <w:softHyphen/>
        <w:t>руемой продукции не служит вашим интересам лучшим обра</w:t>
        <w:softHyphen/>
        <w:t>зом. В рекламе всегда задействованы экономические расчеты и</w:t>
      </w:r>
      <w:r>
        <w:rPr/>
        <w:t xml:space="preserve"> </w:t>
      </w:r>
      <w:r>
        <w:rPr>
          <w:color w:val="000000"/>
          <w:sz w:val="21"/>
        </w:rPr>
        <w:t>деньги. И деньги чаще всего делаются на вашем страхе. Каким образом остановить этот процесс?</w:t>
      </w:r>
    </w:p>
    <w:p>
      <w:pPr>
        <w:pStyle w:val="Normal"/>
        <w:shd w:fill="FFFFFF" w:val="clear"/>
        <w:spacing w:lineRule="exact" w:line="223"/>
        <w:ind w:firstLine="284"/>
        <w:jc w:val="both"/>
        <w:rPr>
          <w:color w:val="000000"/>
          <w:sz w:val="21"/>
        </w:rPr>
      </w:pPr>
      <w:r>
        <w:rPr>
          <w:color w:val="000000"/>
          <w:sz w:val="21"/>
        </w:rPr>
        <w:t>Животные в настоящий момент отражают вам ту боль, кото</w:t>
        <w:softHyphen/>
        <w:t>рую вы сами испытываете как духовно, так и психологически. Животные часто берут на себя вашу боль, а также ваши заболе</w:t>
        <w:softHyphen/>
        <w:t>вания. Вы не занимаетесь сами выращиванием животных для получения продуктов питания, а ведь сейчас многие семейства животных испытывают сильнейший дискомфорт. Дискомфорт перерастает в заболевание. Животные здесь для того, чтобы вас обучить. Они, как зеркало, отражают вам аспекты себя самих, необходимые для осознавания. Многие домашние животные, исходя из глубокой преданности и любви к вам, берут на себя ваши болезни, чтобы показать вам то, что вы не можете увидеть</w:t>
      </w:r>
    </w:p>
    <w:p>
      <w:pPr>
        <w:pStyle w:val="Normal"/>
        <w:shd w:fill="FFFFFF" w:val="clear"/>
        <w:spacing w:before="40" w:after="0"/>
        <w:ind w:firstLine="284"/>
        <w:jc w:val="both"/>
        <w:rPr>
          <w:color w:val="000000"/>
          <w:sz w:val="21"/>
        </w:rPr>
      </w:pPr>
      <w:r>
        <w:rPr>
          <w:color w:val="000000"/>
          <w:sz w:val="21"/>
        </w:rPr>
        <w:t>сами.</w:t>
      </w:r>
    </w:p>
    <w:p>
      <w:pPr>
        <w:pStyle w:val="BodyTextIndent2"/>
        <w:rPr/>
      </w:pPr>
      <w:r>
        <w:rPr/>
        <w:t>Когда вы приближаетесь к животному, животное уже знает, идете ли вы к нему с миром или с плеткой. Когда вы позволите животным иметь с вами равные права, вы и сами будете готовы принимать участие в решении вопросов более высоких сфер существования. Вы сможете понять, каким образом божествен</w:t>
        <w:softHyphen/>
        <w:t>ные силы проявляют себя в различных формах существования, спрятавшись в различных обличьях во всем сущем. Разум при</w:t>
        <w:softHyphen/>
        <w:t>сутствует во всех живых существах. Считать человека «Венцом Творения», наиболее развитым из видов, является большой ошибкой. Такое утверждение абсолютно неверно. Никаких сравнений просто не может быть, так как животворящая силам сознание присутствуют во всем сущем. У камней и гор подчас гораздо более глубокое понимание своего предназначения, чем то, которое когда-либо было достигнуто человечеством.</w:t>
      </w:r>
    </w:p>
    <w:p>
      <w:pPr>
        <w:pStyle w:val="Normal"/>
        <w:shd w:fill="FFFFFF" w:val="clear"/>
        <w:spacing w:lineRule="exact" w:line="220"/>
        <w:ind w:firstLine="284"/>
        <w:jc w:val="both"/>
        <w:rPr>
          <w:color w:val="000000"/>
          <w:sz w:val="21"/>
        </w:rPr>
      </w:pPr>
      <w:r>
        <w:rPr>
          <w:color w:val="000000"/>
          <w:sz w:val="21"/>
        </w:rPr>
        <w:t>Растения, которые выращиваются в свободном от токсинов пространстве, о которых заботятся, любят, питают и с которыми говорят, всегда отвечают на заботу. Растения на улице вокруг дома желают такого же к себе отношения. Они могут наклонять</w:t>
        <w:softHyphen/>
        <w:t>ся и расти в направлении посылаемой им Любви. Царство рас</w:t>
        <w:softHyphen/>
        <w:t>тений очень щедрое, так же как и царство животных. Они умеют свободно отдавать, не требуя ничего взамен. Те растения и жи</w:t>
        <w:softHyphen/>
        <w:t>вотные, которым вы отдаете свою энергию Любви, тут же сооб</w:t>
        <w:softHyphen/>
        <w:t>щают о случившемся всем представителям своего царства. Они выделяют гормоноподобные субстанции, которые тут же пере</w:t>
        <w:softHyphen/>
        <w:t>дают знания от одного растения ко всем остальным.</w:t>
      </w:r>
    </w:p>
    <w:p>
      <w:pPr>
        <w:pStyle w:val="Normal"/>
        <w:shd w:fill="FFFFFF" w:val="clear"/>
        <w:spacing w:lineRule="exact" w:line="220"/>
        <w:ind w:firstLine="284"/>
        <w:jc w:val="both"/>
        <w:rPr>
          <w:color w:val="000000"/>
          <w:sz w:val="21"/>
        </w:rPr>
      </w:pPr>
      <w:r>
        <w:rPr>
          <w:color w:val="000000"/>
          <w:sz w:val="21"/>
        </w:rPr>
        <w:t>Есть растения, которые при употреблении в пищу связывают вас с другими формами вас самих и иными формами сознания. Вся концепция изменения состояния сознания при принятии в пищу определенных растений воспринимается на Западе весьма предосудительно из-за злоупотребления тем, что называют нар</w:t>
        <w:softHyphen/>
        <w:t>котиками. Во многих священных церемониях и ритуалах сущес</w:t>
        <w:softHyphen/>
        <w:t>твует понимание, что определенные части растений Живой Биб</w:t>
        <w:softHyphen/>
        <w:t>лиотеки, будучи поглощенными человеком, помогают послед</w:t>
        <w:softHyphen/>
        <w:t>нему глубже понять саму Живую Библиотеку. Поэтому, будьте добры, оставайтесь открытыми идее, что Земля сама взращивает все, что помогает вам понять ее. Существуют те, кто не желает, чтобы вы получили доступ к информации и стали свободными, поэтому они прибегают к уловкам, придавая негативное значе</w:t>
        <w:softHyphen/>
        <w:t>ние нейтральным вещам. Они представляют нечто красивое как то, что вызывает страх. На самом же деле смысл жизни человека в том, чтобы сознательно, волевым усилием или используя дары Земли уметь входить в альтернативные состояния сознания для получения знаний, открытия красоты и великолепия жизни. Вхождение же в альтернативное состояние сознания всегда не</w:t>
        <w:softHyphen/>
        <w:t>обходимо осуществлять через определенные ритуалы, почитая все формы жизни и саму Землю.</w:t>
      </w:r>
    </w:p>
    <w:p>
      <w:pPr>
        <w:pStyle w:val="Normal"/>
        <w:shd w:fill="FFFFFF" w:val="clear"/>
        <w:spacing w:lineRule="exact" w:line="220" w:before="4" w:after="0"/>
        <w:ind w:firstLine="284"/>
        <w:jc w:val="both"/>
        <w:rPr/>
      </w:pPr>
      <w:r>
        <w:rPr>
          <w:color w:val="000000"/>
          <w:sz w:val="21"/>
        </w:rPr>
        <w:t>Многие из веществ, которые могли бы принести пользу ва</w:t>
        <w:softHyphen/>
        <w:t>шему так называемому Западному миру, происходят из Царства растений. Растения предоставляют вам возможность понять ва</w:t>
        <w:softHyphen/>
        <w:t>шу планету и самих себя. Существуют те, кто сжигает массивы лесов и намеренно уничтожает огромные части Живой Библио</w:t>
        <w:softHyphen/>
        <w:t>теки. Иногда усики жуков, кора или корни деревьев содержат в себе ключ к тому, как привести к гармонии, исцелить людей и вывести их на путь духовного развития. У всего существующего</w:t>
      </w:r>
      <w:r>
        <w:rPr/>
        <w:t xml:space="preserve"> </w:t>
      </w:r>
      <w:r>
        <w:rPr>
          <w:color w:val="000000"/>
          <w:sz w:val="21"/>
        </w:rPr>
        <w:t>на данной планете есть своя цель и свое предназначение. И если человек захочет исследовать растение с любовью, то последнее отдаст ему все свои знания. В действительности, Земля ждет того момента, когда люди познают таящиеся в ней волшебства. Пришло время открывать волшебный мир. Вы и миллионы единомышленников сможете проложить новые пути к реали</w:t>
        <w:softHyphen/>
        <w:t>зации возможности гармоничного взаимосотрудничества здесь, на Земле.</w:t>
      </w:r>
    </w:p>
    <w:p>
      <w:pPr>
        <w:pStyle w:val="Normal"/>
        <w:shd w:fill="FFFFFF" w:val="clear"/>
        <w:spacing w:lineRule="exact" w:line="223"/>
        <w:ind w:firstLine="284"/>
        <w:jc w:val="both"/>
        <w:rPr>
          <w:color w:val="000000"/>
          <w:sz w:val="21"/>
        </w:rPr>
      </w:pPr>
      <w:r>
        <w:rPr>
          <w:color w:val="000000"/>
          <w:sz w:val="21"/>
        </w:rPr>
        <w:t>Посредством намерений, планирования и действия в соот</w:t>
        <w:softHyphen/>
        <w:t>ветствии со своей световой матрицей вы реализуете цель вашего пребывания на Земле. А цель ваша — духовное развитие и пря</w:t>
        <w:softHyphen/>
        <w:t>мое участие в процессе трансмутации форм внутри человечес</w:t>
        <w:softHyphen/>
        <w:t>кого тела. Вы можете найти энергетические точки на планете, способствующие ускорению процесса трансформации извне, ускорения развивающегося в вас внутреннего процесса. Лю</w:t>
        <w:softHyphen/>
        <w:t>бовь — сила, которую вы до настоящего времени не могли пол</w:t>
        <w:softHyphen/>
        <w:t>ностью оценить и понять, — является ключом к этому процессу. Ваше понимание любви в ближайшее время претерпит значи</w:t>
        <w:softHyphen/>
        <w:t>тельные изменения. По мере того как вы будете находить Лю</w:t>
        <w:softHyphen/>
        <w:t>бовь внутри себя, вы, как в зеркале, увидите систему своих внутренних процессов в окружающей вас реальности. Ваши мысли приобретут форму и выразятся вовне, в вашу жизнь. Ваше исследование любви как животворящей силы всего сущего окажет влияние на всю планету в целом. Планета также перейдет на частоту вибраций Любви, чтобы ни говорили против этого заголовки газет.</w:t>
      </w:r>
    </w:p>
    <w:p>
      <w:pPr>
        <w:pStyle w:val="Normal"/>
        <w:shd w:fill="FFFFFF" w:val="clear"/>
        <w:spacing w:lineRule="exact" w:line="220"/>
        <w:ind w:firstLine="284"/>
        <w:jc w:val="both"/>
        <w:rPr>
          <w:color w:val="000000"/>
          <w:sz w:val="21"/>
        </w:rPr>
      </w:pPr>
      <w:r>
        <w:rPr>
          <w:color w:val="000000"/>
          <w:sz w:val="21"/>
        </w:rPr>
        <w:t>Помните, Любовь — это определенная частота вибрации сознания. Свет — также определенная частота. И Любовь, и Свет существуют в качестве электромагнитных излучений энергии. Вся планета — Живая Библиотека, которая может быть активирована. Активация.Живой Библиотеки, в свою очередь, приведет к электромагнитному влиянию на геном человека, в результате чего последний изменится. Возможность изменения геномной структуры обусловлена тем, что люди являются ключами к Живой Библиотеке, а эмоции позволяют считывать ин</w:t>
        <w:softHyphen/>
        <w:t>формацию. Те, кто управляют вашей планетой и считают себя ее Богами, учатся любить. Но на всем протяжении вашей Ис</w:t>
        <w:softHyphen/>
        <w:t>тории не было цивилизации на данной планете, которая бы длительно могла удерживать вибрацию Любви. У каждой был свой пик, но затем происходило вторжение и разрушение ее извне (с вашей точки зрения). В течение определенных проме</w:t>
        <w:softHyphen/>
        <w:t>жутков времени коренные жители Северной Америки удержи</w:t>
        <w:softHyphen/>
        <w:t>вали вибрации Любви и Живая Библиотека до определенной степени оставалась открытой. Входными ключами к ней явля</w:t>
        <w:softHyphen/>
        <w:t>лось бесчисленное количество коренных и аборигенных куль</w:t>
        <w:softHyphen/>
        <w:t>тур. Когда заканчивалось время хранения ими ключей к Живой Библиотеке, вибрация Любви переносилась в другое место прос</w:t>
        <w:softHyphen/>
        <w:t>транства и в иную культуру. Множество экспериментов провели Представители Сознания Плеяд, присланных на данную планету с целью передачи частоты Любви, чтобы сохранить ее отголоски на планете. Мы могли открывать порталы и удерживать виб</w:t>
        <w:softHyphen/>
        <w:t>рации, чтобы сохранялась возможность активировать ее повсе</w:t>
        <w:softHyphen/>
        <w:t>местно, когда наступит время. Это время наступило. И это время — сейчас, как все вы уже знаете...</w:t>
      </w:r>
    </w:p>
    <w:p>
      <w:pPr>
        <w:pStyle w:val="Normal"/>
        <w:shd w:fill="FFFFFF" w:val="clear"/>
        <w:spacing w:lineRule="exact" w:line="220"/>
        <w:ind w:firstLine="284"/>
        <w:jc w:val="both"/>
        <w:rPr>
          <w:color w:val="000000"/>
          <w:sz w:val="21"/>
        </w:rPr>
      </w:pPr>
      <w:r>
        <w:rPr>
          <w:color w:val="000000"/>
          <w:sz w:val="21"/>
        </w:rPr>
        <w:t>Наша задача, которая многим кажется невыполнимой, — отпустить вас на свободу. В идеале, вы перестанете доверять различным авторитетам и станете каждый авторитетом для са</w:t>
        <w:softHyphen/>
        <w:t>мого себя. Вы посмотрите на себя как на равного среди других творений, не ставя на пьедестал ни одно из творений сущего. Вы скажете себе: «Посмотрите на меня. Что во мне связано со всеми иными формами мироздания? Во мне живет божественное творческое начало. Я — чудесное существо, подотчетное только Первосоздателю, проявляющемуся через меня. Я обладаю спо</w:t>
        <w:softHyphen/>
        <w:t>собностью находить в себе все ответы, и мое священное право быть собой. Я вижу будущее, я вижу прошлое. Я — суверенное существо».</w:t>
      </w:r>
    </w:p>
    <w:p>
      <w:pPr>
        <w:pStyle w:val="Normal"/>
        <w:shd w:fill="FFFFFF" w:val="clear"/>
        <w:spacing w:lineRule="exact" w:line="220"/>
        <w:ind w:firstLine="284"/>
        <w:jc w:val="both"/>
        <w:rPr/>
      </w:pPr>
      <w:r>
        <w:rPr>
          <w:color w:val="000000"/>
          <w:sz w:val="21"/>
        </w:rPr>
        <w:t>Иногда вы можете раздражаться на нас, говоря себе: «Эти Плеяды перегибают палку. Они все время ко мне пристают. Они</w:t>
      </w:r>
      <w:r>
        <w:rPr/>
        <w:t xml:space="preserve"> </w:t>
      </w:r>
      <w:r>
        <w:rPr>
          <w:color w:val="000000"/>
          <w:sz w:val="21"/>
        </w:rPr>
        <w:t>когда-нибудь оставят меня в покое? Почему они нажимают на все мои кнопки сразу?» Но если вы прислушаетесь к фону, кото</w:t>
        <w:softHyphen/>
        <w:t>рый звучит за словами, и вернетесь к смыслу своего существо</w:t>
        <w:softHyphen/>
        <w:t>вания, вы увидите, что мы делаем все возможное, чтобы вы повернулись лицом к самим себе и действовали самостоятельно. Если мы не отвечаем на ваши вопросы, то не потому, что мы удерживаем от вас информацию, просто мы ждем от вас осоз</w:t>
        <w:softHyphen/>
        <w:t>нанных активных действий. Наше намерение — довести каждо</w:t>
        <w:softHyphen/>
        <w:t>го из вас до состояния суверенности и внутренней силы, привес</w:t>
        <w:softHyphen/>
        <w:t>ти вас туда, где вы мирно примете свою собственную божествен</w:t>
        <w:softHyphen/>
        <w:t>ную сущность, признаете самих себя. И тогда вы сможете созда</w:t>
        <w:softHyphen/>
        <w:t>вать свою собственную жизнь по своему собственному усмотре</w:t>
        <w:softHyphen/>
        <w:t>нию, независимо от того, что на данный момент творится вок</w:t>
        <w:softHyphen/>
        <w:t>руг вас. А в грядущие времена эти свойства послужат вам в качестве наиболее ценных достоинств.</w:t>
      </w:r>
    </w:p>
    <w:p>
      <w:pPr>
        <w:pStyle w:val="Normal"/>
        <w:shd w:fill="FFFFFF" w:val="clear"/>
        <w:spacing w:lineRule="exact" w:line="220"/>
        <w:ind w:firstLine="284"/>
        <w:jc w:val="both"/>
        <w:rPr>
          <w:color w:val="000000"/>
          <w:sz w:val="21"/>
        </w:rPr>
      </w:pPr>
      <w:r>
        <w:rPr>
          <w:color w:val="000000"/>
          <w:sz w:val="21"/>
        </w:rPr>
        <w:t>Для того чтобы осуществлять наставничество и направлять свою энергию, нам необходимо обладать определенными ква</w:t>
        <w:softHyphen/>
        <w:t>лификациями. Мы не родились с золотой ложкой во рту и с сахарными устами. Мы развивались и учились сами. Мы опре</w:t>
        <w:softHyphen/>
        <w:t>деленным образом учились и у вас. Мы изучили вас настолько, что вследствие этого знания изменили самих себя в своей соб</w:t>
        <w:softHyphen/>
        <w:t>ственной реальности. Мы культивировали чувство юмора и ра</w:t>
        <w:softHyphen/>
        <w:t>дость восприятия, так как они и нам самим были абсолютно необходимы. Если бы мы слишком серьезно относились к своей работе, мы бы давно уже сдались. Впрочем, как и вы сами. И все бы мы от этого только потеряли.</w:t>
      </w:r>
    </w:p>
    <w:p>
      <w:pPr>
        <w:pStyle w:val="Normal"/>
        <w:shd w:fill="FFFFFF" w:val="clear"/>
        <w:spacing w:lineRule="exact" w:line="220"/>
        <w:ind w:firstLine="284"/>
        <w:jc w:val="both"/>
        <w:rPr>
          <w:color w:val="000000"/>
          <w:sz w:val="21"/>
        </w:rPr>
      </w:pPr>
      <w:r>
        <w:rPr>
          <w:color w:val="000000"/>
          <w:sz w:val="21"/>
        </w:rPr>
        <w:t>В данном процессе огромное значение имеет обратная связь. Здесь, в Созвездии Плеяд, происходят большие изменения как следствие проделываемой вами работы. Мы желаем, чтобы вы поняли это. Идет процесс обмена, а не игра в одни ворота. Взаимодействие происходит в обоих направлениях. Изменения, столь очевидные в вашем собственной жизни, оказывают соот</w:t>
        <w:softHyphen/>
        <w:t>ветствующий эффект везде, где это возможно, вследствие ва</w:t>
        <w:softHyphen/>
        <w:t>ших четких намерений и правильного направления потоков энергии. Нашим намерением и самым искренним пожеланием вам является пожелание дожить до того момента, когда вы увидите и почувствуете эффект вашего труда — познать себя во множестве измерений, раскручивая миры Земли и Плеяд однов</w:t>
        <w:softHyphen/>
        <w:t>ременно.</w:t>
      </w:r>
    </w:p>
    <w:p>
      <w:pPr>
        <w:pStyle w:val="Normal"/>
        <w:shd w:fill="FFFFFF" w:val="clear"/>
        <w:spacing w:lineRule="exact" w:line="223" w:before="11" w:after="0"/>
        <w:ind w:firstLine="284"/>
        <w:jc w:val="both"/>
        <w:rPr>
          <w:color w:val="000000"/>
          <w:sz w:val="21"/>
        </w:rPr>
      </w:pPr>
      <w:r>
        <w:rPr>
          <w:color w:val="000000"/>
          <w:sz w:val="21"/>
        </w:rPr>
        <w:t>Мы посредники — те, кто открывают ворота, знакомят, ука</w:t>
        <w:softHyphen/>
        <w:t>зывают, в каком направлении стоит продвигаться. Огромная интеллектуальная сила ждет вас, заявляя: «Мы хотим встретить</w:t>
        <w:softHyphen/>
        <w:t>ся с людьми, мы желаем сотрудничать с ними, участвовать в этом проекте». А мы сказали: «Постойте! Вы не можете заполо</w:t>
        <w:softHyphen/>
        <w:t>нить их жизнь, потому что они слишком хрупкие существа! Вам необходимо набраться терпения и подождать, пока они дорас</w:t>
        <w:softHyphen/>
        <w:t>тут духовно и интеллектуально до того уровня, где вам просто будет встретиться и общаться».</w:t>
      </w:r>
    </w:p>
    <w:p>
      <w:pPr>
        <w:pStyle w:val="Normal"/>
        <w:shd w:fill="FFFFFF" w:val="clear"/>
        <w:spacing w:lineRule="exact" w:line="223" w:before="7" w:after="0"/>
        <w:ind w:firstLine="284"/>
        <w:jc w:val="both"/>
        <w:rPr>
          <w:color w:val="000000"/>
          <w:sz w:val="21"/>
        </w:rPr>
      </w:pPr>
      <w:r>
        <w:rPr>
          <w:color w:val="000000"/>
          <w:sz w:val="21"/>
        </w:rPr>
        <w:t>Мы хотим, чтобы вы гладко прокатились через времена, ког</w:t>
        <w:softHyphen/>
        <w:t>да миры открываются, а реальности сдвигаются и сливаются воедино. В ваших телах, в вашей клеточной памяти хранятся определенные конфигурации энергий, и нам необходимо идти на встречу с вами с нежностью, чтобы создать условия для ва</w:t>
        <w:softHyphen/>
        <w:t>шего быстрого духовного роста.</w:t>
      </w:r>
    </w:p>
    <w:p>
      <w:pPr>
        <w:pStyle w:val="Normal"/>
        <w:shd w:fill="FFFFFF" w:val="clear"/>
        <w:spacing w:before="155" w:after="0"/>
        <w:ind w:firstLine="284"/>
        <w:jc w:val="both"/>
        <w:rPr>
          <w:b/>
          <w:b/>
          <w:color w:val="000000"/>
          <w:sz w:val="23"/>
        </w:rPr>
      </w:pPr>
      <w:r>
        <w:rPr>
          <w:b/>
          <w:color w:val="000000"/>
          <w:sz w:val="23"/>
        </w:rPr>
        <w:t>Энергетическое упражнение</w:t>
      </w:r>
    </w:p>
    <w:p>
      <w:pPr>
        <w:pStyle w:val="Normal"/>
        <w:shd w:fill="FFFFFF" w:val="clear"/>
        <w:spacing w:lineRule="exact" w:line="223" w:before="61" w:after="0"/>
        <w:ind w:firstLine="284"/>
        <w:jc w:val="both"/>
        <w:rPr/>
      </w:pPr>
      <w:r>
        <w:rPr>
          <w:i/>
          <w:color w:val="000000"/>
          <w:sz w:val="21"/>
        </w:rPr>
        <w:t>Откройте ваше воображение и совершите путешествие вовнутрь своего сознания. Сделайте несколько глубоких вдо</w:t>
        <w:softHyphen/>
        <w:t>хов и выдохов. Расслабьтесь. Представьте себе, что вы стои</w:t>
        <w:softHyphen/>
        <w:t>те в кругу людей. Вы все держитесь за руки. Вы видите, как сверху на вас спускается искрящееся свечение, золотой и белый свет, образующий единый световой поток. Теперь представь</w:t>
        <w:softHyphen/>
        <w:t>те себе Землю, выступающую в качестве Живой Библиотеки. Она обладает ни с чем не сравнимой жизненной силой. Все сущее излучает световые потоки. Вы никогда раньше не виде</w:t>
        <w:softHyphen/>
        <w:t>ли, насколько жива Земля. Удержите данный образ, держи</w:t>
        <w:softHyphen/>
        <w:t>тесь за руки, оставаясь частью круга, и в то же время поз</w:t>
        <w:softHyphen/>
        <w:t>вольте части вас самих отделиться и перейти в центр круга</w:t>
      </w:r>
      <w:r>
        <w:rPr/>
        <w:t xml:space="preserve"> </w:t>
      </w:r>
      <w:r>
        <w:rPr>
          <w:i/>
          <w:color w:val="000000"/>
          <w:sz w:val="21"/>
        </w:rPr>
        <w:t>в качестве индивидуального сознания. Почувствуйте себя в центре потока Света, и в то же время частью круга. Войди</w:t>
        <w:softHyphen/>
        <w:t>те в Световой Луч и почувствуйте наше намерение, чтобы мы смогли привести вас в другой звездный дом, находящийся в Созвездии Плеяд. Позвольте вашему воображению увести вас вверх. Почувствуйте легкость, радость, глубинную взаимос</w:t>
        <w:softHyphen/>
        <w:t>вязь и желание воссоединения со своей звездной семьей.</w:t>
      </w:r>
    </w:p>
    <w:p>
      <w:pPr>
        <w:pStyle w:val="Normal"/>
        <w:shd w:fill="FFFFFF" w:val="clear"/>
        <w:spacing w:lineRule="exact" w:line="227"/>
        <w:ind w:firstLine="284"/>
        <w:jc w:val="both"/>
        <w:rPr>
          <w:i/>
          <w:i/>
          <w:color w:val="000000"/>
          <w:sz w:val="21"/>
        </w:rPr>
      </w:pPr>
      <w:r>
        <w:rPr>
          <w:i/>
          <w:color w:val="000000"/>
          <w:sz w:val="21"/>
        </w:rPr>
        <w:t>Теперь увидьте себя в Созвездии Плеяд — таком, каким вы его себе представляете. Оглядитесь, почувствуйте, признай</w:t>
        <w:softHyphen/>
        <w:t>те. Отдайте часть себя Первоисточнику, создавшему вас. Подобное признание — мощный фактор изменения и разви</w:t>
        <w:softHyphen/>
        <w:t>тия вашего сознания. Самое большее, что вы можете пода</w:t>
        <w:softHyphen/>
        <w:t>рить, — это сострадание, сочувствие. Сострадание — воз</w:t>
        <w:softHyphen/>
        <w:t>можность понять, почему что-то произошло именно так, а не иначе; понять глубинные причины и следствия. Такое сос</w:t>
        <w:softHyphen/>
        <w:t>тояние сознания открывает ваши возможности видеть и чувствовать результаты происшедшего в течение бесконеч</w:t>
        <w:softHyphen/>
        <w:t>ного промежутка времени. Все коридоры открыты для вас, и вы можете познать любую истину, которая пульсирует в каждой клетке вашего существа. Отдайте все, что вы може</w:t>
        <w:softHyphen/>
        <w:t>те и что захотите, этому пространству, которое также яв</w:t>
        <w:softHyphen/>
        <w:t>ляется для вас домом. Найдите здесь радость и смысл сущес</w:t>
        <w:softHyphen/>
        <w:t>твования. Выскажите намерение, чтобы в данной точке пространства произошли изменения и исполнились созидаю</w:t>
        <w:softHyphen/>
        <w:t>щие предсказания. Выскажите намерение: «Создания верну</w:t>
        <w:softHyphen/>
        <w:t>лись к своему Творцу для того, чтобы освободить его, дать Творцу свободу».</w:t>
      </w:r>
    </w:p>
    <w:p>
      <w:pPr>
        <w:pStyle w:val="Normal"/>
        <w:shd w:fill="FFFFFF" w:val="clear"/>
        <w:spacing w:lineRule="exact" w:line="227"/>
        <w:ind w:firstLine="284"/>
        <w:jc w:val="both"/>
        <w:rPr>
          <w:i/>
          <w:i/>
          <w:color w:val="000000"/>
          <w:sz w:val="21"/>
        </w:rPr>
      </w:pPr>
      <w:r>
        <w:rPr>
          <w:i/>
          <w:color w:val="000000"/>
          <w:sz w:val="21"/>
        </w:rPr>
        <w:t>Переключите внимание на свое дыхание. Дышите легко и свободно, посылайте вибрации радости идущего вверх по пу</w:t>
        <w:softHyphen/>
        <w:t>ти духовного развития, вибрации освобождения и понимания. Данное пространство является как вашим, так и нашим об</w:t>
        <w:softHyphen/>
        <w:t>щим домом. Почувствуйте хоть несколько мгновений, что оно возвращается к вам.</w:t>
      </w:r>
    </w:p>
    <w:p>
      <w:pPr>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pStyle w:val="Normal"/>
        <w:shd w:fill="FFFFFF" w:val="clear"/>
        <w:spacing w:lineRule="exact" w:line="227" w:before="22" w:after="0"/>
        <w:ind w:firstLine="284"/>
        <w:jc w:val="both"/>
        <w:rPr>
          <w:i/>
          <w:i/>
          <w:color w:val="000000"/>
          <w:sz w:val="21"/>
        </w:rPr>
      </w:pPr>
      <w:r>
        <w:rPr>
          <w:i/>
          <w:color w:val="000000"/>
          <w:sz w:val="21"/>
        </w:rPr>
        <w:t>Теперь представьте себя в ладони огромной руки. Вы вновь стоите в кругу и держитесь за руки с теми людьми, с которы</w:t>
        <w:softHyphen/>
        <w:t>ми были на Земле. Эта огромная рука спускает вас из Созвез</w:t>
        <w:softHyphen/>
        <w:t>дия Плеяд на Землю, обращаясь с вами как с самыми ценными и хрупкими созданиями во Вселенной. Вас возвращают на Зем</w:t>
        <w:softHyphen/>
        <w:t>лю в прекрасный сад. Посмотрите, как вы бегаете по саду и играете, словно дети. Живая сила Земли теперь выражена еще сильнее по сравнению с тем, какой она была в начале ваше</w:t>
        <w:softHyphen/>
        <w:t>го путешествия. Улыбайтесь, позвольте слезам радости и признания открыть ваше сердце всем реальностям и всем ми</w:t>
        <w:softHyphen/>
        <w:t>рам. То, чего вы достигли в момент сочувствия, — огромный скачок в вашем духовном развитии.</w:t>
      </w:r>
    </w:p>
    <w:p>
      <w:pPr>
        <w:pStyle w:val="Normal"/>
        <w:shd w:fill="FFFFFF" w:val="clear"/>
        <w:spacing w:before="11" w:after="0"/>
        <w:ind w:firstLine="284"/>
        <w:jc w:val="both"/>
        <w:rPr/>
      </w:pPr>
      <w:r>
        <w:rPr>
          <w:rFonts w:cs="Arial" w:ascii="Arial" w:hAnsi="Arial"/>
          <w:b/>
          <w:color w:val="000000"/>
          <w:sz w:val="22"/>
        </w:rPr>
        <w:t>ТРЕТЬЯ</w:t>
      </w:r>
      <w:r>
        <w:rPr>
          <w:b/>
          <w:color w:val="000000"/>
          <w:sz w:val="25"/>
        </w:rPr>
        <w:t xml:space="preserve"> </w:t>
        <w:tab/>
        <w:tab/>
        <w:t>Земля говорит</w:t>
      </w:r>
    </w:p>
    <w:p>
      <w:pPr>
        <w:pStyle w:val="Normal"/>
        <w:shd w:fill="FFFFFF" w:val="clear"/>
        <w:spacing w:lineRule="exact" w:line="266" w:before="450" w:after="0"/>
        <w:ind w:firstLine="284"/>
        <w:jc w:val="both"/>
        <w:rPr>
          <w:i/>
          <w:i/>
          <w:color w:val="000000"/>
          <w:sz w:val="22"/>
        </w:rPr>
      </w:pPr>
      <w:r>
        <w:rPr>
          <w:i/>
          <w:color w:val="000000"/>
          <w:sz w:val="22"/>
        </w:rPr>
        <w:t>Воображение — самая могущественная сила, доступная человечеству.</w:t>
      </w:r>
    </w:p>
    <w:p>
      <w:pPr>
        <w:pStyle w:val="Normal"/>
        <w:shd w:fill="FFFFFF" w:val="clear"/>
        <w:spacing w:lineRule="exact" w:line="220" w:before="313" w:after="0"/>
        <w:ind w:firstLine="284"/>
        <w:jc w:val="both"/>
        <w:rPr>
          <w:color w:val="000000"/>
          <w:sz w:val="21"/>
        </w:rPr>
      </w:pPr>
      <w:r>
        <w:rPr>
          <w:color w:val="000000"/>
          <w:sz w:val="21"/>
        </w:rPr>
        <w:t>Подумайте: Земля живая. Она содержит в себе все знания, которые вы ищете, а ваше сознание оказывает влияние на то, что Земля может вам раскрыть. Как получить доступ к знаниям? Где ключи к открытию информации, чтобы данные знания могли стать вашими? Информация хранится в камнях и костях.</w:t>
      </w:r>
    </w:p>
    <w:p>
      <w:pPr>
        <w:pStyle w:val="Normal"/>
        <w:shd w:fill="FFFFFF" w:val="clear"/>
        <w:spacing w:lineRule="exact" w:line="220"/>
        <w:ind w:firstLine="284"/>
        <w:jc w:val="both"/>
        <w:rPr>
          <w:color w:val="000000"/>
          <w:sz w:val="21"/>
        </w:rPr>
      </w:pPr>
      <w:r>
        <w:rPr>
          <w:color w:val="000000"/>
          <w:sz w:val="21"/>
        </w:rPr>
        <w:t>Времена изменились. Вплоть до недавнего времени изучаю</w:t>
        <w:softHyphen/>
        <w:t>щему тайные знания необходим был единственный учитель. Учитель передавал свои знания ученику как новому звену в определенной цепи традиции. Сегодня подобное посвящение необязательно, так как вся информация, которую вы ищете, находится у вас в костях. Возможность проникновения Света и генные мутации привносят значительные изменения в саму че</w:t>
        <w:softHyphen/>
        <w:t>ловеческую форму. Вы сами можете стать своим собственным учителем, поскольку обладаете архивом всех необходимых зна</w:t>
        <w:softHyphen/>
        <w:t>ний, всей базой данных. Активировать эту информацию вы сможете посредством четкого намерения. Затем в полном до</w:t>
        <w:softHyphen/>
        <w:t>верии следуйте импульсам и знаниям, приходящим в ваше соз</w:t>
        <w:softHyphen/>
        <w:t>нание вследствие разворачивания этого процесса.</w:t>
      </w:r>
    </w:p>
    <w:p>
      <w:pPr>
        <w:pStyle w:val="Normal"/>
        <w:shd w:fill="FFFFFF" w:val="clear"/>
        <w:spacing w:lineRule="exact" w:line="220"/>
        <w:ind w:firstLine="284"/>
        <w:jc w:val="both"/>
        <w:rPr>
          <w:color w:val="000000"/>
          <w:sz w:val="21"/>
        </w:rPr>
      </w:pPr>
      <w:r>
        <w:rPr>
          <w:color w:val="000000"/>
          <w:sz w:val="21"/>
        </w:rPr>
        <w:t>Все, кто достигают неизвестного, тех пластов сознания, где царит мистика, каждый по-своему испытывают и интерпрети</w:t>
        <w:softHyphen/>
        <w:t>руют эти реальности. Если человек родом из Тибета, это не означает, что он более «просветленный», чем человек из приго</w:t>
        <w:softHyphen/>
        <w:t>рода Нью-Йорка. Духовно развитые люди могут появиться в любом месте Земного шара. Вы учите и учитесь, находясь каж</w:t>
        <w:softHyphen/>
        <w:t>дый раз в уникальной позиции сознания, которая направлена на развитие вашего мировоззрения и силы характера. Этот процесс происходит по мере прохождения вашего сознания через определенные этапы жизненного опыта, которые вы сами себе вы</w:t>
        <w:softHyphen/>
        <w:t>бираете на данный момент. С уважением и благодарностью от</w:t>
        <w:softHyphen/>
        <w:t>носитесь к тем, кто были вашими учителями, продолжайте признавать изменения в себе и весь свой жизненный опыт как часть процесса вашего духовного роста, не раздувая значимости происходящего. Не стоит ставить учителей на пьедесталы: они имеют тенденцию сваливаться оттуда вниз.</w:t>
      </w:r>
    </w:p>
    <w:p>
      <w:pPr>
        <w:pStyle w:val="Normal"/>
        <w:shd w:fill="FFFFFF" w:val="clear"/>
        <w:spacing w:lineRule="exact" w:line="220" w:before="7" w:after="0"/>
        <w:ind w:firstLine="284"/>
        <w:jc w:val="both"/>
        <w:rPr/>
      </w:pPr>
      <w:r>
        <w:rPr>
          <w:color w:val="000000"/>
          <w:sz w:val="21"/>
        </w:rPr>
        <w:t>Наше учение направлено на то, чтобы произвести определен</w:t>
        <w:softHyphen/>
        <w:t>ное накапливание энергии, которая сможет мотивировать им</w:t>
        <w:softHyphen/>
        <w:t>пульс большинства людей переступить ограниченность совре</w:t>
        <w:softHyphen/>
        <w:t>менной парадигмы реальности и выйти в новые сферы созна</w:t>
        <w:softHyphen/>
        <w:t xml:space="preserve">ния. Таким образом будет вызвана серия </w:t>
      </w:r>
      <w:r>
        <w:rPr>
          <w:i/>
          <w:color w:val="000000"/>
          <w:sz w:val="21"/>
        </w:rPr>
        <w:t>глобальных пробужде</w:t>
        <w:softHyphen/>
        <w:t xml:space="preserve">ний. </w:t>
      </w:r>
      <w:r>
        <w:rPr>
          <w:color w:val="000000"/>
          <w:sz w:val="21"/>
        </w:rPr>
        <w:t>Ваш собственный духовный рост зависит как от уровня развития планетарного сознания, так и от собственной целевой духовной матрицы. Хотя иногда вы можете приходить в раздра</w:t>
        <w:softHyphen/>
        <w:t>жение оттого, что не «продвинулись» дальше, чем вам бы того хотелось, будьте терпеливы, так как с каждым шагом вы все ближе и ближе подходите к цели. Когда вы делитесь тем, что знаете, эти знания разносятся по всему Земному шару. Коды дешифруются, а массы людей развиваются. Общепланетарное сознание человеческой расы зашифровано таким образом, что пробуждение к более широкомасштабной индивидуальности может происходить только во взаимосвязи с другими людьми. Необходима как бы «критическая духовная масса», чтобы стал возможным сдвиг в общем сознании всех людей. Иными слова</w:t>
        <w:softHyphen/>
        <w:t>ми, необходима определенная духовно-энергетическая конфи</w:t>
        <w:softHyphen/>
        <w:t>гурация.</w:t>
      </w:r>
    </w:p>
    <w:p>
      <w:pPr>
        <w:pStyle w:val="Normal"/>
        <w:shd w:fill="FFFFFF" w:val="clear"/>
        <w:spacing w:lineRule="exact" w:line="220" w:before="7" w:after="0"/>
        <w:ind w:firstLine="284"/>
        <w:jc w:val="both"/>
        <w:rPr/>
      </w:pPr>
      <w:r>
        <w:rPr>
          <w:color w:val="000000"/>
          <w:sz w:val="21"/>
        </w:rPr>
        <w:t>Ваше сознание «программировано таким образом, что после достижения определенной духовной высоты вы попадаете на плато и, набираясь терпения, ждете, пока за вами подтянутся остальные. Только дождавшись подъема достаточно большой группы людей, вы можете делать дальнейший шаг, совершать дальнейшее восхождение. Сознание людей развивается в рамках определенной программы, и по мере развития вы следуете за</w:t>
      </w:r>
      <w:r>
        <w:rPr/>
        <w:t xml:space="preserve"> </w:t>
      </w:r>
      <w:r>
        <w:rPr>
          <w:color w:val="000000"/>
          <w:sz w:val="21"/>
        </w:rPr>
        <w:t>определенными энергетическими конфигурациями. Баша энер</w:t>
        <w:softHyphen/>
        <w:t>гетическая матрица приведет вас в тайную Библиотеку Знаний, информационный центр, пребывающий внутри вас самих.</w:t>
      </w:r>
    </w:p>
    <w:p>
      <w:pPr>
        <w:pStyle w:val="Normal"/>
        <w:shd w:fill="FFFFFF" w:val="clear"/>
        <w:spacing w:lineRule="exact" w:line="220" w:before="4" w:after="0"/>
        <w:ind w:firstLine="284"/>
        <w:jc w:val="both"/>
        <w:rPr>
          <w:color w:val="000000"/>
          <w:sz w:val="21"/>
        </w:rPr>
      </w:pPr>
      <w:r>
        <w:rPr>
          <w:color w:val="000000"/>
          <w:sz w:val="21"/>
        </w:rPr>
        <w:t>Боги-создатели, сформировавшие Землю, имплантировали определенные приборы, что-то вроде специальных хрономет</w:t>
        <w:softHyphen/>
        <w:t>ров, которые измеряют уровень развития планетарного созна</w:t>
        <w:softHyphen/>
        <w:t>ния. Когда достаточно людей пробудятся духовно и единичные всплески сознания, слившись воедино, приведут в действие не</w:t>
        <w:softHyphen/>
        <w:t>видимые глазу измерительные установки, — превышение кри</w:t>
        <w:softHyphen/>
        <w:t>тической массы вызовет переход массива тайной информации в явную форму. И тогда «закрытая» информация станет обще</w:t>
        <w:softHyphen/>
        <w:t>доступной. Такой процесс возможно сравнить с тем, что мил</w:t>
        <w:softHyphen/>
        <w:t>лионный человек, пройдя через турникет, выигрывает приз. Только вместо одного человека приз выигрывают все, так как массовое сознание планеты становится открытым. Раскрытие планетарного сознания станет возможным вследствие того, что миллионы людей последовали своей индивидуальной духовной матрице и развили в себе восприимчивость к новой инфор</w:t>
        <w:softHyphen/>
        <w:t>мации.</w:t>
      </w:r>
    </w:p>
    <w:p>
      <w:pPr>
        <w:pStyle w:val="Normal"/>
        <w:shd w:fill="FFFFFF" w:val="clear"/>
        <w:spacing w:lineRule="exact" w:line="220"/>
        <w:ind w:firstLine="284"/>
        <w:jc w:val="both"/>
        <w:rPr>
          <w:color w:val="000000"/>
          <w:sz w:val="21"/>
        </w:rPr>
      </w:pPr>
      <w:r>
        <w:rPr>
          <w:color w:val="000000"/>
          <w:sz w:val="21"/>
        </w:rPr>
        <w:t>Древние жители вашей планеты составляли библиотеки, в корне отличающиеся от библиотек, создаваемых сегодня. Перед тем как строить храмы, шаманы племени и лидеры определен</w:t>
        <w:softHyphen/>
        <w:t>ных культур совершали путешествие в определенное место, где хранился специальный камень. Этот камень определенным об</w:t>
        <w:softHyphen/>
        <w:t>разом очищался и подготавливался к тому, чтобы в него была заложена информация. Затем при помощи телепатии информа</w:t>
        <w:softHyphen/>
        <w:t>ция передавалась из сознания людей в структуру камня. После этого разрабатывалась геометрическая форма храма, а строите</w:t>
        <w:softHyphen/>
        <w:t>ли использовали природную форму поверхности Земли и есте</w:t>
        <w:softHyphen/>
        <w:t>ственное протекание энергетических потоков местности, чтобы все знания полностью могли быть сохранены в целостной ка</w:t>
        <w:softHyphen/>
        <w:t>менной структуре. Информация закладывалась в кости и камни. При этом камни являются «скелетом», костной системой Земли.</w:t>
      </w:r>
    </w:p>
    <w:p>
      <w:pPr>
        <w:pStyle w:val="Normal"/>
        <w:shd w:fill="FFFFFF" w:val="clear"/>
        <w:spacing w:lineRule="exact" w:line="220"/>
        <w:ind w:firstLine="284"/>
        <w:jc w:val="both"/>
        <w:rPr>
          <w:color w:val="000000"/>
          <w:sz w:val="21"/>
        </w:rPr>
      </w:pPr>
      <w:r>
        <w:rPr>
          <w:color w:val="000000"/>
          <w:sz w:val="21"/>
        </w:rPr>
        <w:t>Когда вы посещаете древние Святыни, которые еще иногда называют силовыми точками Земли, вы можете считывать элек</w:t>
        <w:softHyphen/>
        <w:t>тромагнитные формулы выхода на более высокие уровни созна</w:t>
        <w:softHyphen/>
        <w:t>ния. Вы приходите взять те знания, которые сами же и оставили тысячи лет назад. Эти знания — ваши по праву. Совершая паломничество к Святым местам, вы позволяете данным энер</w:t>
        <w:softHyphen/>
        <w:t>гиям проникать в ваше Физическое тело и активировать матри</w:t>
        <w:softHyphen/>
        <w:t>цы собственного духовного развития.</w:t>
      </w:r>
    </w:p>
    <w:p>
      <w:pPr>
        <w:pStyle w:val="Normal"/>
        <w:shd w:fill="FFFFFF" w:val="clear"/>
        <w:spacing w:lineRule="exact" w:line="220" w:before="4" w:after="0"/>
        <w:ind w:firstLine="284"/>
        <w:jc w:val="both"/>
        <w:rPr/>
      </w:pPr>
      <w:r>
        <w:rPr>
          <w:color w:val="000000"/>
          <w:sz w:val="21"/>
        </w:rPr>
        <w:t>Древние строили храмы и мегалитические структуры в опре</w:t>
        <w:softHyphen/>
        <w:t>деленных географических точках планеты с целью аккумулиро</w:t>
        <w:softHyphen/>
        <w:t xml:space="preserve">вать вихревую энергию порталов. Гигантский каменный крут в </w:t>
      </w:r>
      <w:r>
        <w:rPr>
          <w:i/>
          <w:color w:val="000000"/>
          <w:sz w:val="21"/>
          <w:lang w:val="en-US"/>
        </w:rPr>
        <w:t>Avebury</w:t>
      </w:r>
      <w:r>
        <w:rPr>
          <w:i/>
          <w:color w:val="000000"/>
          <w:sz w:val="21"/>
        </w:rPr>
        <w:t xml:space="preserve"> </w:t>
      </w:r>
      <w:r>
        <w:rPr>
          <w:color w:val="000000"/>
          <w:sz w:val="21"/>
        </w:rPr>
        <w:t>(Англия) использовался в качестве окна в иные измере</w:t>
        <w:softHyphen/>
        <w:t>ния. Через него осуществлялся вход в порталы различных звез</w:t>
        <w:softHyphen/>
        <w:t>дных систем, таких, как Сириус, Плеяды и Арктур. Камни были расположены в определенной конфигурации, а свет являлся ключом к их активации. В результате на Землю притягивались звездные энергии определенного вида. Таким образом был воз</w:t>
        <w:softHyphen/>
        <w:t>можен информационный обмен между звездными системами. Он проходил через цепочку «Человек—Земля—Звездная Систе</w:t>
        <w:softHyphen/>
        <w:t>ма». Такие места предполагали возможность использования со</w:t>
        <w:softHyphen/>
        <w:t>зидательной творческой энергии. В эти священные места при</w:t>
        <w:softHyphen/>
        <w:t>ходили пары для совершения акта любви, в результате которого было желаемо зачатие. Ребенок, зачатый подобным образом, нес в себе заряд и энергетические характеристики звездного порта</w:t>
        <w:softHyphen/>
        <w:t>ла. Другие места использовались в качестве транслирующих станций, календарей или оракулов и служили запускным факто</w:t>
        <w:softHyphen/>
        <w:t>ром к расширению сознания.</w:t>
      </w:r>
    </w:p>
    <w:p>
      <w:pPr>
        <w:pStyle w:val="Normal"/>
        <w:shd w:fill="FFFFFF" w:val="clear"/>
        <w:spacing w:lineRule="exact" w:line="220"/>
        <w:ind w:firstLine="284"/>
        <w:jc w:val="both"/>
        <w:rPr/>
      </w:pPr>
      <w:r>
        <w:rPr>
          <w:color w:val="000000"/>
          <w:sz w:val="21"/>
        </w:rPr>
        <w:t>Большинство цивилизаций хранили информацию в камне. Земля считывает с вас информацию, когда вы живете и дышите на ней. Она знает уровень вашего развития и возможность брать на себя ответственность за свои мысли и действия. Таким обра</w:t>
        <w:softHyphen/>
        <w:t>зом, священные места могут быть активированы индивидуаль</w:t>
        <w:softHyphen/>
        <w:t>ным сознанием, которое использует свои вибрационные элект</w:t>
        <w:softHyphen/>
        <w:t>ромагнитные ключи для «распечатывания» подобных мест Силы. При этом воспоминания, жизненный опыт и знания, выс</w:t>
        <w:softHyphen/>
        <w:t>вобожденные из камней, потоком поступают в сознание. Каж</w:t>
        <w:softHyphen/>
        <w:t>дый раз, когда вы входите в энергетическое пространство Свя</w:t>
        <w:softHyphen/>
        <w:t>щенного места и намеренно представляете раскрытие своих чакр, в них начинает поступать энергия, связанная с вашей индивидуальной памятью, а энергетическое пространство вок</w:t>
        <w:softHyphen/>
        <w:t xml:space="preserve">руг вас активизируется. </w:t>
      </w:r>
      <w:r>
        <w:rPr>
          <w:i/>
          <w:color w:val="000000"/>
          <w:sz w:val="21"/>
        </w:rPr>
        <w:t>Воображение — наиболее могуществен</w:t>
        <w:softHyphen/>
        <w:t xml:space="preserve">ная из всех сил, доступных человечеству. </w:t>
      </w:r>
      <w:r>
        <w:rPr>
          <w:color w:val="000000"/>
          <w:sz w:val="21"/>
        </w:rPr>
        <w:t>Древние обладали спо</w:t>
        <w:softHyphen/>
        <w:t>собностью чувствовать избыток энергии в таких местах. Они учились входить и использовать энергетику мест, где энергии одного порядка сливались с энергиями другого порядка, созда</w:t>
        <w:softHyphen/>
        <w:t>вая энергетический вихрь. Они учились участвовать в процессе слияния нескольких измерений и миров.</w:t>
      </w:r>
    </w:p>
    <w:p>
      <w:pPr>
        <w:pStyle w:val="Normal"/>
        <w:shd w:fill="FFFFFF" w:val="clear"/>
        <w:spacing w:lineRule="exact" w:line="220"/>
        <w:ind w:firstLine="284"/>
        <w:jc w:val="both"/>
        <w:rPr>
          <w:color w:val="000000"/>
          <w:sz w:val="21"/>
        </w:rPr>
      </w:pPr>
      <w:r>
        <w:rPr>
          <w:color w:val="000000"/>
          <w:sz w:val="21"/>
        </w:rPr>
        <w:t>Каждый раз, когда вы посещаете такое место, вы способству</w:t>
        <w:softHyphen/>
        <w:t>ете ускорение своего духовного развития, активируете матрицу своего сознания. В то же время вы помогаете запускать в жизнь события, которые помогут населению Земли признать свою ценность в качестве духовных существ. В последующие несколь</w:t>
        <w:softHyphen/>
        <w:t>ко десятилетий темп развития резко ускорится. Вам покажется, что сумасшедший барабанщик отбивает ритм пульса Земли. Вы находитесь на определенной спирали эволюции, где возникла безотлагательная необходимость выхода сознания на уровень духовного тела в массовом порядке. Возникла необходимость признания людьми своей духовной сущности. Признание в себе духовности — искомый вами ключ к коридору в будущее.</w:t>
      </w:r>
    </w:p>
    <w:p>
      <w:pPr>
        <w:pStyle w:val="Normal"/>
        <w:shd w:fill="FFFFFF" w:val="clear"/>
        <w:spacing w:lineRule="exact" w:line="220"/>
        <w:ind w:firstLine="284"/>
        <w:jc w:val="both"/>
        <w:rPr>
          <w:color w:val="000000"/>
          <w:sz w:val="21"/>
        </w:rPr>
      </w:pPr>
      <w:r>
        <w:rPr>
          <w:color w:val="000000"/>
          <w:sz w:val="21"/>
        </w:rPr>
        <w:t>Если вам не удастся совершить паломничество и вы все время проведете дома, это не значит, что вы отстанете в своем раз</w:t>
        <w:softHyphen/>
        <w:t>витии или что-то потеряете. Намерение открыть хранилища своей памяти и активизировать коллективную память плюс соп</w:t>
        <w:softHyphen/>
        <w:t>рикосновение с материалами или формами, привезенными дру</w:t>
        <w:softHyphen/>
        <w:t>гими людьми из священных мест (соприкосновение с частотой вибрации данных предметов), — все, что вам необходимо для собственного пробуждения.</w:t>
      </w:r>
    </w:p>
    <w:p>
      <w:pPr>
        <w:pStyle w:val="Normal"/>
        <w:shd w:fill="FFFFFF" w:val="clear"/>
        <w:spacing w:lineRule="exact" w:line="220"/>
        <w:ind w:firstLine="284"/>
        <w:jc w:val="both"/>
        <w:rPr>
          <w:color w:val="000000"/>
          <w:sz w:val="21"/>
        </w:rPr>
      </w:pPr>
      <w:r>
        <w:rPr>
          <w:color w:val="000000"/>
          <w:sz w:val="21"/>
        </w:rPr>
        <w:t>Рассказы о событиях и знания были заложены в структуру камней также при помощи звука. Отдельные люди, обладавшие способностью передавать определенные частоты, имплантиро</w:t>
        <w:softHyphen/>
        <w:t>вали данные частоты в структуру камней. И сегодня камни про</w:t>
        <w:softHyphen/>
        <w:t>должают удерживать информацию в виде различных структур, где наряду с «письменной» (геометрической) информацией со</w:t>
        <w:softHyphen/>
        <w:t>держится и звуковая. Существует множество все еще покоя</w:t>
        <w:softHyphen/>
        <w:t>щихся под землей священных мест, ожидающих момента нача</w:t>
        <w:softHyphen/>
        <w:t>ла слияния множества измерений.</w:t>
      </w:r>
    </w:p>
    <w:p>
      <w:pPr>
        <w:pStyle w:val="Normal"/>
        <w:shd w:fill="FFFFFF" w:val="clear"/>
        <w:spacing w:lineRule="exact" w:line="220" w:before="11" w:after="0"/>
        <w:ind w:firstLine="284"/>
        <w:jc w:val="both"/>
        <w:rPr>
          <w:color w:val="000000"/>
          <w:sz w:val="21"/>
        </w:rPr>
      </w:pPr>
      <w:r>
        <w:rPr>
          <w:color w:val="000000"/>
          <w:sz w:val="21"/>
        </w:rPr>
        <w:t>На Земле существовало множество древних цивилизаций, оставивших после себя зашифрованные знания. Их остатки бы</w:t>
        <w:softHyphen/>
        <w:t>ли погребены и хитроумным образом сокрыты, иногда весьма намеренно и с определенной целью. В течение последующих двадцати лет они начнут подниматься на поверхность. Будет сделано бесчисленное множество открытий, больше, чем в лю</w:t>
        <w:softHyphen/>
        <w:t>бой другой зарегистрированный период вашей истории. Зем</w:t>
        <w:softHyphen/>
        <w:t>ля — весьма живое существо, и она раскрывает перед вами свою суть по мере того, как вы воспринимаете ключи и изменяете свое мировосприятие.</w:t>
      </w:r>
    </w:p>
    <w:p>
      <w:pPr>
        <w:pStyle w:val="Normal"/>
        <w:shd w:fill="FFFFFF" w:val="clear"/>
        <w:spacing w:lineRule="exact" w:line="220" w:before="4" w:after="0"/>
        <w:ind w:firstLine="284"/>
        <w:jc w:val="both"/>
        <w:rPr>
          <w:color w:val="000000"/>
          <w:sz w:val="21"/>
        </w:rPr>
      </w:pPr>
      <w:r>
        <w:rPr>
          <w:color w:val="000000"/>
          <w:sz w:val="21"/>
        </w:rPr>
        <w:t>У вас есть большое преимущество, так как вы знаете, что в настоящее время разворачивается активный процесс духовного развития. Реальность рушится, и многие, видя это, приходят в смятение и отчаяние. Посещая Священные места, вы открыва</w:t>
        <w:softHyphen/>
        <w:t>ете временные замки ключами своего сознания, вы запускаете в жизнь различные энергетические комбинации, которые хранят в себе память о прошедших событиях. Они не могли быть выс</w:t>
        <w:softHyphen/>
        <w:t>вобождены ранее, так как вы сами еще не были готовы их вос</w:t>
        <w:softHyphen/>
        <w:t>принять. Когда вы вбираете в себя эту энергию и посвящаете себя делу Света, работаете с четким намерением, раскрывая энергетические и временные замки в духе Любви (а иначе их и невозможно раскрыть), вы рассылаете по всей планете волны изменений.</w:t>
      </w:r>
    </w:p>
    <w:p>
      <w:pPr>
        <w:pStyle w:val="Normal"/>
        <w:shd w:fill="FFFFFF" w:val="clear"/>
        <w:spacing w:lineRule="exact" w:line="220" w:before="4" w:after="0"/>
        <w:ind w:firstLine="284"/>
        <w:jc w:val="both"/>
        <w:rPr>
          <w:color w:val="000000"/>
          <w:sz w:val="21"/>
        </w:rPr>
      </w:pPr>
      <w:r>
        <w:rPr>
          <w:color w:val="000000"/>
          <w:sz w:val="21"/>
        </w:rPr>
        <w:t>У каждого человека есть возможность определить для себя последовательность приоритетов своих ценностей. К сожалению, мало кто выбирает одним из своих приоритетов глубокое уважение к материнской планете Земля. Перед большинством людей вследствие неправильного выбора встанут грандиозные задачи, которые им придется решать. Вам был дан великий дар пребывания на Земле в настоящее время — дар, который вы преподнесли себе сами. Доверяйте своему внутреннему настав</w:t>
        <w:softHyphen/>
        <w:t>нику, своей интуиции, так как именно она проведет вас по различным путям самопознания, открывая цель жизни и основ</w:t>
        <w:softHyphen/>
        <w:t>ной смысл существования. В нынешнее время у вас будет доста</w:t>
        <w:softHyphen/>
        <w:t>точно примеров убедиться в том, что ваша интуиция — весьма полезное орудие, созданное вами для личного пользования. Ис</w:t>
        <w:softHyphen/>
        <w:t>пользуйте ее себе на благо. Не судите тех, кто не движется так же быстро, как и вы. Вы отличаетесь от других, но таких, как вы, в данное время миллионы. Представители Сознания Света рассе</w:t>
        <w:softHyphen/>
        <w:t>яны по всему Земному шару, и все вы удерживаете новое пони</w:t>
        <w:softHyphen/>
        <w:t>мание и новый смысл реальности. Вы находитесь в мире, где отмирает определенная система ценностей, так же как и вы сами символически проходите через процесс отпускания от себя все</w:t>
        <w:softHyphen/>
        <w:t>го отжившего и ненужного. Пересмотрите суть того, чему вы учитесь, почему и зачем вы что-то делаете. Поставьте перед собой задачу искать общения и делиться знаниями с Землей. Она может предложить вам множество таинственных историй и уникальный способ их изложения.</w:t>
      </w:r>
    </w:p>
    <w:p>
      <w:pPr>
        <w:pStyle w:val="Normal"/>
        <w:shd w:fill="FFFFFF" w:val="clear"/>
        <w:spacing w:lineRule="exact" w:line="220"/>
        <w:ind w:firstLine="284"/>
        <w:jc w:val="both"/>
        <w:rPr>
          <w:color w:val="000000"/>
          <w:sz w:val="21"/>
        </w:rPr>
      </w:pPr>
      <w:r>
        <w:rPr>
          <w:color w:val="000000"/>
          <w:sz w:val="21"/>
        </w:rPr>
        <w:t>С начала 80-х годов подозрительное множество «кругов на полях» появилось в районе равнин Уилтшира и Солсбери в Великобритании, где находится бесчисленное количество ка</w:t>
        <w:softHyphen/>
        <w:t>менных мегалитических структур. Волшебные отметины, как по мановению волшебной палочки, появились на полях английс</w:t>
        <w:softHyphen/>
        <w:t>кой провинции. Все они располагались в определенной геомет</w:t>
        <w:softHyphen/>
        <w:t>рической конфигурации и появились одновременно вблизи священных камней Стоунхенджа, Эйвбери и Силбери-хилл. Эти места всегда были связаны с влиянием звездных энергий. Разум</w:t>
        <w:softHyphen/>
        <w:t>ные формы жизни, на физическом плане проявляющие данные геометрические конфигурации, делают это играючи и с большим чувством юмора. Геометрия — это нечто большее, чем то, чему вас учили в школе. Геометрия — одна из разумных форм жизни. Вы вскоре обнаружите, что более высокие уровни созна</w:t>
        <w:softHyphen/>
        <w:t>ния обладают удивительным чувством юмора. Круги выполне</w:t>
        <w:softHyphen/>
        <w:t>ны при помощи звука и преследуют определенный смысл —они безмолвно передают знания массовому сознанию. Они прихо</w:t>
        <w:softHyphen/>
        <w:t>дят на Землю, чтобы изменить структуру пространства: допус</w:t>
        <w:softHyphen/>
        <w:t>тить в данную реальность иные измерения, открывая порталы и двери для вхождения иных энергий.</w:t>
      </w:r>
    </w:p>
    <w:p>
      <w:pPr>
        <w:pStyle w:val="Normal"/>
        <w:shd w:fill="FFFFFF" w:val="clear"/>
        <w:spacing w:lineRule="exact" w:line="220" w:before="4" w:after="0"/>
        <w:ind w:firstLine="284"/>
        <w:jc w:val="both"/>
        <w:rPr>
          <w:color w:val="000000"/>
          <w:sz w:val="21"/>
        </w:rPr>
      </w:pPr>
      <w:r>
        <w:rPr>
          <w:color w:val="000000"/>
          <w:sz w:val="21"/>
        </w:rPr>
        <w:t>Эти «круги на полях» — глифы содержат в себе собственную символику и энциклопедические знания. Ваше физическое тело может узнать заложенную в таких кругах информацию в обход логическому мышлению. Данные круги о многом оповещают — это симфонии подготовки для землян. Они свидетельствуют о грядущем праве выбора, который каждому из вас необходимо реализовать. Этот выбор будет иметь отношение к той реаль</w:t>
        <w:softHyphen/>
        <w:t>ности, в которой вы предпочтете пребывать. Крути ускоряют процесс эволюции и развития ДНК, призывая ваш дух к про</w:t>
        <w:softHyphen/>
        <w:t>буждению.</w:t>
      </w:r>
    </w:p>
    <w:p>
      <w:pPr>
        <w:pStyle w:val="Normal"/>
        <w:shd w:fill="FFFFFF" w:val="clear"/>
        <w:spacing w:lineRule="exact" w:line="220"/>
        <w:ind w:firstLine="284"/>
        <w:jc w:val="both"/>
        <w:rPr/>
      </w:pPr>
      <w:r>
        <w:rPr>
          <w:color w:val="000000"/>
          <w:sz w:val="21"/>
        </w:rPr>
        <w:t>Одним из предназначений этих знаков является прокладыва</w:t>
        <w:softHyphen/>
        <w:t>ние дороги массовому сознанию для охвата невидимого и не</w:t>
        <w:softHyphen/>
        <w:t>объяснимого на данный момент времени. Вы не одиноки. Слож</w:t>
        <w:softHyphen/>
        <w:t>ность составляющих этих знаков будет раскрываться по мере ускорения развития вашего сознания и признания присутствия иных форм существования. Древние предсказания гласят о зна</w:t>
        <w:softHyphen/>
        <w:t>ках на Земле и знаках на Небесах. Внутри каждого плана есть план, внутри которого есть свой план. На небе, как и за его пределами, есть ваши друзья. Они создают пласты энергетичес</w:t>
        <w:softHyphen/>
        <w:t>ких влияний, которые больше и выше вашего понимания. Внут</w:t>
        <w:softHyphen/>
        <w:t>ри «кругов на полях» действуют комбинации различных сил, и вы увидите их в качестве геометрии света, танцующей в воздухе. Знаки производят определенные энергетические сдвиги, кото</w:t>
        <w:softHyphen/>
        <w:t>рые несут вам информацию. Ваша задача — осознать новые знания, при этом одновременно прочно стоя ногами на Земле,</w:t>
      </w:r>
      <w:r>
        <w:rPr/>
        <w:t xml:space="preserve"> </w:t>
      </w:r>
      <w:r>
        <w:rPr>
          <w:color w:val="000000"/>
          <w:sz w:val="21"/>
        </w:rPr>
        <w:t>а разумом поднимаясь до высот Вселенной. Можете ли вы удер</w:t>
        <w:softHyphen/>
        <w:t>жать подобную дуальность в своем воображении? Ваше созна</w:t>
        <w:softHyphen/>
        <w:t>ние обширно, вы способны связываться с глубинами Вселенной и проводить энергию Космоса на Землю.</w:t>
      </w:r>
    </w:p>
    <w:p>
      <w:pPr>
        <w:pStyle w:val="Normal"/>
        <w:shd w:fill="FFFFFF" w:val="clear"/>
        <w:spacing w:lineRule="exact" w:line="220" w:before="4" w:after="0"/>
        <w:ind w:firstLine="284"/>
        <w:jc w:val="both"/>
        <w:rPr>
          <w:color w:val="000000"/>
          <w:sz w:val="21"/>
        </w:rPr>
      </w:pPr>
      <w:r>
        <w:rPr>
          <w:color w:val="000000"/>
          <w:sz w:val="21"/>
        </w:rPr>
        <w:t>Если вы внимательно изучите исторические сведения и ма</w:t>
        <w:softHyphen/>
        <w:t>нускрипты, вы узнаете, что «посевные круги» — характерное явление не только для нашего века. Такие знания геометрии звука и света часто приходят и уходят с земного плана. Это одна из форм непрямого контакта, когда иная цивилизация заявляет о своем присутствии. Эти знаки достигают гораздо большего эффекта, чем посадка внеземного корабля, откуда могут выйти странные существа, которые заявят: «Ну вот, мы здесь. Давайте вас вкратце просветим». Такие знаки озадачивают людей науки, отражают для них их собственную ограниченность, что является абсолютно необходимым для дальнейшего развития. При этом, конечно же, внеземные энергии прибегают к изрядной доле юмора. Ваши ученые погрязли в рутине, в то время как челове</w:t>
        <w:softHyphen/>
        <w:t>честву пора задавать вопросы о правомерности существующей парадигмы сознания. И особенно — пора задать вопросы тем, у кого якобы есть все ответы. Реальности сливаются, и Земля, будучи хозяйкой, принимает у себя множество энергий, следс</w:t>
        <w:softHyphen/>
        <w:t>твием которых являются различные события, выходящие за пределы обыденного. К ним относятся: активация древних мест силы, календарей и библиотек в камне. Все они начинают «гово</w:t>
        <w:softHyphen/>
        <w:t>рить». «Круги на полях» служат глашатаями и ускорителями развития, заявляя с непревзойденной элегантной простотой: «Готовьтесь к изменению парадигмы. Оно грядет».</w:t>
      </w:r>
    </w:p>
    <w:p>
      <w:pPr>
        <w:pStyle w:val="Normal"/>
        <w:shd w:fill="FFFFFF" w:val="clear"/>
        <w:spacing w:lineRule="exact" w:line="220"/>
        <w:ind w:firstLine="284"/>
        <w:jc w:val="both"/>
        <w:rPr>
          <w:color w:val="000000"/>
          <w:sz w:val="21"/>
        </w:rPr>
      </w:pPr>
      <w:r>
        <w:rPr>
          <w:color w:val="000000"/>
          <w:sz w:val="21"/>
        </w:rPr>
        <w:t>Геометрия и математика вместе со знанием планет и звезд — основа для построения входов — выходов между реальностями. Кносс на острове Крит, Стоунхендж, Большие Пирамиды Егип</w:t>
        <w:softHyphen/>
        <w:t>та, Акрополь, Дельфы, Мачу Пикчу, Тиахуанако и многие другие географические точки служат дверьми в иные измерения. Эти конструкции, построенные по принципу Священной Гео</w:t>
        <w:softHyphen/>
        <w:t>метрии, до сих пор приводят в замешательство ученых Земли.</w:t>
      </w:r>
    </w:p>
    <w:p>
      <w:pPr>
        <w:pStyle w:val="Normal"/>
        <w:shd w:fill="FFFFFF" w:val="clear"/>
        <w:spacing w:lineRule="exact" w:line="220"/>
        <w:ind w:firstLine="284"/>
        <w:jc w:val="both"/>
        <w:rPr>
          <w:color w:val="000000"/>
          <w:sz w:val="21"/>
        </w:rPr>
      </w:pPr>
      <w:r>
        <w:rPr>
          <w:color w:val="000000"/>
          <w:sz w:val="21"/>
        </w:rPr>
        <w:t>Свет может создавать определенные помехи в реальностях, и, чтобы работать со Светом, необходимо производить геомет</w:t>
        <w:softHyphen/>
        <w:t>рические расчеты. В современной архитектуре отсутствует ком</w:t>
        <w:softHyphen/>
        <w:t>бинирование Света и геометрических Форм. Другими словами, не учитывается влияние Света на трехмерные формы. Ваши здания разрушаются потому, что фактор Света не учитывается при их построении. По прошествии определенного количества времени здания подвергаются эрозии или просто разрушаются, даже если нет боевых действий.</w:t>
      </w:r>
    </w:p>
    <w:p>
      <w:pPr>
        <w:pStyle w:val="Normal"/>
        <w:shd w:fill="FFFFFF" w:val="clear"/>
        <w:spacing w:lineRule="exact" w:line="220" w:before="11" w:after="0"/>
        <w:ind w:firstLine="284"/>
        <w:jc w:val="both"/>
        <w:rPr>
          <w:color w:val="000000"/>
          <w:sz w:val="21"/>
        </w:rPr>
      </w:pPr>
      <w:r>
        <w:rPr>
          <w:color w:val="000000"/>
          <w:sz w:val="21"/>
        </w:rPr>
        <w:t>Определенное влияние оказывают ментальные помехи, ко</w:t>
        <w:softHyphen/>
        <w:t>торые не позволяют геометрическим формам определенных структур закрепиться более основательно в данном плане су</w:t>
        <w:softHyphen/>
        <w:t>ществования. Поскольку человеческие возможности несовер</w:t>
        <w:softHyphen/>
        <w:t>шенны — неполны вследствие редуцированной структуры ДНК, вы не способны ментально помочь геометрической струк</w:t>
        <w:softHyphen/>
        <w:t>туре закрепить себя в бытии. При сооружении необходимо учи</w:t>
        <w:softHyphen/>
        <w:t>тывать все факторы — как внутренние, так и внешние. Элемен</w:t>
        <w:softHyphen/>
        <w:t>ты Земли, Воздуха, Огня и Воды так же важны, как и элемент человеческого разума.</w:t>
      </w:r>
    </w:p>
    <w:p>
      <w:pPr>
        <w:pStyle w:val="Normal"/>
        <w:shd w:fill="FFFFFF" w:val="clear"/>
        <w:spacing w:lineRule="exact" w:line="220"/>
        <w:ind w:firstLine="284"/>
        <w:jc w:val="both"/>
        <w:rPr/>
      </w:pPr>
      <w:r>
        <w:rPr>
          <w:color w:val="000000"/>
          <w:sz w:val="21"/>
        </w:rPr>
        <w:t>Геометрия передает свои собственные знания, когда прояв</w:t>
        <w:softHyphen/>
        <w:t>ляется в физической форме. Она воздействует, когда происхо</w:t>
        <w:softHyphen/>
        <w:t>дит мгновенная передача энергии геометрической формы в фи</w:t>
        <w:softHyphen/>
        <w:t>зическое тело. Подобный дар богов был дан людям для того, чтобы они создавали более высокие идеалы. Геометрия Богов переводится на язык трехмерного мира. Форма и размер излу</w:t>
        <w:softHyphen/>
        <w:t>чают суть Священной геометрии, создавая знания, которые проводятся из одного измерения в другое. Может быть, вы никогда не задумывались над тем, что и у вас самих есть различ</w:t>
        <w:softHyphen/>
        <w:t>ные физические формы. Например, дельфины — это иная раз</w:t>
        <w:softHyphen/>
        <w:t>новидность людей. Дельфины существуют не только в воде. Они также существуют на Земле и в воздухе: они одновременно существуют в нескольких измерениях. Одна из их ведущих ха</w:t>
        <w:softHyphen/>
        <w:t>рактеристик — жизнерадостность. Она возможна лишь при весьма высокой степени развития сознания, которое знает, что</w:t>
      </w:r>
      <w:r>
        <w:rPr/>
        <w:t xml:space="preserve"> </w:t>
      </w:r>
      <w:r>
        <w:rPr>
          <w:color w:val="000000"/>
          <w:sz w:val="21"/>
        </w:rPr>
        <w:t>его невозможно уничтожить, сознания, которое имеет глубокие связи с сознанием человека, забывшего об этом и уверенного в возможности своего уничтожения. Дельфины и киты создают специальные звуковые сигналы, которые удерживают планету в качестве единого целого. Как и вы, эти существа являются по</w:t>
        <w:softHyphen/>
        <w:t>томками древних существ из звездных миров. И они здесь для того, чтобы передавать вам, людям, мудрость и истину, поддер</w:t>
        <w:softHyphen/>
        <w:t>живая и отдавая свою любовь вашей планете.</w:t>
      </w:r>
    </w:p>
    <w:p>
      <w:pPr>
        <w:pStyle w:val="Normal"/>
        <w:shd w:fill="FFFFFF" w:val="clear"/>
        <w:spacing w:lineRule="exact" w:line="220"/>
        <w:ind w:firstLine="284"/>
        <w:jc w:val="both"/>
        <w:rPr>
          <w:color w:val="000000"/>
          <w:sz w:val="21"/>
        </w:rPr>
      </w:pPr>
      <w:r>
        <w:rPr>
          <w:color w:val="000000"/>
          <w:sz w:val="21"/>
        </w:rPr>
        <w:t>Дельфины и киты — представители Семьи Света, и в течение многих тысячелетий они удерживали вибрации многих очень древних цивилизаций. Дельфины цивилизации Атлантиды по</w:t>
        <w:softHyphen/>
        <w:t>лучили шифры прежде, чем их цивилизация была разрушена. В них была заложена обширная информация, удерживаемая и передаваемая ими генетически и телепатически. В настоящее время эту информацию они транслируют людям. Они также передают вам четкое сообщение: качество их жизни стоит под вопросом. А если под вопросом стоит качество их жизни, то под вопросом стоит и качество вашей жизни. Они, как в зеркале, отражают вам вас самих.</w:t>
      </w:r>
    </w:p>
    <w:p>
      <w:pPr>
        <w:pStyle w:val="Normal"/>
        <w:shd w:fill="FFFFFF" w:val="clear"/>
        <w:spacing w:lineRule="exact" w:line="220"/>
        <w:ind w:firstLine="284"/>
        <w:jc w:val="both"/>
        <w:rPr>
          <w:color w:val="000000"/>
          <w:sz w:val="21"/>
        </w:rPr>
      </w:pPr>
      <w:r>
        <w:rPr>
          <w:color w:val="000000"/>
          <w:sz w:val="21"/>
        </w:rPr>
        <w:t>Дельфины покидают вашу планету в огромном количестве. Они не только выбрасываются на берег, но и намеренно попа</w:t>
        <w:softHyphen/>
        <w:t>дают в рыбацкие сети. Дельфины весьма умные существа, они вовсе не жертвы. Они оставляют планету, так как пришло время вам выбирать путь планете. Животные доверяют самим себе и знают, что, когда они умирают, они просто сменяют форму. Они знают, что идет формирование нового мира. Именно поэтому такое множество видов животных «вымирает», но на самом деле они проходят через определенные частоты вибраций одного измерения в иные миры, переходят на «новую» Землю по мере того, как «старая» Земля отмирает.</w:t>
      </w:r>
    </w:p>
    <w:p>
      <w:pPr>
        <w:pStyle w:val="Normal"/>
        <w:shd w:fill="FFFFFF" w:val="clear"/>
        <w:spacing w:lineRule="exact" w:line="220"/>
        <w:ind w:firstLine="284"/>
        <w:jc w:val="both"/>
        <w:rPr/>
      </w:pPr>
      <w:r>
        <w:rPr>
          <w:color w:val="000000"/>
          <w:sz w:val="21"/>
        </w:rPr>
        <w:t xml:space="preserve">Вы ищете возможности общаться с дельфинами — </w:t>
      </w:r>
      <w:r>
        <w:rPr>
          <w:i/>
          <w:color w:val="000000"/>
          <w:sz w:val="21"/>
        </w:rPr>
        <w:t xml:space="preserve">плыть с </w:t>
      </w:r>
      <w:r>
        <w:rPr>
          <w:color w:val="000000"/>
          <w:sz w:val="21"/>
        </w:rPr>
        <w:t>ними в одном направлении, так как вы резонируете со своими внутренними установками отвечать на определенные шифры. А в результате вашего контакта с дельфинами вы достигаете новой, более высокой частоты вибрации. Эти частоты связывают вас с вашим наследием и вашим правом знать, кто вы есть.</w:t>
      </w:r>
    </w:p>
    <w:p>
      <w:pPr>
        <w:pStyle w:val="Normal"/>
        <w:shd w:fill="FFFFFF" w:val="clear"/>
        <w:ind w:firstLine="284"/>
        <w:jc w:val="both"/>
        <w:rPr>
          <w:color w:val="000000"/>
          <w:sz w:val="21"/>
        </w:rPr>
      </w:pPr>
      <w:r>
        <w:rPr>
          <w:color w:val="000000"/>
          <w:sz w:val="21"/>
        </w:rPr>
        <w:t>***</w:t>
      </w:r>
    </w:p>
    <w:p>
      <w:pPr>
        <w:pStyle w:val="Normal"/>
        <w:shd w:fill="FFFFFF" w:val="clear"/>
        <w:spacing w:lineRule="exact" w:line="220" w:before="61" w:after="0"/>
        <w:ind w:firstLine="284"/>
        <w:jc w:val="both"/>
        <w:rPr>
          <w:color w:val="000000"/>
          <w:sz w:val="21"/>
        </w:rPr>
      </w:pPr>
      <w:r>
        <w:rPr>
          <w:color w:val="000000"/>
          <w:sz w:val="21"/>
        </w:rPr>
        <w:t>Не всегда было просто прийти на Землю и помочь ее обита</w:t>
        <w:softHyphen/>
        <w:t>телям. Но тем или иным путем звездные энергии проникали и «засеивали» различные культуры, предлагали свои учения био</w:t>
        <w:softHyphen/>
        <w:t>генетически измененным представителям человеческой расы. Они зашифровывали в различных живых видах частицы Света с целью фрагментированного сохранения знаний на планете. Когда очередная цивилизация погибала, остатки ее материаль</w:t>
        <w:softHyphen/>
        <w:t>ной культуры передавались следующей за ней или погружались под землю. Каждая цивилизация, которая несла в себе малей</w:t>
        <w:softHyphen/>
        <w:t>ший признак Света, всегда создавала материальные предметы, которые открывали потомкам знания. Материальные остатки культуры находились в раздробленном состоянии и могли пред</w:t>
        <w:softHyphen/>
        <w:t>стать как нечто цельное лишь тогда, когда им могло быть дано правильное толкование.</w:t>
      </w:r>
    </w:p>
    <w:p>
      <w:pPr>
        <w:pStyle w:val="Normal"/>
        <w:shd w:fill="FFFFFF" w:val="clear"/>
        <w:spacing w:lineRule="exact" w:line="220" w:before="4" w:after="0"/>
        <w:ind w:firstLine="284"/>
        <w:jc w:val="both"/>
        <w:rPr>
          <w:color w:val="000000"/>
          <w:sz w:val="21"/>
        </w:rPr>
      </w:pPr>
      <w:r>
        <w:rPr>
          <w:color w:val="000000"/>
          <w:sz w:val="21"/>
        </w:rPr>
        <w:t>В Земле спрятаны останки множества цивилизаций, и неко</w:t>
        <w:softHyphen/>
        <w:t>торые из них берут свое начало в том, что вы называете «буду</w:t>
        <w:softHyphen/>
        <w:t>щим». Ваше «настоящее» может быть «засеяно» новыми воз</w:t>
        <w:softHyphen/>
        <w:t>можностями и подвергнуто влиянию с самых разных сторон. Некоторые из основ вашего мировоззрения проистекают вовсе не из прошлого. Помехи могут быть созданы в будущем и имп</w:t>
        <w:softHyphen/>
        <w:t>лантированы в настоящее, при этом они покажутся чем-то при</w:t>
        <w:softHyphen/>
        <w:t>шедшим из далекого прошлого. Имплантированые историчес</w:t>
        <w:softHyphen/>
        <w:t>кие предметы могут намеренно уводить вас от понимания дейс</w:t>
        <w:softHyphen/>
        <w:t>твий невидимых «властелинов», которых вы иногда называете «богами».</w:t>
      </w:r>
    </w:p>
    <w:p>
      <w:pPr>
        <w:pStyle w:val="Normal"/>
        <w:shd w:fill="FFFFFF" w:val="clear"/>
        <w:spacing w:lineRule="exact" w:line="220" w:before="4" w:after="0"/>
        <w:ind w:firstLine="284"/>
        <w:jc w:val="both"/>
        <w:rPr>
          <w:color w:val="000000"/>
          <w:sz w:val="21"/>
        </w:rPr>
      </w:pPr>
      <w:r>
        <w:rPr>
          <w:color w:val="000000"/>
          <w:sz w:val="21"/>
        </w:rPr>
        <w:t>Если вы достигнете глубины понимания того, что материаль</w:t>
        <w:softHyphen/>
        <w:t>ный мир всего лишь символическое отображение, и не потеря</w:t>
        <w:softHyphen/>
        <w:t>етесь в процессе любого вида накопительства, на планете вновь появятся великолепные остатки культур. Вашей планете пред</w:t>
        <w:softHyphen/>
        <w:t>стоит пройти через множество изменений в течение последую</w:t>
        <w:softHyphen/>
        <w:t>щих двадцати лет. И древние предметы, насыщенные зашифрованными знаниями, вновь начнут подниматься на поверхность. В конце данного периода, в декабре 2012 года, как это указыва</w:t>
        <w:softHyphen/>
        <w:t>ется в календаре Майя, произойдет закрепление на планете мно</w:t>
        <w:softHyphen/>
        <w:t>жества измерений. В этом разгадка тайны, спрятанной за кули</w:t>
        <w:softHyphen/>
        <w:t>сами существования. Этот процесс будет походить на внезап</w:t>
        <w:softHyphen/>
        <w:t>ный расцвет Земли практически «в одночасье», даже если часть планеты при этом, как это может показаться, будет уничтожена.</w:t>
      </w:r>
    </w:p>
    <w:p>
      <w:pPr>
        <w:pStyle w:val="Normal"/>
        <w:shd w:fill="FFFFFF" w:val="clear"/>
        <w:spacing w:lineRule="exact" w:line="220"/>
        <w:ind w:firstLine="284"/>
        <w:jc w:val="both"/>
        <w:rPr>
          <w:color w:val="000000"/>
          <w:sz w:val="21"/>
        </w:rPr>
      </w:pPr>
      <w:r>
        <w:rPr>
          <w:color w:val="000000"/>
          <w:sz w:val="21"/>
        </w:rPr>
        <w:t>Перед вами могут промелькнуть видения будущего. Люди будут привлечены в особые места, где они увидят появление геометрических форм. Возможно, некоторые не увидят этого, так как необходимо особое восприятие, чтобы притянуть их в это измерение. Для того чтобы эти формы смогли полностью закрепиться в трехмерной реальности, необходимо, чтобы мас</w:t>
        <w:softHyphen/>
        <w:t>совое сознание призвало такого вида энергии к проявлению, приветствовало бы их вновь и высказало свое почтение Земле. По мере того как вы начнете ценить свой планетарный дом, его тайны будут продолжать открываться вам и наполнять вас вос</w:t>
        <w:softHyphen/>
        <w:t>хищением.</w:t>
      </w:r>
    </w:p>
    <w:p>
      <w:pPr>
        <w:pStyle w:val="Normal"/>
        <w:shd w:fill="FFFFFF" w:val="clear"/>
        <w:spacing w:lineRule="exact" w:line="220"/>
        <w:ind w:firstLine="284"/>
        <w:jc w:val="both"/>
        <w:rPr>
          <w:color w:val="000000"/>
          <w:sz w:val="21"/>
        </w:rPr>
      </w:pPr>
      <w:r>
        <w:rPr>
          <w:color w:val="000000"/>
          <w:sz w:val="21"/>
        </w:rPr>
        <w:t>Различные культуры оставили свой след по всей Земле, про</w:t>
        <w:softHyphen/>
        <w:t>никая и закрепляя свои вибрации при помощи языка и звука в предметах из камня и золота. В Соединенных Штатах легко увидеть влияние греческой культуры, особенно на Восточном побережье. Штат Род-Айленд сам по себе как бы специально повторяет историю греческого острова Родоса. Сиракузы, Ита</w:t>
        <w:softHyphen/>
        <w:t>ка, Утика — древние греческие названия, не говоря уже о бес</w:t>
        <w:softHyphen/>
        <w:t>численном количестве Спарт и Афин. Названия несут в себе определенный отпечаток влияния первоисточника. Оно ожива</w:t>
        <w:softHyphen/>
        <w:t>ет и раскрывает свое значение по мере развертывания ваших внутренних и внешних знаний.</w:t>
      </w:r>
    </w:p>
    <w:p>
      <w:pPr>
        <w:pStyle w:val="Normal"/>
        <w:shd w:fill="FFFFFF" w:val="clear"/>
        <w:spacing w:lineRule="exact" w:line="220"/>
        <w:ind w:firstLine="284"/>
        <w:jc w:val="both"/>
        <w:rPr/>
      </w:pPr>
      <w:r>
        <w:rPr>
          <w:color w:val="000000"/>
          <w:sz w:val="21"/>
        </w:rPr>
        <w:t>В античные времена люди соблюдали определенные поведен</w:t>
        <w:softHyphen/>
        <w:t>ческие правила. Надпись в Дельфах «Познай себя» считалась ключом к жизни. Познание себя включало концепцию погруже</w:t>
        <w:softHyphen/>
        <w:t xml:space="preserve">ния внутрь собственного сознания и исследования различных граней своего </w:t>
      </w:r>
      <w:r>
        <w:rPr>
          <w:i/>
          <w:color w:val="000000"/>
          <w:sz w:val="21"/>
        </w:rPr>
        <w:t xml:space="preserve">Я </w:t>
      </w:r>
      <w:r>
        <w:rPr>
          <w:color w:val="000000"/>
          <w:sz w:val="21"/>
        </w:rPr>
        <w:t xml:space="preserve">во множестве измерений. Таким образом создавалась возможность находить вопросы и ответы, выводящие сознание в иные миры. Правила поведения также определяли необходимость </w:t>
      </w:r>
      <w:r>
        <w:rPr>
          <w:i/>
          <w:color w:val="000000"/>
          <w:sz w:val="21"/>
        </w:rPr>
        <w:t xml:space="preserve">умеренности </w:t>
      </w:r>
      <w:r>
        <w:rPr>
          <w:color w:val="000000"/>
          <w:sz w:val="21"/>
        </w:rPr>
        <w:t>во всем, утверждая, что «все лишнее — вредит». Кроме того, они требовали уважения к ок</w:t>
        <w:softHyphen/>
        <w:t>ружающей жизни и понимания ценности окружающего мира. Сегодня вас также ведут к тому, чтобы вы вспомнили эти пра</w:t>
        <w:softHyphen/>
        <w:t>вила поведения и общения с целью воссоздать мир, в котором все составляющие имеют значение и ценность. Ваша же уни</w:t>
        <w:softHyphen/>
        <w:t>кальность заключается в разнообразии и бесчисленном количес</w:t>
        <w:softHyphen/>
        <w:t>тве способов познания и интерпретации реальности.</w:t>
      </w:r>
    </w:p>
    <w:p>
      <w:pPr>
        <w:pStyle w:val="Normal"/>
        <w:shd w:fill="FFFFFF" w:val="clear"/>
        <w:spacing w:lineRule="exact" w:line="220" w:before="4" w:after="0"/>
        <w:ind w:firstLine="284"/>
        <w:jc w:val="both"/>
        <w:rPr>
          <w:color w:val="000000"/>
          <w:sz w:val="21"/>
        </w:rPr>
      </w:pPr>
      <w:r>
        <w:rPr>
          <w:color w:val="000000"/>
          <w:sz w:val="21"/>
        </w:rPr>
        <w:t>Жители Тибета обладали пониманием многих космических ключей Земли. На Тибете существует портал, огромная энерге</w:t>
        <w:softHyphen/>
        <w:t>тическая воронка. Когда гости желают посетить ваш дом, они, конечно же, могут влезть через окно, но на самом деле гораздо легче войти через дверь. У планет также есть двери, через кото</w:t>
        <w:softHyphen/>
        <w:t>рые вы входите. Порталы состоят из коридоров времени. Итак, когда вы входите в планетарное пространство, каким же спосо</w:t>
        <w:softHyphen/>
        <w:t>бом вам попасть в определенную эру, когда прошлое, настоящее и будущее существуют одновременно? Способность локализо</w:t>
        <w:softHyphen/>
        <w:t>вать события во времени требует огромного мастерства, само</w:t>
        <w:softHyphen/>
        <w:t>дисциплины в каждый текущий момент времени. Это задача трудновыполнимая. Тибетцы практически до 50-х годов при</w:t>
        <w:softHyphen/>
        <w:t>лежно поддерживали жизнедеятельность энергетического вхо</w:t>
        <w:softHyphen/>
        <w:t>да на планету. В течение многих сотен лет они служили храните</w:t>
        <w:softHyphen/>
        <w:t>лями и посланцами тех, кто приходил на планету через портал.</w:t>
      </w:r>
    </w:p>
    <w:p>
      <w:pPr>
        <w:pStyle w:val="Normal"/>
        <w:shd w:fill="FFFFFF" w:val="clear"/>
        <w:spacing w:lineRule="exact" w:line="220"/>
        <w:ind w:firstLine="284"/>
        <w:jc w:val="both"/>
        <w:rPr>
          <w:color w:val="000000"/>
          <w:sz w:val="21"/>
        </w:rPr>
      </w:pPr>
      <w:r>
        <w:rPr>
          <w:color w:val="000000"/>
          <w:sz w:val="21"/>
        </w:rPr>
        <w:t>Жители Тибета работали с внеземными цивилизациями бес</w:t>
        <w:softHyphen/>
        <w:t>конечное число лет. Когда-то давно регион, ныне известный как Гималаи, находился на уровне моря. Внутри горных массивов Тибета находятся огромные пещеры с золотыми жилами, пол</w:t>
        <w:softHyphen/>
        <w:t>ные кристаллов. В пещерах хранятся предметы древних культур, указывающие на древность человеческой цивилизации. Кроме того, в Тибете находится множество сохраненных определен</w:t>
        <w:softHyphen/>
        <w:t>ным образом физических тел. Жители этой страны, как и егип</w:t>
        <w:softHyphen/>
        <w:t>тяне, имели пристрастие к бальзамированию тел. Но они применяли иной метод, используя золото. Египтяне пользовались процессом мумификации, уходящим корнями в культуру Ат</w:t>
        <w:softHyphen/>
        <w:t>лантиды. В той культуре людей воскрешали при условии сохра</w:t>
        <w:softHyphen/>
        <w:t>нения их ДНК. Подобная возможность вновь «открывается» и уже частично используется сегодня.</w:t>
      </w:r>
    </w:p>
    <w:p>
      <w:pPr>
        <w:pStyle w:val="Normal"/>
        <w:shd w:fill="FFFFFF" w:val="clear"/>
        <w:spacing w:lineRule="exact" w:line="220" w:before="4" w:after="0"/>
        <w:ind w:firstLine="284"/>
        <w:jc w:val="both"/>
        <w:rPr>
          <w:color w:val="000000"/>
          <w:sz w:val="21"/>
        </w:rPr>
      </w:pPr>
      <w:r>
        <w:rPr>
          <w:color w:val="000000"/>
          <w:sz w:val="21"/>
        </w:rPr>
        <w:t>Древние жители Тибета совершали действия, преследовав</w:t>
        <w:softHyphen/>
        <w:t>шие иные цели. Они не пытались воскресить физическое тело, а ставили своей целью «законсервировать» и сохранить частоту вибрации сознания, которой достигало данное физическое тело в течение своей жизни. Процесс так называемого бальзамирова</w:t>
        <w:softHyphen/>
        <w:t>ния включал в себя наложение тонких золотых пластин как изнутри, так и снаружи физического тела. Процесс был слож</w:t>
        <w:softHyphen/>
        <w:t>ным и требовал нескольких месяцев работы для достижения результата. Если личность достигала высокой и редко встречаю</w:t>
        <w:softHyphen/>
        <w:t>щейся вибрационной частоты развития и удерживала данную вибрацию сознания в течение всей жизни, физическое тело дан</w:t>
        <w:softHyphen/>
        <w:t>ной сущности подлежало бальзамированию. Когда жизнь под</w:t>
        <w:softHyphen/>
        <w:t>ходила к завершению, сущность слышала призыв с требованием удалиться глубоко в горы. Будучи призванной учителями, инди</w:t>
        <w:softHyphen/>
        <w:t>видуальная душа садилась в определенную позу в ожидании своей смерти. Когда наступал момент перехода и Дух покидал тело, посыльные немедленно начинали процедуру бальзамиро</w:t>
        <w:softHyphen/>
        <w:t>вания. Они накладывали тонкие пластины золота, чтобы стаби</w:t>
        <w:softHyphen/>
        <w:t>лизировать и удержать редкие вибрационные частоты сознания, которые ценились превыше всего. Сотни подобных «статуй» сохранены внутри гор Тибета. Сегодня те, кто владеют этой информацией, понимают, что они могут слиться с сохранивши</w:t>
        <w:softHyphen/>
        <w:t>мися вибрациями и, таким образом, достичь определенных час</w:t>
        <w:softHyphen/>
        <w:t>тот сознания.</w:t>
      </w:r>
    </w:p>
    <w:p>
      <w:pPr>
        <w:pStyle w:val="Normal"/>
        <w:shd w:fill="FFFFFF" w:val="clear"/>
        <w:spacing w:lineRule="exact" w:line="220"/>
        <w:ind w:firstLine="284"/>
        <w:jc w:val="both"/>
        <w:rPr>
          <w:color w:val="000000"/>
          <w:sz w:val="21"/>
        </w:rPr>
      </w:pPr>
      <w:r>
        <w:rPr>
          <w:color w:val="000000"/>
          <w:sz w:val="21"/>
        </w:rPr>
        <w:t>Один из самых великих секретов цивилизации Майя — их золотые тайники и понимание того, каким образом функциони</w:t>
        <w:softHyphen/>
        <w:t>рует золото. Они не были глупцами и не выставляли золото напоказ. Наоборот, они делали вид, что золото им вовсе не нужно.</w:t>
      </w:r>
    </w:p>
    <w:p>
      <w:pPr>
        <w:pStyle w:val="Normal"/>
        <w:shd w:fill="FFFFFF" w:val="clear"/>
        <w:spacing w:lineRule="exact" w:line="220" w:before="22" w:after="0"/>
        <w:ind w:firstLine="284"/>
        <w:jc w:val="both"/>
        <w:rPr>
          <w:color w:val="000000"/>
          <w:sz w:val="21"/>
        </w:rPr>
      </w:pPr>
      <w:r>
        <w:rPr>
          <w:color w:val="000000"/>
          <w:sz w:val="21"/>
        </w:rPr>
        <w:t>Золото — необходимая составляющая часть процесса рас</w:t>
        <w:softHyphen/>
        <w:t>крытия дверей различных измерений. Оно закрепляет порталы и способствует трансмутации энергий. Золото предназначено не только для украшения костюмов, корон, масок и ювелирных изделий. Оно служит незаменимым материалом для гораздо более важных целей. Золото способно удерживать самые высо</w:t>
        <w:softHyphen/>
        <w:t>кие вибрации сознания и является лучшим проводником элек</w:t>
        <w:softHyphen/>
        <w:t>трического заряда. Когда золото накапливается или произво</w:t>
        <w:softHyphen/>
        <w:t>дится в больших количествах, становится возможным открытие световых порталов. Благодаря порталам становится возмож</w:t>
        <w:softHyphen/>
        <w:t>ным достигать иных измерений (или иным измерениям предос</w:t>
        <w:softHyphen/>
        <w:t>тавляется возможность «развертываться»).</w:t>
      </w:r>
    </w:p>
    <w:p>
      <w:pPr>
        <w:pStyle w:val="Normal"/>
        <w:shd w:fill="FFFFFF" w:val="clear"/>
        <w:spacing w:lineRule="exact" w:line="220"/>
        <w:ind w:firstLine="284"/>
        <w:jc w:val="both"/>
        <w:rPr>
          <w:color w:val="000000"/>
          <w:sz w:val="21"/>
        </w:rPr>
      </w:pPr>
      <w:r>
        <w:rPr>
          <w:color w:val="000000"/>
          <w:sz w:val="21"/>
        </w:rPr>
        <w:t>Тайники с золотом, распределенные по земному шару, остав</w:t>
        <w:softHyphen/>
        <w:t>лены вовсе нес той целью, чтобы его растратили в личных целях. Эти тайники содержат великие секреты — ключи к открытию порталов и закреплению различных энергий на земном плане. Существуют огромные по своим размерам жилы золота, целые «золотые реки», которые проводят определенные частоты виб</w:t>
        <w:softHyphen/>
        <w:t>раций внутри планеты. Эти жилы являются неотъемлемой частью ее жизнедеятельности. Древние египтяне верили в то, что в венах богов течет чистое золото. В средневековой Европе поиск алхимической формулы получения золота заинтриговал многих мужчин и женщин. Внутри самой Земли золото чаще всего сопровождается кристаллами кварца, которые являются краеугольным камнем всех современных средств сообщения. Важно понять, что золото — фундамент для существования цивилизаций. Цивилизации проявляются в материальном мире при помощи золота. Помните о том, что в древних летописях вашей расы из Шумера описаны истории богов, десятки и сотни тысяч лет назад путешествовавших по планете в поисках золота.</w:t>
      </w:r>
    </w:p>
    <w:p>
      <w:pPr>
        <w:pStyle w:val="Normal"/>
        <w:shd w:fill="FFFFFF" w:val="clear"/>
        <w:spacing w:lineRule="exact" w:line="220"/>
        <w:ind w:firstLine="284"/>
        <w:jc w:val="both"/>
        <w:rPr>
          <w:color w:val="000000"/>
          <w:sz w:val="21"/>
        </w:rPr>
      </w:pPr>
      <w:r>
        <w:rPr>
          <w:color w:val="000000"/>
          <w:sz w:val="21"/>
        </w:rPr>
        <w:t>Цивилизация Майя обладала многими тайнами. Те ключи к разгадке, которые они оставили во внешнем мире, были ключа</w:t>
        <w:softHyphen/>
        <w:t>ми как приводящими к истине, так и отвлекающими от нее. Таким образом, перед глазами археолога представала одна картина. Духовному же взору открывалось совершенно иное. Ис</w:t>
        <w:softHyphen/>
        <w:t>тинная сущность многих культур только начинает распозна</w:t>
        <w:softHyphen/>
        <w:t>ваться. Существуют группы лиц, работающих как в государс</w:t>
        <w:softHyphen/>
        <w:t>твенных организациях, так и в научных кругах, которые рас</w:t>
        <w:softHyphen/>
        <w:t>шифровывают коды и складывают заново осколки прошлого. Они не всегда делятся своими новыми идеями и взглядами с археологами, потому что многие из них не желают, чтобы ши</w:t>
        <w:softHyphen/>
        <w:t>рокие массы населения знали об их последних открытиях. Охра</w:t>
        <w:softHyphen/>
        <w:t>няемое и закрытое для посторонних пространство часто указы</w:t>
        <w:softHyphen/>
        <w:t>вает на какую-то активность. Помните, что структура системы ваших ценностей и четкость намерений, звучащие внутри ваше</w:t>
        <w:softHyphen/>
        <w:t>го существа, определят, что именно будет открыто, расшифро</w:t>
        <w:softHyphen/>
        <w:t>вано и понято. Коды вашего сознания зазвучат в резонанс с искомой информацией.</w:t>
      </w:r>
    </w:p>
    <w:p>
      <w:pPr>
        <w:pStyle w:val="Normal"/>
        <w:shd w:fill="FFFFFF" w:val="clear"/>
        <w:spacing w:lineRule="exact" w:line="220" w:before="4" w:after="0"/>
        <w:ind w:firstLine="284"/>
        <w:jc w:val="both"/>
        <w:rPr/>
      </w:pPr>
      <w:r>
        <w:rPr>
          <w:color w:val="000000"/>
          <w:sz w:val="21"/>
        </w:rPr>
        <w:t xml:space="preserve">Глубокое понимание процесса общения, процесса обмена информацией как внутри человека, так и вне его — ключ к миру на Земле. Ваше внутреннее </w:t>
      </w:r>
      <w:r>
        <w:rPr>
          <w:i/>
          <w:color w:val="000000"/>
          <w:sz w:val="21"/>
        </w:rPr>
        <w:t xml:space="preserve">Я </w:t>
      </w:r>
      <w:r>
        <w:rPr>
          <w:color w:val="000000"/>
          <w:sz w:val="21"/>
        </w:rPr>
        <w:t xml:space="preserve">(эмоциональное и ментальное </w:t>
      </w:r>
      <w:r>
        <w:rPr>
          <w:i/>
          <w:color w:val="000000"/>
          <w:sz w:val="21"/>
        </w:rPr>
        <w:t xml:space="preserve">Я, Это, </w:t>
      </w:r>
      <w:r>
        <w:rPr>
          <w:color w:val="000000"/>
          <w:sz w:val="21"/>
        </w:rPr>
        <w:t xml:space="preserve">Осознанное Я) постоянно общается с вашим </w:t>
      </w:r>
      <w:r>
        <w:rPr>
          <w:i/>
          <w:color w:val="000000"/>
          <w:sz w:val="21"/>
        </w:rPr>
        <w:t xml:space="preserve">Высшим Я, </w:t>
      </w:r>
      <w:r>
        <w:rPr>
          <w:color w:val="000000"/>
          <w:sz w:val="21"/>
        </w:rPr>
        <w:t>или вашим внутренним учителем. Ваша высшая Сущность также является модификацией, частью вас самих. Она не видима при помощи органов чувств на данном этапе развития, однако ока</w:t>
        <w:softHyphen/>
        <w:t xml:space="preserve">зывает мощное влияние на ваше сознание. Ваше </w:t>
      </w:r>
      <w:r>
        <w:rPr>
          <w:i/>
          <w:color w:val="000000"/>
          <w:sz w:val="21"/>
        </w:rPr>
        <w:t xml:space="preserve">Высшее Я </w:t>
      </w:r>
      <w:r>
        <w:rPr>
          <w:color w:val="000000"/>
          <w:sz w:val="21"/>
        </w:rPr>
        <w:t>свя</w:t>
        <w:softHyphen/>
        <w:t xml:space="preserve">зано с тем уровнем реальности, где при выборе определенного жизненного опыта всегда прослеживается высший смысл. В идеале, ваше </w:t>
      </w:r>
      <w:r>
        <w:rPr>
          <w:i/>
          <w:color w:val="000000"/>
          <w:sz w:val="21"/>
        </w:rPr>
        <w:t xml:space="preserve">Высшее Я </w:t>
      </w:r>
      <w:r>
        <w:rPr>
          <w:color w:val="000000"/>
          <w:sz w:val="21"/>
        </w:rPr>
        <w:t>передает вам свое более широкомасштаб</w:t>
        <w:softHyphen/>
        <w:t>ное мировосприятие при помощи различных эмоций, импуль</w:t>
        <w:softHyphen/>
        <w:t xml:space="preserve">сов и синхронизированности событий. Ваша задача в качестве индивидуального сознания — «перевести» </w:t>
      </w:r>
      <w:r>
        <w:rPr>
          <w:i/>
          <w:color w:val="000000"/>
          <w:sz w:val="21"/>
        </w:rPr>
        <w:t>свои собственные пос</w:t>
        <w:softHyphen/>
        <w:t xml:space="preserve">лания </w:t>
      </w:r>
      <w:r>
        <w:rPr>
          <w:color w:val="000000"/>
          <w:sz w:val="21"/>
        </w:rPr>
        <w:t>и осознать, что после издания вами указа реальность под</w:t>
        <w:softHyphen/>
        <w:t xml:space="preserve">чиняется вашему сознанию. </w:t>
      </w:r>
      <w:r>
        <w:rPr>
          <w:i/>
          <w:color w:val="000000"/>
          <w:sz w:val="21"/>
        </w:rPr>
        <w:t xml:space="preserve">Высшее Я </w:t>
      </w:r>
      <w:r>
        <w:rPr>
          <w:color w:val="000000"/>
          <w:sz w:val="21"/>
        </w:rPr>
        <w:t>вновь и вновь показывает вам данный феномен. Кроме того, у вас есть свои собственные мысли, чувства и убеждения. Они постоянно транслируются в ваше поле, являясь отражением высшей сущности, присутстви</w:t>
        <w:softHyphen/>
        <w:t>ем вас самих. По мере того как возрастает осознавание индивидуальной психикой самой себя и нарастает ее информационная осведомленность, становится весьма просто понимать суть дру</w:t>
        <w:softHyphen/>
        <w:t>гих людей. Ведь и их сущность отображается в их энергетичес</w:t>
        <w:softHyphen/>
        <w:t>ких структурах. Вы научитесь «считывать» энергии по мере раз</w:t>
        <w:softHyphen/>
        <w:t>вития ваших навыков общения и различными путями перево</w:t>
        <w:softHyphen/>
        <w:t>дить язык энергетики на язык логики.</w:t>
      </w:r>
    </w:p>
    <w:p>
      <w:pPr>
        <w:pStyle w:val="Normal"/>
        <w:shd w:fill="FFFFFF" w:val="clear"/>
        <w:spacing w:lineRule="exact" w:line="220"/>
        <w:ind w:firstLine="284"/>
        <w:jc w:val="both"/>
        <w:rPr>
          <w:color w:val="000000"/>
          <w:sz w:val="21"/>
        </w:rPr>
      </w:pPr>
      <w:r>
        <w:rPr>
          <w:color w:val="000000"/>
          <w:sz w:val="21"/>
        </w:rPr>
        <w:t>Один из способов общения, который может помочь вам преодолеть формирование традиционных «переводов», — это модуляция звука. В процессе модуляции звук распространяется по всему вашему существу, озвучивая вас, как музыкальный инструмент. Звук способен высвобождать хранящиеся знания. Звук открывает двери и позволяет информации потоком хлы</w:t>
        <w:softHyphen/>
        <w:t>нуть в ваше физическое тело.</w:t>
      </w:r>
    </w:p>
    <w:p>
      <w:pPr>
        <w:pStyle w:val="Normal"/>
        <w:shd w:fill="FFFFFF" w:val="clear"/>
        <w:spacing w:lineRule="exact" w:line="220" w:before="4" w:after="0"/>
        <w:ind w:firstLine="284"/>
        <w:jc w:val="both"/>
        <w:rPr>
          <w:color w:val="000000"/>
          <w:sz w:val="21"/>
        </w:rPr>
      </w:pPr>
      <w:r>
        <w:rPr>
          <w:color w:val="000000"/>
          <w:sz w:val="21"/>
        </w:rPr>
        <w:t>Мы рекомендуем вам проводить церемонии звуковой моду</w:t>
        <w:softHyphen/>
        <w:t>ляции, или «тонирование», при посадке будущего урожая в сво</w:t>
        <w:softHyphen/>
        <w:t>их садах. Растения чувствуют, что вы для них делаете. Когда вы выходите в сад и дотрагиваетесь, к примеру, до помидора, рас</w:t>
        <w:softHyphen/>
        <w:t>тения передают сообщения всем другим растениям своего вида и других видов. «Гормоны» рассады вибрируют и рассылают информацию по всему саду: «До помидора дотронулись. Люди здесь, они пришли». И все растения знают, что вы в саду и идете к ним. То же происходит и с животными. Когда вы посвятите издаваемый вами звук животным, растениям и Земле, вы встре</w:t>
        <w:softHyphen/>
        <w:t>тите феноменальный ответ. Участвуя в данном процессе, вы восстанавливаете и вновь наполняете энергией вашу связь с Землей как с Разумным Существом.</w:t>
      </w:r>
    </w:p>
    <w:p>
      <w:pPr>
        <w:pStyle w:val="Normal"/>
        <w:shd w:fill="FFFFFF" w:val="clear"/>
        <w:spacing w:lineRule="exact" w:line="220" w:before="7" w:after="0"/>
        <w:ind w:firstLine="284"/>
        <w:jc w:val="both"/>
        <w:rPr>
          <w:color w:val="000000"/>
          <w:sz w:val="21"/>
        </w:rPr>
      </w:pPr>
      <w:r>
        <w:rPr>
          <w:color w:val="000000"/>
          <w:sz w:val="21"/>
        </w:rPr>
        <w:t>Если вы послушаете, как распевают мантры в Тибете, вы обнаружите, что каждый человек одновременно производит несколько тонов. Тибетцы обладают способностью в одном зву</w:t>
        <w:softHyphen/>
        <w:t>ке передавать несколько звуков и нот. Эти обертоны способны открывать энергетические двери, изменяя ваше восприятие. Именно такой эффект производит звуковая модуляция — пос</w:t>
        <w:softHyphen/>
        <w:t xml:space="preserve">тоянно и ненасильственно энергия звука изменяет порог вашего восприятия. </w:t>
      </w:r>
    </w:p>
    <w:p>
      <w:pPr>
        <w:pStyle w:val="Normal"/>
        <w:shd w:fill="FFFFFF" w:val="clear"/>
        <w:spacing w:lineRule="exact" w:line="220"/>
        <w:ind w:firstLine="284"/>
        <w:jc w:val="both"/>
        <w:rPr/>
      </w:pPr>
      <w:r>
        <w:rPr>
          <w:color w:val="000000"/>
          <w:sz w:val="21"/>
        </w:rPr>
        <w:t xml:space="preserve">В месте силы, или </w:t>
      </w:r>
      <w:r>
        <w:rPr>
          <w:i/>
          <w:color w:val="000000"/>
          <w:sz w:val="21"/>
        </w:rPr>
        <w:t xml:space="preserve">энергетической воронке, </w:t>
      </w:r>
      <w:r>
        <w:rPr>
          <w:color w:val="000000"/>
          <w:sz w:val="21"/>
        </w:rPr>
        <w:t>вы можете озву</w:t>
        <w:softHyphen/>
        <w:t>чить пространство с целью высвобождения энергии, хранящей</w:t>
        <w:softHyphen/>
        <w:t>ся в этой области, или энергии, попавшей в «энергетическую ловушку». При тонировании вы можете слиться с данной энер</w:t>
        <w:softHyphen/>
        <w:t>гетической воронкой. Когда вы озвучиваете окружающее вас пространство, вы создаете различные вибрационные частоты. В присутствии священных камней издаваемые вами звуки явля</w:t>
        <w:softHyphen/>
        <w:t>ются запускным фактором для проявления информации, хра</w:t>
        <w:softHyphen/>
        <w:t>нящейся в камнях и в костях. Камни прекрасно вступают в резонанс с костной тканью — камни питают кости, а кости — камни. Таким образом происходит обмен информацией.</w:t>
      </w:r>
    </w:p>
    <w:p>
      <w:pPr>
        <w:pStyle w:val="Normal"/>
        <w:shd w:fill="FFFFFF" w:val="clear"/>
        <w:spacing w:lineRule="exact" w:line="220"/>
        <w:ind w:firstLine="284"/>
        <w:jc w:val="both"/>
        <w:rPr/>
      </w:pPr>
      <w:r>
        <w:rPr>
          <w:color w:val="000000"/>
          <w:sz w:val="21"/>
        </w:rPr>
        <w:t>В наш век информации вас отвлекают от естественных источ</w:t>
        <w:softHyphen/>
        <w:t>ников сбора информации для себя. Вам продали идею, что теле</w:t>
        <w:softHyphen/>
        <w:t>видение — один из лучших источников информации. Это так называемое орудие образования было провозглашено великим изобретением века. Но ваши средства массовой информации контролируются теми, кто желает, чтобы вы оставались в неве</w:t>
        <w:softHyphen/>
        <w:t xml:space="preserve">дении, на уровне </w:t>
      </w:r>
      <w:r>
        <w:rPr>
          <w:i/>
          <w:color w:val="000000"/>
          <w:sz w:val="21"/>
        </w:rPr>
        <w:t xml:space="preserve">развлекательных программ. </w:t>
      </w:r>
      <w:r>
        <w:rPr>
          <w:color w:val="000000"/>
          <w:sz w:val="21"/>
        </w:rPr>
        <w:t>Они желают, что</w:t>
        <w:softHyphen/>
        <w:t>бы вы жили неосознанно. Телевидение насаждает определенные выборочные версии реальности, абсолютно игнорируя возмож</w:t>
        <w:softHyphen/>
        <w:t>ность проявления других. Телевидение замедляет процесс ва</w:t>
        <w:softHyphen/>
        <w:t>шей духовной эволюции и ограничивает вас. Особенно разру</w:t>
        <w:softHyphen/>
        <w:t>шительно его влияние в раннем детстве. Детское воображение и ранние впечатления играют ключевую роль в том, каким об</w:t>
        <w:softHyphen/>
        <w:t>разом будет развиваться ваша жизнь. Телевидение удерживает вас в весьма узком диапазоне эмоционального самовыраже</w:t>
        <w:softHyphen/>
        <w:t>ния — в основном, в пределах хаоса и страха. Сегодня еще более, чем когда-либо. Существует компания по продаже телевизион</w:t>
        <w:softHyphen/>
        <w:t>ных устройств, предлагается бесплатное кабельное телевидение. Людей завлекают с той лишь целью, чтобы их сознание было приклеено к последней версии очередного скандала или наси</w:t>
        <w:softHyphen/>
        <w:t>лия, будто это самый важный для них вопрос на данный момент. Научитесь наблюдать за собой: как вы себя чувствуете, когда смотрите телевизор? Телевидение — один из способов частотного контроля. Такой контроль значительно расширяется и уси</w:t>
        <w:softHyphen/>
        <w:t>ливается по мере распространения вибрации праха по всей планете с помощью телевидения.</w:t>
      </w:r>
    </w:p>
    <w:p>
      <w:pPr>
        <w:pStyle w:val="Normal"/>
        <w:shd w:fill="FFFFFF" w:val="clear"/>
        <w:spacing w:lineRule="exact" w:line="220" w:before="7" w:after="0"/>
        <w:ind w:firstLine="284"/>
        <w:jc w:val="both"/>
        <w:rPr>
          <w:color w:val="000000"/>
          <w:sz w:val="21"/>
        </w:rPr>
      </w:pPr>
      <w:r>
        <w:rPr>
          <w:color w:val="000000"/>
          <w:sz w:val="21"/>
        </w:rPr>
        <w:t>Большая часть населения Земли в настоящее время загипно</w:t>
        <w:softHyphen/>
        <w:t>тизирована экранами телевизоров. Мы постоянно призываем вас черпать жизнь из первоисточника, из своего активного жиз</w:t>
        <w:softHyphen/>
        <w:t>ненного опыта. Познавайте жизнь сами, без «посредников». Мы хотим, чтобы вы активно задействовали свое воображение и творческий потенциал, а не пользовались идеями и образами других. Вы наносите вред вашему сознанию и своему потенциа</w:t>
        <w:softHyphen/>
        <w:t>лу развития, когда отдаете свое время телевидению. Вы подав</w:t>
        <w:softHyphen/>
        <w:t>ляете свое воображение и используетесь теми великими дарами, которые у вас есть. Через несколько веков люди поймут, каким образом во второй половине двадцатого века людей вводили в «сумеречное» состояние сознания посредством телевидения, принуждая их вести себя определенным образом, «спать наяву» и болеть.</w:t>
      </w:r>
    </w:p>
    <w:p>
      <w:pPr>
        <w:pStyle w:val="Normal"/>
        <w:shd w:fill="FFFFFF" w:val="clear"/>
        <w:spacing w:lineRule="exact" w:line="216" w:before="22" w:after="0"/>
        <w:ind w:firstLine="284"/>
        <w:jc w:val="both"/>
        <w:rPr/>
      </w:pPr>
      <w:r>
        <w:rPr>
          <w:color w:val="000000"/>
          <w:sz w:val="21"/>
        </w:rPr>
        <w:t>Вы просто зря тратите время, смотря телевизор. Он мешает вам жить полноценно и полнокровно. Телевидение служит ис</w:t>
        <w:softHyphen/>
        <w:t>кусственным заменителем настоящего жизненною опыта. Л только собственный жизненный опыт, наши дорогие друзья, может вас чему-либо научить. Некоторые из вас могут сказать: «Но есть же и хорошие образовательные передачи, я смотрю только их». Л мы зададим вам встречный вопрос: «Какие часто</w:t>
        <w:softHyphen/>
        <w:t xml:space="preserve">ты накладываются </w:t>
      </w:r>
      <w:r>
        <w:rPr>
          <w:i/>
          <w:color w:val="000000"/>
          <w:sz w:val="21"/>
        </w:rPr>
        <w:t xml:space="preserve">на </w:t>
      </w:r>
      <w:r>
        <w:rPr>
          <w:color w:val="000000"/>
          <w:sz w:val="21"/>
        </w:rPr>
        <w:t xml:space="preserve">или транслируются </w:t>
      </w:r>
      <w:r>
        <w:rPr>
          <w:i/>
          <w:color w:val="000000"/>
          <w:sz w:val="21"/>
        </w:rPr>
        <w:t xml:space="preserve">под </w:t>
      </w:r>
      <w:r>
        <w:rPr>
          <w:color w:val="000000"/>
          <w:sz w:val="21"/>
        </w:rPr>
        <w:t>основной «добро</w:t>
        <w:softHyphen/>
        <w:t>качественной» сутью? Что вы не можете увидеть, но можете воспринять? Если вы настаиваете на том, чтобы у вас в доме был телевизор, выключайте его из сети. Дело в том, что волны час</w:t>
        <w:softHyphen/>
        <w:t>тотного контроля могут передаваться и при выключенном теле</w:t>
        <w:softHyphen/>
        <w:t>визоре, если последний включен в сеть. Пересмотрите свои взгляды на свой жизненный опыт и выберите возможность прислушаться к тому, что говорит вам природа. Прислушайтесь к голосу Земли. Она — говорит.</w:t>
      </w:r>
    </w:p>
    <w:p>
      <w:pPr>
        <w:pStyle w:val="Normal"/>
        <w:shd w:fill="FFFFFF" w:val="clear"/>
        <w:spacing w:lineRule="exact" w:line="216" w:before="22" w:after="0"/>
        <w:ind w:firstLine="284"/>
        <w:jc w:val="both"/>
        <w:rPr>
          <w:color w:val="000000"/>
          <w:sz w:val="21"/>
        </w:rPr>
      </w:pPr>
      <w:r>
        <w:rPr>
          <w:color w:val="000000"/>
          <w:sz w:val="21"/>
        </w:rPr>
        <w:t>Вы выполняете свое предназначение в каждый момент свое</w:t>
        <w:softHyphen/>
        <w:t>го существования. Это то, на что вы дали согласие, что является частью вашей сущности. Вы знаете, что вам постоянно бросает</w:t>
        <w:softHyphen/>
        <w:t>ся тот или иной вызов, так как только подобным образом можно чему-нибудь научиться. Никто никогда не говорил вам, что все будет просто всегда. Никто не давал вам гарантии, что абсолют</w:t>
        <w:softHyphen/>
        <w:t>но все будет даваться вам без малейшего усилия. Возможно, вы начинаете понимать степень преданности, необходимую для того, чтобы преодолевать границы реальностей. Когда вы по</w:t>
        <w:softHyphen/>
        <w:t>дойдете к данным границам, вы можете почувствовать, что од</w:t>
        <w:softHyphen/>
        <w:t>ной ногой вы стоите в одном мире, ваш средний палец на руке находится в другом, а нос и большой палец ноги — в иной реальности. Это весьма непривычное чувство — ощущать энергии различных реальностей из разных миров, пересекаю</w:t>
        <w:softHyphen/>
        <w:t>щихся в вашем физическом теле.</w:t>
      </w:r>
    </w:p>
    <w:p>
      <w:pPr>
        <w:pStyle w:val="Normal"/>
        <w:shd w:fill="FFFFFF" w:val="clear"/>
        <w:spacing w:lineRule="exact" w:line="220"/>
        <w:ind w:firstLine="284"/>
        <w:jc w:val="both"/>
        <w:rPr>
          <w:color w:val="000000"/>
          <w:sz w:val="21"/>
        </w:rPr>
      </w:pPr>
      <w:r>
        <w:rPr>
          <w:color w:val="000000"/>
          <w:sz w:val="21"/>
        </w:rPr>
        <w:t>Радость, безопасность, гармония и ясность — прекрасные слова. Но иногда для того, чтобы наиболее полно понять опре</w:t>
        <w:softHyphen/>
        <w:t>деленную концепцию, вам необходимо погрузиться в ее поляр</w:t>
        <w:softHyphen/>
        <w:t>ность, в противоположное ей значение. Вы живете в мире двойс</w:t>
        <w:softHyphen/>
        <w:t>твенности, в мире Света и Тьмы, где тень определяет Свет. Всегда помните о том, что у вас есть выбор. Чем больше вы понимаете различные взгляды на существующие реальности, а также влияния различных энергий на планете, тем шире стано</w:t>
        <w:softHyphen/>
        <w:t>вится ваш выбор.</w:t>
      </w:r>
    </w:p>
    <w:p>
      <w:pPr>
        <w:pStyle w:val="Normal"/>
        <w:shd w:fill="FFFFFF" w:val="clear"/>
        <w:spacing w:lineRule="exact" w:line="220"/>
        <w:ind w:firstLine="284"/>
        <w:jc w:val="both"/>
        <w:rPr>
          <w:color w:val="000000"/>
          <w:sz w:val="21"/>
        </w:rPr>
      </w:pPr>
      <w:r>
        <w:rPr>
          <w:color w:val="000000"/>
          <w:sz w:val="21"/>
        </w:rPr>
        <w:t>Когда вы встаете на путь познания себя, вы сможете освобо</w:t>
        <w:softHyphen/>
        <w:t>дить свое сознание от множества парадигм. Эти парадигмы окружили вас, как границы или заборы, а вы даже не подозрева</w:t>
        <w:softHyphen/>
        <w:t>ли об их существовании. Попросите расширения своего созна</w:t>
        <w:softHyphen/>
        <w:t>ния, обогащения своей личности знаниями и научитесь чувство</w:t>
        <w:softHyphen/>
        <w:t>вать процесс расширения. Научитесь получать опыт на различ</w:t>
        <w:softHyphen/>
        <w:t>ных уровнях восприятия. И превыше всего научитесь доверять процессу собственного роста. Сообщите свое намерение расши</w:t>
        <w:softHyphen/>
        <w:t>рить сознание в настоящий момент времени и позвольте Земле прочувствовать данное намерение. Если по какой-то причине вы не уверены в себе, самая главная и основная ваша задача — создать цель и поверить в себя. Мы не можем сделать это за вас. Только вы сами можете произвести изменения на Земле, в своей жизни и в своей версии иллюзии.</w:t>
      </w:r>
    </w:p>
    <w:p>
      <w:pPr>
        <w:pStyle w:val="Normal"/>
        <w:shd w:fill="FFFFFF" w:val="clear"/>
        <w:spacing w:lineRule="exact" w:line="220" w:before="7" w:after="0"/>
        <w:ind w:firstLine="284"/>
        <w:jc w:val="both"/>
        <w:rPr>
          <w:color w:val="000000"/>
          <w:sz w:val="21"/>
        </w:rPr>
      </w:pPr>
      <w:r>
        <w:rPr>
          <w:color w:val="000000"/>
          <w:sz w:val="21"/>
        </w:rPr>
        <w:t>Не слишком много руководств написано по поводу того, что вы делаете. Многие люди сейчас чувствуют, что они на цыпочках проходят через весьма странную целину. Да, в таком процессе присутствует элемент непривычности, душевного подъема и радости, впрочем, как и эксцентричности. Кроме того, ваша харизма притягательна для других людей.</w:t>
      </w:r>
    </w:p>
    <w:p>
      <w:pPr>
        <w:pStyle w:val="Normal"/>
        <w:shd w:fill="FFFFFF" w:val="clear"/>
        <w:spacing w:lineRule="exact" w:line="220"/>
        <w:ind w:firstLine="284"/>
        <w:jc w:val="both"/>
        <w:rPr>
          <w:color w:val="000000"/>
          <w:sz w:val="21"/>
        </w:rPr>
      </w:pPr>
      <w:r>
        <w:rPr>
          <w:color w:val="000000"/>
          <w:sz w:val="21"/>
        </w:rPr>
        <w:t>Все вы знаете, что находитесь здесь по определенной причи</w:t>
        <w:softHyphen/>
        <w:t>не, и причина становится все более понятной по мере открытия вами друг в друге своих талантов. Отдельные составляющие шарады и связующие нити между ними ткут гобелен значения. Та информация, которая разворачивается перед вами, во мно</w:t>
        <w:softHyphen/>
        <w:t>гом опережает свое время. Каждый из вас желает прожить зна</w:t>
        <w:softHyphen/>
        <w:t>чимую жизнь, освоить определенное пространство сознания, овладеть им и вступить туда, куда еще никто не вступал. Мы можем сказать, что вы идете именно по такому пути. Конечно, когда вы только отправляетесь в путь, вы не всегда можете охватить все возможные последствия. На пути к расширенному осознанию вы находитесь в моменте первоначального глубоко</w:t>
        <w:softHyphen/>
        <w:t>го погружения. Вы еще не можете увидеть весь путь в его цель</w:t>
        <w:softHyphen/>
        <w:t>ности.</w:t>
      </w:r>
    </w:p>
    <w:p>
      <w:pPr>
        <w:pStyle w:val="Normal"/>
        <w:shd w:fill="FFFFFF" w:val="clear"/>
        <w:spacing w:lineRule="exact" w:line="220" w:before="7" w:after="0"/>
        <w:ind w:firstLine="284"/>
        <w:jc w:val="both"/>
        <w:rPr/>
      </w:pPr>
      <w:r>
        <w:rPr>
          <w:color w:val="000000"/>
          <w:sz w:val="21"/>
        </w:rPr>
        <w:t>То обучение, которое вы получаете, исходит от вашего внут</w:t>
        <w:softHyphen/>
        <w:t xml:space="preserve">реннего учителя, вашего </w:t>
      </w:r>
      <w:r>
        <w:rPr>
          <w:i/>
          <w:color w:val="000000"/>
          <w:sz w:val="21"/>
        </w:rPr>
        <w:t xml:space="preserve">Высшего Я. </w:t>
      </w:r>
      <w:r>
        <w:rPr>
          <w:color w:val="000000"/>
          <w:sz w:val="21"/>
        </w:rPr>
        <w:t>Внутри вашего сознания есть определенная матрица, при активировании которой вы сможете выйти на предназначенный вам высший Путь. Вы учи</w:t>
        <w:softHyphen/>
        <w:t>тесь, прислушиваясь к тому, что просыпается внутри вас. Вы находитесь на планете с целью создания новой матрицы созна</w:t>
        <w:softHyphen/>
        <w:t>ния для всей человеческой расы в целом. Наиболее глубокие знания вы можете получить, исходя из своего непосредственно</w:t>
        <w:softHyphen/>
        <w:t>го жизненного опыта, участвуя и создавая, а не воспринимая идеи лишь из одного источника. Мы всячески поощряем вас к</w:t>
      </w:r>
      <w:r>
        <w:rPr/>
        <w:t xml:space="preserve"> </w:t>
      </w:r>
      <w:r>
        <w:rPr>
          <w:color w:val="000000"/>
          <w:sz w:val="21"/>
        </w:rPr>
        <w:t>тому, чтобы смотреть в различные зеркала, заглядывать под камни, разговаривать с различными насекомыми. Признайте, что каждый человек, вещь, событие или явление, с которыми вы встречаетесь в своей жизни, — несет вам знания и является вашим учителем. Каждый встречный, каждая книга, каждый кусочек бумаги, которые вы обнаруживаете перед собой, каж</w:t>
        <w:softHyphen/>
        <w:t>дый скомканный пыльный лист, до которого дотронулись ваши пальцы, — представляет собой тот недостающий объем знаний, который является значимой составляющей единого целого.</w:t>
      </w:r>
    </w:p>
    <w:p>
      <w:pPr>
        <w:pStyle w:val="Normal"/>
        <w:shd w:fill="FFFFFF" w:val="clear"/>
        <w:spacing w:lineRule="exact" w:line="220"/>
        <w:ind w:firstLine="284"/>
        <w:jc w:val="both"/>
        <w:rPr>
          <w:color w:val="000000"/>
          <w:sz w:val="21"/>
        </w:rPr>
      </w:pPr>
      <w:r>
        <w:rPr>
          <w:color w:val="000000"/>
          <w:sz w:val="21"/>
        </w:rPr>
        <w:t>Будьте открыты. Намеревайтесь с абсолютной четкостью, что вы можете развиваться в совершенно новой ипостаси, что вы можете создать Землю, где царствует радость, безопасность и гармония, — и вы окажетесь в этом мире. Думайте о новой концепции своей личности, о необходимости сознательно и пос</w:t>
        <w:softHyphen/>
        <w:t>тоянно намереваться, используя мощь своего разума, и привно</w:t>
        <w:softHyphen/>
        <w:t>сить в свою жизнь необходимый вам жизненный опыт.</w:t>
      </w:r>
    </w:p>
    <w:p>
      <w:pPr>
        <w:pStyle w:val="Normal"/>
        <w:shd w:fill="FFFFFF" w:val="clear"/>
        <w:spacing w:lineRule="exact" w:line="220"/>
        <w:ind w:firstLine="284"/>
        <w:jc w:val="both"/>
        <w:rPr>
          <w:color w:val="000000"/>
          <w:sz w:val="21"/>
        </w:rPr>
      </w:pPr>
      <w:r>
        <w:rPr>
          <w:color w:val="000000"/>
          <w:sz w:val="21"/>
        </w:rPr>
        <w:t>Мы напоминаем вам о том, что мир не будет единственным. Будет существовать возможность выбора нескольких миров. Не будет существовать такого мира, где абсолютно все согласны друг с другом и имеют общий взгляд на происходящее. Пришло время сдвига парадигмы сознания, и каждый из вас обнаружит себя в им же созданном мире. Когда вы услышите о том, что чье-то сознание захвачено и находится в плену, поймите, что для некоторых сущностей — это необходимый жизненный опыт. Они будут притягивать к себе то, через что они могу получить знания и чему либо научиться. Таким же образом, как, передви</w:t>
        <w:softHyphen/>
        <w:t>гаясь у шведского стола, вы набираете себе в тарелку то, что хотите попробовать, вы можете выбрать и свой жизненный опыт со стола существования. Именно так вы поступаете в жиз</w:t>
        <w:softHyphen/>
        <w:t>ни. У вас всегда есть выбор. Только вы способны внести разно</w:t>
        <w:softHyphen/>
        <w:t>образие в свое восприятие.</w:t>
      </w:r>
    </w:p>
    <w:p>
      <w:pPr>
        <w:pStyle w:val="Normal"/>
        <w:shd w:fill="FFFFFF" w:val="clear"/>
        <w:spacing w:lineRule="exact" w:line="220"/>
        <w:ind w:firstLine="284"/>
        <w:jc w:val="both"/>
        <w:rPr>
          <w:color w:val="000000"/>
          <w:sz w:val="21"/>
        </w:rPr>
      </w:pPr>
      <w:r>
        <w:rPr>
          <w:color w:val="000000"/>
          <w:sz w:val="21"/>
        </w:rPr>
        <w:t>Давайте мы вам скажем вот что: даже в своих самых безудер</w:t>
        <w:softHyphen/>
        <w:t>жных мечтах вы не можете себе представить, к чему движется Земля. Массовое сознание попало в ловушку мира фактов, энциклопедий, телевидения и газет. Поэтому аномалии, происхо</w:t>
        <w:softHyphen/>
        <w:t>дящие вследствие слияния множества измерений, еще не слиш</w:t>
        <w:softHyphen/>
        <w:t>ком глубоко проникли в ваш план существования. Когда этот процесс наконец завершится, — а это абсолютно неизбежно, — начнут разворачиваться события, которые вы даже не можете себе вообразить.</w:t>
      </w:r>
    </w:p>
    <w:p>
      <w:pPr>
        <w:pStyle w:val="Normal"/>
        <w:shd w:fill="FFFFFF" w:val="clear"/>
        <w:spacing w:before="162" w:after="0"/>
        <w:ind w:firstLine="284"/>
        <w:jc w:val="both"/>
        <w:rPr>
          <w:b/>
          <w:b/>
          <w:color w:val="000000"/>
          <w:sz w:val="22"/>
        </w:rPr>
      </w:pPr>
      <w:r>
        <w:rPr>
          <w:b/>
          <w:color w:val="000000"/>
          <w:sz w:val="22"/>
        </w:rPr>
        <w:t>Энергетическое упражнение</w:t>
      </w:r>
    </w:p>
    <w:p>
      <w:pPr>
        <w:pStyle w:val="Normal"/>
        <w:shd w:fill="FFFFFF" w:val="clear"/>
        <w:spacing w:lineRule="exact" w:line="223" w:before="61" w:after="0"/>
        <w:ind w:firstLine="284"/>
        <w:jc w:val="both"/>
        <w:rPr>
          <w:i/>
          <w:i/>
          <w:color w:val="000000"/>
          <w:sz w:val="21"/>
        </w:rPr>
      </w:pPr>
      <w:r>
        <w:rPr>
          <w:i/>
          <w:color w:val="000000"/>
          <w:sz w:val="21"/>
        </w:rPr>
        <w:t>Расслабьте свое физическое тело и освободите разум от посторонних мыслей. Представьте себе поток света, проте</w:t>
        <w:softHyphen/>
        <w:t>кающий через ваше физическое тело и посылающий лучи Све</w:t>
        <w:softHyphen/>
        <w:t>та в Землю. Представьте себе, как данные лучи Света втяги</w:t>
        <w:softHyphen/>
        <w:t>ваются внутрь Земли, сдвигая комки грязи, червей и иные су</w:t>
        <w:softHyphen/>
        <w:t>щества, проходя через слои почвы, камней, воды, минералов, кристаллов и золота. Ваши светоносные нити проникают очень, очень глубоко. Они ищут золотую жилу. Поэтому про</w:t>
        <w:softHyphen/>
        <w:t>должайте посылать их глубоко вниз, до тех пор, пока они не соприкоснутся с золотой жилой глубоко-глубоко внутри Зем</w:t>
        <w:softHyphen/>
        <w:t>ли — с древнейшей золотой жилой. Прочувствуйте свои ощу</w:t>
        <w:softHyphen/>
        <w:t>щения при соприкосновении с ней. Золото передает определен</w:t>
        <w:softHyphen/>
        <w:t>ную частоту вибрации. Оно весьма глубоко связано с силой и вибрацией, которую возможно охарактеризовать как Лю</w:t>
        <w:softHyphen/>
        <w:t>бовь, с той связующей энергией, которая поддерживает все сущее. Золото и кристаллы внутри Земли распространяют сознание по планете так же, как сосуды распределяют кровь по телу. Многие сущности знают о существовании этих жил и используют их.</w:t>
      </w:r>
    </w:p>
    <w:p>
      <w:pPr>
        <w:pStyle w:val="Normal"/>
        <w:shd w:fill="FFFFFF" w:val="clear"/>
        <w:spacing w:lineRule="exact" w:line="223"/>
        <w:ind w:firstLine="284"/>
        <w:jc w:val="both"/>
        <w:rPr>
          <w:i/>
          <w:i/>
          <w:color w:val="000000"/>
          <w:sz w:val="21"/>
        </w:rPr>
      </w:pPr>
      <w:r>
        <w:rPr>
          <w:i/>
          <w:color w:val="000000"/>
          <w:sz w:val="21"/>
        </w:rPr>
        <w:t>Смодулируйте низкий, глубокий звук и направьте его в све</w:t>
        <w:softHyphen/>
        <w:t>товые лучи, проникающие в Землю. Направляя гул, стабили</w:t>
        <w:softHyphen/>
        <w:t>зируйте Свет, посылайте энергии по золотой жиле. Дайте возможность энергии Света пропутешествовать вокруг ядра Земли. Знайте, что звук вашей Любви стабилизирует нечто, находящееся глубоко внутри ядра Земли. Теперь даже в самом своем сердце Земля всегда узнает вас и будет знать, кто вы</w:t>
      </w:r>
    </w:p>
    <w:p>
      <w:pPr>
        <w:pStyle w:val="Normal"/>
        <w:shd w:fill="FFFFFF" w:val="clear"/>
        <w:spacing w:lineRule="exact" w:line="227"/>
        <w:ind w:firstLine="284"/>
        <w:jc w:val="both"/>
        <w:rPr>
          <w:i/>
          <w:i/>
          <w:color w:val="000000"/>
          <w:sz w:val="21"/>
        </w:rPr>
      </w:pPr>
      <w:r>
        <w:rPr>
          <w:i/>
          <w:color w:val="000000"/>
          <w:sz w:val="21"/>
        </w:rPr>
        <w:t xml:space="preserve"> </w:t>
      </w:r>
      <w:r>
        <w:rPr>
          <w:i/>
          <w:color w:val="000000"/>
          <w:sz w:val="21"/>
        </w:rPr>
        <w:t>есть. Когда вы стабилизируете низкий звук, создайте более высокий топ и постройте энергетический купол над тем мес</w:t>
        <w:softHyphen/>
        <w:t>том, где вы находитесь. Этот купол —энергетический зонт, под которым вы в настоящий момент времени получаете вдохновение. Представьте себе зрительно фиолетово-синий, едва заметный тон внутри купола, который снаружи омыва</w:t>
        <w:softHyphen/>
        <w:t>ется белым лунным светом.</w:t>
      </w:r>
    </w:p>
    <w:p>
      <w:pPr>
        <w:pStyle w:val="Normal"/>
        <w:shd w:fill="FFFFFF" w:val="clear"/>
        <w:spacing w:lineRule="exact" w:line="227"/>
        <w:ind w:firstLine="284"/>
        <w:jc w:val="both"/>
        <w:rPr>
          <w:i/>
          <w:i/>
          <w:color w:val="000000"/>
          <w:sz w:val="21"/>
        </w:rPr>
      </w:pPr>
      <w:r>
        <w:rPr>
          <w:i/>
          <w:color w:val="000000"/>
          <w:sz w:val="21"/>
        </w:rPr>
        <w:t>Все, о чем вы думаете, вы энергизируете на физическом плане существования, и ваша мысль обретает форму. Поэто</w:t>
        <w:softHyphen/>
        <w:t>му, дорогие друзья, сбросьте с себя весь свой негативный груз и вновь вообразите Землю в качестве восхитительного сияю</w:t>
        <w:softHyphen/>
        <w:t>щего пространства, неотъемлемой частью всего сущего. Представьте себе, как вы живете в гармонии и любви посреди этого сияющего великолепия.</w:t>
      </w:r>
      <w:r>
        <w:br w:type="page"/>
      </w:r>
    </w:p>
    <w:p>
      <w:pPr>
        <w:pStyle w:val="Normal"/>
        <w:shd w:fill="FFFFFF" w:val="clear"/>
        <w:spacing w:before="47" w:after="0"/>
        <w:ind w:firstLine="284"/>
        <w:jc w:val="both"/>
        <w:rPr/>
      </w:pPr>
      <w:r>
        <w:rPr>
          <w:rFonts w:cs="Arial" w:ascii="Arial" w:hAnsi="Arial"/>
          <w:b/>
          <w:color w:val="000000"/>
          <w:sz w:val="22"/>
        </w:rPr>
        <w:t>ЧЕТВЕРТАЯ</w:t>
      </w:r>
      <w:r>
        <w:rPr>
          <w:b/>
          <w:color w:val="000000"/>
          <w:sz w:val="25"/>
        </w:rPr>
        <w:t xml:space="preserve">  </w:t>
        <w:tab/>
        <w:tab/>
        <w:t>Земля — ваш дом</w:t>
      </w:r>
    </w:p>
    <w:p>
      <w:pPr>
        <w:pStyle w:val="Normal"/>
        <w:shd w:fill="FFFFFF" w:val="clear"/>
        <w:spacing w:lineRule="exact" w:line="227" w:before="522" w:after="0"/>
        <w:ind w:firstLine="284"/>
        <w:jc w:val="both"/>
        <w:rPr>
          <w:i/>
          <w:i/>
          <w:color w:val="000000"/>
          <w:sz w:val="21"/>
        </w:rPr>
      </w:pPr>
      <w:r>
        <w:rPr>
          <w:i/>
          <w:color w:val="000000"/>
          <w:sz w:val="21"/>
        </w:rPr>
        <w:t>Понять Землю и те тайны, которые хранятся глубоко внутри ее существа, возможно, лишь разгадав шарады внут</w:t>
        <w:softHyphen/>
        <w:t>ри своего собственного сознания. Особенно — тех его частей, корни которых уходят в подсознание.</w:t>
      </w:r>
    </w:p>
    <w:p>
      <w:pPr>
        <w:pStyle w:val="Normal"/>
        <w:shd w:fill="FFFFFF" w:val="clear"/>
        <w:spacing w:lineRule="exact" w:line="220" w:before="356" w:after="0"/>
        <w:ind w:firstLine="284"/>
        <w:jc w:val="both"/>
        <w:rPr>
          <w:color w:val="000000"/>
          <w:sz w:val="21"/>
        </w:rPr>
      </w:pPr>
      <w:r>
        <w:rPr>
          <w:color w:val="000000"/>
          <w:sz w:val="21"/>
        </w:rPr>
        <w:t>По мере того как ваше путешествие продолжается, вы постиг</w:t>
        <w:softHyphen/>
        <w:t>нете корни своей человеческой личности здесь, на планете Зем</w:t>
        <w:softHyphen/>
        <w:t>ля, которую вы избрали своим домом. Вскоре вы осознаете, что разделяете свои планетарный дом с бесчисленным множеством интереснейших форм жизни. Вы откроете для себя бесчислен</w:t>
        <w:softHyphen/>
        <w:t>ное множество иных форм в дополнение к тем, которые в дан</w:t>
        <w:softHyphen/>
        <w:t>ный момент признаете и с самим фактом существования кото</w:t>
        <w:softHyphen/>
        <w:t>рых согласны. Возможность дальнейшего плодотворного роста и личностного развития может быть реализована вами при ис</w:t>
        <w:softHyphen/>
        <w:t>следовании как своих человеческих корней, так и вашего звезд</w:t>
        <w:softHyphen/>
        <w:t>ного наследства. Эти сведения записываются и хранятся в опре</w:t>
        <w:softHyphen/>
        <w:t>деленных структурах, и доступ к ним возможен здесь, на Земле. В данный момент времени мы разговариваем с вами как с сущ</w:t>
        <w:softHyphen/>
        <w:t>ностью, проживающей на Земле; сущностью, чья генетическая линия богата, полна жизни и близко взаимосвязана со множес</w:t>
        <w:softHyphen/>
        <w:t>твом иных реальностей. Мы еще раз напоминаем вам о том, что ваш дом намного богаче, чем вы себе представляете, а вас нау</w:t>
        <w:softHyphen/>
        <w:t>чили только одному взгляду на одну реальность. Будьте откры</w:t>
        <w:softHyphen/>
        <w:t>ты истории своей генетической линии — в качестве коллектив</w:t>
        <w:softHyphen/>
        <w:t>ного собрания рас и культур. У вас гораздо больше общего, чем вы могли бы предположить.</w:t>
      </w:r>
    </w:p>
    <w:p>
      <w:pPr>
        <w:pStyle w:val="Normal"/>
        <w:shd w:fill="FFFFFF" w:val="clear"/>
        <w:spacing w:lineRule="exact" w:line="216" w:before="7" w:after="0"/>
        <w:ind w:firstLine="284"/>
        <w:jc w:val="both"/>
        <w:rPr/>
      </w:pPr>
      <w:r>
        <w:rPr>
          <w:color w:val="000000"/>
          <w:sz w:val="21"/>
        </w:rPr>
        <w:t>Как путешествующая душа, вы были призваны и получили импульс исследовать Землю — пространство внутри Солнечной системы, которое используется для «постановки пьес жизни» и хранения древних кодов. Мы не раз говорили о Земле как о</w:t>
      </w:r>
      <w:r>
        <w:rPr/>
        <w:t xml:space="preserve"> </w:t>
      </w:r>
      <w:r>
        <w:rPr>
          <w:color w:val="000000"/>
          <w:sz w:val="21"/>
        </w:rPr>
        <w:t>Живой Библиотеке — биогенетическом центре, где хранятся безграничные закодированные объемы информации, дающие возможность сотворения жизни. Эта информация существует в виде определенных конфигураций, которые ваше сознание еще не способно воспроизводить на данный момент времени. Зем</w:t>
        <w:softHyphen/>
        <w:t>ля — огромный Роддом, где созидаются жизни и где возможно получение определенного жизненного опыта. Понятие роди</w:t>
        <w:softHyphen/>
        <w:t>тельства на вашей планете традиционно связано с биологичес</w:t>
        <w:softHyphen/>
        <w:t>ким процессом, при котором двое разнополых людей сходятся воедино, чтобы создать новую жизнь. Но уже сейчас вы начали экспериментировать и создавать жизнь в лабораториях. Вам брошен вызов расширить свои взгляды в данной области и учитывать иные возможности получения родительского опыта и сотворения жизни.</w:t>
      </w:r>
    </w:p>
    <w:p>
      <w:pPr>
        <w:pStyle w:val="Normal"/>
        <w:shd w:fill="FFFFFF" w:val="clear"/>
        <w:spacing w:lineRule="exact" w:line="220"/>
        <w:ind w:firstLine="284"/>
        <w:jc w:val="both"/>
        <w:rPr>
          <w:color w:val="000000"/>
          <w:sz w:val="21"/>
        </w:rPr>
      </w:pPr>
      <w:r>
        <w:rPr>
          <w:color w:val="000000"/>
          <w:sz w:val="21"/>
        </w:rPr>
        <w:t>Вспомните на мгновение идею о том, что Властелины Игры являются родителями целых цивилизаций. Они порождают своих детей, вначале сотворяя определенные концепции. Они создают и удерживают мыслеформы, а затем переходят к воп</w:t>
        <w:softHyphen/>
        <w:t>лощению своих идей, привлекая жизнь, которая имеет смысл. Затем они вселяют ее в свои творения. Ткань основы существо</w:t>
        <w:softHyphen/>
        <w:t>вания они ощущают в качестве поля и силы безграничного осознания, разума, обладающего способностью действовать. Вы можете воспринимать это безграничное поле сознания в качес</w:t>
        <w:softHyphen/>
        <w:t>тве Первосоздателя. Помните, мы стараемся создавать такие истории и картины, при помощи которых вы могли бы как можно быстрее развиваться. Мы предлагаем вам концепции для высвобождения своего сознания от невидимых ограничиваю</w:t>
        <w:softHyphen/>
        <w:t>щих вас убеждений. Подобные убеждения унаследовались вами и укоренились в вашем подсознании, проявляя себя в качестве непреложных фактов. Пожалуйста, расширьте свою концепцию Земли. Земля уникальна во всем мироздании, так как здесь воз</w:t>
        <w:softHyphen/>
        <w:t>можно само сотворение жизни. Именно это и делает вашу пла</w:t>
        <w:softHyphen/>
        <w:t>нету столь привлекательной. Может быть, вы ощущаете тех, кто наблюдают за вашим общим домом и воспринимают Землю в качестве места, которое интересно посетить, где возможно по</w:t>
        <w:softHyphen/>
        <w:t>играть с реальностью. Подобные ощущения являются первой ступенью в признании самих себя. Вы начинаете постепенно осознавать себя Властелином Игры, получая опыт проживания на Земле в качестве аборигена планеты — образа, созданного вам самим. Еще раз вспомните концепцию Властелинов Игры, создающих цивилизации, а затем погружающихся в свою конс</w:t>
        <w:softHyphen/>
        <w:t>трукцию реальности, и это знание проснется в вас.</w:t>
      </w:r>
    </w:p>
    <w:p>
      <w:pPr>
        <w:pStyle w:val="Normal"/>
        <w:shd w:fill="FFFFFF" w:val="clear"/>
        <w:spacing w:lineRule="exact" w:line="220"/>
        <w:ind w:firstLine="284"/>
        <w:jc w:val="both"/>
        <w:rPr/>
      </w:pPr>
      <w:r>
        <w:rPr>
          <w:color w:val="000000"/>
          <w:sz w:val="21"/>
        </w:rPr>
        <w:t>Земля — если рассматривать ее в концепции времени — довольно древняя планета. О ней существуют рассказы, которые давно зарыты и спрятаны. Древняя линия предков, которая проявляет в настоящее время саму себя, содержит в себе запуск</w:t>
        <w:softHyphen/>
        <w:t>ные точки и события, произошедшие полмиллиона лет назад. События затем разворачивались во времени и акцентировались в определенном жизненном опыте. В Хрониках Шумерии содер</w:t>
        <w:softHyphen/>
        <w:t>жится множество ключей к расширению вашего понимания линии своих предков. В этих записях содержится информация о том, что в течение бесчисленных веков целая группа звездных персонажей с различными «повестками дня» не обошла своим вниманием живую сцену Земли. Эти древние Хроники вспоми</w:t>
        <w:softHyphen/>
        <w:t xml:space="preserve">нают о событиях, произошедших сотни тысяч лет назад, когда два царствующих брата Энки и Энлил несли ответственность за проект </w:t>
      </w:r>
      <w:r>
        <w:rPr>
          <w:i/>
          <w:color w:val="000000"/>
          <w:sz w:val="21"/>
        </w:rPr>
        <w:t>«Земля».</w:t>
      </w:r>
    </w:p>
    <w:p>
      <w:pPr>
        <w:pStyle w:val="Normal"/>
        <w:shd w:fill="FFFFFF" w:val="clear"/>
        <w:spacing w:lineRule="exact" w:line="220" w:before="4" w:after="0"/>
        <w:ind w:firstLine="284"/>
        <w:jc w:val="both"/>
        <w:rPr>
          <w:color w:val="000000"/>
          <w:sz w:val="21"/>
        </w:rPr>
      </w:pPr>
      <w:r>
        <w:rPr>
          <w:color w:val="000000"/>
          <w:sz w:val="21"/>
        </w:rPr>
        <w:t>Эти гости, которых звали Ануннаки, пришли на Землю с небес и разыгрывали из себя богов. Они создали на планете именно то, что хотели, исходя из собственных намерений и потребностей. Среди иных причин они пришли на Землю в поисках золота. Пожалуйста, поймите, что на Земле существует множество вещей, которые могли бы обогатить дома других. Земля содержит в своем доме ключи ко многим галактическим явлениям и служит домом не только вам. Вы, проживающие здесь, на Земле, заботитесь о сохранении этих ключей.</w:t>
      </w:r>
    </w:p>
    <w:p>
      <w:pPr>
        <w:pStyle w:val="Normal"/>
        <w:shd w:fill="FFFFFF" w:val="clear"/>
        <w:spacing w:lineRule="exact" w:line="220"/>
        <w:ind w:firstLine="284"/>
        <w:jc w:val="both"/>
        <w:rPr>
          <w:color w:val="000000"/>
          <w:sz w:val="21"/>
        </w:rPr>
      </w:pPr>
      <w:r>
        <w:rPr>
          <w:color w:val="000000"/>
          <w:sz w:val="21"/>
        </w:rPr>
        <w:t>Гости с небес, Ануннаки, пришли на Землю и стали забирать необходимые «принадлежности» из этого дома в свой планетарный дом. Их целью также являлось экспериментирование с процессом сотворения жизни и создание людей, которых затем заселяли на Землю. Эти боги — ваши древние родители, кото</w:t>
        <w:softHyphen/>
        <w:t>рые осеменили своим влиянием генетические линии Земли. Ког</w:t>
        <w:softHyphen/>
        <w:t>да вы выбираете проживание на Земле, вы знаете, что часть вашей программы включает в себя познание своей суверенности и свободного волеизъявления в рамках биогенетического экспе</w:t>
        <w:softHyphen/>
        <w:t>римента.</w:t>
      </w:r>
    </w:p>
    <w:p>
      <w:pPr>
        <w:pStyle w:val="Normal"/>
        <w:shd w:fill="FFFFFF" w:val="clear"/>
        <w:spacing w:lineRule="exact" w:line="220"/>
        <w:ind w:firstLine="284"/>
        <w:jc w:val="both"/>
        <w:rPr>
          <w:color w:val="000000"/>
          <w:sz w:val="21"/>
        </w:rPr>
      </w:pPr>
      <w:r>
        <w:rPr>
          <w:color w:val="000000"/>
          <w:sz w:val="21"/>
        </w:rPr>
        <w:t>Бесчисленное множество антропологических открытий в об</w:t>
        <w:softHyphen/>
        <w:t>ласти скелетных форм предоставляют намеки и подсказки о вашем прошлом. Формы отражают в себе, как в семейном аль</w:t>
        <w:softHyphen/>
        <w:t>боме, те изменения, которые претерпел человек за последние несколько миллионов лег. Археологические открытия рисуют портрет того, что ваши ученые называют «стадиями развития человека». Они отражают процесс эволюции, подразумевая, что человеческая жизнь развивалась одинаково повсеместно. На самом же деле в различных частях планеты боги-создатели про</w:t>
        <w:softHyphen/>
        <w:t>водили различные эксперименты, используя генетический ма</w:t>
        <w:softHyphen/>
        <w:t>териал, который они черпали из Живой Библиотеки. Основная характеристика этой области существования: исследование гра</w:t>
        <w:softHyphen/>
        <w:t>ниц возможного. Самой же важной концепцией для вашего осмысления мы считаем концепцию Богов как родителей. При</w:t>
        <w:softHyphen/>
        <w:t>мите во внимание, кем они являются «на самом деле» и кем являетесь «на самом деле» вы по отношению к тем звездным энергиям, которые просят признания.</w:t>
      </w:r>
    </w:p>
    <w:p>
      <w:pPr>
        <w:pStyle w:val="Normal"/>
        <w:shd w:fill="FFFFFF" w:val="clear"/>
        <w:spacing w:lineRule="exact" w:line="220"/>
        <w:ind w:firstLine="284"/>
        <w:jc w:val="both"/>
        <w:rPr>
          <w:color w:val="000000"/>
          <w:sz w:val="21"/>
        </w:rPr>
      </w:pPr>
      <w:r>
        <w:rPr>
          <w:color w:val="000000"/>
          <w:sz w:val="21"/>
        </w:rPr>
        <w:t>Понять Землю и те тайны, которые хранятся глубоко внутри ее существа, возможно, лишь разгадав шарады внутри своего собственного сознания. Особенно тех его частей, корни которых уходят в подсознание. Привнесенные извне предметы и энергии могут храниться не только в глубинах Земли. Такие энергии могут также храниться в глубинах вашего энергетического тела, в глубинах вашего существа. Признайте, что вы как биологичес</w:t>
        <w:softHyphen/>
        <w:t>кое существо обладаете эмоциями, чувствованием, интуитив</w:t>
        <w:softHyphen/>
        <w:t>ными знаниями, которые связывают вас с Землей. Само ваше биологическое построение создает корни, связывая вас со своей истинной духовной природой. По мере того как вы научитесь прислушиваться к Земле, вы почувствуете, как проявляются изменения. Земля предоставляет вам возможность расширить знания своих звездных корней и связаться с самой квинтэссен</w:t>
        <w:softHyphen/>
        <w:t>цией жизни.</w:t>
      </w:r>
    </w:p>
    <w:p>
      <w:pPr>
        <w:pStyle w:val="Normal"/>
        <w:shd w:fill="FFFFFF" w:val="clear"/>
        <w:spacing w:lineRule="exact" w:line="220" w:before="4" w:after="0"/>
        <w:ind w:firstLine="284"/>
        <w:jc w:val="both"/>
        <w:rPr>
          <w:color w:val="000000"/>
          <w:sz w:val="21"/>
        </w:rPr>
      </w:pPr>
      <w:r>
        <w:rPr>
          <w:color w:val="000000"/>
          <w:sz w:val="21"/>
        </w:rPr>
        <w:t>Откуда вы пришли на Землю? Кто ваши звездные родители, ваши создатели? Кто зачал идею о вашем существовании, а затем воплотил ее в жизнь? Шумерийцы понимали пришедших со звездных миров, которые в течение сотен тысяч лет оказывали влияние на земную жизнь, обыгрывали различные эксперимен</w:t>
        <w:softHyphen/>
        <w:t>ты с проявлениями жизни на различных континентах. Целевое взаимодействие и обмен между участниками различных экспе</w:t>
        <w:softHyphen/>
        <w:t>риментов нередко был ограничен. Боги меняли имена и созда</w:t>
        <w:softHyphen/>
        <w:t>вали новые по мере перемещения с одного континента на дру</w:t>
        <w:softHyphen/>
        <w:t>гой. Они изменяли биогенетику жизни, чтобы посмотреть, чего возможно достичь. Боги наблюдали и принимали участие в жиз</w:t>
        <w:softHyphen/>
        <w:t>ни своих творений на Земле, получая собственные уроки в ре</w:t>
        <w:softHyphen/>
        <w:t>зультате действия закона Причины и Следствия, Кармы.</w:t>
      </w:r>
    </w:p>
    <w:p>
      <w:pPr>
        <w:pStyle w:val="Normal"/>
        <w:shd w:fill="FFFFFF" w:val="clear"/>
        <w:spacing w:lineRule="exact" w:line="220"/>
        <w:ind w:firstLine="284"/>
        <w:jc w:val="both"/>
        <w:rPr>
          <w:color w:val="000000"/>
          <w:sz w:val="21"/>
        </w:rPr>
      </w:pPr>
      <w:r>
        <w:rPr>
          <w:color w:val="000000"/>
          <w:sz w:val="21"/>
        </w:rPr>
        <w:t>Культура Шумера, которую большинство экспертов считает колыбелью цивилизации, процветала примерно шесть тысяч лет назад в районе Месопотамии, расположенной между древ</w:t>
        <w:softHyphen/>
        <w:t>ними водами Тигра и Евфрата, там, где в настоящее время находятся современные Иран и Кувейт. Эта цивилизация была вновь открыта в прошлом веке. Та область, где она процветала, в конце двадцатого века на Земле стала «горячей политической точкой». На этой территории постоянно идут войны, имеет место захват власти, а жизнь как таковая полностью обесцени</w:t>
        <w:softHyphen/>
        <w:t>лась.</w:t>
      </w:r>
    </w:p>
    <w:p>
      <w:pPr>
        <w:pStyle w:val="Normal"/>
        <w:shd w:fill="FFFFFF" w:val="clear"/>
        <w:spacing w:lineRule="exact" w:line="216" w:before="18" w:after="0"/>
        <w:ind w:firstLine="284"/>
        <w:jc w:val="both"/>
        <w:rPr>
          <w:color w:val="000000"/>
          <w:sz w:val="21"/>
        </w:rPr>
      </w:pPr>
      <w:r>
        <w:rPr>
          <w:color w:val="000000"/>
          <w:sz w:val="21"/>
        </w:rPr>
        <w:t>Культура шумерийцев управлялась сущностями, пришедши</w:t>
        <w:softHyphen/>
        <w:t>ми из иных звездных систем, а именно — представляющими линию Рептилоидов. Они вновь и вновь основывали цивили</w:t>
        <w:softHyphen/>
        <w:t>зации, используя биологические силы Земли.</w:t>
      </w:r>
    </w:p>
    <w:p>
      <w:pPr>
        <w:pStyle w:val="Normal"/>
        <w:shd w:fill="FFFFFF" w:val="clear"/>
        <w:spacing w:lineRule="exact" w:line="220" w:before="22" w:after="0"/>
        <w:ind w:firstLine="284"/>
        <w:jc w:val="both"/>
        <w:rPr>
          <w:color w:val="000000"/>
          <w:sz w:val="21"/>
        </w:rPr>
      </w:pPr>
      <w:r>
        <w:rPr>
          <w:color w:val="000000"/>
          <w:sz w:val="21"/>
        </w:rPr>
        <w:t>Древние мифы и легенды давностью в сотни тысяч лет рас</w:t>
        <w:softHyphen/>
        <w:t>сказывают о змеях, драконах и гостях-рептилиях с далеких звезд. Бесчисленное количество лет эти истории сотворения передавались устно из поколения в поколение. Важнейшие со</w:t>
        <w:softHyphen/>
        <w:t>бытия пересказывались группам людей, собиравшихся послу</w:t>
        <w:softHyphen/>
        <w:t>шать или посмотреть представления о том, что происходило с их предками. Намного позже особые моменты были запечатле</w:t>
        <w:softHyphen/>
        <w:t>ны шумерийцами в их знаменитых цилиндрических печатях — приспособлениях, на которых выборочные аспекты реальности были отображены в форме рисунков. Сегодня такие печати представляют подсказки к значимым символам. Символы, от</w:t>
        <w:softHyphen/>
        <w:t>раженные в виде предметов на данных печатях, хотя на самом деле и являются ключами в их физической форме, кроме того рассказывают и о языке намерения.</w:t>
      </w:r>
    </w:p>
    <w:p>
      <w:pPr>
        <w:pStyle w:val="Normal"/>
        <w:shd w:fill="FFFFFF" w:val="clear"/>
        <w:spacing w:lineRule="exact" w:line="220"/>
        <w:ind w:firstLine="284"/>
        <w:jc w:val="both"/>
        <w:rPr>
          <w:color w:val="000000"/>
          <w:sz w:val="21"/>
        </w:rPr>
      </w:pPr>
      <w:r>
        <w:rPr>
          <w:color w:val="000000"/>
          <w:sz w:val="21"/>
        </w:rPr>
        <w:t>Культуры по всей планете несли в себе скрытую истину, ко</w:t>
        <w:softHyphen/>
        <w:t>торая не была доступна широким массам. Правда утаивалась для того, чтобы оставалась возможность манипулировать другими людьми, обладать силой, которой другие не имели. Боги сохра</w:t>
        <w:softHyphen/>
        <w:t>няли свою власть, делясь ею с немногими, вместо того чтобы отдать силу всем. Такой подход создал иерархию разделения, которая, как чума, преследует вас и по сегодняшний день.</w:t>
      </w:r>
    </w:p>
    <w:p>
      <w:pPr>
        <w:pStyle w:val="Normal"/>
        <w:shd w:fill="FFFFFF" w:val="clear"/>
        <w:spacing w:lineRule="exact" w:line="220"/>
        <w:ind w:firstLine="284"/>
        <w:jc w:val="both"/>
        <w:rPr>
          <w:color w:val="000000"/>
          <w:sz w:val="21"/>
        </w:rPr>
      </w:pPr>
      <w:r>
        <w:rPr>
          <w:color w:val="000000"/>
          <w:sz w:val="21"/>
        </w:rPr>
        <w:t>Люди по всей планете, включая аборигенов Майя, коренных жителей Северной и Южной Америк, некоторые народности Европейского континента, а также Африки и Азии, — все при</w:t>
        <w:softHyphen/>
        <w:t>нимают идею драконов и змеев как создателей жизни. Драконы могли выдыхать огонь, и хотя многие их боялись, но все же отдавали должное их способности приносить силу, процветание и саму жизнь. По прошествии времени мифы и сказания меня</w:t>
        <w:softHyphen/>
        <w:t>лись и переписывались в соответствии с целями и намерениями тех, кто стоял у власти. Вы можете понять природу тех мисти</w:t>
        <w:softHyphen/>
        <w:t>ческих существ из рассказов об их силе. Эти истории передавали ощущение силы и превосходства нескольких или немногих лю</w:t>
        <w:softHyphen/>
        <w:t>дей над остальными.</w:t>
      </w:r>
    </w:p>
    <w:p>
      <w:pPr>
        <w:pStyle w:val="Normal"/>
        <w:shd w:fill="FFFFFF" w:val="clear"/>
        <w:spacing w:lineRule="exact" w:line="220"/>
        <w:ind w:firstLine="284"/>
        <w:jc w:val="both"/>
        <w:rPr>
          <w:color w:val="000000"/>
          <w:sz w:val="21"/>
        </w:rPr>
      </w:pPr>
      <w:r>
        <w:rPr>
          <w:color w:val="000000"/>
          <w:sz w:val="21"/>
        </w:rPr>
        <w:t>Представьте себя, живущего в бесконечности времени, где годы земного восприятия — всего лишь отдельный миг. Чем бы вы заняли себя? Какие виртуальные реальности создали для того, чтобы заглядывать в них вновь и вновь? Если бы у вас была возможность получить ключ к генетическому экспериментиро</w:t>
        <w:softHyphen/>
        <w:t>ванию или сотворению жизни, что бы вы как человек предпри</w:t>
        <w:softHyphen/>
        <w:t>няли? Чем бы вы занялись, обладая подобной степенью свободы, знаний и неограниченным временем?</w:t>
      </w:r>
    </w:p>
    <w:p>
      <w:pPr>
        <w:pStyle w:val="Normal"/>
        <w:shd w:fill="FFFFFF" w:val="clear"/>
        <w:spacing w:lineRule="exact" w:line="220" w:before="7" w:after="0"/>
        <w:ind w:firstLine="284"/>
        <w:jc w:val="both"/>
        <w:rPr/>
      </w:pPr>
      <w:r>
        <w:rPr>
          <w:color w:val="000000"/>
          <w:sz w:val="21"/>
        </w:rPr>
        <w:t>Раса Рептилий, или Лиззийцы, как мы их обычно* называем, является важной составной частью генетической линии ваших предков. Это внушающее благоговение и в то же время мило</w:t>
        <w:softHyphen/>
        <w:t>сердное Собрание Сознаний, которые объединяют в себе вели</w:t>
        <w:softHyphen/>
        <w:t>кое множество и разнообразие сущего. Эти Рептилии весьма важны для понимания вашего звездного наследия, ваших кор</w:t>
        <w:softHyphen/>
        <w:t xml:space="preserve">ней и прошлого. Для того чтобы далее познавать себя в качестве расширяющегося (через </w:t>
      </w:r>
      <w:r>
        <w:rPr>
          <w:i/>
          <w:color w:val="000000"/>
          <w:sz w:val="21"/>
        </w:rPr>
        <w:t xml:space="preserve">концепцию двенадцати) </w:t>
      </w:r>
      <w:r>
        <w:rPr>
          <w:color w:val="000000"/>
          <w:sz w:val="21"/>
        </w:rPr>
        <w:t>индивидуаль</w:t>
        <w:softHyphen/>
        <w:t>ного сознания на колесе жизни, вам весьма важно понять свой дом, свои корни и свои гены.</w:t>
      </w:r>
    </w:p>
    <w:p>
      <w:pPr>
        <w:pStyle w:val="Normal"/>
        <w:shd w:fill="FFFFFF" w:val="clear"/>
        <w:spacing w:lineRule="exact" w:line="220"/>
        <w:ind w:firstLine="284"/>
        <w:jc w:val="both"/>
        <w:rPr>
          <w:color w:val="000000"/>
          <w:sz w:val="21"/>
        </w:rPr>
      </w:pPr>
      <w:r>
        <w:rPr>
          <w:color w:val="000000"/>
          <w:sz w:val="21"/>
        </w:rPr>
        <w:t>Энергии Рептилий — это энергии богов-создателей. Они мас</w:t>
        <w:softHyphen/>
        <w:t>тера генетики, те, кто помогал Первоначальным Садовникам Земли в разработке проекта Живой Библиотеки. Они — древняя раса, весьма развитая в отношении создания разумных биоло</w:t>
        <w:softHyphen/>
        <w:t>гических форм. Рептилии были одними из ведущих основате</w:t>
        <w:softHyphen/>
        <w:t>лей, предпринявших создание человеческой расы на вашей пла</w:t>
        <w:softHyphen/>
        <w:t>нете в том виде, в каком она существует сегодня. Они научились своему ремеслу у древнейших существ. Как мастера генетики, Рептилии — высокопрофессиональные существа. Они превос</w:t>
        <w:softHyphen/>
        <w:t>ходят многих гениальных существ по своим способностям гене</w:t>
        <w:softHyphen/>
        <w:t>тически адаптировать жизнь. Поэтому в бесконечности сущес</w:t>
        <w:softHyphen/>
        <w:t>твования Рептилии известны как созидатели, ответственные за организацию генетической структуры жизненных форм.</w:t>
      </w:r>
    </w:p>
    <w:p>
      <w:pPr>
        <w:pStyle w:val="Normal"/>
        <w:shd w:fill="FFFFFF" w:val="clear"/>
        <w:spacing w:lineRule="exact" w:line="176" w:before="166" w:after="0"/>
        <w:ind w:firstLine="284"/>
        <w:jc w:val="both"/>
        <w:rPr>
          <w:color w:val="0000FF"/>
        </w:rPr>
      </w:pPr>
      <w:r>
        <w:rPr>
          <w:color w:val="0000FF"/>
          <w:sz w:val="16"/>
        </w:rPr>
        <w:t xml:space="preserve">* В оригинале —... </w:t>
      </w:r>
      <w:r>
        <w:rPr>
          <w:i/>
          <w:color w:val="0000FF"/>
          <w:sz w:val="16"/>
          <w:lang w:val="en-US"/>
        </w:rPr>
        <w:t>or</w:t>
      </w:r>
      <w:r>
        <w:rPr>
          <w:i/>
          <w:color w:val="0000FF"/>
          <w:sz w:val="16"/>
        </w:rPr>
        <w:t xml:space="preserve"> </w:t>
      </w:r>
      <w:r>
        <w:rPr>
          <w:i/>
          <w:color w:val="0000FF"/>
          <w:sz w:val="16"/>
          <w:lang w:val="en-US"/>
        </w:rPr>
        <w:t>Lizzies</w:t>
      </w:r>
      <w:r>
        <w:rPr>
          <w:i/>
          <w:color w:val="0000FF"/>
          <w:sz w:val="16"/>
        </w:rPr>
        <w:t xml:space="preserve"> </w:t>
      </w:r>
      <w:r>
        <w:rPr>
          <w:i/>
          <w:color w:val="0000FF"/>
          <w:sz w:val="16"/>
          <w:lang w:val="en-US"/>
        </w:rPr>
        <w:t>as</w:t>
      </w:r>
      <w:r>
        <w:rPr>
          <w:i/>
          <w:color w:val="0000FF"/>
          <w:sz w:val="16"/>
        </w:rPr>
        <w:t xml:space="preserve"> </w:t>
      </w:r>
      <w:r>
        <w:rPr>
          <w:i/>
          <w:color w:val="0000FF"/>
          <w:sz w:val="16"/>
          <w:lang w:val="en-US"/>
        </w:rPr>
        <w:t>we</w:t>
      </w:r>
      <w:r>
        <w:rPr>
          <w:i/>
          <w:color w:val="0000FF"/>
          <w:sz w:val="16"/>
        </w:rPr>
        <w:t xml:space="preserve"> </w:t>
      </w:r>
      <w:r>
        <w:rPr>
          <w:i/>
          <w:color w:val="0000FF"/>
          <w:sz w:val="16"/>
          <w:lang w:val="en-US"/>
        </w:rPr>
        <w:t>affectionately</w:t>
      </w:r>
      <w:r>
        <w:rPr>
          <w:i/>
          <w:color w:val="0000FF"/>
          <w:sz w:val="16"/>
        </w:rPr>
        <w:t xml:space="preserve"> </w:t>
      </w:r>
      <w:r>
        <w:rPr>
          <w:i/>
          <w:color w:val="0000FF"/>
          <w:sz w:val="16"/>
          <w:lang w:val="en-US"/>
        </w:rPr>
        <w:t>call</w:t>
      </w:r>
      <w:r>
        <w:rPr>
          <w:i/>
          <w:color w:val="0000FF"/>
          <w:sz w:val="16"/>
        </w:rPr>
        <w:t xml:space="preserve"> </w:t>
      </w:r>
      <w:r>
        <w:rPr>
          <w:i/>
          <w:color w:val="0000FF"/>
          <w:sz w:val="16"/>
          <w:lang w:val="en-US"/>
        </w:rPr>
        <w:t>them</w:t>
      </w:r>
      <w:r>
        <w:rPr>
          <w:i/>
          <w:color w:val="0000FF"/>
          <w:sz w:val="16"/>
        </w:rPr>
        <w:t xml:space="preserve"> — </w:t>
      </w:r>
      <w:r>
        <w:rPr>
          <w:color w:val="0000FF"/>
          <w:sz w:val="16"/>
        </w:rPr>
        <w:t>«или Лиззий</w:t>
        <w:softHyphen/>
        <w:t xml:space="preserve">цы, как мы их нежно называем», при этом </w:t>
      </w:r>
      <w:r>
        <w:rPr>
          <w:i/>
          <w:color w:val="0000FF"/>
          <w:sz w:val="16"/>
          <w:lang w:val="en-US"/>
        </w:rPr>
        <w:t>lizard</w:t>
      </w:r>
      <w:r>
        <w:rPr>
          <w:i/>
          <w:color w:val="0000FF"/>
          <w:sz w:val="16"/>
        </w:rPr>
        <w:t xml:space="preserve"> — </w:t>
      </w:r>
      <w:r>
        <w:rPr>
          <w:color w:val="0000FF"/>
          <w:sz w:val="16"/>
        </w:rPr>
        <w:t xml:space="preserve">англ. «ящерица», а </w:t>
      </w:r>
      <w:r>
        <w:rPr>
          <w:i/>
          <w:color w:val="0000FF"/>
          <w:sz w:val="16"/>
          <w:lang w:val="en-US"/>
        </w:rPr>
        <w:t>Lizzie</w:t>
      </w:r>
      <w:r>
        <w:rPr>
          <w:i/>
          <w:color w:val="0000FF"/>
          <w:sz w:val="16"/>
        </w:rPr>
        <w:t xml:space="preserve"> — </w:t>
      </w:r>
      <w:r>
        <w:rPr>
          <w:color w:val="0000FF"/>
          <w:sz w:val="16"/>
        </w:rPr>
        <w:t xml:space="preserve">имя «Лиззи». — </w:t>
      </w:r>
      <w:r>
        <w:rPr>
          <w:i/>
          <w:color w:val="0000FF"/>
          <w:sz w:val="16"/>
        </w:rPr>
        <w:t>Прим. ред.</w:t>
      </w:r>
    </w:p>
    <w:p>
      <w:pPr>
        <w:pStyle w:val="Normal"/>
        <w:shd w:fill="FFFFFF" w:val="clear"/>
        <w:spacing w:lineRule="exact" w:line="176" w:before="166" w:after="0"/>
        <w:ind w:firstLine="284"/>
        <w:jc w:val="both"/>
        <w:rPr>
          <w:color w:val="0000FF"/>
        </w:rPr>
      </w:pPr>
      <w:r>
        <w:rPr>
          <w:color w:val="0000FF"/>
        </w:rPr>
      </w:r>
    </w:p>
    <w:p>
      <w:pPr>
        <w:pStyle w:val="Normal"/>
        <w:shd w:fill="FFFFFF" w:val="clear"/>
        <w:spacing w:lineRule="exact" w:line="220" w:before="14" w:after="0"/>
        <w:ind w:firstLine="284"/>
        <w:jc w:val="both"/>
        <w:rPr/>
      </w:pPr>
      <w:r>
        <w:rPr>
          <w:color w:val="000000"/>
          <w:sz w:val="21"/>
        </w:rPr>
        <w:t>Рассмотрите путешествие в Сознание Рептилий как ключ, приводящий вас к своим глубинным корням. Сознание Репти</w:t>
        <w:softHyphen/>
        <w:t>лий лежит в самой основе вашей биологической структуры, и сегодня эти существа возвращаются в пределы видимости ваше</w:t>
        <w:softHyphen/>
        <w:t>го сознания. Они проявляются в качестве игрушек, кино- и телеперсонажей, стилизованно отражаются в рекламах, вызы</w:t>
        <w:softHyphen/>
        <w:t>вая смутные воспоминания у тех, кому хватает мужества вспом</w:t>
        <w:softHyphen/>
        <w:t>нить свое прошлое. Они поднимаются из подсознания как часть вас самих, нуждающаяся в экспрессии, понимании, любви, ис</w:t>
        <w:softHyphen/>
        <w:t>целении, интеграции и приятии. Ваше духовное и биологичес</w:t>
        <w:softHyphen/>
        <w:t xml:space="preserve">кое </w:t>
      </w:r>
      <w:r>
        <w:rPr>
          <w:i/>
          <w:color w:val="000000"/>
          <w:sz w:val="21"/>
        </w:rPr>
        <w:t xml:space="preserve">Я — </w:t>
      </w:r>
      <w:r>
        <w:rPr>
          <w:color w:val="000000"/>
          <w:sz w:val="21"/>
        </w:rPr>
        <w:t>ключи к этому процессу.</w:t>
      </w:r>
    </w:p>
    <w:p>
      <w:pPr>
        <w:pStyle w:val="Normal"/>
        <w:shd w:fill="FFFFFF" w:val="clear"/>
        <w:spacing w:lineRule="exact" w:line="220"/>
        <w:ind w:firstLine="284"/>
        <w:jc w:val="both"/>
        <w:rPr>
          <w:color w:val="000000"/>
          <w:sz w:val="21"/>
        </w:rPr>
      </w:pPr>
      <w:r>
        <w:rPr>
          <w:color w:val="000000"/>
          <w:sz w:val="21"/>
        </w:rPr>
        <w:t>Когда-то давно, в прошлом своей истории, Семейство Репти</w:t>
        <w:softHyphen/>
        <w:t>лий было доброжелательной и духовно развитой расой. Пред</w:t>
        <w:softHyphen/>
        <w:t>ставители этого вида пришли на Землю и были глубоко задейс</w:t>
        <w:softHyphen/>
        <w:t>твованы в созидании Живой Библиотеки. Однако между отдель</w:t>
        <w:softHyphen/>
        <w:t>ными группами Представителей этого Семейства разразилась «гражданская» война. Кроме того, возникли трения и с другими представителями Семейства Богов. Все войны в своей основе имели одну причину — разделение и отделение частей единого друг от друга с целью обретения власти над остальными. Пом</w:t>
        <w:softHyphen/>
        <w:t>ните, что часть вашего путешествия в качестве людей — понять свою индивидуальность, уникальность и способность к свобод</w:t>
        <w:softHyphen/>
        <w:t>ному волеизъявлению. Вы обнаруживаете, что вокруг вас нахо</w:t>
        <w:softHyphen/>
        <w:t>дятся другие индивидуальные, отдельные, уникальные челове</w:t>
        <w:softHyphen/>
        <w:t>ческие существа и что в то же время вы все являетесь частью единого целого. Пришло время признать уникальность и разно</w:t>
        <w:softHyphen/>
        <w:t>образие разума — ведь в вашем мире сейчас проявляются раз</w:t>
        <w:softHyphen/>
        <w:t>личные сущности, ломая барьеры на пути к внутренней правде.</w:t>
      </w:r>
    </w:p>
    <w:p>
      <w:pPr>
        <w:pStyle w:val="Normal"/>
        <w:shd w:fill="FFFFFF" w:val="clear"/>
        <w:spacing w:lineRule="exact" w:line="220"/>
        <w:ind w:firstLine="284"/>
        <w:jc w:val="both"/>
        <w:rPr>
          <w:color w:val="000000"/>
          <w:sz w:val="21"/>
        </w:rPr>
      </w:pPr>
      <w:r>
        <w:rPr>
          <w:color w:val="000000"/>
          <w:sz w:val="21"/>
        </w:rPr>
        <w:t>После признания и проявления своего существования в этой реальности, ваши древние предки по линии Рептилий могут быть освобождены вами от той роли, которую им так долго пришлось играть. Вы — существа множества измерений, и толь</w:t>
        <w:softHyphen/>
        <w:t>ко одна ваша грань существует на Земле в качестве людей. Од</w:t>
        <w:softHyphen/>
        <w:t>новременно, в другой версии реальности, вы можете быть именно теми сущностями, которые оказывают влияние на вас, как на людей. Вы можете войти и получить опыт существования иного измерения, прочувствовать проблемы сущностей другого по</w:t>
        <w:softHyphen/>
        <w:t>рядка и ограниченность их собственной парадигмы. По мере того как изменятся ваши взгляды на самих себя и на дом, в котором вы обитаете, вы выйдете на новый уровень сувереннос</w:t>
        <w:softHyphen/>
        <w:t>ти. Вы распространите влияние на свои корни во всех направле</w:t>
        <w:softHyphen/>
        <w:t>ниях: в прошлое, настоящее и будущее. Вы интимно связаны с матрицей сущего. Когда вы изменяетесь, изменение ваших мыс</w:t>
        <w:softHyphen/>
        <w:t>лей посылает импульсы по энергоинформационной матрице — подобно колебаниям в «паутине» Мироздания. Ваши импуль</w:t>
        <w:softHyphen/>
        <w:t>сы — это новые возможности для всех аспектов сущего.</w:t>
      </w:r>
    </w:p>
    <w:p>
      <w:pPr>
        <w:pStyle w:val="Normal"/>
        <w:shd w:fill="FFFFFF" w:val="clear"/>
        <w:spacing w:lineRule="exact" w:line="220"/>
        <w:ind w:firstLine="284"/>
        <w:jc w:val="both"/>
        <w:rPr>
          <w:color w:val="000000"/>
          <w:sz w:val="21"/>
        </w:rPr>
      </w:pPr>
      <w:r>
        <w:rPr>
          <w:color w:val="000000"/>
          <w:sz w:val="21"/>
        </w:rPr>
        <w:t>Как Представители Сознания Плеяд, мы обладаем более мас</w:t>
        <w:softHyphen/>
        <w:t>штабным мировоззрением, чем вы на данный момент времени. И мы здесь для того, чтобы поделиться с вами своим взглядом на сущее. У нас есть билет — «Золотая Карточка» на Ярмарку Возрождения, проходящую в Космосе. Мы можем рассказать вам, что мы видим. Но пока мы делимся с вами лишь малой толикой огромного, грандиозного события — в настоящее вре</w:t>
        <w:softHyphen/>
        <w:t>мя вы еще не можете понять, что все мироздание — это один гигантский «текущий момент времени», одно огромное «сей</w:t>
        <w:softHyphen/>
        <w:t>час». Кажется, что господствует хаос, но именно благодаря про</w:t>
        <w:softHyphen/>
        <w:t>цессу свободного волеизъявления энергии смешиваются, а за</w:t>
        <w:softHyphen/>
        <w:t>тем воссоединяются в новом порядке.</w:t>
      </w:r>
    </w:p>
    <w:p>
      <w:pPr>
        <w:pStyle w:val="Normal"/>
        <w:shd w:fill="FFFFFF" w:val="clear"/>
        <w:spacing w:lineRule="exact" w:line="220"/>
        <w:ind w:firstLine="284"/>
        <w:jc w:val="both"/>
        <w:rPr/>
      </w:pPr>
      <w:r>
        <w:rPr>
          <w:color w:val="000000"/>
          <w:sz w:val="21"/>
        </w:rPr>
        <w:t>Взгляд на биологический аспект существования поможет вам понять сценарий событий, ожидающих вас в будущем. Отп</w:t>
        <w:softHyphen/>
        <w:t>равляясь в путешествие в глубину своего собственного сознания при исследовании своего генеалогического дерева, не стоит упускать из виду Сознание Рептилий как одну из древних гене</w:t>
        <w:softHyphen/>
        <w:t>тических ветвей. В процессе познания своих корней без рассмот</w:t>
        <w:softHyphen/>
        <w:t>рения этой связи останутся неосознанными определенная сту</w:t>
        <w:softHyphen/>
        <w:t>пень развития, определенный виток жизненного опыта. Вы ищете ответов на вопросы о том, куда вы направляетесь и откуда вы пришли. Для многих из вас идея наследования Сознания</w:t>
      </w:r>
      <w:r>
        <w:rPr/>
        <w:t xml:space="preserve"> </w:t>
      </w:r>
      <w:r>
        <w:rPr>
          <w:color w:val="000000"/>
          <w:sz w:val="21"/>
        </w:rPr>
        <w:t>Рептилий содержит в себе огромный заряд страха. Этот страх навязан вам для того, чтобы вы не обнаружили своего проис</w:t>
        <w:softHyphen/>
        <w:t>хождения.</w:t>
      </w:r>
    </w:p>
    <w:p>
      <w:pPr>
        <w:pStyle w:val="Normal"/>
        <w:shd w:fill="FFFFFF" w:val="clear"/>
        <w:spacing w:lineRule="exact" w:line="220"/>
        <w:ind w:firstLine="284"/>
        <w:jc w:val="both"/>
        <w:rPr>
          <w:color w:val="000000"/>
          <w:sz w:val="21"/>
        </w:rPr>
      </w:pPr>
      <w:r>
        <w:rPr>
          <w:color w:val="000000"/>
          <w:sz w:val="21"/>
        </w:rPr>
        <w:t>В течение многих лет линия Сознания Рептилий укрывалась от осознаваемой части вашего разума. В процессе осеменения вашей реальности и вашего мышления невидимыми существа</w:t>
        <w:softHyphen/>
        <w:t>ми использовалось множество обходных путей. Сегодня воспо</w:t>
        <w:softHyphen/>
        <w:t>минания Сознания Рептилий поднимаются из глубин вашего подсознания, проявляя себя в снах, неясных идеях, символах и сценариях из прошлых жизней. Все они являются важными связующими звеньями со стереотипами человеческого поведе</w:t>
        <w:softHyphen/>
        <w:t>ния.</w:t>
      </w:r>
    </w:p>
    <w:p>
      <w:pPr>
        <w:pStyle w:val="Normal"/>
        <w:shd w:fill="FFFFFF" w:val="clear"/>
        <w:spacing w:lineRule="exact" w:line="220"/>
        <w:ind w:firstLine="284"/>
        <w:jc w:val="both"/>
        <w:rPr>
          <w:color w:val="000000"/>
          <w:sz w:val="21"/>
        </w:rPr>
      </w:pPr>
      <w:r>
        <w:rPr>
          <w:color w:val="000000"/>
          <w:sz w:val="21"/>
        </w:rPr>
        <w:t>Память хранится в клетках вашего тела, хотя вы сами до конца не представляете, что именно там есть. Прочувствуйте свое физическое тело и представьте перед мысленным взором свой позвоночный столб, чакры, двенадцать нитей ДНК как древо жизни, растущее снизу вверх. Внизу, у корней, лежит, свернувшись клубком, змея —основной корень, связующий вас с Землею. Воображение поможет вам связаться со своим прош</w:t>
        <w:softHyphen/>
        <w:t>лым, с Сознанием Рептилий, чтобы вы могли смотреть на все явления, предметы и события нейтрально, без «навешивания ярлыков». Представьте себе, как энергия змеи поднимается по дереву, по позвоночному столбу в вашем теле, наполняя вас энергией. Поскольку в вас хранится частица сознания Репти</w:t>
        <w:softHyphen/>
        <w:t>лий — образы змей запускают механизмы клеточной памяти о богах, которые создали вас. Вам напоминают о том, что вы произошли от Рептилий и Рептилии дали вам жизнь.</w:t>
      </w:r>
    </w:p>
    <w:p>
      <w:pPr>
        <w:pStyle w:val="Normal"/>
        <w:shd w:fill="FFFFFF" w:val="clear"/>
        <w:spacing w:lineRule="exact" w:line="220"/>
        <w:ind w:firstLine="284"/>
        <w:jc w:val="both"/>
        <w:rPr>
          <w:color w:val="000000"/>
          <w:sz w:val="21"/>
        </w:rPr>
      </w:pPr>
      <w:r>
        <w:rPr>
          <w:color w:val="000000"/>
          <w:sz w:val="21"/>
        </w:rPr>
        <w:t>Намеки и указания на наследие Сознания Рептилий в избытке встречаются повсеместно. Вырезанные в камне или из камня символы являются атрибутом множества священных мест по великим силовым линиям Земли. Мифы о змеях, драконах и других рептилиях лежат в основе тонкого понимания принци</w:t>
        <w:softHyphen/>
        <w:t>пиальных учений практически любой аборигенной культуры. Силовые энергетические влияние змей, ящериц и драконов находят свое отражение в тотемах. Часто их неправильно понима</w:t>
        <w:softHyphen/>
        <w:t>ют, но все же признают как ритуальные символы, указывающие на определенный вид силы и ее источник. В современном мире в медицине присутствует символ змеи и чаши — античный символ, отражающий древние корни.</w:t>
      </w:r>
    </w:p>
    <w:p>
      <w:pPr>
        <w:pStyle w:val="Normal"/>
        <w:shd w:fill="FFFFFF" w:val="clear"/>
        <w:spacing w:lineRule="exact" w:line="220" w:before="7" w:after="0"/>
        <w:ind w:firstLine="284"/>
        <w:jc w:val="both"/>
        <w:rPr>
          <w:color w:val="000000"/>
          <w:sz w:val="21"/>
        </w:rPr>
      </w:pPr>
      <w:r>
        <w:rPr>
          <w:color w:val="000000"/>
          <w:sz w:val="21"/>
        </w:rPr>
        <w:t>Иногда древние Рептилии, в ваших мифах названные драко</w:t>
        <w:softHyphen/>
        <w:t>нами, собирали и охраняли кристаллы. Кристаллы обладают способностью посылать и воспринимать информацию. Многие высшие цивилизации «закреплялись» на планете при помощи энергии Рептилий, у которых был доступ к матрице человека. Сознание Рептилий смогло осуществить эту задачу, накапливая и закрепляя энергии в огромном количестве кристаллов, скла</w:t>
        <w:softHyphen/>
        <w:t>дируя и храня кристаллы в подземных пещерах. Те пещеры являлись подземными информационными базами, энергети</w:t>
        <w:softHyphen/>
        <w:t>ческими хранилищами. Затем Сознание Рептилий посылало своих представителей на поверхность, во внешний мир, нередко в форме змей. Только таким образом энергии могли проявлять</w:t>
        <w:softHyphen/>
        <w:t>ся без угрозы травмирования аборигенных видов. Если бы энергии пришли, к примеру, в форме драконов, уровень созна</w:t>
        <w:softHyphen/>
        <w:t>ния человечества на данный момент времени не смог бы выдер</w:t>
        <w:softHyphen/>
        <w:t>жать подобного контакта.</w:t>
      </w:r>
    </w:p>
    <w:p>
      <w:pPr>
        <w:pStyle w:val="Normal"/>
        <w:shd w:fill="FFFFFF" w:val="clear"/>
        <w:spacing w:lineRule="exact" w:line="220"/>
        <w:ind w:firstLine="284"/>
        <w:jc w:val="both"/>
        <w:rPr/>
      </w:pPr>
      <w:r>
        <w:rPr>
          <w:color w:val="000000"/>
          <w:sz w:val="21"/>
        </w:rPr>
        <w:t>Сегодня вы исследуете более широкомасштабные взгляды и обширные системы мировосприятия. По мере расширения ва</w:t>
        <w:softHyphen/>
        <w:t>шего взгляда на реальность, последняя начнет развиваться в заданном вами направлении. Жизненная Сила Земли ждет, ког</w:t>
        <w:softHyphen/>
        <w:t>да вы ее обнаружите. Она может дать вам изобилие, если вы поймете, кем она является. Земля может рассматриваться как одно из выражений Богини-Матери — той части сущего, кото</w:t>
        <w:softHyphen/>
        <w:t>рая предоставляет все необходимое, питает, кормит и согревает вас. Земля — ваш дом, ваша мать, тот источник, из глубины</w:t>
      </w:r>
      <w:r>
        <w:rPr/>
        <w:t xml:space="preserve"> </w:t>
      </w:r>
      <w:r>
        <w:rPr>
          <w:color w:val="000000"/>
          <w:sz w:val="21"/>
        </w:rPr>
        <w:t>которого вы происходите.</w:t>
      </w:r>
    </w:p>
    <w:p>
      <w:pPr>
        <w:pStyle w:val="Normal"/>
        <w:shd w:fill="FFFFFF" w:val="clear"/>
        <w:ind w:firstLine="284"/>
        <w:jc w:val="center"/>
        <w:rPr>
          <w:color w:val="0000FF"/>
          <w:sz w:val="32"/>
        </w:rPr>
      </w:pPr>
      <w:r>
        <w:rPr>
          <w:color w:val="0000FF"/>
          <w:sz w:val="32"/>
        </w:rPr>
        <w:t>***</w:t>
      </w:r>
    </w:p>
    <w:p>
      <w:pPr>
        <w:pStyle w:val="Normal"/>
        <w:shd w:fill="FFFFFF" w:val="clear"/>
        <w:spacing w:lineRule="exact" w:line="220" w:before="54" w:after="0"/>
        <w:ind w:firstLine="284"/>
        <w:jc w:val="both"/>
        <w:rPr>
          <w:color w:val="000000"/>
          <w:sz w:val="21"/>
        </w:rPr>
      </w:pPr>
      <w:r>
        <w:rPr>
          <w:color w:val="000000"/>
          <w:sz w:val="21"/>
        </w:rPr>
        <w:t>Представьте себе безграничные возможности при каждом повороте судьбы, и именно это вы и создадите в своей жизни.</w:t>
      </w:r>
    </w:p>
    <w:p>
      <w:pPr>
        <w:pStyle w:val="Normal"/>
        <w:shd w:fill="FFFFFF" w:val="clear"/>
        <w:spacing w:lineRule="exact" w:line="220" w:before="22" w:after="0"/>
        <w:ind w:firstLine="284"/>
        <w:jc w:val="both"/>
        <w:rPr>
          <w:color w:val="000000"/>
          <w:sz w:val="21"/>
        </w:rPr>
      </w:pPr>
      <w:r>
        <w:rPr>
          <w:color w:val="000000"/>
          <w:sz w:val="21"/>
        </w:rPr>
        <w:t>Поставьте себе ограничения — и вы обязательно их найдете. Помните, что вы без всяких усилий притягиваете к себе те энергии, которые поддерживают вашу версию реальности. Каж</w:t>
        <w:softHyphen/>
        <w:t>дый миг, когда вы верите в себя, вы создаете импульс, благодаря которому расцветают полные Света альтернативы жизненного опыта. Этот процесс включает в себя духовный рост и признание себя как равного среди равных в звездной семье.</w:t>
      </w:r>
    </w:p>
    <w:p>
      <w:pPr>
        <w:pStyle w:val="Normal"/>
        <w:shd w:fill="FFFFFF" w:val="clear"/>
        <w:spacing w:lineRule="exact" w:line="220"/>
        <w:ind w:firstLine="284"/>
        <w:jc w:val="both"/>
        <w:rPr>
          <w:color w:val="000000"/>
          <w:sz w:val="21"/>
        </w:rPr>
      </w:pPr>
      <w:r>
        <w:rPr>
          <w:color w:val="000000"/>
          <w:sz w:val="21"/>
        </w:rPr>
        <w:t>Многим людям хотелось бы оставить Землю в данный мо</w:t>
        <w:softHyphen/>
        <w:t>мент времени, так как эта планета перестала быть привлекатель</w:t>
        <w:softHyphen/>
        <w:t>ным местом для жизни. Вы сетуете на то, что в городах ужасные условия жизни, вода отравлена и воздух несвеж, будто сама Земля создала подобные условия. Но какое лучшее место вы можете найти? Ведь ваш дом — то, что вы создали своими руками.</w:t>
      </w:r>
    </w:p>
    <w:p>
      <w:pPr>
        <w:pStyle w:val="Normal"/>
        <w:shd w:fill="FFFFFF" w:val="clear"/>
        <w:spacing w:lineRule="exact" w:line="220"/>
        <w:ind w:firstLine="284"/>
        <w:jc w:val="both"/>
        <w:rPr>
          <w:color w:val="000000"/>
          <w:sz w:val="21"/>
        </w:rPr>
      </w:pPr>
      <w:r>
        <w:rPr>
          <w:color w:val="000000"/>
          <w:sz w:val="21"/>
        </w:rPr>
        <w:t>Без сотрудничества со стороны Земли невозможно добиться нормальных условий для существования. Непредсказуемые по</w:t>
        <w:softHyphen/>
        <w:t>годные условия стали нормой, проливные дожди и иные сюрп</w:t>
        <w:softHyphen/>
        <w:t>ризы погоды появляются неизвестно откуда. Реальность более невозможно прогнозировать, невозможно строить какие-либо расчеты. Тема, которая проигрывается вновь и вновь в событи</w:t>
        <w:softHyphen/>
        <w:t>ях вашей жизни, связана с ощущением себя жертвой. Вы отка</w:t>
        <w:softHyphen/>
        <w:t>зываетесь от ответственности за свою жизнь и за свою реаль</w:t>
        <w:softHyphen/>
        <w:t>ность. Вы постоянно возвращаетесь к ключевому предположе</w:t>
        <w:softHyphen/>
        <w:t>нию, что человек бессилен перед лицом обстоятельств. Вы слишком долго принимали систему верований, исповедовав</w:t>
        <w:softHyphen/>
        <w:t>ших бессилие и признание себя жертвой обстоятельств.</w:t>
      </w:r>
    </w:p>
    <w:p>
      <w:pPr>
        <w:pStyle w:val="Normal"/>
        <w:shd w:fill="FFFFFF" w:val="clear"/>
        <w:spacing w:lineRule="exact" w:line="220" w:before="4" w:after="0"/>
        <w:ind w:firstLine="284"/>
        <w:jc w:val="both"/>
        <w:rPr>
          <w:color w:val="000000"/>
          <w:sz w:val="21"/>
        </w:rPr>
      </w:pPr>
      <w:r>
        <w:rPr>
          <w:color w:val="000000"/>
          <w:sz w:val="21"/>
        </w:rPr>
        <w:t>Будьте преданы Земле, своему дому. Откройте свое сердце и трансформируйте свой дом. Совершенно необходимо произ</w:t>
        <w:softHyphen/>
        <w:t>вести осознанный сдвиг в своем сознании в сторону полной ответственности за свою жизнь и за свою реальность. Вы сует</w:t>
        <w:softHyphen/>
        <w:t>ливо передвигаетесь по поверхности Земли, ожидая положен</w:t>
        <w:softHyphen/>
        <w:t>ных вам благ — денег, товаров, услуг, — и забываете о том, что самым необходимым для жизни является осознавание возмож</w:t>
        <w:softHyphen/>
        <w:t>ности для самой Земли быть надежным, стабильным местом проживания. На уровне планетарной матрицы необходимо осознать, что Земля живая, что вам необходимо о ней заботить</w:t>
        <w:softHyphen/>
        <w:t>ся и жить всем вместе одной планетарной семьей.</w:t>
      </w:r>
    </w:p>
    <w:p>
      <w:pPr>
        <w:pStyle w:val="Normal"/>
        <w:shd w:fill="FFFFFF" w:val="clear"/>
        <w:spacing w:lineRule="exact" w:line="220" w:before="4" w:after="0"/>
        <w:ind w:firstLine="284"/>
        <w:jc w:val="both"/>
        <w:rPr>
          <w:color w:val="000000"/>
          <w:sz w:val="21"/>
        </w:rPr>
      </w:pPr>
      <w:r>
        <w:rPr>
          <w:color w:val="000000"/>
          <w:sz w:val="21"/>
        </w:rPr>
        <w:t>Процесс проигрывания уроков, главной целью которых яв</w:t>
        <w:softHyphen/>
        <w:t>ляется научиться жить в полной ответственности за свою реаль</w:t>
        <w:softHyphen/>
        <w:t>ность, будет все более и более ускоряться в театре человеческих драм. Со все большей скоростью к вам будет возвращаться то, что вы запустили в действие. Если вам не нравится, где и как вы живете, произведите переоценку ценностей и переговорите с Землей, открыв ей свое сердце. Говорите всеми клетками своего существа. Притягивайте к себе Свет, отдавайте его Земле и про</w:t>
        <w:softHyphen/>
        <w:t>возглашайте: «Мое намерение и моя наивысшая радость в дан</w:t>
        <w:softHyphen/>
        <w:t>ной жизни познать тебя, моя Земля, наиболее полно раскрыв свои творческие возможности. Я прошу тебя, великая Земля, помочь мне найти место, где царят уют, покой, радость, безопас</w:t>
        <w:softHyphen/>
        <w:t>ность и возможность дальнейших приключений и духовного развития — там, где я смогу познать себя и познать тебя в качестве своего родного дома».</w:t>
      </w:r>
    </w:p>
    <w:p>
      <w:pPr>
        <w:pStyle w:val="Normal"/>
        <w:shd w:fill="FFFFFF" w:val="clear"/>
        <w:spacing w:lineRule="exact" w:line="220" w:before="4" w:after="0"/>
        <w:ind w:firstLine="284"/>
        <w:jc w:val="both"/>
        <w:rPr/>
      </w:pPr>
      <w:r>
        <w:rPr>
          <w:color w:val="000000"/>
          <w:sz w:val="21"/>
        </w:rPr>
        <w:t>Многие из вас весьма обеспокоены тем, что огромные массы людей продолжают делать свой выбор убивать и участвовать в войнах. Мы еще раз напоминаем вам, что те, кто верит в созда</w:t>
        <w:softHyphen/>
        <w:t>ние подобного жизненного опыта, в конце концов создадут его в своей реальности и сделают все от них зависящее, чтобы его найти. Вы можете существовать в параллельной реальности од</w:t>
        <w:softHyphen/>
        <w:t>новременно с таким опытом, и никоим образом не привлекать его к себе. Происходит великое очищение, и никто не в силах остановить этот процесс. Энергии Земли с каждым днем уско</w:t>
        <w:softHyphen/>
        <w:t>ряются, поэтому те энергии, которые составляют основу струк</w:t>
        <w:softHyphen/>
        <w:t>туры вашего существа, и те истины, которые вы познаете при обращении к линиям предков, весьма быстро проявляются в окружающем вас мире, возвращаясь к вам и отражаясь в собы</w:t>
        <w:softHyphen/>
        <w:t>тиях, людях и обстоятельствах. Нынешнее время весьма травма</w:t>
        <w:softHyphen/>
        <w:t>тично, так как кажется, будто системы, олицетворяющие собой семью и цивилизацию, полностью распадаются. Да, те системы,</w:t>
      </w:r>
      <w:r>
        <w:rPr/>
        <w:t xml:space="preserve"> </w:t>
      </w:r>
      <w:r>
        <w:rPr>
          <w:color w:val="000000"/>
          <w:sz w:val="21"/>
        </w:rPr>
        <w:t>которые не срабатывают, действительно распадаются, и вам необходимо погрузиться в глубины своего существа и найти такие формы, которые жизнеспособны и которые ценят Землю. Если вы не можете заботиться о своем доме, может быть, вы и недостойны его.</w:t>
      </w:r>
    </w:p>
    <w:p>
      <w:pPr>
        <w:pStyle w:val="Normal"/>
        <w:shd w:fill="FFFFFF" w:val="clear"/>
        <w:spacing w:lineRule="exact" w:line="220" w:before="4" w:after="0"/>
        <w:ind w:firstLine="284"/>
        <w:jc w:val="both"/>
        <w:rPr>
          <w:color w:val="000000"/>
          <w:sz w:val="21"/>
        </w:rPr>
      </w:pPr>
      <w:r>
        <w:rPr>
          <w:color w:val="000000"/>
          <w:sz w:val="21"/>
        </w:rPr>
        <w:t>В вашем мире бесчисленное множество систем направлено на поддержку и заботу о других. Безусловно, забота о других — дело благородное. Но, к сожалению, если вы постоянно ловите рыбу за других людей, они становятся зависимыми от ваших навыков. Гораздо правильнее научить других добывать рыбу самим, заниматься взращиванием своего собственного сада и обеспечивать самих себя питанием. Нередко те, кто постоянно заботятся о других, запутываются в своей роли кормильцев и начинают отождествлять свою роль с высшей целью существо</w:t>
        <w:softHyphen/>
        <w:t>вания и самовыражения своей личности. Боги, ваши предки, до какой-то степени тоже попали в эту ловушку. Они попали в зависимость от результатов своей собственной игры, в то время как их творения почитали их и существовали ради них. Но в итоге Боги обнаружили, что они в ловушке, что далее они в таком состоянии развиваться не могут. Лучше отдавать то, что вы открываете, — для очищения окружающей среды Земли и всего Человеческого Семейства в целом.</w:t>
      </w:r>
    </w:p>
    <w:p>
      <w:pPr>
        <w:pStyle w:val="Normal"/>
        <w:shd w:fill="FFFFFF" w:val="clear"/>
        <w:spacing w:lineRule="exact" w:line="220"/>
        <w:ind w:firstLine="284"/>
        <w:jc w:val="both"/>
        <w:rPr>
          <w:color w:val="000000"/>
          <w:sz w:val="21"/>
        </w:rPr>
      </w:pPr>
      <w:r>
        <w:rPr>
          <w:color w:val="000000"/>
          <w:sz w:val="21"/>
        </w:rPr>
        <w:t>Земля начинает приоткрывать вам свои тайны. Сколько па</w:t>
        <w:softHyphen/>
        <w:t>раллельных измерений существуют в том же пространстве, что и ваше измерение? Какие энергии или сущности перемещаются через эти измерения? Обычно мифы и легенды не вызывают доверия, поскольку нет материализованных фактов подтверж</w:t>
        <w:softHyphen/>
        <w:t>дения их истинности, тем не менее они являются истинной историей вашего общего дома.</w:t>
      </w:r>
    </w:p>
    <w:p>
      <w:pPr>
        <w:pStyle w:val="Normal"/>
        <w:shd w:fill="FFFFFF" w:val="clear"/>
        <w:spacing w:lineRule="exact" w:line="220"/>
        <w:ind w:firstLine="284"/>
        <w:jc w:val="both"/>
        <w:rPr>
          <w:color w:val="000000"/>
          <w:sz w:val="21"/>
        </w:rPr>
      </w:pPr>
      <w:r>
        <w:rPr>
          <w:color w:val="000000"/>
          <w:sz w:val="21"/>
        </w:rPr>
        <w:t>Земля — бесценная жемчужина, и многие сущности считают вас интегральным ключом к достижению богатств планеты. Но вы пытались развивать себя, основываясь на неправильно выб</w:t>
        <w:softHyphen/>
        <w:t>ранной цели, не отдавая должное той сцене, на которой вы пребывали в качестве исследователей жизни. В массовом сознании людей на сегодняшний день существует конфликт прио</w:t>
        <w:softHyphen/>
        <w:t>ритета ценностей. Когда вы объединитесь, а произойдет это, скорее всего, в процессе преодоления различных трудностей, вы поймете и существ иных планетарных семей. Эти иные формы жизни ищут момента интеграции с вами по мере раскрытия различных измерений. Они будут способствовать раскрытию огромных творческих возможностей и принесут с собой знание множественности реальностей.</w:t>
      </w:r>
    </w:p>
    <w:p>
      <w:pPr>
        <w:pStyle w:val="Normal"/>
        <w:shd w:fill="FFFFFF" w:val="clear"/>
        <w:spacing w:lineRule="exact" w:line="220" w:before="7" w:after="0"/>
        <w:ind w:firstLine="284"/>
        <w:jc w:val="both"/>
        <w:rPr>
          <w:color w:val="000000"/>
          <w:sz w:val="21"/>
        </w:rPr>
      </w:pPr>
      <w:r>
        <w:rPr>
          <w:color w:val="000000"/>
          <w:sz w:val="21"/>
        </w:rPr>
        <w:t>Учение о Земле готово развернуться перед вами, так как вы достигли уровня понимания, которым сами можете управлять. Вы даете новое определение своему дому, и Земля это чувствует. Она открывает свои шифры и свою историю, зная о том, что существуют люди, ищущие подобного рода знания. Подумайте, чего вы хотите? Земля считывает ваши мысли. Она — живая биологическая сущность, вернее, собрание сущностей. Земля живая.</w:t>
      </w:r>
    </w:p>
    <w:p>
      <w:pPr>
        <w:pStyle w:val="Normal"/>
        <w:shd w:fill="FFFFFF" w:val="clear"/>
        <w:spacing w:lineRule="exact" w:line="220" w:before="11" w:after="0"/>
        <w:ind w:firstLine="284"/>
        <w:jc w:val="both"/>
        <w:rPr>
          <w:color w:val="000000"/>
          <w:sz w:val="21"/>
        </w:rPr>
      </w:pPr>
      <w:r>
        <w:rPr>
          <w:color w:val="000000"/>
          <w:sz w:val="21"/>
        </w:rPr>
        <w:t>Она нуждается в вас точно так же, как вы нуждаетесь в мил</w:t>
        <w:softHyphen/>
        <w:t>лиардах бактерий, живущих внутри вашего физического тела и функционирующих без вашего осознанного вмешательства. Один изолированный микроорганизм может быть весьма ток</w:t>
        <w:softHyphen/>
        <w:t>сичным. Но все вместе они знают, что делают. Они не отравляют вас — они поедают все вокруг для того, чтобы вы не болели и.не погибли. Если бы их не было внутри вас, вы не смогли бы усваивать пищу. Вы терпимы к существам, которые живут внут</w:t>
        <w:softHyphen/>
        <w:t>ри вас, и на самом деле просто не можете жить без них. Это определенного рода симбиоз. Точно так же и Земля не может существовать без вас и всех других форм жизни. Именно здесь, на Земле, существует возможность создания жизни. В данной Солнечной системе Земля — колыбель жизни, огромная лабо</w:t>
        <w:softHyphen/>
        <w:t>ратория, где создаются различные живые формы. Пожалуйста, поймите необходимость любить Землю, ибо она ответит вам тем, что даст все необходимое для проживания на планете как в родном доме.</w:t>
      </w:r>
    </w:p>
    <w:p>
      <w:pPr>
        <w:pStyle w:val="Normal"/>
        <w:shd w:fill="FFFFFF" w:val="clear"/>
        <w:spacing w:lineRule="exact" w:line="223" w:before="4" w:after="0"/>
        <w:ind w:firstLine="284"/>
        <w:jc w:val="both"/>
        <w:rPr>
          <w:color w:val="000000"/>
          <w:sz w:val="21"/>
        </w:rPr>
      </w:pPr>
      <w:r>
        <w:rPr>
          <w:color w:val="000000"/>
          <w:sz w:val="21"/>
        </w:rPr>
        <w:t>Представьте себе Землю, восстановленную во всей ее царс</w:t>
        <w:softHyphen/>
        <w:t>твенной красе. Стройные деревья тянутся к синему небу, и об</w:t>
        <w:softHyphen/>
        <w:t>лака обрамляют великолепные горные вершины. Пение птиц наполняет воздух, создавая симфонию, которая воспевает теку</w:t>
        <w:softHyphen/>
        <w:t>щий момент времени.</w:t>
      </w:r>
    </w:p>
    <w:p>
      <w:pPr>
        <w:pStyle w:val="Normal"/>
        <w:shd w:fill="FFFFFF" w:val="clear"/>
        <w:spacing w:lineRule="exact" w:line="223"/>
        <w:ind w:firstLine="284"/>
        <w:jc w:val="both"/>
        <w:rPr>
          <w:color w:val="000000"/>
          <w:sz w:val="21"/>
        </w:rPr>
      </w:pPr>
      <w:r>
        <w:rPr>
          <w:color w:val="000000"/>
          <w:sz w:val="21"/>
        </w:rPr>
        <w:t>Научитесь чувствовать себя живыми. Пустите глубокие кор</w:t>
        <w:softHyphen/>
        <w:t>ни в недра Земли. Пусть продолжение вашего сознания, как мудрый змей, погрузится в древние хроники и восстановит в вашей памяти все великолепие Земли — вашего отчего дома, в котором вы проживаете по праву.</w:t>
      </w:r>
    </w:p>
    <w:p>
      <w:pPr>
        <w:pStyle w:val="Normal"/>
        <w:shd w:fill="FFFFFF" w:val="clear"/>
        <w:spacing w:before="158" w:after="0"/>
        <w:ind w:firstLine="284"/>
        <w:jc w:val="both"/>
        <w:rPr>
          <w:b/>
          <w:b/>
          <w:color w:val="000000"/>
          <w:sz w:val="22"/>
        </w:rPr>
      </w:pPr>
      <w:r>
        <w:rPr>
          <w:b/>
          <w:color w:val="000000"/>
          <w:sz w:val="22"/>
        </w:rPr>
        <w:t>Энергетическое упражнение</w:t>
      </w:r>
    </w:p>
    <w:p>
      <w:pPr>
        <w:pStyle w:val="Normal"/>
        <w:shd w:fill="FFFFFF" w:val="clear"/>
        <w:spacing w:lineRule="exact" w:line="223" w:before="58" w:after="0"/>
        <w:ind w:firstLine="284"/>
        <w:jc w:val="both"/>
        <w:rPr>
          <w:i/>
          <w:i/>
          <w:color w:val="000000"/>
          <w:sz w:val="21"/>
        </w:rPr>
      </w:pPr>
      <w:r>
        <w:rPr>
          <w:i/>
          <w:color w:val="000000"/>
          <w:sz w:val="21"/>
        </w:rPr>
        <w:t>Сделайте глубокий вдох и разошлите по всему вашему фи</w:t>
        <w:softHyphen/>
        <w:t>зическому телу волну жизненной энергии. В то же время пол</w:t>
        <w:softHyphen/>
        <w:t>ностью расслабьтесь, организуя должным образом свое внут</w:t>
        <w:softHyphen/>
        <w:t>реннее пространство. При помощи дыхания создайте «уст</w:t>
        <w:softHyphen/>
        <w:t>ройство», позволяющее вам совершить путешествие в ваше собственное воображение. Представьте себе свой мир в беско</w:t>
        <w:softHyphen/>
        <w:t>нечном пространстве Космоса — прекрасную жемчужину, отражающую и излучающую Свет. Почувствуйте связь с этим пространством из глубины вашего сердца, из самой ос</w:t>
        <w:softHyphen/>
        <w:t>новы вашего существа. Почувствуйте, что это ваш дом.</w:t>
      </w:r>
    </w:p>
    <w:p>
      <w:pPr>
        <w:pStyle w:val="Normal"/>
        <w:shd w:fill="FFFFFF" w:val="clear"/>
        <w:spacing w:lineRule="exact" w:line="223"/>
        <w:ind w:firstLine="284"/>
        <w:jc w:val="both"/>
        <w:rPr>
          <w:i/>
          <w:i/>
          <w:color w:val="000000"/>
          <w:sz w:val="21"/>
        </w:rPr>
      </w:pPr>
      <w:r>
        <w:rPr>
          <w:i/>
          <w:color w:val="000000"/>
          <w:sz w:val="21"/>
        </w:rPr>
        <w:t>Из глубины своего сердца пошлите луч любви, содержащий в себе чистый Свет. Направьте этот луч на Землю. Затем представьте себе, что вы совершаете прыжок из глубин кос</w:t>
        <w:softHyphen/>
        <w:t>моса и летите по направлению к Земле, подлетая к планете все ближе и ближе; не сопротивляйтесь, позвольте Земле при</w:t>
        <w:softHyphen/>
        <w:t>тянуть вас к себе. По мере того как Земля увеличивается в размере, почувствуйте ее великолепие, ощутите, насколько она жива — ее жизненная мощь и сила необъятны. Но ее об</w:t>
        <w:softHyphen/>
        <w:t>ширность и нежность открыты для всех, кто идет к ней с любовью.</w:t>
      </w:r>
    </w:p>
    <w:p>
      <w:pPr>
        <w:pStyle w:val="Normal"/>
        <w:shd w:fill="FFFFFF" w:val="clear"/>
        <w:spacing w:lineRule="exact" w:line="223"/>
        <w:ind w:firstLine="284"/>
        <w:jc w:val="both"/>
        <w:rPr>
          <w:i/>
          <w:i/>
          <w:color w:val="000000"/>
          <w:sz w:val="21"/>
        </w:rPr>
      </w:pPr>
      <w:r>
        <w:rPr>
          <w:i/>
          <w:color w:val="000000"/>
          <w:sz w:val="21"/>
        </w:rPr>
        <w:t>Когда Земля притягивает вас к себе из Космоса, позвольте ее вибрациям охватить ваше сознание. Представьте себе, как вы приземляетесь в идеальном месте, легко, как перышко, проскользнув по поверхности.</w:t>
      </w:r>
    </w:p>
    <w:p>
      <w:pPr>
        <w:pStyle w:val="Normal"/>
        <w:shd w:fill="FFFFFF" w:val="clear"/>
        <w:spacing w:lineRule="exact" w:line="227"/>
        <w:ind w:firstLine="284"/>
        <w:jc w:val="both"/>
        <w:rPr>
          <w:i/>
          <w:i/>
          <w:color w:val="000000"/>
          <w:sz w:val="21"/>
        </w:rPr>
      </w:pPr>
      <w:r>
        <w:rPr>
          <w:i/>
          <w:color w:val="000000"/>
          <w:sz w:val="21"/>
        </w:rPr>
        <w:t>Оглянитесь вокруг и рассмотрите, в какой точке плане</w:t>
        <w:softHyphen/>
        <w:t>ты вы приземлились. Что показывает вам Земля там, куда она призвала вас? Почувствуйте благодарность за то, что Земля говорит с вами и предлагает вам загадочное путешес</w:t>
        <w:softHyphen/>
        <w:t>твие. Почувствуйте безмерную радость от предстоящего приключения. Глубоко вдохните, выдохните и оглянитесь вокруг. Почувствуйте вдохновение от того, что вы обнару</w:t>
        <w:softHyphen/>
        <w:t>жили вокруг себя.</w:t>
      </w:r>
    </w:p>
    <w:p>
      <w:pPr>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pStyle w:val="Normal"/>
        <w:shd w:fill="FFFFFF" w:val="clear"/>
        <w:spacing w:lineRule="exact" w:line="227" w:before="4" w:after="0"/>
        <w:ind w:firstLine="284"/>
        <w:jc w:val="both"/>
        <w:rPr>
          <w:i/>
          <w:i/>
          <w:color w:val="000000"/>
          <w:sz w:val="21"/>
        </w:rPr>
      </w:pPr>
      <w:r>
        <w:rPr>
          <w:i/>
          <w:color w:val="000000"/>
          <w:sz w:val="21"/>
        </w:rPr>
        <w:t>Дайте Земле знать, что вы готовы к мирной жизни и что вашим намерением в данный момент времени является вос</w:t>
        <w:softHyphen/>
        <w:t>становление ценности Земли. Вы готовы жить по ее законам и чтить ее во все оставшиеся дни своего пребывания на ней. Посмотрите: вы — живое, любящее, доверяющее существо, идущее по Земле в мире со всеми составляющими сущего, в со</w:t>
        <w:softHyphen/>
        <w:t>ответствии со своим намерением пребывать в гармонии. Те</w:t>
        <w:softHyphen/>
        <w:t>перь идите очень медленно, оглядывая поверхность Земли, глубоко вдыхая и чувствуя, как хорошо жить и любить свой дом. Почувствуйте глубокую благодарность к планете. Имен</w:t>
        <w:softHyphen/>
        <w:t>но она поддерживает вас. Доверяйте себе. Земля — ваш дом.</w:t>
      </w:r>
    </w:p>
    <w:p>
      <w:pPr>
        <w:pStyle w:val="Normal"/>
        <w:shd w:fill="FFFFFF" w:val="clear"/>
        <w:ind w:firstLine="284"/>
        <w:jc w:val="both"/>
        <w:rPr>
          <w:b/>
          <w:b/>
          <w:color w:val="000000"/>
          <w:sz w:val="25"/>
        </w:rPr>
      </w:pPr>
      <w:r>
        <w:rPr>
          <w:b/>
          <w:color w:val="000000"/>
          <w:sz w:val="25"/>
        </w:rPr>
        <w:t xml:space="preserve">ПЯТАЯ </w:t>
        <w:tab/>
        <w:tab/>
        <w:t>Возрождение Богини</w:t>
      </w:r>
    </w:p>
    <w:p>
      <w:pPr>
        <w:pStyle w:val="Normal"/>
        <w:shd w:fill="FFFFFF" w:val="clear"/>
        <w:spacing w:lineRule="exact" w:line="227" w:before="518" w:after="0"/>
        <w:ind w:firstLine="284"/>
        <w:jc w:val="both"/>
        <w:rPr>
          <w:i/>
          <w:i/>
          <w:color w:val="000000"/>
          <w:sz w:val="21"/>
        </w:rPr>
      </w:pPr>
      <w:r>
        <w:rPr>
          <w:i/>
          <w:color w:val="000000"/>
          <w:sz w:val="21"/>
        </w:rPr>
        <w:t>Когда вы примете Богиню в свое сознание, она откроет для вас Живую Библиотеку, те тайные знания, которые хранят</w:t>
        <w:softHyphen/>
        <w:t>ся глубоко в недрах сознания Матери-Земли, ибо кто же есть Мать-Земля, как не воплощение самой Богини?</w:t>
      </w:r>
    </w:p>
    <w:p>
      <w:pPr>
        <w:pStyle w:val="Normal"/>
        <w:shd w:fill="FFFFFF" w:val="clear"/>
        <w:spacing w:lineRule="exact" w:line="220" w:before="346" w:after="0"/>
        <w:ind w:firstLine="284"/>
        <w:jc w:val="both"/>
        <w:rPr>
          <w:color w:val="000000"/>
          <w:sz w:val="21"/>
        </w:rPr>
      </w:pPr>
      <w:r>
        <w:rPr>
          <w:color w:val="000000"/>
          <w:sz w:val="21"/>
        </w:rPr>
        <w:t>Когда вы думаете о Первосоздателе, какой образ встает у вас перед глазами? В вашем обществе вас учили тому, что Божест</w:t>
        <w:softHyphen/>
        <w:t>венная энергия мужского начала — источник всего сущего, а женская энергия — всего лишь воплощение или частное ис</w:t>
        <w:softHyphen/>
        <w:t>пользование этого Первоначала. Мы бы сказали, что истина инвертирована, и на самом деле женское начало — источник всего сущего, а мужское начало — активное проявление этой энергии.</w:t>
      </w:r>
    </w:p>
    <w:p>
      <w:pPr>
        <w:pStyle w:val="Normal"/>
        <w:shd w:fill="FFFFFF" w:val="clear"/>
        <w:spacing w:lineRule="exact" w:line="220"/>
        <w:ind w:firstLine="284"/>
        <w:jc w:val="both"/>
        <w:rPr/>
      </w:pPr>
      <w:r>
        <w:rPr>
          <w:color w:val="000000"/>
          <w:sz w:val="21"/>
        </w:rPr>
        <w:t>Истиной является то, что Первосоздатель — вибрация жен</w:t>
        <w:softHyphen/>
        <w:t>ского начала. Источник, как мы его знаем, — женственная виб</w:t>
        <w:softHyphen/>
        <w:t>рация. Сопровождающая энергия (которую можно сравнить с принцем-консортом, супругом царствующей особы, не являю</w:t>
        <w:softHyphen/>
        <w:t>щимся королем) — энергия мужской вибрации — миллионы лет назад отделилась от женского Первоначала. Такое разделе</w:t>
        <w:softHyphen/>
        <w:t>ние было попыткой привлечь к себе благосклонность Богини, но при этом энергии мужского начала начали использовать свою силу не на всеобщее благо, а в своих корыстных целях. Вы — один из фрагментов той неоптимально использованной энергии. Два сына посредственного божества из Сознания Пле</w:t>
        <w:softHyphen/>
        <w:t>яд захватили Землю, воевали между собой и создали источник проблемы, развернувшейся сегодня в вашем мире. Оценивая события крупномасштабно, можно сказать, что в семье произо</w:t>
        <w:softHyphen/>
        <w:t>шел раздор. Мать-Богиня влила себя во множество разрознен</w:t>
        <w:softHyphen/>
        <w:t>ных форм, создав бесчисленное множество богов. Все они жела</w:t>
        <w:softHyphen/>
        <w:t xml:space="preserve">ли признания и любви, а также пребывания внутри материнских вибраций, потому </w:t>
      </w:r>
      <w:r>
        <w:rPr>
          <w:i/>
          <w:color w:val="000000"/>
          <w:sz w:val="21"/>
        </w:rPr>
        <w:t xml:space="preserve">что </w:t>
      </w:r>
      <w:r>
        <w:rPr>
          <w:color w:val="000000"/>
          <w:sz w:val="21"/>
        </w:rPr>
        <w:t>именно от Матери исходили все творчес</w:t>
        <w:softHyphen/>
        <w:t>кие жизненные силы. Сознание Богини настолько всеобъемлю</w:t>
        <w:softHyphen/>
        <w:t>ще, что она позволяет абсолютно все. Она источник, который удерживает все сущее в качестве единого целого, она цементи</w:t>
        <w:softHyphen/>
        <w:t>рует все и всяческие построения. Для некоторых очень сложно усвоить данную концепцию, не говоря уж о том, чтобы ее при</w:t>
        <w:softHyphen/>
        <w:t>нять. Многим женщинам трудно вообразить, что в них самих отражается часть сущности, наделенной великой силой. Жен</w:t>
        <w:softHyphen/>
        <w:t>щины не помнят, что они похожи на Богиню и кровно связаны с ней. Идея о том, что вибрация женского начала является ис</w:t>
        <w:softHyphen/>
        <w:t>точником всего сущего в данной Вселенной, может ввести в состояние шока многих мужчин.</w:t>
      </w:r>
    </w:p>
    <w:p>
      <w:pPr>
        <w:pStyle w:val="Normal"/>
        <w:shd w:fill="FFFFFF" w:val="clear"/>
        <w:spacing w:lineRule="exact" w:line="220"/>
        <w:ind w:firstLine="284"/>
        <w:jc w:val="both"/>
        <w:rPr>
          <w:color w:val="000000"/>
          <w:sz w:val="21"/>
        </w:rPr>
      </w:pPr>
      <w:r>
        <w:rPr>
          <w:color w:val="000000"/>
          <w:sz w:val="21"/>
        </w:rPr>
        <w:t>Прочувствуйте в глубине своего существа заботу, дар и тайну материнства. В будущем энергия Женского Божества, энергия Матери-Богини вернется на Землю и проснется в сознании лю</w:t>
        <w:softHyphen/>
        <w:t>дей. Текущее десятилетие покажет, что все религиозные учения в своей основе имеют идеи, далеко отстоящие от истины. Все они основаны на контролировании, бессердечном манипулиро</w:t>
        <w:softHyphen/>
        <w:t>вании и патриархальном 'движении, в то время как в основе всего сущего лежит энергия заботы и всепрощения Богини-Ма</w:t>
        <w:softHyphen/>
        <w:t>тери. Мы, Сознание Плеяд, обнаружили корень проблемы, пов</w:t>
        <w:softHyphen/>
        <w:t>лекшей за собой неправильное использование энергии: мы не чтили Мать. Мы многое делали для того, чтобы привлечь вни</w:t>
        <w:softHyphen/>
        <w:t>мание Матери, но не ценили процесс творческого созидания Матери. Мы не ценили ее дары.</w:t>
      </w:r>
    </w:p>
    <w:p>
      <w:pPr>
        <w:pStyle w:val="Normal"/>
        <w:shd w:fill="FFFFFF" w:val="clear"/>
        <w:spacing w:lineRule="exact" w:line="220"/>
        <w:ind w:firstLine="284"/>
        <w:jc w:val="both"/>
        <w:rPr>
          <w:color w:val="000000"/>
          <w:sz w:val="21"/>
        </w:rPr>
      </w:pPr>
      <w:r>
        <w:rPr>
          <w:color w:val="000000"/>
          <w:sz w:val="21"/>
        </w:rPr>
        <w:t>Вашей планете необходимо постичь идею Богини-Созида</w:t>
        <w:softHyphen/>
        <w:t>тельницы. Это абсолютная необходимость. Понимание теневой стороны Богини является также исследованием части ее энергии, так как Богине необходимо было сделать нечто, что привело бы к потере силы. И эти знания находятся в вашей клеточной памяти, так как в каждом из вас — мужчина вы или женщина — содержится частица Богини-Матери.</w:t>
      </w:r>
    </w:p>
    <w:p>
      <w:pPr>
        <w:pStyle w:val="Normal"/>
        <w:shd w:fill="FFFFFF" w:val="clear"/>
        <w:spacing w:lineRule="exact" w:line="220"/>
        <w:ind w:firstLine="284"/>
        <w:jc w:val="both"/>
        <w:rPr/>
      </w:pPr>
      <w:r>
        <w:rPr>
          <w:color w:val="000000"/>
          <w:sz w:val="21"/>
        </w:rPr>
        <w:t>Богиня вновь возродится через вас, независимо от того, яв</w:t>
        <w:softHyphen/>
        <w:t>ляетесь ли вы мужчиной или женщиной. Уменьшение влияния</w:t>
      </w:r>
      <w:r>
        <w:rPr/>
        <w:t xml:space="preserve"> </w:t>
      </w:r>
      <w:r>
        <w:rPr>
          <w:color w:val="000000"/>
          <w:sz w:val="21"/>
        </w:rPr>
        <w:t>и «падение» Богини имело определенные причины. Богиня всег</w:t>
        <w:softHyphen/>
        <w:t>да признавала право на плодородие. Богиня не вписывается в историю западной культуры последних тысячелетий, когда сои</w:t>
        <w:softHyphen/>
        <w:t>тие мужчины и женщины стало чем-то, чего необходимо было стыдиться. Богиня всегда благословляла соитие в любви и, ко</w:t>
        <w:softHyphen/>
        <w:t>нечно, ваше право на интимные отношения. Такое право — ваше природное наследие. Но, к сожалению, здесь, как и у любой медали, есть своя оборотная сторона, половая энергия не всегда использовалась правильно и по назначению.</w:t>
      </w:r>
    </w:p>
    <w:p>
      <w:pPr>
        <w:pStyle w:val="Normal"/>
        <w:shd w:fill="FFFFFF" w:val="clear"/>
        <w:spacing w:lineRule="exact" w:line="220"/>
        <w:ind w:firstLine="284"/>
        <w:jc w:val="both"/>
        <w:rPr>
          <w:color w:val="000000"/>
          <w:sz w:val="21"/>
        </w:rPr>
      </w:pPr>
      <w:r>
        <w:rPr>
          <w:color w:val="000000"/>
          <w:sz w:val="21"/>
        </w:rPr>
        <w:t>Определенный период времени на Земле господствовала энергия женского начала. Мужские вибрации нередко так же подвергались осквернению, как в нынешнее тысячелетие — женские. Женщины, подвергшиеся влиянию извне, теряли ува</w:t>
        <w:softHyphen/>
        <w:t>жение к мужчинам, теряли чувство сотрудничества и партнерс</w:t>
        <w:softHyphen/>
        <w:t>тва с ними, теряли чувство единения мужчины и женщины. Через какое-то время мужчины стали выступать лишь в роли производителей. Женщины потеряли себя в силе женского Бо</w:t>
        <w:softHyphen/>
        <w:t>жества и злоупотребляли своей силой, перестав считать мужчин равными. К мужчинам относились как к предметам, несущим в себе элемент плодородия. Нередко мужчины приносились в жертву Богине-Матери после однократного соития, проводи</w:t>
        <w:softHyphen/>
        <w:t>лись жертвенные кастрации и иные злоупотребления силой. И это тоже истина. Женщины злоупотребляли половой энергией мужчин. Все подобные явления совместно с последующим уни</w:t>
        <w:softHyphen/>
        <w:t>жением женщин и привели к сегодняшнему противостоянию. Но все меняется, и сила, которой не злоупотребляют, остается чистой и светлой. Вы обнаружите, что Богиня возвращается с великим состраданием в жизнь тех, кто готов и не боится чувс</w:t>
        <w:softHyphen/>
        <w:t>твовать.</w:t>
      </w:r>
    </w:p>
    <w:p>
      <w:pPr>
        <w:pStyle w:val="Normal"/>
        <w:shd w:fill="FFFFFF" w:val="clear"/>
        <w:spacing w:lineRule="exact" w:line="220"/>
        <w:ind w:firstLine="284"/>
        <w:jc w:val="both"/>
        <w:rPr>
          <w:color w:val="000000"/>
          <w:sz w:val="21"/>
        </w:rPr>
      </w:pPr>
      <w:r>
        <w:rPr>
          <w:color w:val="000000"/>
          <w:sz w:val="21"/>
        </w:rPr>
        <w:t>Энергия женского начала одно время переросла в однобокое негативное явление, она оторвалась от своей сути и цели. Такое положение вещей имело место в дохристианские времена. Затем маятник качнулся в обратную сторону, и, когда мужские виб</w:t>
        <w:softHyphen/>
        <w:t>рации стали разыгрывать свои роли, они стали мстить за агрессивные действия женских вибраций. Все ваши воспоминания хранятся в клетках тела и более всего в крови (что особенно касается женского начала). И вы получили свой жизненный опыт, основываясь на том, что сами выбрали.</w:t>
      </w:r>
    </w:p>
    <w:p>
      <w:pPr>
        <w:pStyle w:val="Normal"/>
        <w:shd w:fill="FFFFFF" w:val="clear"/>
        <w:spacing w:lineRule="exact" w:line="220" w:before="11" w:after="0"/>
        <w:ind w:firstLine="284"/>
        <w:jc w:val="both"/>
        <w:rPr>
          <w:color w:val="000000"/>
          <w:sz w:val="21"/>
        </w:rPr>
      </w:pPr>
      <w:r>
        <w:rPr>
          <w:color w:val="000000"/>
          <w:sz w:val="21"/>
        </w:rPr>
        <w:t>В последнее время над вами властвовала негативная контро</w:t>
        <w:softHyphen/>
        <w:t>лирующая богоподобная энергия (которую вы сами в себе приз</w:t>
        <w:softHyphen/>
        <w:t>вали). Теперь же пришло время восстановить права Богини. Необходимо прийти к определенному балансу, при котором ни одна из вибраций не почитается более другой. Мужчины, почи</w:t>
        <w:softHyphen/>
        <w:t>тая Богиню, научатся чтить жизнь. Женщины же узнают, каким образом они дают существование жизни. Жизнь может появ</w:t>
        <w:softHyphen/>
        <w:t>ляться на Земле в наивысший момент чувствования, в момент оргазма, завершающего роды. Это одна из областей, в которой вы пересмотрите всю структуру своего мировоззрения и жиз</w:t>
        <w:softHyphen/>
        <w:t>ненного опыта.</w:t>
      </w:r>
    </w:p>
    <w:p>
      <w:pPr>
        <w:pStyle w:val="Normal"/>
        <w:shd w:fill="FFFFFF" w:val="clear"/>
        <w:spacing w:lineRule="exact" w:line="220" w:before="7" w:after="0"/>
        <w:ind w:firstLine="284"/>
        <w:jc w:val="both"/>
        <w:rPr>
          <w:color w:val="000000"/>
          <w:sz w:val="21"/>
        </w:rPr>
      </w:pPr>
      <w:r>
        <w:rPr>
          <w:color w:val="000000"/>
          <w:sz w:val="21"/>
        </w:rPr>
        <w:t>Когда вы познаете Богиню, вы качнете ценить жизнь. Тогда исчезнет возможность перенаселения Земли и необходимость убивать. Новая парадигма массового сознания в первую очередь затронет ваше понимание жизни, смерти, сущности человечес</w:t>
        <w:softHyphen/>
        <w:t>кой расы и того факта, что всё между собой интимнейшим образом взаимосвязано. Все мы связаны с единым источником.</w:t>
      </w:r>
    </w:p>
    <w:p>
      <w:pPr>
        <w:pStyle w:val="Normal"/>
        <w:shd w:fill="FFFFFF" w:val="clear"/>
        <w:spacing w:lineRule="exact" w:line="220"/>
        <w:ind w:firstLine="284"/>
        <w:jc w:val="both"/>
        <w:rPr>
          <w:color w:val="000000"/>
          <w:sz w:val="21"/>
        </w:rPr>
      </w:pPr>
      <w:r>
        <w:rPr>
          <w:color w:val="000000"/>
          <w:sz w:val="21"/>
        </w:rPr>
        <w:t>Патриархальное движение переписало историю, вычеркнув из нее Женское Божественное Начало и оставив его лишь в шепоте мифов и легенд. Где Богиня в Библии, Коране, Торе? Битва между Богиней и патриархальным движением длится так долго, и сегодня вы настолько удалены от ощущения энергии Женского Начала, что у вас нет образа или модели поведения Богини. Знаете ли вы хоть одно западное общество, которое должным образом чтит Женское Божество?</w:t>
      </w:r>
    </w:p>
    <w:p>
      <w:pPr>
        <w:pStyle w:val="Normal"/>
        <w:shd w:fill="FFFFFF" w:val="clear"/>
        <w:spacing w:lineRule="exact" w:line="220"/>
        <w:ind w:firstLine="284"/>
        <w:jc w:val="both"/>
        <w:rPr>
          <w:color w:val="000000"/>
          <w:sz w:val="21"/>
        </w:rPr>
      </w:pPr>
      <w:r>
        <w:rPr>
          <w:color w:val="000000"/>
          <w:sz w:val="21"/>
        </w:rPr>
        <w:t>И в то же время на входных воротах Восточного побережья США стоит женщина, держащая в руках свет.</w:t>
      </w:r>
    </w:p>
    <w:p>
      <w:pPr>
        <w:pStyle w:val="Normal"/>
        <w:shd w:fill="FFFFFF" w:val="clear"/>
        <w:spacing w:lineRule="exact" w:line="220"/>
        <w:ind w:firstLine="284"/>
        <w:jc w:val="both"/>
        <w:rPr>
          <w:color w:val="000000"/>
          <w:sz w:val="21"/>
        </w:rPr>
      </w:pPr>
      <w:r>
        <w:rPr>
          <w:color w:val="000000"/>
          <w:sz w:val="21"/>
        </w:rPr>
        <w:t>Богиня очень щедра. Она оставалась за кулисами битвы, воз</w:t>
        <w:softHyphen/>
        <w:t>главляемой патриархальными энергиями, так как знала, что является творческим началом, силой созидания всего сущего.</w:t>
      </w:r>
    </w:p>
    <w:p>
      <w:pPr>
        <w:pStyle w:val="Normal"/>
        <w:shd w:fill="FFFFFF" w:val="clear"/>
        <w:spacing w:lineRule="exact" w:line="220" w:before="50" w:after="0"/>
        <w:ind w:firstLine="284"/>
        <w:jc w:val="both"/>
        <w:rPr/>
      </w:pPr>
      <w:r>
        <w:rPr>
          <w:color w:val="000000"/>
          <w:sz w:val="21"/>
        </w:rPr>
        <w:t>Она прекрасно понимала, что все сущее в конце концов вернется к ней как к матери. В своей щедрости она позволяет свободно выбирать. Знаете ли вы, что такое дать жизнь, любить то, что вы сотворили, и позволить своему творению расти, эволюциони</w:t>
        <w:softHyphen/>
        <w:t xml:space="preserve">ровать, не ограничивая и не вмешиваясь в его рост? Любовь оберегает или любовь </w:t>
      </w:r>
      <w:r>
        <w:rPr>
          <w:i/>
          <w:color w:val="000000"/>
          <w:sz w:val="21"/>
        </w:rPr>
        <w:t xml:space="preserve">позволяет* </w:t>
      </w:r>
      <w:r>
        <w:rPr>
          <w:color w:val="000000"/>
          <w:sz w:val="21"/>
        </w:rPr>
        <w:t>Если бы Божественное Начало только защищало свои создания, оно бы контролировало про</w:t>
        <w:softHyphen/>
        <w:t>цесс познания своих творений. Тогда творения были бы ограни</w:t>
        <w:softHyphen/>
        <w:t>чены в своих познаниях, оперируя лишь в рамках дозволенного. В свою очередь и Божественное начало ограничивало бы про</w:t>
        <w:softHyphen/>
        <w:t>цесс своего познания в результате взаимодействия со своими творениями, не раскрывшими полностью весь свой потенциал. Божественное Начало, которое не ограничивает свои творения, познает намного больше. У такого источника безграничные воз</w:t>
        <w:softHyphen/>
        <w:t>можности для собственного роста Он обладает способностью провозгласить: «Покажи мне, научи меня. Я — ты, а ты — я». Это состояние всеприятия Сознания.</w:t>
      </w:r>
    </w:p>
    <w:p>
      <w:pPr>
        <w:pStyle w:val="Normal"/>
        <w:shd w:fill="FFFFFF" w:val="clear"/>
        <w:spacing w:lineRule="exact" w:line="220"/>
        <w:ind w:firstLine="284"/>
        <w:jc w:val="both"/>
        <w:rPr>
          <w:color w:val="000000"/>
          <w:sz w:val="21"/>
        </w:rPr>
      </w:pPr>
      <w:r>
        <w:rPr>
          <w:color w:val="000000"/>
          <w:sz w:val="21"/>
        </w:rPr>
        <w:t>Нам бы хотелось, чтобы каждый из вас познал Богиню. Отп</w:t>
        <w:softHyphen/>
        <w:t>равьтесь на поиск женского божества внутри своего сознания, призовите ее к себе каким-нибудь способом. Пригласите ее пе</w:t>
        <w:softHyphen/>
        <w:t>редать вам знания о жизни. И Богиня-Мать начнет помогать вам через действия, исполненные глубоким смыслом. Многие из вас уже призвали нас, Сознание Плеяд, в свою жизнь. Мы играем с вами, и вы знакомы с нашими вибрациями, нашим юмором и нашими маленькими уловками. Мы также работаем с вибраци</w:t>
        <w:softHyphen/>
        <w:t>ей Женского Божества.</w:t>
      </w:r>
    </w:p>
    <w:p>
      <w:pPr>
        <w:pStyle w:val="Normal"/>
        <w:shd w:fill="FFFFFF" w:val="clear"/>
        <w:spacing w:lineRule="exact" w:line="220"/>
        <w:ind w:firstLine="284"/>
        <w:jc w:val="both"/>
        <w:rPr>
          <w:color w:val="000000"/>
          <w:sz w:val="21"/>
        </w:rPr>
      </w:pPr>
      <w:r>
        <w:rPr>
          <w:color w:val="000000"/>
          <w:sz w:val="21"/>
        </w:rPr>
        <w:t>Окружающая нас реальность нуждается в изменении. Необ</w:t>
        <w:softHyphen/>
        <w:t>ходимо влияние женского начала на текущие события, чтобы процесс изменения стал возможным. Энергия Богини работает через ваше сердце, сохраняя его открытым. Мы просим вас раскрыть свои сердца не только для себя, но и для тех, с кем пересекутся ваши дороги во время получения великих уроков. Если вы будете чтить женское начало внутри себя и по всей планете, признание женственности послужит новым фундамен</w:t>
        <w:softHyphen/>
        <w:t>том для построения новых сообществ и цивилизаций.</w:t>
      </w:r>
    </w:p>
    <w:p>
      <w:pPr>
        <w:pStyle w:val="Normal"/>
        <w:shd w:fill="FFFFFF" w:val="clear"/>
        <w:spacing w:lineRule="exact" w:line="220"/>
        <w:ind w:firstLine="284"/>
        <w:jc w:val="both"/>
        <w:rPr>
          <w:color w:val="000000"/>
          <w:sz w:val="21"/>
        </w:rPr>
      </w:pPr>
      <w:r>
        <w:rPr>
          <w:color w:val="000000"/>
          <w:sz w:val="21"/>
        </w:rPr>
        <w:t>Мы хотим, чтобы вы искали эту жизненную силу и призыва</w:t>
        <w:softHyphen/>
        <w:t>ли ее к себе. Смотрите дальше того, чему вас учили. Найдите ту часть Богини, ту энергию женских характеристик, которая при</w:t>
        <w:softHyphen/>
        <w:t>сутствует как у женщин, так и у мужчин в ожидании своего проявления. Наблюдайте, .играючи, как вы оказываете влияние на других людей и как они отражают ваши новые убеждения. Все знания, которые вы получаете, будут многократно усиливаться и громко телепортироваться всем тем, кто разделяет с вами путе</w:t>
        <w:softHyphen/>
        <w:t>шествие в общем направлении.</w:t>
      </w:r>
    </w:p>
    <w:p>
      <w:pPr>
        <w:pStyle w:val="Normal"/>
        <w:shd w:fill="FFFFFF" w:val="clear"/>
        <w:spacing w:lineRule="exact" w:line="220" w:before="4" w:after="0"/>
        <w:ind w:firstLine="284"/>
        <w:jc w:val="both"/>
        <w:rPr>
          <w:color w:val="000000"/>
          <w:sz w:val="21"/>
        </w:rPr>
      </w:pPr>
      <w:r>
        <w:rPr>
          <w:color w:val="000000"/>
          <w:sz w:val="21"/>
        </w:rPr>
        <w:t>Богиня отражает принцип Любви. Мы уже упоминали о час</w:t>
        <w:softHyphen/>
        <w:t>тоте Света, являющегося информацией, и о частоте Любви, являющейся творчеством и созиданием. В самых глубинных пластах информации Сознания Плеяд содержится чувствен</w:t>
        <w:softHyphen/>
        <w:t>ность и сексуальность — ведь сама информация происходит от вибрации Любви Божественного Женского Начала. Общение с энергией Богини требует глубокого исследования принципа женственности.</w:t>
      </w:r>
    </w:p>
    <w:p>
      <w:pPr>
        <w:pStyle w:val="Normal"/>
        <w:shd w:fill="FFFFFF" w:val="clear"/>
        <w:spacing w:lineRule="exact" w:line="220"/>
        <w:ind w:firstLine="284"/>
        <w:jc w:val="both"/>
        <w:rPr>
          <w:color w:val="000000"/>
          <w:sz w:val="21"/>
        </w:rPr>
      </w:pPr>
      <w:r>
        <w:rPr>
          <w:color w:val="000000"/>
          <w:sz w:val="21"/>
        </w:rPr>
        <w:t>Пришло время открыто провозгласить знания женщин, по</w:t>
        <w:softHyphen/>
        <w:t>казать и поделиться магией и мистикой женского сознания. Пришло время женщинам познать самих себя, познать свои собственные тайны: циклические месячные процессы, беремен</w:t>
        <w:softHyphen/>
        <w:t>ность, роды и эмоциональные циклы. Пришло время также разделить свои знания и тайны с мужчинами. Многие женщины говорят: «Чем я могу поделиться, если я сама себя не понимаю?» Так вот. Пришло время погрузиться глубоко внутрь своего соз</w:t>
        <w:softHyphen/>
        <w:t>нания и спросить: «Что за чувства я испытываю? Если бы мне пришлось кому-то объяснить, что такое быть женщиной, что бы я рассказала? Что я могу сделать для того, чтобы приблизить</w:t>
        <w:softHyphen/>
        <w:t>ся к Божественному Женскому Началу, пребывая в женском теле? Каким образом мне постичь магию женственности?» Та часть Божественного Женского Начала, которая есть в каждом из вас, даст вам ответы на ваши вопросы, переместив информа</w:t>
        <w:softHyphen/>
        <w:t>цию из одной части вашего сознания в другую.</w:t>
      </w:r>
    </w:p>
    <w:p>
      <w:pPr>
        <w:pStyle w:val="Normal"/>
        <w:shd w:fill="FFFFFF" w:val="clear"/>
        <w:spacing w:lineRule="exact" w:line="220"/>
        <w:ind w:firstLine="284"/>
        <w:jc w:val="both"/>
        <w:rPr>
          <w:color w:val="000000"/>
          <w:sz w:val="21"/>
        </w:rPr>
      </w:pPr>
      <w:r>
        <w:rPr>
          <w:color w:val="000000"/>
          <w:sz w:val="21"/>
        </w:rPr>
        <w:t>По мере развертывания последней декады тысячелетия уве</w:t>
        <w:softHyphen/>
        <w:t>личится количество духовных учителей-женщин, женщин-ли</w:t>
        <w:softHyphen/>
        <w:t>деров, так как Богиня наиболее полно будет проявляться через свое подобие. Это вовсе не значит, что Богиня не станет взаимо</w:t>
        <w:softHyphen/>
        <w:t>действовать с мужскими вибрациями, ведь мужчины также на</w:t>
        <w:softHyphen/>
        <w:t>учатся проявлять через свое сознание энергию Божественного Женского Начала. Богиня не дискриминирует, не разделяет, у нее не может быть гнева. Богиня всепрощающая, всеприемлю</w:t>
        <w:softHyphen/>
        <w:t>щая сущность. Она позволила произойти многим событиям для того, чтобы все могли чему-то научиться. Теперь же Богиня призывает к тому, чтобы почитать созданные творения. Важную роль в этом процессе играет тайна женской крови, дар жизни, дар самой женской утробы.</w:t>
      </w:r>
    </w:p>
    <w:p>
      <w:pPr>
        <w:pStyle w:val="Normal"/>
        <w:shd w:fill="FFFFFF" w:val="clear"/>
        <w:spacing w:lineRule="exact" w:line="220" w:before="7" w:after="0"/>
        <w:ind w:firstLine="284"/>
        <w:jc w:val="both"/>
        <w:rPr>
          <w:color w:val="000000"/>
          <w:sz w:val="21"/>
        </w:rPr>
      </w:pPr>
      <w:r>
        <w:rPr>
          <w:color w:val="000000"/>
          <w:sz w:val="21"/>
        </w:rPr>
        <w:t>Менструальная кровь и тайны, с ней связанные, являются одним из важнейших ключей к пониманию вами самих себя, своей генетической линии и Живой Библиотеки в целом. Вы все участвуете в путешествии крови — как назад, так и вперед во времени. Через осознанное удержание внимания на своей крови вы можете достичь, почувствовать, ощутить и осуществить вза</w:t>
        <w:softHyphen/>
        <w:t>имодействие со своими предками и предшественницами. Как люди, вы растете, питаетесь и появляетесь на свет с кровью вашей матери. У женщин эта богатая, жизненно важная жид</w:t>
        <w:softHyphen/>
        <w:t>кость появляется как по мановению волшебной палочки. Как мужчины, так и женщины могут считать месячные кровотече</w:t>
        <w:softHyphen/>
        <w:t>ния у женщин либо признаком силы, либо проклятием или чем-то, чего необходимо стыдиться. Редко менструальная кровь вызывает нейтральное отношение.</w:t>
      </w:r>
    </w:p>
    <w:p>
      <w:pPr>
        <w:pStyle w:val="Normal"/>
        <w:shd w:fill="FFFFFF" w:val="clear"/>
        <w:spacing w:lineRule="exact" w:line="220"/>
        <w:ind w:firstLine="284"/>
        <w:jc w:val="both"/>
        <w:rPr>
          <w:color w:val="000000"/>
          <w:sz w:val="21"/>
        </w:rPr>
      </w:pPr>
      <w:r>
        <w:rPr>
          <w:color w:val="000000"/>
          <w:sz w:val="21"/>
        </w:rPr>
        <w:t>Кровь — живой символ, демонстрирующий циклические до</w:t>
        <w:softHyphen/>
        <w:t>казательства вашей связи с предками, а также шифры сознания, хранящиеся во всех существах. Вы — генетическая библиотека, и в сущности вашего духа закодированы архивы личных, плане</w:t>
        <w:softHyphen/>
        <w:t>тарных и звездных переживаний. Этот опыт становится доступным для вас, существующих в системе трех измерений, благода</w:t>
        <w:softHyphen/>
        <w:t>ря крови.</w:t>
      </w:r>
    </w:p>
    <w:p>
      <w:pPr>
        <w:pStyle w:val="Normal"/>
        <w:shd w:fill="FFFFFF" w:val="clear"/>
        <w:spacing w:lineRule="exact" w:line="220"/>
        <w:ind w:firstLine="284"/>
        <w:jc w:val="both"/>
        <w:rPr>
          <w:color w:val="000000"/>
          <w:sz w:val="21"/>
        </w:rPr>
      </w:pPr>
      <w:r>
        <w:rPr>
          <w:color w:val="000000"/>
          <w:sz w:val="21"/>
        </w:rPr>
        <w:t>Ваша кровь богата историей. Она полна конфигураций гео</w:t>
        <w:softHyphen/>
        <w:t>метрической природы, которые реорганизовываются в соответ</w:t>
        <w:softHyphen/>
        <w:t>ствии с состоянием вашего сознания и вашими намерениями. Для того чтобы пробудиться к новому взгляду на жизнь, вам необходимо желать пересмотра и активно проводить измене</w:t>
        <w:softHyphen/>
        <w:t>ния. Все ваши мысли фиксируются в вашей крови. Они «впеча</w:t>
        <w:softHyphen/>
        <w:t>тываются» определенным геометрическим шрифтом в соответ</w:t>
        <w:softHyphen/>
        <w:t>ствии с вашими чувствами. Л затем ваши мысли распространя</w:t>
        <w:softHyphen/>
        <w:t>ются в окружающие миры. Вы связаны в единое физическое целое благодаря крови.</w:t>
      </w:r>
    </w:p>
    <w:p>
      <w:pPr>
        <w:pStyle w:val="Normal"/>
        <w:shd w:fill="FFFFFF" w:val="clear"/>
        <w:spacing w:lineRule="exact" w:line="220"/>
        <w:ind w:firstLine="284"/>
        <w:jc w:val="both"/>
        <w:rPr>
          <w:color w:val="000000"/>
          <w:sz w:val="21"/>
        </w:rPr>
      </w:pPr>
      <w:r>
        <w:rPr>
          <w:color w:val="000000"/>
          <w:sz w:val="21"/>
        </w:rPr>
        <w:t>Кровь продуцируется в кавернах костей вашего костного скелета. Она обогащается или, наоборот, обедняется в соответ</w:t>
        <w:softHyphen/>
        <w:t>ствии с матрицей намерений и связана с вашей способностью видеть в событиях своей жизни вами же созданные уроки. Вашу кровь легко обогатить и реструктурировать.</w:t>
      </w:r>
    </w:p>
    <w:p>
      <w:pPr>
        <w:pStyle w:val="Normal"/>
        <w:shd w:fill="FFFFFF" w:val="clear"/>
        <w:spacing w:lineRule="exact" w:line="220"/>
        <w:ind w:firstLine="284"/>
        <w:jc w:val="both"/>
        <w:rPr>
          <w:color w:val="000000"/>
          <w:sz w:val="21"/>
        </w:rPr>
      </w:pPr>
      <w:r>
        <w:rPr>
          <w:color w:val="000000"/>
          <w:sz w:val="21"/>
        </w:rPr>
        <w:t>Вашу кровь можно изменить и обогатить при помощи наме</w:t>
        <w:softHyphen/>
        <w:t>рений. Внутри вашего мозга находятся крошечные магнитопо</w:t>
        <w:softHyphen/>
        <w:t>добные частицы, на которые оказывают влияние солнечные лучи. Огромные энергетические волны, содержащие телепати</w:t>
        <w:softHyphen/>
        <w:t>ческие коды для цивилизаций, посылаются по космическим путям из Созвездия Плеяд к вашему Солнцу. От Солнца инфор</w:t>
        <w:softHyphen/>
        <w:t>мация поступает к вам и на Луну. Энергии поступают непосред</w:t>
        <w:softHyphen/>
        <w:t>ственно в череп и удерживаются там магнитными частицами, т. е. данный процесс имеет электромагнитную природу.</w:t>
      </w:r>
    </w:p>
    <w:p>
      <w:pPr>
        <w:pStyle w:val="Normal"/>
        <w:shd w:fill="FFFFFF" w:val="clear"/>
        <w:spacing w:lineRule="exact" w:line="220"/>
        <w:ind w:firstLine="284"/>
        <w:jc w:val="both"/>
        <w:rPr>
          <w:color w:val="000000"/>
          <w:sz w:val="21"/>
        </w:rPr>
      </w:pPr>
      <w:r>
        <w:rPr>
          <w:color w:val="000000"/>
          <w:sz w:val="21"/>
        </w:rPr>
        <w:t>Глубинный массаж и мануальная терапия могут изменять структуру крови. По мере «выравнивания» вашего сознания и становления все более целостной сущности ваша кровь очища</w:t>
        <w:softHyphen/>
        <w:t>ется. Она становится весьма священной жидкостью. Информа</w:t>
        <w:softHyphen/>
        <w:t>ция хранится в камнях и костях. Красные кровяные тельца про</w:t>
        <w:softHyphen/>
        <w:t>дуцируются в костном мозге. Когда «выравниваются» кости, то меняются и следствия, оказываемые костной системой на ос</w:t>
        <w:softHyphen/>
        <w:t>тальные системы организма. При изменении пространственного расположения костей (в результате «пространственной гар</w:t>
        <w:softHyphen/>
        <w:t>монизации») происходит очищение крови. При этом храняща</w:t>
        <w:softHyphen/>
        <w:t>яся в крови информация становится более доступной, как и тайны индивидуального сознания.</w:t>
      </w:r>
    </w:p>
    <w:p>
      <w:pPr>
        <w:pStyle w:val="Normal"/>
        <w:shd w:fill="FFFFFF" w:val="clear"/>
        <w:spacing w:lineRule="exact" w:line="220"/>
        <w:ind w:firstLine="284"/>
        <w:jc w:val="both"/>
        <w:rPr>
          <w:color w:val="000000"/>
          <w:sz w:val="21"/>
        </w:rPr>
      </w:pPr>
      <w:r>
        <w:rPr>
          <w:color w:val="000000"/>
          <w:sz w:val="21"/>
        </w:rPr>
        <w:t>Чаще женщины расценивали месячные кровотечения как неудобство, вместо того чтобы понять, что кровь — источник их силы. Кровь несет в себе генетический код. Так как Богиня-Мать является источником всего сущего, ее шифры проявляют</w:t>
        <w:softHyphen/>
        <w:t>ся именно через кровь. Именно в крови хранится вся История.</w:t>
      </w:r>
    </w:p>
    <w:p>
      <w:pPr>
        <w:pStyle w:val="Normal"/>
        <w:shd w:fill="FFFFFF" w:val="clear"/>
        <w:spacing w:lineRule="exact" w:line="220" w:before="4" w:after="0"/>
        <w:ind w:firstLine="284"/>
        <w:jc w:val="both"/>
        <w:rPr>
          <w:color w:val="000000"/>
          <w:sz w:val="21"/>
        </w:rPr>
      </w:pPr>
      <w:r>
        <w:rPr>
          <w:color w:val="000000"/>
          <w:sz w:val="21"/>
        </w:rPr>
        <w:t>Менструальная кровь может использоваться для того, чтобы питать растения, «метить Землю» и дать Земле знать, что Богиня возрождается. В основном женщины не кровят непосредствен</w:t>
        <w:softHyphen/>
        <w:t>но в Землю, как это принято у многих аборигенных культур. При передаче крови непосредственно Земле происходит передача Божественной Женской Энергии, ее циркуляция. Когда женщи</w:t>
        <w:softHyphen/>
        <w:t>ны отдают свою кровь Земле, они питают Землю. Женщинам в течение многих сотен лег говорили, что их кровь делает их «нечистыми», что их кровь — это проклятье. И женщины стали бояться своей собственной крови. Они перестали понимать, что это источник их силы. По мере того как вы перестанете пребы</w:t>
        <w:softHyphen/>
        <w:t>вать в рамках устаревших табу и начнете взаимодействовать со своей менструальной кровью, вы обнаружите, что оказываете влияние на животных и растения Живой Библиотеки.</w:t>
      </w:r>
    </w:p>
    <w:p>
      <w:pPr>
        <w:pStyle w:val="Normal"/>
        <w:shd w:fill="FFFFFF" w:val="clear"/>
        <w:spacing w:lineRule="exact" w:line="220"/>
        <w:ind w:firstLine="284"/>
        <w:jc w:val="both"/>
        <w:rPr>
          <w:color w:val="000000"/>
          <w:sz w:val="21"/>
        </w:rPr>
      </w:pPr>
      <w:r>
        <w:rPr>
          <w:color w:val="000000"/>
          <w:sz w:val="21"/>
        </w:rPr>
        <w:t>Женщины, если вы еще менструируете, будьте мудрыми, чтите свое физическое тело и свою кровь. Ваша кровь — наи</w:t>
        <w:softHyphen/>
        <w:t>более богатая подпитка для почвы и наивысший знак «помечи</w:t>
        <w:softHyphen/>
        <w:t>вания» территории, которыми вы можете пользоваться. Пони</w:t>
        <w:softHyphen/>
        <w:t>мание тайны крови дает вам ключи, связывающие вас с источ</w:t>
        <w:softHyphen/>
        <w:t>ником вашей силы и глубинами внутренних знаний.</w:t>
      </w:r>
    </w:p>
    <w:p>
      <w:pPr>
        <w:pStyle w:val="Normal"/>
        <w:shd w:fill="FFFFFF" w:val="clear"/>
        <w:spacing w:lineRule="exact" w:line="220"/>
        <w:ind w:firstLine="284"/>
        <w:jc w:val="both"/>
        <w:rPr>
          <w:color w:val="000000"/>
          <w:sz w:val="21"/>
        </w:rPr>
      </w:pPr>
      <w:r>
        <w:rPr>
          <w:color w:val="000000"/>
          <w:sz w:val="21"/>
        </w:rPr>
        <w:t>Вы можете пометить территорию, на которой живете, своей менструальной кровью. Вы можете начать с основополагающих точек: север, юг, восток и запад. Затем, с течением времени, вы можете продолжать окрашивать Землю, как художник, нанося</w:t>
        <w:softHyphen/>
        <w:t>щий мазки на холст. Вы можете разводить кровь водой, увеличивая таким образом ее объем. Вы можете освятить ее и исполь</w:t>
        <w:softHyphen/>
        <w:t>зовать кристаллы для удержания высоких частот вибраций кро</w:t>
        <w:softHyphen/>
        <w:t>ви. Такие процессы приравниваются к обозначению границ тер</w:t>
        <w:softHyphen/>
        <w:t>ритории, где царствует Божественное Женское Начало. Она привлекает к себе животных и растения, обладающие обновлен</w:t>
        <w:softHyphen/>
        <w:t>ной жизненной силой, живущие в единстве с Богиней.</w:t>
      </w:r>
    </w:p>
    <w:p>
      <w:pPr>
        <w:pStyle w:val="Normal"/>
        <w:shd w:fill="FFFFFF" w:val="clear"/>
        <w:spacing w:lineRule="exact" w:line="220"/>
        <w:ind w:firstLine="284"/>
        <w:jc w:val="both"/>
        <w:rPr>
          <w:color w:val="000000"/>
          <w:sz w:val="21"/>
        </w:rPr>
      </w:pPr>
      <w:r>
        <w:rPr>
          <w:color w:val="000000"/>
          <w:sz w:val="21"/>
        </w:rPr>
        <w:t>Во многих древних рассказах кровь использовалась для того, чтобы отгонять злых духов или высказать определенное наме</w:t>
        <w:softHyphen/>
        <w:t>рение. Предположим, на дверь наносилась менструальная кровь. Никто не осмеливался дотронуться до двери или тех, кто живет за ней, так как ясно понималось, что здесь царствует Богиня. В те древние времена Женское Божественное Начало еще почиталось. Существовало понимание, что, если вы не ис</w:t>
        <w:softHyphen/>
        <w:t>полняли воли Богини или проявляли к ней неуважение, ваш труд не мог считаться священным.</w:t>
      </w:r>
    </w:p>
    <w:p>
      <w:pPr>
        <w:pStyle w:val="Normal"/>
        <w:shd w:fill="FFFFFF" w:val="clear"/>
        <w:spacing w:lineRule="exact" w:line="220" w:before="7" w:after="0"/>
        <w:ind w:firstLine="284"/>
        <w:jc w:val="both"/>
        <w:rPr>
          <w:color w:val="000000"/>
          <w:sz w:val="21"/>
        </w:rPr>
      </w:pPr>
      <w:r>
        <w:rPr>
          <w:color w:val="000000"/>
          <w:sz w:val="21"/>
        </w:rPr>
        <w:t>По мере построения и развития новых сообществ мы пред</w:t>
        <w:softHyphen/>
        <w:t>лагаем женщинам всех возрастов собираться вместе, намерева</w:t>
        <w:softHyphen/>
        <w:t>ясь понять силу месячных кровотечений, а затем разделить свою силу и знания с мужчинами. Исследуйте тайны крови как естес</w:t>
        <w:softHyphen/>
        <w:t>твенный процесс общественной жизни. Ваше тело и его естест</w:t>
        <w:softHyphen/>
        <w:t>венные циклы создают образы жизни. Вам очень важно понять свою силу. Подумайте о динамических силах, связанных с про</w:t>
        <w:softHyphen/>
        <w:t>цессом беременности и деторождения. Женщина удерживает в себе жизненную силу, создающую движение и желание быть рожденным. В этом есть удивительная тайна. И сила эта нас</w:t>
        <w:softHyphen/>
        <w:t>только велика, что мужские вибрации стали бояться процесса и магии родов. Поскольку мужчины забыли, каким образом мож</w:t>
        <w:softHyphen/>
        <w:t>но привносить жизнь на планету непосредственно через свое тело, они стали бояться силы женщин. Мужчинам необходимо привыкнуть к тому факту, что женщина ежемесячно отдает земле свою кровь, и всячески поддерживать ее в данном про</w:t>
        <w:softHyphen/>
        <w:t>цессе.</w:t>
      </w:r>
    </w:p>
    <w:p>
      <w:pPr>
        <w:pStyle w:val="Normal"/>
        <w:shd w:fill="FFFFFF" w:val="clear"/>
        <w:spacing w:lineRule="exact" w:line="220"/>
        <w:ind w:firstLine="284"/>
        <w:jc w:val="both"/>
        <w:rPr>
          <w:color w:val="000000"/>
          <w:sz w:val="21"/>
        </w:rPr>
      </w:pPr>
      <w:r>
        <w:rPr>
          <w:color w:val="000000"/>
          <w:sz w:val="21"/>
        </w:rPr>
        <w:t>Придет время, когда вы захотите больше узнать о своей кров</w:t>
        <w:softHyphen/>
        <w:t>ной линии, а также об ответственности за своевременное и осознанное деторождение, так как жизнь станет очень и очень цен</w:t>
        <w:softHyphen/>
        <w:t>ной. Месячные кровотечения у женщин станут важной частью общественной жизни. По мере того как женщины обретут по</w:t>
        <w:softHyphen/>
        <w:t>нимание себя при помощи этой силы, Богиня вновь оживет и вернется в жизнь каждого из вас.</w:t>
      </w:r>
    </w:p>
    <w:p>
      <w:pPr>
        <w:pStyle w:val="Normal"/>
        <w:shd w:fill="FFFFFF" w:val="clear"/>
        <w:spacing w:lineRule="exact" w:line="220"/>
        <w:ind w:firstLine="284"/>
        <w:jc w:val="both"/>
        <w:rPr>
          <w:color w:val="000000"/>
          <w:sz w:val="21"/>
        </w:rPr>
      </w:pPr>
      <w:r>
        <w:rPr>
          <w:color w:val="000000"/>
          <w:sz w:val="21"/>
        </w:rPr>
        <w:t>Если вы хотите, чтобы у вас был плодородный сад, лучший сад в городе, используйте свою кровь, разведенную водой. Ваш сад расцветет. Вы обнаружите, что ваша кровь ускоряет рост растений, употребляемых в пищу. То, что женщины менструи</w:t>
        <w:softHyphen/>
        <w:t>руют, — не ошибка природы. Это один из великих даров, элик</w:t>
        <w:softHyphen/>
        <w:t>сир Богов.</w:t>
      </w:r>
    </w:p>
    <w:p>
      <w:pPr>
        <w:pStyle w:val="Normal"/>
        <w:shd w:fill="FFFFFF" w:val="clear"/>
        <w:spacing w:lineRule="exact" w:line="220"/>
        <w:ind w:firstLine="284"/>
        <w:jc w:val="both"/>
        <w:rPr>
          <w:color w:val="000000"/>
          <w:sz w:val="21"/>
        </w:rPr>
      </w:pPr>
      <w:r>
        <w:rPr>
          <w:color w:val="000000"/>
          <w:sz w:val="21"/>
        </w:rPr>
        <w:t>Женщины аборигенных племен сохраняют свою менстру</w:t>
        <w:softHyphen/>
        <w:t>альную кровь в мешочках и используют ее для лечения ран. Некоторым из вас не нравится даже сама идея быть женщинами. Когда у вас начинается менструация, вы испытываете неприят</w:t>
        <w:softHyphen/>
        <w:t>ные, болевые ощущения, ощущения дискомфорта и неудобства. Мужчины часто не понимают, что происходит, поэтому и для них эти промежутки времени несут в себе дискомфорт. В те дни, которые скоро наступят, установите связь с Женским Божест</w:t>
        <w:softHyphen/>
        <w:t>венным Началом, откройте свое сердце. Посмотрите, куда вас может привести тайна крови, чему она вас может научить. В самом циклическом процессе отдачи женщиной крови Земле заключены ключи к призванию Богини на вашу планету. Воз</w:t>
        <w:softHyphen/>
        <w:t>никла насущная необходимость вновь разделить власть посред</w:t>
        <w:softHyphen/>
        <w:t>ством равноправного партнерства между мужским и женским началами.</w:t>
      </w:r>
    </w:p>
    <w:p>
      <w:pPr>
        <w:pStyle w:val="Normal"/>
        <w:shd w:fill="FFFFFF" w:val="clear"/>
        <w:spacing w:lineRule="exact" w:line="220"/>
        <w:ind w:firstLine="284"/>
        <w:jc w:val="both"/>
        <w:rPr>
          <w:color w:val="000000"/>
          <w:sz w:val="21"/>
        </w:rPr>
      </w:pPr>
      <w:r>
        <w:rPr>
          <w:color w:val="000000"/>
          <w:sz w:val="21"/>
        </w:rPr>
        <w:t>Существует еще множество тайн, которые необходимо уви</w:t>
        <w:softHyphen/>
        <w:t>деть, раскрыть и вновь интерпретировать. Некоторые из вас, возможно, раздумывают, почему мы так подробно останови</w:t>
        <w:softHyphen/>
        <w:t>лись на данной тематике? Это очень и очень важный вопрос. Если вас не интересует энергия Божественного Женского Нача</w:t>
        <w:softHyphen/>
        <w:t>ла и тайны крови, мы можем заявить, что вы упускаете одну из существенных составляющих жизни. Обходя данную проблему стороной, вы не сможете понять, что же все-таки происходит на планете. Если вам неприятно все это читать или вы считаете, что подобный вопрос не имеет никакого смысла и отношения к текущим событиям, — вы очень сильно заблуждаетесь. Это учение — одно из самых могущественных учений, которое мы вам можем передать в настоящее время для понимания гряду</w:t>
        <w:softHyphen/>
        <w:t>щих событий. Вам — и мужчинам, и женщинам — необходимо научиться абсолютно и полно чтить вибрацию Женского Божес</w:t>
        <w:softHyphen/>
        <w:t>твенного Начала, которая проходит через ваши сердца и помо</w:t>
        <w:softHyphen/>
        <w:t>гает им открыться.</w:t>
      </w:r>
    </w:p>
    <w:p>
      <w:pPr>
        <w:pStyle w:val="Normal"/>
        <w:shd w:fill="FFFFFF" w:val="clear"/>
        <w:spacing w:lineRule="exact" w:line="220" w:before="4" w:after="0"/>
        <w:ind w:firstLine="284"/>
        <w:jc w:val="both"/>
        <w:rPr>
          <w:color w:val="000000"/>
          <w:sz w:val="21"/>
        </w:rPr>
      </w:pPr>
      <w:r>
        <w:rPr>
          <w:color w:val="000000"/>
          <w:sz w:val="21"/>
        </w:rPr>
        <w:t>Менструальная кровь обогащена кислородом, это чистейшая кровь, несущая в себе декодированную ДНК. Именно кислород дешифрует нити ДНК и позволяет происходить процессу ре</w:t>
        <w:softHyphen/>
        <w:t>структурирования информации.</w:t>
      </w:r>
    </w:p>
    <w:p>
      <w:pPr>
        <w:pStyle w:val="Normal"/>
        <w:shd w:fill="FFFFFF" w:val="clear"/>
        <w:spacing w:lineRule="exact" w:line="220" w:before="7" w:after="0"/>
        <w:ind w:firstLine="284"/>
        <w:jc w:val="both"/>
        <w:rPr>
          <w:color w:val="000000"/>
          <w:sz w:val="21"/>
        </w:rPr>
      </w:pPr>
      <w:r>
        <w:rPr>
          <w:color w:val="000000"/>
          <w:sz w:val="21"/>
        </w:rPr>
        <w:t>Тайна крови была искажена в современных религиозных те</w:t>
        <w:softHyphen/>
        <w:t>чениях. Вы когда-нибудь задумывались о христианском при</w:t>
        <w:softHyphen/>
        <w:t>частии? Вам дают вкусить тело Христа и выпить кровь Христову. Какое это имеет значение? Если вы выросли в христианской вере, то эти слова вы слышали вновь и вновь: «Это мое тело. Это моя кровь». Этот ритуал — определенное искажение. Вкушение тела и крови несет в себе некую символику каннибализма и основывается на искажении и забвении подлинного знания.</w:t>
      </w:r>
    </w:p>
    <w:p>
      <w:pPr>
        <w:pStyle w:val="Normal"/>
        <w:shd w:fill="FFFFFF" w:val="clear"/>
        <w:spacing w:lineRule="exact" w:line="220"/>
        <w:ind w:firstLine="284"/>
        <w:jc w:val="both"/>
        <w:rPr>
          <w:color w:val="000000"/>
          <w:sz w:val="21"/>
        </w:rPr>
      </w:pPr>
      <w:r>
        <w:rPr>
          <w:color w:val="000000"/>
          <w:sz w:val="21"/>
        </w:rPr>
        <w:t>В течение последнего периода времени на планете прослежи</w:t>
        <w:softHyphen/>
        <w:t>валась следующая тенденция: миллионы людей были готовы умереть за идею, даже не представляя себе истинную суть этой идеи. Заканчивается Эра невежества. Вы вступаете в эпоху глу</w:t>
        <w:softHyphen/>
        <w:t>боких истинных знаний. Мы обращаем ваше внимание на клю</w:t>
        <w:softHyphen/>
        <w:t>чевые образы. Мы используем звуки, имеющие определенное значение для вашего сознания. Но на ином уровне существует язык, который дает способность «слышать» и расшифровывать ваше тело, так, например, язык «кругов на полях».</w:t>
      </w:r>
    </w:p>
    <w:p>
      <w:pPr>
        <w:pStyle w:val="Normal"/>
        <w:shd w:fill="FFFFFF" w:val="clear"/>
        <w:spacing w:lineRule="exact" w:line="220"/>
        <w:ind w:firstLine="284"/>
        <w:jc w:val="both"/>
        <w:rPr/>
      </w:pPr>
      <w:r>
        <w:rPr>
          <w:color w:val="000000"/>
          <w:sz w:val="21"/>
        </w:rPr>
        <w:t>Мы хотим еще кое-что добавить в этот «котел». Луна, бес</w:t>
        <w:softHyphen/>
        <w:t>спорно, оказывает влияние на ритмы Земли. А кто может дока</w:t>
        <w:softHyphen/>
        <w:t>зать, что Луна не является специально разработанным приспо</w:t>
        <w:softHyphen/>
        <w:t>соблением контролирования? Луна господствует над приливами</w:t>
      </w:r>
      <w:r>
        <w:rPr/>
        <w:t xml:space="preserve"> </w:t>
      </w:r>
      <w:r>
        <w:rPr>
          <w:color w:val="000000"/>
          <w:sz w:val="21"/>
        </w:rPr>
        <w:t>и отливами энергий внутри тела точно так же, как она господс</w:t>
        <w:softHyphen/>
        <w:t>твует над приливами и отливами океанов по всей планете. Лу</w:t>
        <w:softHyphen/>
        <w:t>на — мощный электромагнитный «компьютер». Если этот спут</w:t>
        <w:softHyphen/>
        <w:t>ник способен оказывать влияние на приливы вод океанов, то он способен контролировать и жидкости вашего тела, включая кровь и гормоны, находящиеся в крови. На вашей планете су</w:t>
        <w:softHyphen/>
        <w:t>ществовали различные циклы, сопровождавшиеся отклонени</w:t>
        <w:softHyphen/>
        <w:t>ем маятника то в одну, то в другую сторону. Вначале на Земле длительное время господствовала энергия матриархата. Затем на смену ей пришла патриархальная энергия и уничтожила лю</w:t>
        <w:softHyphen/>
        <w:t>бые намеки на возможность проявления лидерства, силы и зна</w:t>
        <w:softHyphen/>
        <w:t>ния женского начала. Знания Женщины передавались только посредством мифов и легенд. Она чувствовала свою взаимо</w:t>
        <w:softHyphen/>
        <w:t>связь с «паутиной бытия» благодаря процессу родов.</w:t>
      </w:r>
    </w:p>
    <w:p>
      <w:pPr>
        <w:pStyle w:val="Normal"/>
        <w:shd w:fill="FFFFFF" w:val="clear"/>
        <w:spacing w:lineRule="exact" w:line="220" w:before="4" w:after="0"/>
        <w:ind w:firstLine="284"/>
        <w:jc w:val="both"/>
        <w:rPr/>
      </w:pPr>
      <w:r>
        <w:rPr>
          <w:color w:val="000000"/>
          <w:sz w:val="21"/>
        </w:rPr>
        <w:t>Одно время существовали силы внеземного разума, которые содействовали активации Женского Начала, женского принци</w:t>
        <w:softHyphen/>
        <w:t>па. Такое содействие осуществлялось в связи с тем, что женщи</w:t>
        <w:softHyphen/>
        <w:t xml:space="preserve">ны обладают возможностью привносить на планету жизнь и при этом </w:t>
      </w:r>
      <w:r>
        <w:rPr>
          <w:i/>
          <w:color w:val="000000"/>
          <w:sz w:val="21"/>
        </w:rPr>
        <w:t xml:space="preserve">чувствовать. </w:t>
      </w:r>
      <w:r>
        <w:rPr>
          <w:color w:val="000000"/>
          <w:sz w:val="21"/>
        </w:rPr>
        <w:t>Именно благодаря этому женщины ас</w:t>
        <w:softHyphen/>
        <w:t>социировались или были связаны с Луной, именно через нее передавалась программа женского принципа. Луна — огром</w:t>
        <w:softHyphen/>
        <w:t>ный компьютер; различные существа и различные формы разу</w:t>
        <w:softHyphen/>
        <w:t>ма способны «владеть» Луной и программировать ее по своему усмотрению. Когда-то определенные существа запрограммиро</w:t>
        <w:softHyphen/>
        <w:t>вали Луну работать в режиме женского гормонального цикла. Память об этом сохранилась, так как в данном отрезке времени проявлялись Любовь и забота. Затем ситуация изменилась.</w:t>
      </w:r>
    </w:p>
    <w:p>
      <w:pPr>
        <w:pStyle w:val="Normal"/>
        <w:shd w:fill="FFFFFF" w:val="clear"/>
        <w:spacing w:lineRule="exact" w:line="220"/>
        <w:ind w:firstLine="284"/>
        <w:jc w:val="both"/>
        <w:rPr>
          <w:color w:val="000000"/>
          <w:sz w:val="21"/>
        </w:rPr>
      </w:pPr>
      <w:r>
        <w:rPr>
          <w:color w:val="000000"/>
          <w:sz w:val="21"/>
        </w:rPr>
        <w:t>В течение многих тысячелетий Луна «программирует» Зем</w:t>
        <w:softHyphen/>
        <w:t>лю, посылая последней совершенно иные электромагнитные частоты, которые удерживают ДНК в состоянии двух спиралей. Нет смысла за это гневаться на Луну. Луна в этом не виновата. Она лишь транслирует определенные программы. Луна опреде</w:t>
        <w:softHyphen/>
        <w:t>ляет программу размножения у женщин. Подобный репродуктивный цикл позволяет рожать детей намного чаще, чем сол</w:t>
        <w:softHyphen/>
        <w:t>нечный цикл.</w:t>
      </w:r>
    </w:p>
    <w:p>
      <w:pPr>
        <w:pStyle w:val="Normal"/>
        <w:shd w:fill="FFFFFF" w:val="clear"/>
        <w:spacing w:lineRule="exact" w:line="220" w:before="7" w:after="0"/>
        <w:ind w:firstLine="284"/>
        <w:jc w:val="both"/>
        <w:rPr>
          <w:color w:val="000000"/>
          <w:sz w:val="21"/>
        </w:rPr>
      </w:pPr>
      <w:r>
        <w:rPr>
          <w:color w:val="000000"/>
          <w:sz w:val="21"/>
        </w:rPr>
        <w:t>Поймите, что именно Луна определяет ваш цикл размноже</w:t>
        <w:softHyphen/>
        <w:t>ния. Но, как человеческая раса, вы можете перейти на новый цикл воспроизведения. Это поможет стабилизации количества населения и предотвратит возможность перенаселения плане</w:t>
        <w:softHyphen/>
        <w:t>ты. Можно сказать, что планета уже начинает «трещать по швам». В последующие пятьдесят лет на Луну будет оказываться иное влияние, и циклы Луны изменят и земные циклы. Все явления изменятся весьма драматично. В течение длительного времени вы обладали возможностью зачатая ежемесячно. Воз</w:t>
        <w:softHyphen/>
        <w:t>можности реализации программы воспроизведения будут весь</w:t>
        <w:softHyphen/>
        <w:t>ма сильно отличаться от предшествующих, когда вы сможете беременеть всего один раз в год. Частоты, транслируемые пос</w:t>
        <w:softHyphen/>
        <w:t>редством Луны, изменят женские циклы, в результате чего из</w:t>
        <w:softHyphen/>
        <w:t>менится частота возможности зачатия. Нынешняя система не срабатывает. Вы бы уничтожили самих себя вследствие перена</w:t>
        <w:softHyphen/>
        <w:t>селения. На данной стадии популяционного взрыва возмож</w:t>
        <w:softHyphen/>
        <w:t>ность зачатия в течение каждого лунного месяца не служит вашим интересам.</w:t>
      </w:r>
    </w:p>
    <w:p>
      <w:pPr>
        <w:pStyle w:val="Normal"/>
        <w:shd w:fill="FFFFFF" w:val="clear"/>
        <w:spacing w:lineRule="exact" w:line="220"/>
        <w:ind w:firstLine="284"/>
        <w:jc w:val="both"/>
        <w:rPr>
          <w:color w:val="000000"/>
          <w:sz w:val="21"/>
        </w:rPr>
      </w:pPr>
      <w:r>
        <w:rPr>
          <w:color w:val="000000"/>
          <w:sz w:val="21"/>
        </w:rPr>
        <w:t>В течение многих столетий повивальная бабка считалась на</w:t>
        <w:softHyphen/>
        <w:t>ипервейшим врагом христианской церкви — во всяком случае, ее католической ветви. Она обладала способностями облегчать боль, рассказывать женщинам о тайнах их физических тел. Она также обладала хорошим пониманием трав — священной части Живой Библиотеки. Католическая церковь по своей сути явля</w:t>
        <w:softHyphen/>
        <w:t>ется весьма патриархальной и боится проявления энергии Бо</w:t>
        <w:softHyphen/>
        <w:t>жественного Женского Начала через женщин. Католическая церковь боялась, что сила женщин отнимет у церкви и у мужчин власть.</w:t>
      </w:r>
    </w:p>
    <w:p>
      <w:pPr>
        <w:pStyle w:val="Normal"/>
        <w:shd w:fill="FFFFFF" w:val="clear"/>
        <w:spacing w:lineRule="exact" w:line="220"/>
        <w:ind w:firstLine="284"/>
        <w:jc w:val="both"/>
        <w:rPr/>
      </w:pPr>
      <w:r>
        <w:rPr>
          <w:color w:val="000000"/>
          <w:sz w:val="21"/>
        </w:rPr>
        <w:t>Проблема аборта, так широко обсуждаемая на Западе, вовсе не связана с самим фактом хирургического вмешательства. Эта проблема поставлена таким образом, чтобы разъединить людей и дать неправильное представление об энергии Божественного</w:t>
      </w:r>
      <w:r>
        <w:rPr/>
        <w:t xml:space="preserve"> </w:t>
      </w:r>
      <w:r>
        <w:rPr>
          <w:color w:val="000000"/>
          <w:sz w:val="21"/>
        </w:rPr>
        <w:t>Женского Начала. Внедрялся определенный план действий, нап</w:t>
        <w:softHyphen/>
        <w:t>равленный против энергии Богини. Этот план ставил своей целью лишить женщин их силы, внушить им, что у них нет права выбора. Л если выбор и появлялся, то им мог спать только аборт. Разработаны хитроумные планы полностью сбить жен</w:t>
        <w:softHyphen/>
        <w:t>щин с толку в отношении возможностей их физического тела. В этом нет ничего страшного. Нет противоречия, так как каж</w:t>
        <w:softHyphen/>
        <w:t>дый из вас выбирает те уроки, которые необходимо освоить. Вы можете открыть свои сердца и послать людям исцеляющую энергию, приглашая их перейти в состояние расширенного соз</w:t>
        <w:softHyphen/>
        <w:t>нания, но вы не можете заставить их измениться.</w:t>
      </w:r>
    </w:p>
    <w:p>
      <w:pPr>
        <w:pStyle w:val="Normal"/>
        <w:shd w:fill="FFFFFF" w:val="clear"/>
        <w:spacing w:lineRule="exact" w:line="220" w:before="4" w:after="0"/>
        <w:ind w:firstLine="284"/>
        <w:jc w:val="both"/>
        <w:rPr>
          <w:color w:val="000000"/>
          <w:sz w:val="21"/>
        </w:rPr>
      </w:pPr>
      <w:r>
        <w:rPr>
          <w:color w:val="000000"/>
          <w:sz w:val="21"/>
        </w:rPr>
        <w:t>Энергия Божественного Женского Начала готова помогать тем, кто призывает ее и помнит о ней. Ее основные наставления гласят, что необходимо чтить Землю и свое физическое тело, признавать свою чувственность, так как благодаря этому аспек</w:t>
        <w:softHyphen/>
        <w:t>ту осознания становится возможным сам процесс воспроизве</w:t>
        <w:softHyphen/>
        <w:t>дения человеческого рода. Мы знаем, что некоторые из наших идей вызывают дискомфорт, именно поэтому и поднимаем дан</w:t>
        <w:softHyphen/>
        <w:t>ные вопросы. Любите все свое тело, прислушайтесь к его прось</w:t>
        <w:softHyphen/>
        <w:t>бам и двигайтесь далее. Участвуйте вместе со своим телом как в процессе работы, так и в процессе игры.</w:t>
      </w:r>
    </w:p>
    <w:p>
      <w:pPr>
        <w:pStyle w:val="Normal"/>
        <w:shd w:fill="FFFFFF" w:val="clear"/>
        <w:spacing w:lineRule="exact" w:line="220"/>
        <w:ind w:firstLine="284"/>
        <w:jc w:val="both"/>
        <w:rPr>
          <w:color w:val="000000"/>
          <w:sz w:val="21"/>
        </w:rPr>
      </w:pPr>
      <w:r>
        <w:rPr>
          <w:color w:val="000000"/>
          <w:sz w:val="21"/>
        </w:rPr>
        <w:t>Женщины, проснитесь и прочитайте руководство к пользо</w:t>
        <w:softHyphen/>
        <w:t>ванию своим физическим телом. Обнаружьте для себя, что вы обладаете бесценным даром. Мужчины, вы также владеете дра</w:t>
        <w:softHyphen/>
        <w:t>гоценностью, и эта драгоценность носит название «физическое тело». Физическое тело способно совершать чудеса.</w:t>
      </w:r>
    </w:p>
    <w:p>
      <w:pPr>
        <w:pStyle w:val="Normal"/>
        <w:shd w:fill="FFFFFF" w:val="clear"/>
        <w:spacing w:lineRule="exact" w:line="220"/>
        <w:ind w:firstLine="284"/>
        <w:jc w:val="both"/>
        <w:rPr>
          <w:color w:val="000000"/>
          <w:sz w:val="21"/>
        </w:rPr>
      </w:pPr>
      <w:r>
        <w:rPr>
          <w:color w:val="000000"/>
          <w:sz w:val="21"/>
        </w:rPr>
        <w:t>Большим искажением является идея о том, что близость между мужчиной и женщиной оправдана только воспроизведе</w:t>
        <w:softHyphen/>
        <w:t>нием потомства. Это пародия на истинное обучение. Никто никого не может заставить родить ребенка, если женщина не желает получить родительский опыт. Начните раздумывать и чувствовать, что вы обладаете возможностью воздействовать на все функции вашего тела, включая зачатие. Вы можете сказать: «Я знаю, что мои мысли и чувства контролируют функции моего тела. Я воздействую на свое физическое тело своим сознанием, и, когда я буду готова принять ребенка, я вложу в данный про</w:t>
        <w:softHyphen/>
        <w:t>цесс всю свою энергию. До тех пор я отказываюсь от родитель</w:t>
        <w:softHyphen/>
        <w:t>ского опыта». Это освобождающая концепция, над которой стоит поразмыслить.</w:t>
      </w:r>
    </w:p>
    <w:p>
      <w:pPr>
        <w:pStyle w:val="Normal"/>
        <w:shd w:fill="FFFFFF" w:val="clear"/>
        <w:spacing w:lineRule="exact" w:line="220" w:before="4" w:after="0"/>
        <w:ind w:firstLine="284"/>
        <w:jc w:val="both"/>
        <w:rPr>
          <w:color w:val="000000"/>
          <w:sz w:val="21"/>
        </w:rPr>
      </w:pPr>
      <w:r>
        <w:rPr>
          <w:color w:val="000000"/>
          <w:sz w:val="21"/>
        </w:rPr>
        <w:t>Если бы каждая женщина на планете знала, какой силой она действительно обладает, что бы смогли сделать представители патриархального движения? Много тысячелетий назад одна из версий патриархальной реальности стала испытывать страх пе</w:t>
        <w:softHyphen/>
        <w:t>ред силой Женского Начала. Женщины стали сомневаться в себе и дали возможность мужчинам занять следующую позицию: «Дайте нам возможность управления миром, и посмотрим, что из этого получится».</w:t>
      </w:r>
    </w:p>
    <w:p>
      <w:pPr>
        <w:pStyle w:val="Normal"/>
        <w:shd w:fill="FFFFFF" w:val="clear"/>
        <w:spacing w:lineRule="exact" w:line="220"/>
        <w:ind w:firstLine="284"/>
        <w:jc w:val="both"/>
        <w:rPr>
          <w:color w:val="000000"/>
          <w:sz w:val="21"/>
        </w:rPr>
      </w:pPr>
      <w:r>
        <w:rPr>
          <w:color w:val="000000"/>
          <w:sz w:val="21"/>
        </w:rPr>
        <w:t>Женское Начало отошло на второй план. Женщины согласи</w:t>
        <w:softHyphen/>
        <w:t>лись, что их тело проклято, а кровотечения делают их «нечисты</w:t>
        <w:softHyphen/>
        <w:t>ми». Женщины сомневались в самой своей жизненной силе, проявляющейся через них, и в возможности своего влияния на нее.</w:t>
      </w:r>
    </w:p>
    <w:p>
      <w:pPr>
        <w:pStyle w:val="Normal"/>
        <w:shd w:fill="FFFFFF" w:val="clear"/>
        <w:spacing w:lineRule="exact" w:line="220"/>
        <w:ind w:firstLine="284"/>
        <w:jc w:val="both"/>
        <w:rPr/>
      </w:pPr>
      <w:r>
        <w:rPr>
          <w:color w:val="000000"/>
          <w:sz w:val="21"/>
        </w:rPr>
        <w:t>Не только женщины подвержены влиянию Луны и контро</w:t>
        <w:softHyphen/>
        <w:t>лируются ею. Мужчины также находятся под ее влиянием. Муж</w:t>
        <w:softHyphen/>
        <w:t>чины рождаются на свет, проходя через циклы женского (мате</w:t>
        <w:softHyphen/>
        <w:t>ринского) тела. Их сексуальные циклы также зависят от циклов Луны. Кроме того, Луна оказывает влияние на приливы и отли</w:t>
        <w:softHyphen/>
        <w:t>вы, а так как человеческое тело на 90 процентов состоит из воды, то Луна оказывает влияние и на физическое тело как мужчины, так и женщины. Мужчины, проходя через свои собственные циклы, могут научиться чувствовать и взаимодействовать со своими гормональными подъемами и спадами. Они также мо</w:t>
        <w:softHyphen/>
        <w:t>гут познать еле уловимые мужские ритмы. Мужчины подверга</w:t>
        <w:softHyphen/>
        <w:t>ются неослабевающему давлению и контролю, в связи с чем эти циклы у них столь выражены. Кроме того, они не проявляются во внешний мир такими символами, как кровь. Мужские виб</w:t>
        <w:softHyphen/>
        <w:t>рации не спонтанны, они по своей природе настроены на волну подчинения. Подчинения кому или чему? Они настроены на</w:t>
      </w:r>
      <w:r>
        <w:rPr/>
        <w:t xml:space="preserve"> </w:t>
      </w:r>
      <w:r>
        <w:rPr>
          <w:color w:val="000000"/>
          <w:sz w:val="21"/>
        </w:rPr>
        <w:t>подчинение идеям, которые охватывает их сознание, чувству</w:t>
        <w:softHyphen/>
        <w:t>ющее при этом соответствие или несоответствие системы веро</w:t>
        <w:softHyphen/>
        <w:t>вания своему духовному пути. Мы предлагаем мужчинам как можно чаще задавать себе вопросы относительно насаждаемых систем мировоззрения, исходящих от власть имущих: «Я не желаю этого делать. Для меня не важно, что данная система — ведущая система верований. Я собираюсь жить иначе». Мужс</w:t>
        <w:softHyphen/>
        <w:t>кие вибрации получают в настоящий момент импульс искать такую же степень эмоциональной свободы, как у женщин. Не осознавая своих чувств, вы не можете постичь самих себя. Для того чтобы понять глубокие тайны, мужчинам необходимо при</w:t>
        <w:softHyphen/>
        <w:t>мириться с самими собой и понять свои эмоции как женскую часть своего сознания.</w:t>
      </w:r>
    </w:p>
    <w:p>
      <w:pPr>
        <w:pStyle w:val="Normal"/>
        <w:shd w:fill="FFFFFF" w:val="clear"/>
        <w:spacing w:lineRule="exact" w:line="220"/>
        <w:ind w:firstLine="284"/>
        <w:jc w:val="both"/>
        <w:rPr/>
      </w:pPr>
      <w:r>
        <w:rPr>
          <w:color w:val="000000"/>
          <w:sz w:val="21"/>
        </w:rPr>
        <w:t>Кровь более загадочна для мужских вибраций, так как вся кровь мужчин находится внутри них. Они не видят и не чувс</w:t>
        <w:softHyphen/>
        <w:t>твуют свою кровь ежемесячно так, как женщины. Война — это одно из искажений силы крови, привнесенного патриархаль</w:t>
        <w:softHyphen/>
        <w:t>ным сознанием в попытке дать мужчинам почувствовать силу крови. Но кровь на поле сражения совсем иного качества. Она проявляется вовне вследствие насилия, разрушения жизни, убийства и тяжких телесных повреждений. При этом эмоцио</w:t>
        <w:softHyphen/>
        <w:t>нальные вибрации крови отражают жестокость и подавлен</w:t>
        <w:softHyphen/>
        <w:t xml:space="preserve">ность. Существует лишь один достойный путь для мужчины вобрать в себя силу крови — это получить дар крови от любимой женщины, которая разделит с ним свой эликсир. </w:t>
      </w:r>
      <w:r>
        <w:rPr>
          <w:i/>
          <w:color w:val="000000"/>
          <w:sz w:val="21"/>
        </w:rPr>
        <w:t xml:space="preserve">Существует </w:t>
      </w:r>
      <w:r>
        <w:rPr>
          <w:color w:val="000000"/>
          <w:sz w:val="21"/>
        </w:rPr>
        <w:t>множество способов передачи дара. Один из наиболее очевид</w:t>
        <w:softHyphen/>
        <w:t>ных путей для мужчины — вкушать овощи и фрукты, выращен</w:t>
        <w:softHyphen/>
        <w:t>ные на менструальной крови. Кроме того, женщина может на</w:t>
        <w:softHyphen/>
        <w:t>нести небольшое количество менструальной крови на заднюю поверхность шеи или на подошвы стоп. Физическое тело муж</w:t>
        <w:softHyphen/>
        <w:t>чины адсорбирует знание, переданное подобным образом.</w:t>
      </w:r>
    </w:p>
    <w:p>
      <w:pPr>
        <w:pStyle w:val="Normal"/>
        <w:shd w:fill="FFFFFF" w:val="clear"/>
        <w:spacing w:lineRule="exact" w:line="220"/>
        <w:ind w:firstLine="284"/>
        <w:jc w:val="both"/>
        <w:rPr>
          <w:color w:val="000000"/>
          <w:sz w:val="21"/>
        </w:rPr>
      </w:pPr>
      <w:r>
        <w:rPr>
          <w:color w:val="000000"/>
          <w:sz w:val="21"/>
        </w:rPr>
        <w:t>Мужчинам необходима будет кровь женщин. Женщины вспомнят о существовании Женского Божественного Начала внутри себя и станут живым воплощением этого Начала. Достижение гармонии между мужчинами и женщинами позволит вам распространить сбалансированность и гармоничность по всей планете. Наше намерение — убедить женщин в том, чтобы они сами исследовали и постигли тайны своего тела, а затем разде</w:t>
        <w:softHyphen/>
        <w:t>лили эти тайны с соответствующими мужскими вибрациями, ничего не скрывая и не утаивая. Иногда мужчины боятся женс</w:t>
        <w:softHyphen/>
        <w:t>кой крови. Обычно мужчины не желают вступать в близость с женщиной во время ее месячных. Женщина часто переживает, что мужчине может не понравиться вид или запах крови. Если вам приятно вступать в близость во время месячных кровотече</w:t>
        <w:softHyphen/>
        <w:t>ний, мужчина вы или женщина, мы вас поздравляем. Вы прео</w:t>
        <w:softHyphen/>
        <w:t>долели глубочайший стереотип и разделяете осознание друг дру</w:t>
        <w:softHyphen/>
        <w:t>га на клеточном уровне.</w:t>
      </w:r>
    </w:p>
    <w:p>
      <w:pPr>
        <w:pStyle w:val="Normal"/>
        <w:shd w:fill="FFFFFF" w:val="clear"/>
        <w:spacing w:lineRule="exact" w:line="220" w:before="4" w:after="0"/>
        <w:ind w:firstLine="284"/>
        <w:jc w:val="both"/>
        <w:rPr>
          <w:color w:val="000000"/>
          <w:sz w:val="21"/>
        </w:rPr>
      </w:pPr>
      <w:r>
        <w:rPr>
          <w:color w:val="000000"/>
          <w:sz w:val="21"/>
        </w:rPr>
        <w:t>Вступать в близость во время менструации в устойчивой паре весьма мощный процесс обмена кровью. Этот процесс — древ</w:t>
        <w:softHyphen/>
        <w:t>ний ритуал, и мы не рекомендуем вам обмениваться менстру</w:t>
        <w:softHyphen/>
        <w:t>альной кровью при случайных половых связях. Почему с этим ритуалом связано так много запретов? Почему вас уводили от тайны крови в течение тысячелетий? Может быть, потому, что такой глубокий клеточный обмен позволял открыть двери к знаниям, которые боги хотели бы оставить закрытыми для вас? Кровь содержит архивы личного, планетарного и звездного опыта. Когда кровь проявляется во время слияния близких лю</w:t>
        <w:softHyphen/>
        <w:t>дей, вас охватывают волны знаний, выходящие далеко за преде</w:t>
        <w:softHyphen/>
        <w:t>лы вашей текущей способности понимать и интегрировать ин</w:t>
        <w:softHyphen/>
        <w:t>формацию. Возможно, пройдут годы, прежде чем обширные знания, переданные с кровью, смогут быть расшифрованы в вашем физическом теле.</w:t>
      </w:r>
    </w:p>
    <w:p>
      <w:pPr>
        <w:pStyle w:val="Normal"/>
        <w:shd w:fill="FFFFFF" w:val="clear"/>
        <w:spacing w:lineRule="exact" w:line="220"/>
        <w:ind w:firstLine="284"/>
        <w:jc w:val="both"/>
        <w:rPr>
          <w:color w:val="000000"/>
          <w:sz w:val="21"/>
        </w:rPr>
      </w:pPr>
      <w:r>
        <w:rPr>
          <w:color w:val="000000"/>
          <w:sz w:val="21"/>
        </w:rPr>
        <w:t>Мужская составляющая при клеточном обмене с клетками женской крови, конечно же, — сперма. Сперматозоиды, как компьютерные интегральные микросхемы, несут в себе код ра</w:t>
        <w:softHyphen/>
        <w:t>зума для развития сознания. Способность успешного переноса кода зависит от способности мужских вибраций вспомнить и объять Богиню. Именно сперматозоиды решают, будет ли ребенок мальчиком или девочкой. Яйцеклетка остается неизменной. Сперматозоид, который оплодотворяет ее, — определяет пол. В сперме закодирована история Матери-Богини внутри мужской вибрации. Сперма содержит интерпретацию того, как мужчина хранит память о Богине.</w:t>
      </w:r>
    </w:p>
    <w:p>
      <w:pPr>
        <w:pStyle w:val="Normal"/>
        <w:shd w:fill="FFFFFF" w:val="clear"/>
        <w:spacing w:lineRule="exact" w:line="220"/>
        <w:ind w:firstLine="284"/>
        <w:jc w:val="both"/>
        <w:rPr>
          <w:color w:val="000000"/>
          <w:sz w:val="21"/>
        </w:rPr>
      </w:pPr>
      <w:r>
        <w:rPr>
          <w:color w:val="000000"/>
          <w:sz w:val="21"/>
        </w:rPr>
        <w:t>Можете ли вы себе представить, что сперматозоиды находят</w:t>
        <w:softHyphen/>
        <w:t>ся в телепатической связи со своим хозяином? Когда происходит соитие между мужчиной и женщиной во время менструального кровотечения, сперматозоиды ведут себя как исследователи, телепатирующие своему хозяину сведения о силе и знаниях жен</w:t>
        <w:softHyphen/>
        <w:t>щины. Только во время менструации мужчина может пол</w:t>
        <w:softHyphen/>
        <w:t>ностью познать женщину. Только в данное время женщина для мужчины полностью открыта. Женщины, если вы собираетесь вступить в близкие отношения во время менструации, вам не</w:t>
        <w:softHyphen/>
        <w:t>обходимо быть готовыми поделиться со своим партнером са</w:t>
        <w:softHyphen/>
        <w:t>мыми сокровенными тайнами того, кем вы являетесь на самом деле. А вашему партнеру необходимо быть готовым принять и разделить вашу силу. Это наиболее древняя тайна.</w:t>
      </w:r>
    </w:p>
    <w:p>
      <w:pPr>
        <w:pStyle w:val="Normal"/>
        <w:shd w:fill="FFFFFF" w:val="clear"/>
        <w:spacing w:lineRule="exact" w:line="220"/>
        <w:ind w:firstLine="284"/>
        <w:jc w:val="both"/>
        <w:rPr>
          <w:color w:val="000000"/>
          <w:sz w:val="21"/>
        </w:rPr>
      </w:pPr>
      <w:r>
        <w:rPr>
          <w:color w:val="000000"/>
          <w:sz w:val="21"/>
        </w:rPr>
        <w:t>В легендах шумеров Боги Энлил и Энки спорили друг с дру</w:t>
        <w:softHyphen/>
        <w:t>гом о том, каким образом относиться к своим подданным и какие условия им создать. Правитель Энки любил свои творения и решил наделить всю человеческую расу глубокими знаниями, которые передавались бы от одного к другому через женщину во время интимной близости. Правитель Энлил строго-настро</w:t>
        <w:softHyphen/>
        <w:t>го запретил передачу такого рода знаний людям, побоявшись, что обладание этим знанием сделает людей равными богам.</w:t>
      </w:r>
    </w:p>
    <w:p>
      <w:pPr>
        <w:pStyle w:val="Normal"/>
        <w:shd w:fill="FFFFFF" w:val="clear"/>
        <w:spacing w:lineRule="exact" w:line="220"/>
        <w:ind w:firstLine="284"/>
        <w:jc w:val="both"/>
        <w:rPr>
          <w:color w:val="000000"/>
          <w:sz w:val="21"/>
        </w:rPr>
      </w:pPr>
      <w:r>
        <w:rPr>
          <w:color w:val="000000"/>
          <w:sz w:val="21"/>
        </w:rPr>
        <w:t>Подобные концепции, хранящиеся в клеточной памяти, пе</w:t>
        <w:softHyphen/>
        <w:t>рекликаются с современной историей про Адама и Еву, Змея и Райские кущи. Знание своих самых глубоких возможностей при слиянии двух начал в любви друг к другу были подарком Энки своим творениям. Энлил же хотел манипулировать людьми и разделять их, чтобы властвовать над ними. Он не желал допус</w:t>
        <w:softHyphen/>
        <w:t>тить возможность получения знаний, которыми обладают Боги, и перекрыл пути их получения.</w:t>
      </w:r>
    </w:p>
    <w:p>
      <w:pPr>
        <w:pStyle w:val="Normal"/>
        <w:shd w:fill="FFFFFF" w:val="clear"/>
        <w:spacing w:lineRule="exact" w:line="220"/>
        <w:ind w:firstLine="284"/>
        <w:jc w:val="both"/>
        <w:rPr>
          <w:color w:val="000000"/>
          <w:sz w:val="21"/>
        </w:rPr>
      </w:pPr>
      <w:r>
        <w:rPr>
          <w:color w:val="000000"/>
          <w:sz w:val="21"/>
        </w:rPr>
        <w:t>У женщин кровь — вибрация красного цвета. У мужчин сперма — вибрация белого цвета. Когда кровь и сперма смеши</w:t>
        <w:softHyphen/>
        <w:t>ваются воедино, получается совершенно иной эликсир. Самой ужасной ересью на протяжении многих тысячелетий, о которой даже подумать было страшно, являлась возможность для муж</w:t>
        <w:softHyphen/>
        <w:t>чины притрагиваться к женщине во время менструирования. Мы и не говорим уже о том, чтобы вступать с женщинами в половую близость, смешивать менструальную кровь со спермой или пробовать кровь на вкус. Но давным-давно, в те времена, когда Божественное Женское Начало понималось и принима</w:t>
        <w:softHyphen/>
        <w:t>лось, такой эликсир считался напитком бессмертия для мужчин. Мужчины понимали, что, когда они выпивали менструальную кровь или смешивали ее со своей спермой, они приобретали жизненную силу и энергетическую мощь. Такие действия были одним из ключей к бессмертию.</w:t>
      </w:r>
    </w:p>
    <w:p>
      <w:pPr>
        <w:pStyle w:val="Normal"/>
        <w:shd w:fill="FFFFFF" w:val="clear"/>
        <w:spacing w:lineRule="exact" w:line="220" w:before="4" w:after="0"/>
        <w:ind w:firstLine="284"/>
        <w:jc w:val="both"/>
        <w:rPr>
          <w:color w:val="000000"/>
          <w:sz w:val="21"/>
        </w:rPr>
      </w:pPr>
      <w:r>
        <w:rPr>
          <w:color w:val="000000"/>
          <w:sz w:val="21"/>
        </w:rPr>
        <w:t>Эти боги (и мы произвольно называем их «богами», хотя вернее было бы называть «божками») были настолько очарова</w:t>
        <w:softHyphen/>
        <w:t>ны энергией Божественного Женского Начала, что желали при</w:t>
        <w:softHyphen/>
        <w:t>нимать его сипу внутрь в виде эликсира, состоящего из женской крови и спермы. Помните о том, что сперматозоид, оплодотво</w:t>
        <w:softHyphen/>
        <w:t>ряющий яйцеклетку, использует кровь. Кровь содержит все гор</w:t>
        <w:softHyphen/>
        <w:t>моны наших намерений. Кровь каждого из вас содержит опре</w:t>
        <w:softHyphen/>
        <w:t>деленные импринтинги. Мы поднимаем этот вопрос, так как хотим обсудить важный аспект существования. Мы хотим, что</w:t>
        <w:softHyphen/>
        <w:t>бы вы вспомнили внутреннюю силу, которой обладают ваши тела. Мы хотим, чтобы вы расширили свои взгляды на свое физическое тело, не стеснялись его, а гордились и пользовались этим прекрасным даром. Поймите, что множественные иерар</w:t>
        <w:softHyphen/>
        <w:t>хические структуры власти, в том числе и власти над вашими умами, совершенно отвлекли вас от правильного понимания своих божественных даров — от жизненной силы белой спермы и красной крови.</w:t>
      </w:r>
    </w:p>
    <w:p>
      <w:pPr>
        <w:pStyle w:val="Normal"/>
        <w:shd w:fill="FFFFFF" w:val="clear"/>
        <w:spacing w:lineRule="exact" w:line="220"/>
        <w:ind w:firstLine="284"/>
        <w:jc w:val="both"/>
        <w:rPr>
          <w:color w:val="000000"/>
          <w:sz w:val="21"/>
        </w:rPr>
      </w:pPr>
      <w:r>
        <w:rPr>
          <w:color w:val="000000"/>
          <w:sz w:val="21"/>
        </w:rPr>
        <w:t>В мифе о Райских садах женской вибрации было дано имя Ева. Она, конечно же, не была первой женщиной. Божественное Женское Начало — вот кто дает жизнь. Далее история была изменена таким образом, что стало казаться, будто именно муж</w:t>
        <w:softHyphen/>
        <w:t>ская вибрация обладала возможностью сотворять жизнь. В дан</w:t>
        <w:softHyphen/>
        <w:t>ной же версии сотворения женщина была создана из ребра муж</w:t>
        <w:softHyphen/>
        <w:t>чины. Это совершенно неверно. Именно Богиня является Твор</w:t>
        <w:softHyphen/>
        <w:t>цом, именно она несет в себе дар крови.</w:t>
      </w:r>
    </w:p>
    <w:p>
      <w:pPr>
        <w:pStyle w:val="Normal"/>
        <w:shd w:fill="FFFFFF" w:val="clear"/>
        <w:spacing w:lineRule="exact" w:line="220"/>
        <w:ind w:firstLine="284"/>
        <w:jc w:val="both"/>
        <w:rPr>
          <w:color w:val="000000"/>
          <w:sz w:val="21"/>
        </w:rPr>
      </w:pPr>
      <w:r>
        <w:rPr>
          <w:color w:val="000000"/>
          <w:sz w:val="21"/>
        </w:rPr>
        <w:t>Библия также рассматривает историю Древа Жизни и Древа Познания. Древо Познания позволяет вам быть информиро</w:t>
        <w:softHyphen/>
        <w:t>ванными. Древо Познания олицетворяет собой возможность получения знаний при интимной близости. Его плоды для чело</w:t>
        <w:softHyphen/>
        <w:t>вечества являлись запретными. Кроме того, для человечества также было запретным и Древо Жизни.</w:t>
      </w:r>
    </w:p>
    <w:p>
      <w:pPr>
        <w:pStyle w:val="Normal"/>
        <w:shd w:fill="FFFFFF" w:val="clear"/>
        <w:spacing w:lineRule="exact" w:line="220"/>
        <w:ind w:firstLine="284"/>
        <w:jc w:val="both"/>
        <w:rPr>
          <w:color w:val="000000"/>
          <w:sz w:val="21"/>
        </w:rPr>
      </w:pPr>
      <w:r>
        <w:rPr>
          <w:color w:val="000000"/>
          <w:sz w:val="21"/>
        </w:rPr>
        <w:t>А что же такое Древо .Жизни? Многие думают, что Древо Жизни — это дерево, которое дает плоды. Ходят слухи, что, вкусив плод с Древа Жизни, можно приобрести Бессмертие. В древние времена понимали, что этот плод — кровь Богини. Именно это и было плодом Древа Жизни. Подумайте о своем теле и своей нервной системе как о Древе. В рассказах речь идет не о плодах с фруктовых деревьев, а о плодах тела — тех субс</w:t>
        <w:softHyphen/>
        <w:t>танциях и секретах желез, которые являются божьими дарами. В течение тысячелетий боги отводили вас от данных знаний.</w:t>
      </w:r>
    </w:p>
    <w:p>
      <w:pPr>
        <w:pStyle w:val="Normal"/>
        <w:shd w:fill="FFFFFF" w:val="clear"/>
        <w:spacing w:lineRule="exact" w:line="220"/>
        <w:ind w:firstLine="284"/>
        <w:jc w:val="both"/>
        <w:rPr>
          <w:color w:val="000000"/>
          <w:sz w:val="21"/>
        </w:rPr>
      </w:pPr>
      <w:r>
        <w:rPr>
          <w:color w:val="000000"/>
          <w:sz w:val="21"/>
        </w:rPr>
        <w:t>Вступать в интимную близость с женщиной во время ее ме</w:t>
        <w:softHyphen/>
        <w:t>сячных — один из способов достижения наивысших вибраций, так как в это время открываются двери в иные измерения. Разделять кровь — значит переходить к высшему разуму. Ког</w:t>
        <w:softHyphen/>
        <w:t>да-то подобные ритуалы были приняты. Они высоко чтились людьми, обладающими пониманием того, что происходит. Помните, что одно время католическая церковь устраивала го</w:t>
        <w:softHyphen/>
        <w:t>нения на повивальных бабок. Акушерки давали возможность женщинам прислушиваться к своему телу и помогали им в процессе деторождения. Когда повивальные бабки были запре</w:t>
        <w:softHyphen/>
        <w:t>щены и ликвидированы как класс, женщинам пришлось обра</w:t>
        <w:softHyphen/>
        <w:t>щаться за помощью в родах к докторам-мужчинам, которым в течение множества веков не позволялось обезболивать роды, не позволялось облегчать состояние женщин. Знаете ли вы поче</w:t>
        <w:softHyphen/>
        <w:t>му? Древние религиозные законы гласили, что женщина должна быть наказана за право свободного сексуального выбора. Этот закон был перенесен и в область медицины. Только за пос</w:t>
        <w:softHyphen/>
        <w:t>леднюю сотню лет женщинам позволили принимать помощь во время родов. Но такая помощь была патриархальной по своей сути и исходила из патриархальных представлений, концепций и знаний.</w:t>
      </w:r>
    </w:p>
    <w:p>
      <w:pPr>
        <w:pStyle w:val="Normal"/>
        <w:shd w:fill="FFFFFF" w:val="clear"/>
        <w:spacing w:lineRule="exact" w:line="220" w:before="14" w:after="0"/>
        <w:ind w:firstLine="284"/>
        <w:jc w:val="both"/>
        <w:rPr>
          <w:color w:val="000000"/>
          <w:sz w:val="21"/>
        </w:rPr>
      </w:pPr>
      <w:r>
        <w:rPr>
          <w:color w:val="000000"/>
          <w:sz w:val="21"/>
        </w:rPr>
        <w:t>Традиционно из поколения в поколение передавался неосоз</w:t>
        <w:softHyphen/>
        <w:t>нанный страх перед женщиной. Неправильное понимание жен</w:t>
        <w:softHyphen/>
        <w:t>ской силы и страх перед ней могут быть рассеяны. Это необхо</w:t>
        <w:softHyphen/>
        <w:t>димо для дальнейшей эволюции планетарного сознания. При</w:t>
        <w:softHyphen/>
        <w:t>шло время равноправного партнерства.</w:t>
      </w:r>
    </w:p>
    <w:p>
      <w:pPr>
        <w:pStyle w:val="Normal"/>
        <w:shd w:fill="FFFFFF" w:val="clear"/>
        <w:spacing w:lineRule="exact" w:line="220" w:before="4" w:after="0"/>
        <w:ind w:firstLine="284"/>
        <w:jc w:val="both"/>
        <w:rPr>
          <w:color w:val="000000"/>
          <w:sz w:val="21"/>
        </w:rPr>
      </w:pPr>
      <w:r>
        <w:rPr>
          <w:color w:val="000000"/>
          <w:sz w:val="21"/>
        </w:rPr>
        <w:t>Мы хотим еще сказать несколько слов о климаксе. Многие женщины, которые только начали понимать силу менструаль</w:t>
        <w:softHyphen/>
        <w:t>ной крови, огорчаются, когда у них прекращаются менструации. Но необходимо помнить, что климакс — время великой женс</w:t>
        <w:softHyphen/>
        <w:t>кой силы. В давние времена пожилая женщина — старица — почиталась за свою мудрость и магические способности. Подоб</w:t>
        <w:softHyphen/>
        <w:t>ное отношение возрождается и в данное время. Климакс свиде</w:t>
        <w:softHyphen/>
        <w:t>тельствует о том, что в женщину на самых глубоких уровнях вливается энергия и она теперь способна удерживать свою муд</w:t>
        <w:softHyphen/>
        <w:t>рость.</w:t>
      </w:r>
    </w:p>
    <w:p>
      <w:pPr>
        <w:pStyle w:val="Normal"/>
        <w:shd w:fill="FFFFFF" w:val="clear"/>
        <w:spacing w:lineRule="exact" w:line="220"/>
        <w:ind w:firstLine="284"/>
        <w:jc w:val="both"/>
        <w:rPr>
          <w:color w:val="000000"/>
          <w:sz w:val="21"/>
        </w:rPr>
      </w:pPr>
      <w:r>
        <w:rPr>
          <w:color w:val="000000"/>
          <w:sz w:val="21"/>
        </w:rPr>
        <w:t>Когда у женщины начинается климактерический период, она испытывает состояние «паузы». Если она сможет удержать эту паузу, что-то трансформируется глубоко внутри ее существа и она достигает глубокой мудрости. Существовали поверья на протяжении большей части новой истории, что женщину, переставшую менструировать, необходимо опасаться. Такое по</w:t>
        <w:softHyphen/>
        <w:t>верье было основано на том, что теперь женщина могла удер</w:t>
        <w:softHyphen/>
        <w:t>живать свою кровь и извлекать ее силу.</w:t>
      </w:r>
    </w:p>
    <w:p>
      <w:pPr>
        <w:pStyle w:val="Normal"/>
        <w:shd w:fill="FFFFFF" w:val="clear"/>
        <w:spacing w:lineRule="exact" w:line="220"/>
        <w:ind w:firstLine="284"/>
        <w:jc w:val="both"/>
        <w:rPr/>
      </w:pPr>
      <w:r>
        <w:rPr>
          <w:color w:val="000000"/>
          <w:sz w:val="21"/>
        </w:rPr>
        <w:t>Большинство женщин в возрасте сорока, а некоторые уже в возрасте чуть старше тридцати начинают призывать к себе смерть, включив механизмы старения. Женщины сами себя</w:t>
      </w:r>
      <w:r>
        <w:rPr/>
        <w:t xml:space="preserve"> </w:t>
      </w:r>
      <w:r>
        <w:rPr>
          <w:color w:val="000000"/>
          <w:sz w:val="21"/>
        </w:rPr>
        <w:t>разъединяют со своими естественными циклами и посредством своих мыслей, содержащих ненависть и проклятие своих собс</w:t>
        <w:softHyphen/>
        <w:t>твенных тел, выводят свои физические тела из состояния балан</w:t>
        <w:softHyphen/>
        <w:t>са и гармонии. Существует абсолютно неверное понимание кли</w:t>
        <w:softHyphen/>
        <w:t>макса, так же как и абсолютно неверное понимание процесса отозвания крови Земле. И большинство людей умудрились уве</w:t>
        <w:softHyphen/>
        <w:t>ровать в эти искаженные концепции. Климакс — великий дар. В это время жизни женщина ничего не теряет. Это время при</w:t>
        <w:softHyphen/>
        <w:t>обретения нового дара и расцвета, совершенно обратное тому, чему вас учили.</w:t>
      </w:r>
    </w:p>
    <w:p>
      <w:pPr>
        <w:pStyle w:val="Normal"/>
        <w:shd w:fill="FFFFFF" w:val="clear"/>
        <w:spacing w:lineRule="exact" w:line="220" w:before="7" w:after="0"/>
        <w:ind w:firstLine="284"/>
        <w:jc w:val="both"/>
        <w:rPr>
          <w:color w:val="000000"/>
          <w:sz w:val="21"/>
        </w:rPr>
      </w:pPr>
      <w:r>
        <w:rPr>
          <w:color w:val="000000"/>
          <w:sz w:val="21"/>
        </w:rPr>
        <w:t>Часто мужчины, которые прибегают к операции вазэктомии, боятся своей собственной сексуальности, боятся своей силы и верят в то, что не могут контролировать свое тело. Символичес</w:t>
        <w:softHyphen/>
        <w:t>ки вазэктомия отражает чувство беспомощности; половые ор</w:t>
        <w:softHyphen/>
        <w:t>ганы и сперма не поддаются контролированию, вступают как бы в конфликт с сознанием мужчины. Боязнь своей собственной спермы создает боязнь своего тела. Так же те, кто прибегает к перевязкам семенных канатиков, вызывают ускорение наруше</w:t>
        <w:softHyphen/>
        <w:t>ний физиологических процессов в простате. Нарушение оттока семенной жидкости вызывает дисгармонию в физическом теле. Мы не рекомендуем мужчинам прибегать к подобной операции. Мы советуем учиться тому, как пользоваться своим физическим телом вместо того, чтобы проклинать свои физиологические функции и искать обходные пути. Будьте открыты удивитель</w:t>
        <w:softHyphen/>
        <w:t>ному чувству восторга и благоговения, возникающему по мере пересмотра своих стереотипов сексуального поведения и своих воззрений на интимную сторону жизни.</w:t>
      </w:r>
    </w:p>
    <w:p>
      <w:pPr>
        <w:pStyle w:val="Normal"/>
        <w:shd w:fill="FFFFFF" w:val="clear"/>
        <w:spacing w:lineRule="exact" w:line="220"/>
        <w:ind w:firstLine="284"/>
        <w:jc w:val="both"/>
        <w:rPr>
          <w:color w:val="000000"/>
          <w:sz w:val="21"/>
        </w:rPr>
      </w:pPr>
      <w:r>
        <w:rPr>
          <w:color w:val="000000"/>
          <w:sz w:val="21"/>
        </w:rPr>
        <w:t>Богиня обладает возможностью хранить свои тайны в крови, так как кровь имеет непосредственное отношение к процессу творения. Поэтому женщины менструируют, и именно поэтому женщин всячески отвлекали от возможности чтить время ме</w:t>
        <w:softHyphen/>
        <w:t>сячных и свою кровь. Эти концепции кардинально важны для дальнейшего духовного роста.</w:t>
      </w:r>
    </w:p>
    <w:p>
      <w:pPr>
        <w:pStyle w:val="Normal"/>
        <w:shd w:fill="FFFFFF" w:val="clear"/>
        <w:spacing w:lineRule="exact" w:line="220"/>
        <w:ind w:firstLine="284"/>
        <w:jc w:val="both"/>
        <w:rPr>
          <w:color w:val="000000"/>
          <w:sz w:val="21"/>
        </w:rPr>
      </w:pPr>
      <w:r>
        <w:rPr>
          <w:color w:val="000000"/>
          <w:sz w:val="21"/>
        </w:rPr>
        <w:t>Мы хотим, чтобы вы, люди, развили глубокие взаимоотно</w:t>
        <w:softHyphen/>
        <w:t>шения с Матерью-Землей. Каким образом вы можете этого дос</w:t>
        <w:softHyphen/>
        <w:t>тичь? В первую очередь, божественная энергия Женского Нача</w:t>
        <w:softHyphen/>
        <w:t>ла проявляется в человеческих взаимоотношениях. Именно че</w:t>
        <w:softHyphen/>
        <w:t>рез взаимоотношения вы растете духовно. Вы не всегда облада</w:t>
        <w:softHyphen/>
        <w:t>ете возможностью роста, пребывая в одиночестве. Вы можете подумать: «О, но когда я в одиночестве, покое и тишине, у меня больше времени для духовного роста! У меня есть гораздо боль</w:t>
        <w:softHyphen/>
        <w:t>ше времени для познания себя и занятий тем, чем хочется». Да, и вы можете таким способом избегать духовного роста, который протекает значительно быстрее при обмене энергий друг с дру</w:t>
        <w:softHyphen/>
        <w:t>гом. Вы можете искать такие ситуации, где все время вашей жизни может быть растрачено на то, чтобы сохранять взаимо</w:t>
        <w:softHyphen/>
        <w:t>отношения, не развивая их. Мы считаем первейшей необходи</w:t>
        <w:softHyphen/>
        <w:t>мостью вкладывать свою энергию в динамические, постоянно развивающиеся отношения друг с другом. Всем вам необходимо постоянно обмениваться энергией и информацией — во вза</w:t>
        <w:softHyphen/>
        <w:t>имоотношениях любви и близости, на работе, в семье, в окру</w:t>
        <w:softHyphen/>
        <w:t>жающем вас сообществе, — если не с кровной семьей, то со своей Семьей Света. Вы все несете внутри своих физических тел различные коды, и вы все нуждаетесь друг в друге.</w:t>
      </w:r>
    </w:p>
    <w:p>
      <w:pPr>
        <w:pStyle w:val="Normal"/>
        <w:shd w:fill="FFFFFF" w:val="clear"/>
        <w:spacing w:lineRule="exact" w:line="220"/>
        <w:ind w:firstLine="284"/>
        <w:jc w:val="both"/>
        <w:rPr>
          <w:color w:val="000000"/>
          <w:sz w:val="21"/>
        </w:rPr>
      </w:pPr>
      <w:r>
        <w:rPr>
          <w:color w:val="000000"/>
          <w:sz w:val="21"/>
        </w:rPr>
        <w:t>Энергия Богини не обязательно поступает к вам через луч Света, создаваемый вашим воображением. Когда вы представ</w:t>
        <w:softHyphen/>
        <w:t>ляете себе, как втягиваете Свет в свое физическое тело и чакры, вы в прямом смысле «раскрываете» их. Вы пересматриваете свои взгляды на самих себя как плотное, твердое существо, заменяя их концепцией сущности пространства и Света. Богиня — как Сила и Начало — гораздо глубже и шире таких представлений. Вам нет необходимости притягивать ее энергию к себе через ваши пальцы или глаза и передавать ее Земле. Женское божест</w:t>
        <w:softHyphen/>
        <w:t>венное Начало просто существует. Оно есть. Ощутите, услышь</w:t>
        <w:softHyphen/>
        <w:t>те и увидьте ее жизненную силу во всем сущем. Ее дыхание питает все системы, ведь Богиня приносит и творит жизнь.</w:t>
      </w:r>
    </w:p>
    <w:p>
      <w:pPr>
        <w:pStyle w:val="Normal"/>
        <w:shd w:fill="FFFFFF" w:val="clear"/>
        <w:spacing w:lineRule="exact" w:line="220" w:before="115" w:after="0"/>
        <w:ind w:firstLine="284"/>
        <w:jc w:val="both"/>
        <w:rPr>
          <w:color w:val="000000"/>
          <w:sz w:val="21"/>
        </w:rPr>
      </w:pPr>
      <w:r>
        <w:rPr>
          <w:color w:val="000000"/>
          <w:sz w:val="21"/>
        </w:rPr>
        <w:t>Быть живым — это познавать Богиню. Найдите проявление ее силы в себе и во всем, что вас окружает. Скажите: «Богиня, покажи мне, кто ты есть, я хочу встретиться с тобой!» Когда большинство из вас думали о Первосоздателе как о мужской вибрации, у вас не возникало проблем. Теперь для некоторых из вас является практически непостижимой задачей переключить</w:t>
        <w:softHyphen/>
        <w:t>ся на восприятие вибраций Женского Начала: Ева не появлялась из ребра Адама. Эта история служила для поддержания автори</w:t>
        <w:softHyphen/>
        <w:t>тета Мужского Начала, которому нужна была какая-то точка опоры в борьбе с культурой, в которой правило божественное Женское Начало.</w:t>
      </w:r>
    </w:p>
    <w:p>
      <w:pPr>
        <w:pStyle w:val="Normal"/>
        <w:shd w:fill="FFFFFF" w:val="clear"/>
        <w:spacing w:lineRule="exact" w:line="220" w:before="11" w:after="0"/>
        <w:ind w:firstLine="284"/>
        <w:jc w:val="both"/>
        <w:rPr/>
      </w:pPr>
      <w:r>
        <w:rPr>
          <w:color w:val="000000"/>
          <w:sz w:val="21"/>
        </w:rPr>
        <w:t>Мы ищем равновесия. Вы содержите в себе как мужские, так и женские качества, и все рассказы о происхождении вашей индивидуальности вплетают в себя истины обоих Начал. Когда вы обретете гармонию в самих себе и приведете к равновесию свои мужские и женские качества, в идеале, вы привлечете к себе партнера противоположного пола, обладающего сходными ха</w:t>
        <w:softHyphen/>
        <w:t>рактеристиками. Внутренняя гармония свидетельствует о том, что вы являетесь своим собственным энергетическим источни</w:t>
        <w:softHyphen/>
        <w:t>ком, и следующей ступенью развития является нахождение по</w:t>
        <w:softHyphen/>
        <w:t>добного с целью объединения в еще больший источник силы. Не всегда вам необходим спутник. Это ваш выбор, призывать к себе спутника — или нет. Но естественным для вас процессом является построение чего-то совместно. Наиболее быстрое ду</w:t>
        <w:softHyphen/>
        <w:t xml:space="preserve">ховное развитие может быть достигнуто вами при объединении своих </w:t>
      </w:r>
      <w:r>
        <w:rPr>
          <w:i/>
          <w:color w:val="000000"/>
          <w:sz w:val="21"/>
        </w:rPr>
        <w:t xml:space="preserve">ключей. </w:t>
      </w:r>
      <w:r>
        <w:rPr>
          <w:color w:val="000000"/>
          <w:sz w:val="21"/>
        </w:rPr>
        <w:t>Именно тогда вы сможете воссоединить свои мужские и женские аспекты и воспринимать сущее как единое целое. Эти аспекты соответствуют физиологическим аспектам, которые и являются вашими проводниками в духовные и эмо</w:t>
        <w:softHyphen/>
        <w:t>циональные сферы.</w:t>
      </w:r>
    </w:p>
    <w:p>
      <w:pPr>
        <w:pStyle w:val="Normal"/>
        <w:shd w:fill="FFFFFF" w:val="clear"/>
        <w:spacing w:lineRule="exact" w:line="220" w:before="7" w:after="0"/>
        <w:ind w:firstLine="284"/>
        <w:jc w:val="both"/>
        <w:rPr/>
      </w:pPr>
      <w:r>
        <w:rPr>
          <w:color w:val="000000"/>
          <w:sz w:val="21"/>
        </w:rPr>
        <w:t xml:space="preserve">Гермафродит — с духовной точки зрения — отображает божественную целостность интеграции мужского и женского начала. У каждого из вас хранится жизненная сила, называемая </w:t>
      </w:r>
      <w:r>
        <w:rPr>
          <w:i/>
          <w:color w:val="000000"/>
          <w:sz w:val="21"/>
        </w:rPr>
        <w:t xml:space="preserve">Кундалини </w:t>
      </w:r>
      <w:r>
        <w:rPr>
          <w:color w:val="000000"/>
          <w:sz w:val="21"/>
        </w:rPr>
        <w:t>которая является выражением творческой созидательной энергии. Но большинство жителей планеты даже не осознают того, что в них заложена энергия творения.</w:t>
      </w:r>
    </w:p>
    <w:p>
      <w:pPr>
        <w:pStyle w:val="Normal"/>
        <w:shd w:fill="FFFFFF" w:val="clear"/>
        <w:spacing w:lineRule="exact" w:line="220" w:before="4" w:after="0"/>
        <w:ind w:firstLine="284"/>
        <w:jc w:val="both"/>
        <w:rPr>
          <w:color w:val="000000"/>
          <w:sz w:val="21"/>
        </w:rPr>
      </w:pPr>
      <w:r>
        <w:rPr>
          <w:color w:val="000000"/>
          <w:sz w:val="21"/>
        </w:rPr>
        <w:t>В идеале, мужское и женское начала могут быть приведены к гармонии. Вы — и мужчины, и женщины — обладаете силой Кундалини. Данная энергия подчиняется своим естественным циклам, имеет выраженные пики активности. Вам необходимо освободить пространство в своем сознании для разворачивания этой силы в ваших физических телах. Посредством этой энергии вы сможете войти в энергию Женского Божественного Начала и реализовать процессы исцеления, трансформации и осознавания. Энергия эта сравнима с огромной змеей, которая сверну</w:t>
        <w:softHyphen/>
        <w:t>лась у основания позвоночного столба, — по мере того как змея начнет подниматься по древу позвоночника, ее энергия равно</w:t>
        <w:softHyphen/>
        <w:t>мерно распределится по всему вашему телу.</w:t>
      </w:r>
    </w:p>
    <w:p>
      <w:pPr>
        <w:pStyle w:val="Normal"/>
        <w:shd w:fill="FFFFFF" w:val="clear"/>
        <w:spacing w:lineRule="exact" w:line="220" w:before="4" w:after="0"/>
        <w:ind w:firstLine="284"/>
        <w:jc w:val="both"/>
        <w:rPr>
          <w:color w:val="000000"/>
          <w:sz w:val="21"/>
        </w:rPr>
      </w:pPr>
      <w:r>
        <w:rPr>
          <w:color w:val="000000"/>
          <w:sz w:val="21"/>
        </w:rPr>
        <w:t>Мы не можем двинуться дальше, потому что вы топчетесь на месте. Мы не можем расти, так как мы затормозили ваш рост, вмешавшись на генетическом уровне и изменив саму вашу структуру. Мы произвели эти действия для того, чтобы вы не обладали теми же способностям, что и мы. Мы боялись, что иначе потеряем над вами власть. Теперь, через полмиллиона лет, мы попали в ловушку, расставленную нами самими. Мы знаем, что совершили огромную ошибку, самую грубую, которую ког</w:t>
        <w:softHyphen/>
        <w:t>да-либо возможно было совершить.</w:t>
      </w:r>
    </w:p>
    <w:p>
      <w:pPr>
        <w:pStyle w:val="Normal"/>
        <w:shd w:fill="FFFFFF" w:val="clear"/>
        <w:spacing w:lineRule="exact" w:line="220"/>
        <w:ind w:firstLine="284"/>
        <w:jc w:val="both"/>
        <w:rPr/>
      </w:pPr>
      <w:r>
        <w:rPr>
          <w:color w:val="000000"/>
          <w:sz w:val="21"/>
        </w:rPr>
        <w:t>Вскоре вы обнаружите возможность создавать жизнь и быть Богами. В течение сорока лет ваши ученые притворялись бога</w:t>
        <w:softHyphen/>
        <w:t>ми, создавая жизнь в подземных лабораториях. Они вновь ра</w:t>
        <w:softHyphen/>
        <w:t>зыгрывают спектакль времен Атлантиды, встав лицом к лицу с их драматическим уроком. В идеале, вливание в данный процесс энергии Богини восстановит моральные ценности и ценность самой жизни, так как Богиня любит всех своих детей. Она без исключения одаряет своей любовью и заботой рептилий, насе</w:t>
        <w:softHyphen/>
        <w:t>комых, кошачьих, людей — и все иные формы жизни. Затем мы будем наблюдать за вами и увидим, ограничиваете ли вы созда</w:t>
        <w:softHyphen/>
        <w:t>ваемую вами жизнь? Побоитесь ли вы того, что созданная вами</w:t>
      </w:r>
      <w:r>
        <w:rPr/>
        <w:t xml:space="preserve"> </w:t>
      </w:r>
      <w:r>
        <w:rPr>
          <w:color w:val="000000"/>
          <w:sz w:val="21"/>
        </w:rPr>
        <w:t>жизнь будет чем-то большим, чем вы сами? Запретите ли вы созданной вами жизни беспрепятственно взаимодействовать с Древом Знаний и Древом Жизни? Или вы будете всячески под</w:t>
        <w:softHyphen/>
        <w:t>держивать и поощрять те жизни, что вы помогаете создавать, — новую расу «синего луча», расу ваших детей? Позволите ли вы им самостоятельно расти, искать и изменяться, безвозмездно отдав им все свои знания? Если вы сможете это сделать, они, в свою очередь, обогатят вас плодами своего познания.</w:t>
      </w:r>
    </w:p>
    <w:p>
      <w:pPr>
        <w:pStyle w:val="Normal"/>
        <w:shd w:fill="FFFFFF" w:val="clear"/>
        <w:spacing w:lineRule="exact" w:line="220" w:before="7" w:after="0"/>
        <w:ind w:firstLine="284"/>
        <w:jc w:val="both"/>
        <w:rPr>
          <w:color w:val="000000"/>
          <w:sz w:val="21"/>
        </w:rPr>
      </w:pPr>
      <w:r>
        <w:rPr>
          <w:color w:val="000000"/>
          <w:sz w:val="21"/>
        </w:rPr>
        <w:t>Создавая вас, мы не осознавали, что вы можете нас чему-либо научить. Вы были нашими рабами: вы искали для нас золото. Некоторые боги все еще находятся во власти данной иллюзии. Но некоторые из нас развиваются дальше, и развиваемся мы благодаря вам, высеянным на Земле и помогающим нам в ре</w:t>
        <w:softHyphen/>
        <w:t>шении нашей задачи.</w:t>
      </w:r>
    </w:p>
    <w:p>
      <w:pPr>
        <w:pStyle w:val="Normal"/>
        <w:shd w:fill="FFFFFF" w:val="clear"/>
        <w:spacing w:lineRule="exact" w:line="216" w:before="22" w:after="0"/>
        <w:ind w:firstLine="284"/>
        <w:jc w:val="both"/>
        <w:rPr>
          <w:color w:val="000000"/>
          <w:sz w:val="21"/>
        </w:rPr>
      </w:pPr>
      <w:r>
        <w:rPr>
          <w:color w:val="000000"/>
          <w:sz w:val="21"/>
        </w:rPr>
        <w:t>Теперь вам необходимо передать ваши воспоминания в са</w:t>
        <w:softHyphen/>
        <w:t>мые плотные слои Земного сознания, тем, кто даже не желает вспоминать, тем, кто застрял на этой планете, кажется, навечно вследствие генетической перестройки. Нам всем необходимо осознать и простить драматические события нашей истории. Возвращение Богини закрепит в массовом сознании могущест</w:t>
        <w:softHyphen/>
        <w:t>венное чувство исцеления.</w:t>
      </w:r>
    </w:p>
    <w:p>
      <w:pPr>
        <w:pStyle w:val="Normal"/>
        <w:shd w:fill="FFFFFF" w:val="clear"/>
        <w:spacing w:lineRule="exact" w:line="216" w:before="22" w:after="0"/>
        <w:ind w:firstLine="284"/>
        <w:jc w:val="both"/>
        <w:rPr>
          <w:color w:val="000000"/>
          <w:sz w:val="21"/>
        </w:rPr>
      </w:pPr>
      <w:r>
        <w:rPr>
          <w:color w:val="000000"/>
          <w:sz w:val="21"/>
        </w:rPr>
        <w:t>Божественное Женское Начало в своем сострадании, всепро</w:t>
        <w:softHyphen/>
        <w:t>щении, всеприятии и всепонимании позволяет иметь место всем явлениям и событиям. Когда вы примете Богиню в ваше сознание, она откроет для вас Живую Библиотеку, те тайные знания, которые хранятся глубоко в недрах сознания Матери-Земли, ибо кто же есть Мать-Земля, как не воплощение самой Богини?</w:t>
      </w:r>
    </w:p>
    <w:p>
      <w:pPr>
        <w:pStyle w:val="Normal"/>
        <w:shd w:fill="FFFFFF" w:val="clear"/>
        <w:spacing w:before="184" w:after="0"/>
        <w:ind w:firstLine="284"/>
        <w:jc w:val="both"/>
        <w:rPr>
          <w:b/>
          <w:b/>
          <w:color w:val="000000"/>
          <w:sz w:val="21"/>
        </w:rPr>
      </w:pPr>
      <w:r>
        <w:rPr>
          <w:b/>
          <w:color w:val="000000"/>
          <w:sz w:val="21"/>
        </w:rPr>
        <w:t>Энергетическое упражнение</w:t>
      </w:r>
    </w:p>
    <w:p>
      <w:pPr>
        <w:pStyle w:val="Normal"/>
        <w:shd w:fill="FFFFFF" w:val="clear"/>
        <w:spacing w:lineRule="exact" w:line="223" w:before="65" w:after="0"/>
        <w:ind w:firstLine="284"/>
        <w:jc w:val="both"/>
        <w:rPr>
          <w:i/>
          <w:i/>
          <w:color w:val="000000"/>
          <w:sz w:val="21"/>
        </w:rPr>
      </w:pPr>
      <w:r>
        <w:rPr>
          <w:i/>
          <w:color w:val="000000"/>
          <w:sz w:val="21"/>
        </w:rPr>
        <w:t>Сделайте несколько глубоких вдохов и выдохов, осознанно прослеживая свое дыхание. Почувствуйте, как воздух посту</w:t>
        <w:softHyphen/>
        <w:t>пает в ваше тело и покидает его. Во время вдоха представьте себе, как ваши легкие наполняются энергетически заряженным кислородом: они наполняются кружащимися, вращаю</w:t>
        <w:softHyphen/>
        <w:t>щимися молекулами света. Представьте, как ваши легкие поглощают световые частицы и посылают волну света в ваш кровоток, энергетизируя все ваше тело. Представьте себя в воображении у основания своего позвоночного столба. Вы уви</w:t>
        <w:softHyphen/>
        <w:t>дите, что эта область и вся ваша костная система полны света. Представьте себе, что вы уменьшились до микроско</w:t>
        <w:softHyphen/>
        <w:t>пических размеров и обозреваете свое внутреннее пространс</w:t>
        <w:softHyphen/>
        <w:t>тво из самых глубин своего физического тела.</w:t>
      </w:r>
    </w:p>
    <w:p>
      <w:pPr>
        <w:pStyle w:val="Normal"/>
        <w:shd w:fill="FFFFFF" w:val="clear"/>
        <w:spacing w:lineRule="exact" w:line="223"/>
        <w:ind w:firstLine="284"/>
        <w:jc w:val="both"/>
        <w:rPr>
          <w:i/>
          <w:i/>
          <w:color w:val="000000"/>
          <w:sz w:val="21"/>
        </w:rPr>
      </w:pPr>
      <w:r>
        <w:rPr>
          <w:i/>
          <w:color w:val="000000"/>
          <w:sz w:val="21"/>
        </w:rPr>
        <w:t>Теперь представьте себе вход в глубокую темную пещеру. Она окутана тайной. Эта пещера располагается у основания вашего позвоночника. С чувством мужества ступите вперед и ощутите, как вы все глубже и глубже входите в пещеру, зная, что вы идете в место обитания огромной мудрой Змеи. Кру</w:t>
        <w:softHyphen/>
        <w:t>гом темно, но у вас возникает звенящее ощущение по всему телу по мере приближения к источнику вашей силы.</w:t>
      </w:r>
    </w:p>
    <w:p>
      <w:pPr>
        <w:pStyle w:val="Normal"/>
        <w:shd w:fill="FFFFFF" w:val="clear"/>
        <w:spacing w:lineRule="exact" w:line="223"/>
        <w:ind w:firstLine="284"/>
        <w:jc w:val="both"/>
        <w:rPr>
          <w:i/>
          <w:i/>
          <w:color w:val="000000"/>
          <w:sz w:val="21"/>
        </w:rPr>
      </w:pPr>
      <w:r>
        <w:rPr>
          <w:i/>
          <w:color w:val="000000"/>
          <w:sz w:val="21"/>
        </w:rPr>
        <w:t>Представьте себе огромную змею, издающую шипение, глаза которой горят, как зеленые угли. Представьте себе, как Змея открывает челюсти. Вы входите в открытую пасть пресмыкающегося как крошечная фигурка света. Вы идете дальше, внутрь Змеи, которая является пещерой внутри пе</w:t>
        <w:softHyphen/>
        <w:t>щеры — еще одна пещера в вас самих. Почувствуйте, что зна</w:t>
        <w:softHyphen/>
        <w:t>чит войти в самую глубину своего существа, подойти к исто</w:t>
        <w:softHyphen/>
        <w:t>ку своей творческой энергии.</w:t>
      </w:r>
    </w:p>
    <w:p>
      <w:pPr>
        <w:pStyle w:val="Normal"/>
        <w:shd w:fill="FFFFFF" w:val="clear"/>
        <w:spacing w:lineRule="exact" w:line="223"/>
        <w:ind w:firstLine="284"/>
        <w:jc w:val="both"/>
        <w:rPr>
          <w:i/>
          <w:i/>
          <w:color w:val="000000"/>
          <w:sz w:val="21"/>
        </w:rPr>
      </w:pPr>
      <w:r>
        <w:rPr>
          <w:i/>
          <w:color w:val="000000"/>
          <w:sz w:val="21"/>
        </w:rPr>
        <w:t>Теперь пройдите в живот Змеи. Представьте, что через эту Змею проявляется энергия Божественного Женского На</w:t>
        <w:softHyphen/>
        <w:t>чала. Идите дальше, к ее органам размножения, и сами стань</w:t>
        <w:softHyphen/>
        <w:t>те яйцом в ее чреве. Вы превратились в округлую форму, све</w:t>
        <w:softHyphen/>
        <w:t>тящуюся изнутри. Используя силу намерения и воли, вытолк</w:t>
        <w:softHyphen/>
        <w:t>ните Змею из своей пещеры, из вашей первой чакры. Почувс</w:t>
        <w:softHyphen/>
        <w:t>твуйте, как раскручиваются ее спирали и высвобождается ее сила. Почувствуйте, как дрожит и сменяется изображение вследствие эффекта раскручивания спирали по мере устрем</w:t>
        <w:softHyphen/>
        <w:t>ления рептилии вверх, от копчика к макушке.</w:t>
      </w:r>
    </w:p>
    <w:p>
      <w:pPr>
        <w:pStyle w:val="Normal"/>
        <w:shd w:fill="FFFFFF" w:val="clear"/>
        <w:spacing w:lineRule="exact" w:line="227"/>
        <w:ind w:firstLine="284"/>
        <w:jc w:val="both"/>
        <w:rPr>
          <w:i/>
          <w:i/>
          <w:color w:val="000000"/>
          <w:sz w:val="21"/>
        </w:rPr>
      </w:pPr>
      <w:r>
        <w:rPr>
          <w:i/>
          <w:color w:val="000000"/>
          <w:sz w:val="21"/>
        </w:rPr>
        <w:t>Теперь почувствуйте, как она раскручивается вверх, про</w:t>
        <w:softHyphen/>
        <w:t>чувствуйте подъем энергии. Прочувствуйте, как Кундалини поднимается и продвигается, охватывая все ваше тело. Вот она вышла за пределы вашей головы. Почувствуйте, как эта энергия ведет вас за собой, вверх, связывая с паутиной сущес</w:t>
        <w:softHyphen/>
        <w:t>твования. Призывайте эту энергию и представляйте, как она поднимается вверх из недр вашего существа. Змея — Кун</w:t>
        <w:softHyphen/>
        <w:t>далини — ваша страсть к жизни, ваша версия жизнерадост</w:t>
        <w:softHyphen/>
        <w:t>ной силы всего сущего — сила, посредством которой вы сможе</w:t>
        <w:softHyphen/>
        <w:t>те ощутить свою связь с мирозданием и творчеством. Приз</w:t>
        <w:softHyphen/>
        <w:t>найте свое звездное наследие, и вы почувствуете воодушев</w:t>
        <w:softHyphen/>
        <w:t>ление!</w:t>
      </w:r>
      <w:r>
        <w:br w:type="page"/>
      </w:r>
    </w:p>
    <w:p>
      <w:pPr>
        <w:pStyle w:val="Normal"/>
        <w:shd w:fill="FFFFFF" w:val="clear"/>
        <w:tabs>
          <w:tab w:val="clear" w:pos="720"/>
          <w:tab w:val="left" w:pos="1991" w:leader="none"/>
        </w:tabs>
        <w:spacing w:before="58" w:after="0"/>
        <w:ind w:firstLine="284"/>
        <w:jc w:val="both"/>
        <w:rPr>
          <w:b/>
          <w:b/>
          <w:color w:val="000000"/>
          <w:sz w:val="25"/>
        </w:rPr>
      </w:pPr>
      <w:r>
        <w:rPr>
          <w:b/>
          <w:color w:val="000000"/>
          <w:sz w:val="25"/>
        </w:rPr>
        <w:t>ШЕСТАЯ</w:t>
        <w:tab/>
        <w:t>Закрепление тела Света</w:t>
      </w:r>
    </w:p>
    <w:p>
      <w:pPr>
        <w:pStyle w:val="Normal"/>
        <w:shd w:fill="FFFFFF" w:val="clear"/>
        <w:spacing w:lineRule="exact" w:line="227" w:before="518" w:after="0"/>
        <w:ind w:firstLine="284"/>
        <w:jc w:val="both"/>
        <w:rPr/>
      </w:pPr>
      <w:r>
        <w:rPr>
          <w:color w:val="000000"/>
          <w:sz w:val="21"/>
        </w:rPr>
        <w:t xml:space="preserve">Вы </w:t>
      </w:r>
      <w:r>
        <w:rPr>
          <w:i/>
          <w:color w:val="000000"/>
          <w:sz w:val="21"/>
        </w:rPr>
        <w:t>думаете, что состоите из плоти и костей, а на самом деле вы являетесь набором разумных электромагнитных сиг</w:t>
        <w:softHyphen/>
        <w:t>налов.</w:t>
      </w:r>
    </w:p>
    <w:p>
      <w:pPr>
        <w:pStyle w:val="Normal"/>
        <w:shd w:fill="FFFFFF" w:val="clear"/>
        <w:spacing w:lineRule="exact" w:line="220" w:before="346" w:after="0"/>
        <w:ind w:firstLine="284"/>
        <w:jc w:val="both"/>
        <w:rPr/>
      </w:pPr>
      <w:r>
        <w:rPr>
          <w:color w:val="000000"/>
          <w:sz w:val="21"/>
        </w:rPr>
        <w:t>На той ступени эволюции, где вы находитесь в настоящее время, для дальнейшего духовного развития необходимо пост</w:t>
        <w:softHyphen/>
        <w:t xml:space="preserve">роить и интегрировать в своем индивидуальном сознании </w:t>
      </w:r>
      <w:r>
        <w:rPr>
          <w:i/>
          <w:color w:val="000000"/>
          <w:sz w:val="21"/>
        </w:rPr>
        <w:t xml:space="preserve">тело Света. </w:t>
      </w:r>
      <w:r>
        <w:rPr>
          <w:color w:val="000000"/>
          <w:sz w:val="21"/>
        </w:rPr>
        <w:t>Такое тело нуждается в том, чтобы за ним ухаживали, вскармливали, упражняли, создавая таким образом условия, при которых оно бы само себя осознало. Ясное намерение того, кем вы намереваетесь стать, — один из ведущих ключей к пос</w:t>
        <w:softHyphen/>
        <w:t>троению тела света.</w:t>
      </w:r>
    </w:p>
    <w:p>
      <w:pPr>
        <w:pStyle w:val="Normal"/>
        <w:shd w:fill="FFFFFF" w:val="clear"/>
        <w:spacing w:lineRule="exact" w:line="220"/>
        <w:ind w:firstLine="284"/>
        <w:jc w:val="both"/>
        <w:rPr/>
      </w:pPr>
      <w:r>
        <w:rPr>
          <w:color w:val="000000"/>
          <w:sz w:val="21"/>
        </w:rPr>
        <w:t xml:space="preserve">Ваше </w:t>
      </w:r>
      <w:r>
        <w:rPr>
          <w:i/>
          <w:color w:val="000000"/>
          <w:sz w:val="21"/>
        </w:rPr>
        <w:t xml:space="preserve">тело Света </w:t>
      </w:r>
      <w:r>
        <w:rPr>
          <w:color w:val="000000"/>
          <w:sz w:val="21"/>
        </w:rPr>
        <w:t>знает, что обладает способностью создавать при помощи воображения. Оно связывает вас с матрицей су</w:t>
        <w:softHyphen/>
        <w:t>ществования. Через тело света возможно постичь состояние безвременья, открыть доступ к другим реальностям. Вызов, бро</w:t>
        <w:softHyphen/>
        <w:t>шенный вам, набирает силу по мере того, как вы лицом к лицу сталкиваетесь с на первый взгляд чужой, но очень знакомой территорией. Вы связаны со всем сущим, и ваш эволюционный прыжок заключается в том, чтобы разобраться с новым осозна</w:t>
        <w:softHyphen/>
        <w:t>ванием и использовать новые знания в каждом текущем момен</w:t>
        <w:softHyphen/>
        <w:t>те времени.</w:t>
      </w:r>
    </w:p>
    <w:p>
      <w:pPr>
        <w:pStyle w:val="Normal"/>
        <w:shd w:fill="FFFFFF" w:val="clear"/>
        <w:spacing w:lineRule="exact" w:line="220"/>
        <w:ind w:firstLine="284"/>
        <w:jc w:val="both"/>
        <w:rPr>
          <w:color w:val="000000"/>
          <w:sz w:val="21"/>
        </w:rPr>
      </w:pPr>
      <w:r>
        <w:rPr>
          <w:color w:val="000000"/>
          <w:sz w:val="21"/>
        </w:rPr>
        <w:t>Не сомневайтесь, дорогие друзья, что существует высший порядок и высшее предназначение. Ваша задача перевести свое высшее предназначение на язык тела и язык Земли. Эта цель активирует перестройку многих уровней реальности, которые разделяют единый момент времени — единое «сейчас». Ключе</w:t>
        <w:softHyphen/>
        <w:t>вым компонентом при исследовании различных аспектов ре</w:t>
        <w:softHyphen/>
        <w:t>альности является более глубокое понимание вами своего физического тела — того транспортного средства, в котором вы передвигаетесь по Земле.</w:t>
      </w:r>
    </w:p>
    <w:p>
      <w:pPr>
        <w:pStyle w:val="Normal"/>
        <w:shd w:fill="FFFFFF" w:val="clear"/>
        <w:spacing w:lineRule="exact" w:line="220" w:before="7" w:after="0"/>
        <w:ind w:firstLine="284"/>
        <w:jc w:val="both"/>
        <w:rPr/>
      </w:pPr>
      <w:r>
        <w:rPr>
          <w:color w:val="000000"/>
          <w:sz w:val="21"/>
        </w:rPr>
        <w:t xml:space="preserve">Ваше </w:t>
      </w:r>
      <w:r>
        <w:rPr>
          <w:i/>
          <w:color w:val="000000"/>
          <w:sz w:val="21"/>
        </w:rPr>
        <w:t xml:space="preserve">тело Света </w:t>
      </w:r>
      <w:r>
        <w:rPr>
          <w:color w:val="000000"/>
          <w:sz w:val="21"/>
        </w:rPr>
        <w:t>содержит квинтэссенцию вашей многоу</w:t>
        <w:softHyphen/>
        <w:t>ровневой индивидуальности — индивидуального сознания, су</w:t>
        <w:softHyphen/>
        <w:t xml:space="preserve">ществующего одновременно во множестве измерений. </w:t>
      </w:r>
      <w:r>
        <w:rPr>
          <w:i/>
          <w:color w:val="000000"/>
          <w:sz w:val="21"/>
        </w:rPr>
        <w:t xml:space="preserve">Тело Света </w:t>
      </w:r>
      <w:r>
        <w:rPr>
          <w:color w:val="000000"/>
          <w:sz w:val="21"/>
        </w:rPr>
        <w:t xml:space="preserve">можно организовать через намерение воссоединиться со своим </w:t>
      </w:r>
      <w:r>
        <w:rPr>
          <w:i/>
          <w:color w:val="000000"/>
          <w:sz w:val="21"/>
        </w:rPr>
        <w:t xml:space="preserve">Высшим Я. </w:t>
      </w:r>
      <w:r>
        <w:rPr>
          <w:color w:val="000000"/>
          <w:sz w:val="21"/>
        </w:rPr>
        <w:t xml:space="preserve">Ваше </w:t>
      </w:r>
      <w:r>
        <w:rPr>
          <w:i/>
          <w:color w:val="000000"/>
          <w:sz w:val="21"/>
        </w:rPr>
        <w:t xml:space="preserve">тело Света </w:t>
      </w:r>
      <w:r>
        <w:rPr>
          <w:color w:val="000000"/>
          <w:sz w:val="21"/>
        </w:rPr>
        <w:t>обладает способностью жон</w:t>
        <w:softHyphen/>
        <w:t>глировать реальностями, осуществляя переключение осознан</w:t>
        <w:softHyphen/>
        <w:t>ных намерений с одной реальности на другую, как переключа</w:t>
        <w:softHyphen/>
        <w:t>тель каналов телевидения. Оно содержит зашифрованную ин</w:t>
        <w:softHyphen/>
        <w:t>формацию, переводя различные виды информации иных миров и реальностей в ваше физическое тело. Осознавание же проис</w:t>
        <w:softHyphen/>
        <w:t>ходит после получения вами переработанной информации из вашего физического тела. Ваша задача — подмечать едва улови</w:t>
        <w:softHyphen/>
        <w:t>мые явления и синхронизированность событий, которые для вас являются определенными сигналами.</w:t>
      </w:r>
    </w:p>
    <w:p>
      <w:pPr>
        <w:pStyle w:val="Normal"/>
        <w:shd w:fill="FFFFFF" w:val="clear"/>
        <w:spacing w:lineRule="exact" w:line="220" w:before="11" w:after="0"/>
        <w:ind w:firstLine="284"/>
        <w:jc w:val="both"/>
        <w:rPr/>
      </w:pPr>
      <w:r>
        <w:rPr>
          <w:color w:val="000000"/>
          <w:sz w:val="21"/>
        </w:rPr>
        <w:t>Чтобы понять, как устроено ваше сознание, представьте себе многослойное существо, каждая из частей которого обладает собственным дышащим телом и связана со всеми остальными его частями. Вы — сущность духовная, ментальная, эмоцио</w:t>
        <w:softHyphen/>
        <w:t xml:space="preserve">нальная, энергетическая и физическая, а все тела связаны между собою </w:t>
      </w:r>
      <w:r>
        <w:rPr>
          <w:i/>
          <w:color w:val="000000"/>
          <w:sz w:val="21"/>
        </w:rPr>
        <w:t xml:space="preserve">телом Света. </w:t>
      </w:r>
      <w:r>
        <w:rPr>
          <w:color w:val="000000"/>
          <w:sz w:val="21"/>
        </w:rPr>
        <w:t>Оно также связывает вас с бесконечной последовательностью Существ Света.</w:t>
      </w:r>
    </w:p>
    <w:p>
      <w:pPr>
        <w:pStyle w:val="Normal"/>
        <w:shd w:fill="FFFFFF" w:val="clear"/>
        <w:spacing w:lineRule="exact" w:line="220" w:before="4" w:after="0"/>
        <w:ind w:firstLine="284"/>
        <w:jc w:val="both"/>
        <w:rPr/>
      </w:pPr>
      <w:r>
        <w:rPr>
          <w:color w:val="000000"/>
          <w:sz w:val="21"/>
        </w:rPr>
        <w:t>Материя — это Свет, попавший в ловушку. По мере постро</w:t>
        <w:softHyphen/>
        <w:t xml:space="preserve">ения </w:t>
      </w:r>
      <w:r>
        <w:rPr>
          <w:i/>
          <w:color w:val="000000"/>
          <w:sz w:val="21"/>
        </w:rPr>
        <w:t xml:space="preserve">тела Света </w:t>
      </w:r>
      <w:r>
        <w:rPr>
          <w:color w:val="000000"/>
          <w:sz w:val="21"/>
        </w:rPr>
        <w:t>произойдет реорганизация вашей молекуляр</w:t>
        <w:softHyphen/>
        <w:t>ной структуры. Ваша привязанность к материальному и «зацеп</w:t>
        <w:softHyphen/>
        <w:t xml:space="preserve">ленность» за материальное ослабнет, в результате Дух получит возможность направлять вас и помогать вам в повседневной жизни. Только через Дух вы сможете получить ясное понимание того, что происходит в вашей жизни. Построение </w:t>
      </w:r>
      <w:r>
        <w:rPr>
          <w:i/>
          <w:color w:val="000000"/>
          <w:sz w:val="21"/>
        </w:rPr>
        <w:t xml:space="preserve">тела Света </w:t>
      </w:r>
      <w:r>
        <w:rPr>
          <w:color w:val="000000"/>
          <w:sz w:val="21"/>
        </w:rPr>
        <w:t>позволяет материи переходить на частоты вибрации Света. Вы переходите на новую частоту вибрации материи, что позволяет вам более свободно выражать себя и искать источник силы.</w:t>
      </w:r>
    </w:p>
    <w:p>
      <w:pPr>
        <w:pStyle w:val="Normal"/>
        <w:shd w:fill="FFFFFF" w:val="clear"/>
        <w:spacing w:lineRule="exact" w:line="220"/>
        <w:ind w:firstLine="284"/>
        <w:jc w:val="both"/>
        <w:rPr>
          <w:color w:val="000000"/>
          <w:sz w:val="21"/>
        </w:rPr>
      </w:pPr>
      <w:r>
        <w:rPr>
          <w:color w:val="000000"/>
          <w:sz w:val="21"/>
        </w:rPr>
        <w:t>Вы в буквальном смысле увидите, как меняется ваше тело. Оно станет обладать большим зарядом жизненной энергии, ста</w:t>
        <w:softHyphen/>
        <w:t>нет более красивым и сильным, получив возможность участво</w:t>
        <w:softHyphen/>
        <w:t>вать в различных событиях. Ваше физическое тело станет про</w:t>
        <w:softHyphen/>
        <w:t>цессором огромного количества разнородной информации из множества реальностей.</w:t>
      </w:r>
    </w:p>
    <w:p>
      <w:pPr>
        <w:pStyle w:val="Normal"/>
        <w:shd w:fill="FFFFFF" w:val="clear"/>
        <w:spacing w:lineRule="exact" w:line="220"/>
        <w:ind w:firstLine="284"/>
        <w:jc w:val="both"/>
        <w:rPr/>
      </w:pPr>
      <w:r>
        <w:rPr>
          <w:color w:val="000000"/>
          <w:sz w:val="21"/>
        </w:rPr>
        <w:t>Вам необходимо научиться жить и действовать, пропуская через свое сознание и физическое тело более мощные электри</w:t>
        <w:softHyphen/>
        <w:t>ческие заряды. Это в итоге поможет вам решить все проблемы, которые накатываются на вас, как растущий снежный ком. Воз</w:t>
        <w:softHyphen/>
        <w:t>росший внутри вас потенциал энергии активирует ваши скры</w:t>
        <w:softHyphen/>
        <w:t>тые таланты и послужит запускным фактором, возрождающим ваши психические способности к ясновидению, яснослыша</w:t>
        <w:softHyphen/>
        <w:t xml:space="preserve">нию, телепатии, ясночувствованию, которые позволяют </w:t>
      </w:r>
      <w:r>
        <w:rPr>
          <w:i/>
          <w:color w:val="000000"/>
          <w:sz w:val="21"/>
        </w:rPr>
        <w:t xml:space="preserve">выйти за пределы современной парадигмы. </w:t>
      </w:r>
      <w:r>
        <w:rPr>
          <w:color w:val="000000"/>
          <w:sz w:val="21"/>
        </w:rPr>
        <w:t>Вследствие электромагнит</w:t>
        <w:softHyphen/>
        <w:t>ных модификаций вашего тела организуется как бы «электро</w:t>
        <w:softHyphen/>
        <w:t>магнитный шунт», обходящий структуры, которые удерживают вас в ограниченных рамках и конфигурациях восприятия и пе</w:t>
        <w:softHyphen/>
        <w:t>редачи информации. Вы подниметесь по лестнице и окажетесь на иной смотровой площадке, с которой вы будете по-иному оценивать реальность.</w:t>
      </w:r>
    </w:p>
    <w:p>
      <w:pPr>
        <w:pStyle w:val="Normal"/>
        <w:shd w:fill="FFFFFF" w:val="clear"/>
        <w:spacing w:lineRule="exact" w:line="220"/>
        <w:ind w:firstLine="284"/>
        <w:jc w:val="both"/>
        <w:rPr/>
      </w:pPr>
      <w:r>
        <w:rPr>
          <w:color w:val="000000"/>
          <w:sz w:val="21"/>
        </w:rPr>
        <w:t>В течение последующих нескольких лет все, включая младен</w:t>
        <w:softHyphen/>
        <w:t>цев и пожилых людей, будут подвергнуты воздействию такого электромагнитного разряда. Одно из положительных воздейс</w:t>
        <w:softHyphen/>
        <w:t>твий процессора — возрождение и обновление физического тела, которое происходит во время исцеления любого разделе</w:t>
        <w:softHyphen/>
        <w:t>ния, до сих пор присутствующего в вашем сознании. Чем четче вы будете удерживать в своем сознании концепцию того, что мысль творит реальность, тем свободнее вы станете. Вы исклю</w:t>
        <w:softHyphen/>
        <w:t xml:space="preserve">чите из своей жизни стресс бессилия. Удерживайте свое видение и помогайте своему </w:t>
      </w:r>
      <w:r>
        <w:rPr>
          <w:i/>
          <w:color w:val="000000"/>
          <w:sz w:val="21"/>
        </w:rPr>
        <w:t xml:space="preserve">телу Света </w:t>
      </w:r>
      <w:r>
        <w:rPr>
          <w:color w:val="000000"/>
          <w:sz w:val="21"/>
        </w:rPr>
        <w:t>вносить смысл во все, что вы делаете. Чтобы подготовиться к принятию данной энергии, сядьте тихо, закройте глаза и представьте, как все ваше тело заполняется светом. Представьте, как свет промывает и очищает</w:t>
      </w:r>
      <w:r>
        <w:rPr/>
        <w:t xml:space="preserve"> </w:t>
      </w:r>
      <w:r>
        <w:rPr>
          <w:color w:val="000000"/>
          <w:sz w:val="21"/>
        </w:rPr>
        <w:t>ваши клетки. Затем попросите все части своего тела работать совместно, раскрывая все свои возможности. Если ваше тело будет согласованно взаимодействовать внутри, тогда вам как индивидуальному сознанию станет намного легче работать со всем извне. Те, кто болен внутри, встречают затруднения при внешнем общении. Наладьте работу своих внутренних механиз</w:t>
        <w:softHyphen/>
        <w:t>мов, визуализируя, чего вы хотите добиться.</w:t>
      </w:r>
    </w:p>
    <w:p>
      <w:pPr>
        <w:pStyle w:val="Normal"/>
        <w:shd w:fill="FFFFFF" w:val="clear"/>
        <w:spacing w:lineRule="exact" w:line="220" w:before="7" w:after="0"/>
        <w:ind w:firstLine="284"/>
        <w:jc w:val="both"/>
        <w:rPr>
          <w:color w:val="000000"/>
          <w:sz w:val="21"/>
        </w:rPr>
      </w:pPr>
      <w:r>
        <w:rPr>
          <w:color w:val="000000"/>
          <w:sz w:val="21"/>
        </w:rPr>
        <w:t>Ваше физическое тело существует в качестве прибора, виб</w:t>
        <w:softHyphen/>
        <w:t>рирующего на определенной частоте. Вы думаете, что состоите из плоти и кости, а на самом деле вы являетесь набором разум</w:t>
        <w:softHyphen/>
        <w:t>ных электромагнитных сигналов. Вы транслируете эти сигналы во время обычной жизнедеятельности: вкушая пищу, через ор</w:t>
        <w:softHyphen/>
        <w:t>ганы зрения, чувств, занимаясь любовью, а также получая разнообразный жизненный опыт. Именно таким образом вы интерпретируете значение своих электромагнитных сигналов, которые передаются в ваше физическое тело в качестве импуль</w:t>
        <w:softHyphen/>
        <w:t>сов. Извне вас возможно интерпретировать, исходя из множес</w:t>
        <w:softHyphen/>
        <w:t>тва позиций. Некоторые существа воспринимают вас исключи</w:t>
        <w:softHyphen/>
        <w:t>тельно в качестве определенной частоты вибрации, коллектив</w:t>
        <w:softHyphen/>
        <w:t>ного разума, транслирующего информацию в определенном спектре эмоций. Другие существа используют для своих целей ментальные и эмоциональные частоты, испускаемые вами. Так же как частота вибрации золота используется для трансфор</w:t>
        <w:softHyphen/>
        <w:t>мации сознания, а частота воды — для омовения и утоления жажды, частота вибрации человеческого сознания может быть использована для различных целей.</w:t>
      </w:r>
    </w:p>
    <w:p>
      <w:pPr>
        <w:pStyle w:val="Normal"/>
        <w:shd w:fill="FFFFFF" w:val="clear"/>
        <w:spacing w:lineRule="exact" w:line="220"/>
        <w:ind w:firstLine="284"/>
        <w:jc w:val="both"/>
        <w:rPr/>
      </w:pPr>
      <w:r>
        <w:rPr>
          <w:color w:val="000000"/>
          <w:sz w:val="21"/>
        </w:rPr>
        <w:t xml:space="preserve">Как мы уже говорили ранее, внутри вашего тела содержится творческая сила, называемая </w:t>
      </w:r>
      <w:r>
        <w:rPr>
          <w:i/>
          <w:color w:val="000000"/>
          <w:sz w:val="21"/>
        </w:rPr>
        <w:t xml:space="preserve">Кундалини. </w:t>
      </w:r>
      <w:r>
        <w:rPr>
          <w:color w:val="000000"/>
          <w:sz w:val="21"/>
        </w:rPr>
        <w:t>Признание и призыва</w:t>
        <w:softHyphen/>
        <w:t xml:space="preserve">ние этой силы ускоряет слияние воедино и построение вашего </w:t>
      </w:r>
      <w:r>
        <w:rPr>
          <w:i/>
          <w:color w:val="000000"/>
          <w:sz w:val="21"/>
        </w:rPr>
        <w:t xml:space="preserve">тела Света. </w:t>
      </w:r>
      <w:r>
        <w:rPr>
          <w:color w:val="000000"/>
          <w:sz w:val="21"/>
        </w:rPr>
        <w:t>Эта сила также позволяет сохранять стабильность   и заземленность в условиях усиления электромагнитных сдви</w:t>
        <w:softHyphen/>
        <w:t xml:space="preserve">гов. Традиционно </w:t>
      </w:r>
      <w:r>
        <w:rPr>
          <w:i/>
          <w:color w:val="000000"/>
          <w:sz w:val="21"/>
        </w:rPr>
        <w:t xml:space="preserve">Кундалини </w:t>
      </w:r>
      <w:r>
        <w:rPr>
          <w:color w:val="000000"/>
          <w:sz w:val="21"/>
        </w:rPr>
        <w:t>раскручивается и наполняет ваше тело энергией в возрасте около сорока лег. К этому времени вы уже считаетесь зрелым существом, способным удержать в своем</w:t>
      </w:r>
      <w:r>
        <w:rPr/>
        <w:t xml:space="preserve"> </w:t>
      </w:r>
      <w:r>
        <w:rPr>
          <w:color w:val="000000"/>
          <w:sz w:val="21"/>
        </w:rPr>
        <w:t>теле подобную силу. Для большинства людей эта сила не подда</w:t>
        <w:softHyphen/>
        <w:t>ется контролю. И многие, не сумев интегрировать энергию час</w:t>
        <w:softHyphen/>
        <w:t>тично или полностью, в этом возрасте начинают стареть и ска</w:t>
        <w:softHyphen/>
        <w:t>тываться вниз, вместо того чтобы возродиться и полностью раскрыть свой творческий потенциал.</w:t>
      </w:r>
    </w:p>
    <w:p>
      <w:pPr>
        <w:pStyle w:val="Normal"/>
        <w:shd w:fill="FFFFFF" w:val="clear"/>
        <w:spacing w:lineRule="exact" w:line="220" w:before="4" w:after="0"/>
        <w:ind w:firstLine="284"/>
        <w:jc w:val="both"/>
        <w:rPr>
          <w:color w:val="000000"/>
          <w:sz w:val="21"/>
        </w:rPr>
      </w:pPr>
      <w:r>
        <w:rPr>
          <w:color w:val="000000"/>
          <w:sz w:val="21"/>
        </w:rPr>
        <w:t>Иногда, когда люди получают опыт взаимодействия со своей внутренней творческой силой, им кажется, что они хотят за</w:t>
        <w:softHyphen/>
        <w:t>няться любовью, так как они не знают, что делать с поднимаю</w:t>
        <w:softHyphen/>
        <w:t>щейся энергией. Вся планета ограничивает саму себя и исполь</w:t>
        <w:softHyphen/>
        <w:t>зует Кундалини только для воспроизведения рода. Люди сово</w:t>
        <w:softHyphen/>
        <w:t>купляются как безумные, не понимая, что энергия Кундалини может не только достигать области головы, продвигаясь вверх через физическое тело, но и выходить за его пределы. Если вы позволите своей творческой энергии продвигаться вверх и вы</w:t>
        <w:softHyphen/>
        <w:t>ходить за пределы физического тела, вы сможете по-новому интерпретировать самих себя. Вы сможете понять, что все ваши процессы созидания, исцеления и творчества происходят из ес</w:t>
        <w:softHyphen/>
        <w:t>тественного Божественного источника энергии Женского Нача</w:t>
        <w:softHyphen/>
        <w:t>ла внутри вас.</w:t>
      </w:r>
    </w:p>
    <w:p>
      <w:pPr>
        <w:pStyle w:val="Normal"/>
        <w:shd w:fill="FFFFFF" w:val="clear"/>
        <w:spacing w:lineRule="exact" w:line="220"/>
        <w:ind w:firstLine="284"/>
        <w:jc w:val="both"/>
        <w:rPr>
          <w:color w:val="000000"/>
          <w:sz w:val="21"/>
        </w:rPr>
      </w:pPr>
      <w:r>
        <w:rPr>
          <w:color w:val="000000"/>
          <w:sz w:val="21"/>
        </w:rPr>
        <w:t>Человечество оказывает сопротивление возможности пере</w:t>
        <w:softHyphen/>
        <w:t>мен, росту и усвоению новой информации. Большая часть по</w:t>
        <w:softHyphen/>
        <w:t>добного сопротивления неестественна. Во многом вы были зап</w:t>
        <w:softHyphen/>
        <w:t>рограммированы таким образом, чтобы бояться рассматривать новые концепции, выходить за рамки общепринятого, рассмат</w:t>
        <w:softHyphen/>
        <w:t>ривать правомерность поведения богов или приравнивать себя к последним. Когда человечество начинает искать знаний, оно становится осведомленным, информированным и подходит к тому моменту, в котором возможно проявление Богини в трех</w:t>
        <w:softHyphen/>
        <w:t>мерном мире.</w:t>
      </w:r>
    </w:p>
    <w:p>
      <w:pPr>
        <w:pStyle w:val="Normal"/>
        <w:shd w:fill="FFFFFF" w:val="clear"/>
        <w:spacing w:lineRule="exact" w:line="220"/>
        <w:ind w:firstLine="284"/>
        <w:jc w:val="both"/>
        <w:rPr>
          <w:color w:val="000000"/>
          <w:sz w:val="21"/>
        </w:rPr>
      </w:pPr>
      <w:r>
        <w:rPr>
          <w:color w:val="000000"/>
          <w:sz w:val="21"/>
        </w:rPr>
        <w:t>Вы же продолжаете воссоздавать прошлое, вспоминая его в ностальгических деталях и закрепляя в настоящем. Клетки ва</w:t>
        <w:softHyphen/>
        <w:t>шего тела обладают свободой приходить и уходить; они воспро</w:t>
        <w:softHyphen/>
        <w:t>изводят сами себя постоянно. Откуда они получают свои инс</w:t>
        <w:softHyphen/>
        <w:t>трукции? Это указания поступают от вашей матрицы и системы ваших верований, а также от энергетических стереотипов, при     помощи которых вы определяете реальность. По мере измене</w:t>
        <w:softHyphen/>
        <w:t>ния энергоинформационных стереотипов — расширения и из</w:t>
        <w:softHyphen/>
        <w:t>менения ваших концепций — меняется и сама молекулярная структура вашего физического тела. У кого из вас есть потенци</w:t>
        <w:softHyphen/>
        <w:t>ал для создания того тела, которое вы хотели бы у себя видеть? Вы можете регенерировать клетки своего тела, изменив их мар</w:t>
        <w:softHyphen/>
        <w:t>шрут — вооружив их иным планом или показав им обходной путь. Как только вы зададите иной маршрут, ваше тело и жиз</w:t>
        <w:softHyphen/>
        <w:t>ненный опыт последуют за изменением состояния сознания.</w:t>
      </w:r>
    </w:p>
    <w:p>
      <w:pPr>
        <w:pStyle w:val="Normal"/>
        <w:shd w:fill="FFFFFF" w:val="clear"/>
        <w:spacing w:lineRule="exact" w:line="220"/>
        <w:ind w:firstLine="284"/>
        <w:jc w:val="both"/>
        <w:rPr>
          <w:color w:val="000000"/>
          <w:sz w:val="21"/>
        </w:rPr>
      </w:pPr>
      <w:r>
        <w:rPr>
          <w:color w:val="000000"/>
          <w:sz w:val="21"/>
        </w:rPr>
        <w:t>Каждый из вас обладает определенной природной жизнен</w:t>
        <w:softHyphen/>
        <w:t>ной силой. На формирование вашего сознания повлияли люди, которых вы уважали и которые действовали в рамках закона. Но эти люди убедили вас принять негативные, продуцирующие страх идеи. Может быть, одно индивидуальное сознание создало себе определенный негативный опыт, негативно его интерпре</w:t>
        <w:softHyphen/>
        <w:t>тировало, а затем стало навязывать свои негативные образы остальным.</w:t>
      </w:r>
    </w:p>
    <w:p>
      <w:pPr>
        <w:pStyle w:val="Normal"/>
        <w:shd w:fill="FFFFFF" w:val="clear"/>
        <w:spacing w:lineRule="exact" w:line="220"/>
        <w:ind w:firstLine="284"/>
        <w:jc w:val="both"/>
        <w:rPr/>
      </w:pPr>
      <w:r>
        <w:rPr>
          <w:color w:val="000000"/>
          <w:sz w:val="21"/>
        </w:rPr>
        <w:t>Ранее требовалось изучать множество дисциплин и готовить свое физическое тело в течение многих лет к успешному подъ</w:t>
        <w:softHyphen/>
        <w:t xml:space="preserve">ему энергии </w:t>
      </w:r>
      <w:r>
        <w:rPr>
          <w:i/>
          <w:color w:val="000000"/>
          <w:sz w:val="21"/>
        </w:rPr>
        <w:t xml:space="preserve">Кундалини. </w:t>
      </w:r>
      <w:r>
        <w:rPr>
          <w:color w:val="000000"/>
          <w:sz w:val="21"/>
        </w:rPr>
        <w:t xml:space="preserve">И действительно, редкий человек по многим причинам мог добиться подъема </w:t>
      </w:r>
      <w:r>
        <w:rPr>
          <w:i/>
          <w:color w:val="000000"/>
          <w:sz w:val="21"/>
        </w:rPr>
        <w:t xml:space="preserve">Кундалини. </w:t>
      </w:r>
      <w:r>
        <w:rPr>
          <w:color w:val="000000"/>
          <w:sz w:val="21"/>
        </w:rPr>
        <w:t>Земля бы</w:t>
        <w:softHyphen/>
        <w:t xml:space="preserve">ла покрыта изолирующей электромагнитной завесой, внутри которой вибрации жестко контролировались. По мере подъема </w:t>
      </w:r>
      <w:r>
        <w:rPr>
          <w:i/>
          <w:color w:val="000000"/>
          <w:sz w:val="21"/>
        </w:rPr>
        <w:t xml:space="preserve">Кундалини </w:t>
      </w:r>
      <w:r>
        <w:rPr>
          <w:color w:val="000000"/>
          <w:sz w:val="21"/>
        </w:rPr>
        <w:t>сила приходит во взаимодействие с космическими силами вне человеческого тела, а физическое тело наполняется энергией и оживает. Тот же эффект оказывает и притягивание луча Света в физическое тело. Те, кто утаивали от вас знания, в настоящее время теряют силу. Установленный ими электромаг</w:t>
        <w:softHyphen/>
        <w:t>нитный щит стал больше походить на кусок швейцарского сыра с огромными дырами, через которые Свет изливается на Землю. В других мирах также появились «дыры», через которые прони</w:t>
        <w:softHyphen/>
        <w:t>кают иные формы Света.</w:t>
      </w:r>
    </w:p>
    <w:p>
      <w:pPr>
        <w:pStyle w:val="Normal"/>
        <w:shd w:fill="FFFFFF" w:val="clear"/>
        <w:spacing w:lineRule="exact" w:line="220"/>
        <w:ind w:firstLine="284"/>
        <w:jc w:val="both"/>
        <w:rPr/>
      </w:pPr>
      <w:r>
        <w:rPr>
          <w:color w:val="000000"/>
          <w:sz w:val="21"/>
        </w:rPr>
        <w:t>По мере поступления космической энергии на Землю, мил</w:t>
        <w:softHyphen/>
        <w:t>лионы из вас в настоящее время участвуют в создании вероят</w:t>
        <w:softHyphen/>
        <w:t xml:space="preserve">ности реинтерпретировать </w:t>
      </w:r>
      <w:r>
        <w:rPr>
          <w:i/>
          <w:color w:val="000000"/>
          <w:sz w:val="21"/>
        </w:rPr>
        <w:t xml:space="preserve">силу Кундалини. </w:t>
      </w:r>
      <w:r>
        <w:rPr>
          <w:color w:val="000000"/>
          <w:sz w:val="21"/>
        </w:rPr>
        <w:t>Эта сила — творчес</w:t>
        <w:softHyphen/>
        <w:t>кая сила вашей жизни, и вы пульсируете вместе с ней. При правильном использовании она может обеспечить решение множества проблем. Эта энергия связывает вас со Вселенским источником и объединяет вас с высшим смыслом существова</w:t>
        <w:softHyphen/>
        <w:t>ния и понимания того, каким образом вы можете ею пользо</w:t>
        <w:softHyphen/>
        <w:t>ваться.</w:t>
      </w:r>
    </w:p>
    <w:p>
      <w:pPr>
        <w:pStyle w:val="Normal"/>
        <w:shd w:fill="FFFFFF" w:val="clear"/>
        <w:spacing w:lineRule="exact" w:line="220" w:before="14" w:after="0"/>
        <w:ind w:firstLine="284"/>
        <w:jc w:val="both"/>
        <w:rPr>
          <w:color w:val="000000"/>
          <w:sz w:val="21"/>
        </w:rPr>
      </w:pPr>
      <w:r>
        <w:rPr>
          <w:color w:val="000000"/>
          <w:sz w:val="21"/>
        </w:rPr>
        <w:t>Она может быть использована и для исцеления. Когда она накапливается у вас в руках, ваши руки становятся руками це</w:t>
        <w:softHyphen/>
        <w:t>лителя. Многие из вас очень удивятся, если заглянут на несколь</w:t>
        <w:softHyphen/>
        <w:t>ко лет вперед и увидят, что вы сможете делать с энергией, пос</w:t>
        <w:softHyphen/>
        <w:t>тупающей в ваши руки. Уже сегодня существуют люди, которые, взявшись за руки и проявив четкое намерение, могут возжечь кусок бумаги. Энергия, накапливающаяся в ваших руках, усилит свое проявление в вашей жизни. Вы можете использовать ее для очищения пищи, исцеления, очистки океанов и устранения заг</w:t>
        <w:softHyphen/>
        <w:t>рязнения рек и суши. Вы сможете реализовать свою способность трансмутировать яды, загрязнившие всю вашу планету.</w:t>
      </w:r>
    </w:p>
    <w:p>
      <w:pPr>
        <w:pStyle w:val="Normal"/>
        <w:shd w:fill="FFFFFF" w:val="clear"/>
        <w:spacing w:lineRule="exact" w:line="220"/>
        <w:ind w:firstLine="284"/>
        <w:jc w:val="both"/>
        <w:rPr>
          <w:color w:val="000000"/>
          <w:sz w:val="21"/>
        </w:rPr>
      </w:pPr>
      <w:r>
        <w:rPr>
          <w:color w:val="000000"/>
          <w:sz w:val="21"/>
        </w:rPr>
        <w:t>Способности производить подобные действия будут даны всем тем, кто готов в них поверить. По мере того как вы будете верить, практиковаться и искать — ваша сила будет расти. А затем вы сможете показать свои способности другим. Это дары, которые произведут сдвиг массового сознания в сторону сот</w:t>
        <w:softHyphen/>
        <w:t>рудничества на планетарном уровне. Таким образом, вы будете развивать данные способности не на индивидуальном, а на кол</w:t>
        <w:softHyphen/>
        <w:t>лективном уровне. Неисцеленные и больные люди также могут научиться активировать в себе эти энергии и направлять их в части тела, нуждающиеся в исцелении. Всегда существует свобо</w:t>
        <w:softHyphen/>
        <w:t>да выбора. «Если мое тело проявило боль — оно может проявить и здоровье. Кто ограничивает меня, указывая мне на путь болез</w:t>
        <w:softHyphen/>
        <w:t>ни?» Примете ли вы намерение болеть или издадите новый указ быть здоровым?</w:t>
      </w:r>
    </w:p>
    <w:p>
      <w:pPr>
        <w:pStyle w:val="Normal"/>
        <w:shd w:fill="FFFFFF" w:val="clear"/>
        <w:spacing w:lineRule="exact" w:line="220"/>
        <w:ind w:firstLine="284"/>
        <w:jc w:val="both"/>
        <w:rPr>
          <w:color w:val="000000"/>
          <w:sz w:val="21"/>
        </w:rPr>
      </w:pPr>
      <w:r>
        <w:rPr>
          <w:color w:val="000000"/>
          <w:sz w:val="21"/>
        </w:rPr>
        <w:t>Внутри вас собрано и хранится изобилие знаний. Вы — ключ к Живой Библиотеке, и именно вы — те, кто необходим мно</w:t>
        <w:softHyphen/>
        <w:t>жеству сущностей для реализации и их программ. Человечество вовлечено в весьма интересный процесс. При помощи вообра</w:t>
        <w:softHyphen/>
        <w:t>жения вы можете посылать указания в свой собственный мозг с намерением активировать те нервные центры, которые способ</w:t>
        <w:softHyphen/>
        <w:t>ствуют развитию вашего воображения.</w:t>
      </w:r>
    </w:p>
    <w:p>
      <w:pPr>
        <w:pStyle w:val="Normal"/>
        <w:shd w:fill="FFFFFF" w:val="clear"/>
        <w:spacing w:lineRule="exact" w:line="220" w:before="4" w:after="0"/>
        <w:ind w:firstLine="284"/>
        <w:jc w:val="both"/>
        <w:rPr>
          <w:color w:val="000000"/>
          <w:sz w:val="21"/>
        </w:rPr>
      </w:pPr>
      <w:r>
        <w:rPr>
          <w:color w:val="000000"/>
          <w:sz w:val="21"/>
        </w:rPr>
        <w:t>Вы можете сделать своим намерением тонко отрегулировать свою структуру и усилить взаимодействие между нейронами. Но и пальцы ваших ног обладают способностью переносить сигнал воображения, точно так же как и ваш мозг, ведь клетки вашего тела содержат в себе по большей части одни и те же биохими</w:t>
        <w:softHyphen/>
        <w:t>ческие вещества, независимо от их расположения. Каждая клет</w:t>
        <w:softHyphen/>
        <w:t>ка обладает потенциалом высвобождения знаний, и ваши клет</w:t>
        <w:softHyphen/>
        <w:t>ки ожидают момента, когда вы станете направлять их при по</w:t>
        <w:softHyphen/>
        <w:t>мощи своего воображения. Когда вы позволяете обществу, семье и системе образования направлять поток вашего миро</w:t>
        <w:softHyphen/>
        <w:t>воззрения, когда чувство вины или «долга» постоянно вибриру</w:t>
        <w:softHyphen/>
        <w:t>ет в вашем поле, ваше тело реагирует именно на эти программы.</w:t>
      </w:r>
    </w:p>
    <w:p>
      <w:pPr>
        <w:pStyle w:val="Normal"/>
        <w:shd w:fill="FFFFFF" w:val="clear"/>
        <w:spacing w:lineRule="exact" w:line="220"/>
        <w:ind w:firstLine="284"/>
        <w:jc w:val="both"/>
        <w:rPr>
          <w:color w:val="000000"/>
          <w:sz w:val="21"/>
        </w:rPr>
      </w:pPr>
      <w:r>
        <w:rPr>
          <w:color w:val="000000"/>
          <w:sz w:val="21"/>
        </w:rPr>
        <w:t>Ваша планета сможет пережить процесс трансмутации и не погибнуть, как только вы призовете силу воображения, которая интимно связана с памятью. Ваше тело заполнено воспомина</w:t>
        <w:softHyphen/>
        <w:t>ниями различных миров и различных временных рамок, отлич</w:t>
        <w:softHyphen/>
        <w:t>ных от текущего ощущения времени. По мере развития Земли вы сможете проявлять эти концепции и матрицы.</w:t>
      </w:r>
    </w:p>
    <w:p>
      <w:pPr>
        <w:pStyle w:val="Normal"/>
        <w:shd w:fill="FFFFFF" w:val="clear"/>
        <w:spacing w:lineRule="exact" w:line="220"/>
        <w:ind w:firstLine="284"/>
        <w:jc w:val="both"/>
        <w:rPr>
          <w:color w:val="000000"/>
          <w:sz w:val="21"/>
        </w:rPr>
      </w:pPr>
      <w:r>
        <w:rPr>
          <w:color w:val="000000"/>
          <w:sz w:val="21"/>
        </w:rPr>
        <w:t>Привнесение воспоминаний других времен и мест в текущую реальность объединяет воедино значимость вашей жизни. Та</w:t>
        <w:softHyphen/>
        <w:t>кое единение способствует исцелению, помогая вам понять при</w:t>
        <w:softHyphen/>
        <w:t>чину, по которой вы привели самих себя в состояние нездо</w:t>
        <w:softHyphen/>
        <w:t>ровья.</w:t>
      </w:r>
    </w:p>
    <w:p>
      <w:pPr>
        <w:pStyle w:val="Normal"/>
        <w:shd w:fill="FFFFFF" w:val="clear"/>
        <w:spacing w:lineRule="exact" w:line="220"/>
        <w:ind w:firstLine="284"/>
        <w:jc w:val="both"/>
        <w:rPr>
          <w:color w:val="000000"/>
          <w:sz w:val="21"/>
        </w:rPr>
      </w:pPr>
      <w:r>
        <w:rPr>
          <w:color w:val="000000"/>
          <w:sz w:val="21"/>
        </w:rPr>
        <w:t>Один из самых важных ключей, который мы вам можем дать, заключается в следующем: любите себя, чтите то средство пере</w:t>
        <w:softHyphen/>
        <w:t>движения по планете, в котором вы обитаете, и поступайте так, будто вы бесценны. Ведите себя, будто вам неслыханно повезло и вы выиграли тело, как главный приз в лотерее. Любите Землю, чтите и уважайте ее. Ведь именно на ней вы разыгрываете свои сложные драмы. Любите себя и Землю, паря во Вселенной, и ваш полет будет легким и радостным.</w:t>
      </w:r>
    </w:p>
    <w:p>
      <w:pPr>
        <w:pStyle w:val="Normal"/>
        <w:shd w:fill="FFFFFF" w:val="clear"/>
        <w:spacing w:lineRule="exact" w:line="220" w:before="7" w:after="0"/>
        <w:ind w:firstLine="284"/>
        <w:jc w:val="both"/>
        <w:rPr>
          <w:color w:val="000000"/>
          <w:sz w:val="21"/>
        </w:rPr>
      </w:pPr>
      <w:r>
        <w:rPr>
          <w:color w:val="000000"/>
          <w:sz w:val="21"/>
        </w:rPr>
        <w:t>Ваше тело продемонстрирует чудесные способности. Ваша чувствительность обострится и разовьется до той степени, что присутствие запахов и благовоний будет оказывать влияние на ваше настроение и общее самочувствие. Вы скажете сами себе: «Когда я посыпаю блюдо приправой или когда в моем доме присутствует определенный запах, я чувствую прилив энергии. Когда я использую иную специю, я успокаиваюсь и расслабля</w:t>
        <w:softHyphen/>
        <w:t>юсь». Научитесь пользоваться растениями, которые вас окружа</w:t>
        <w:softHyphen/>
        <w:t>ют, — они дары Живой Библиотеки.</w:t>
      </w:r>
    </w:p>
    <w:p>
      <w:pPr>
        <w:pStyle w:val="Normal"/>
        <w:shd w:fill="FFFFFF" w:val="clear"/>
        <w:spacing w:lineRule="exact" w:line="220" w:before="4" w:after="0"/>
        <w:ind w:firstLine="284"/>
        <w:jc w:val="both"/>
        <w:rPr/>
      </w:pPr>
      <w:r>
        <w:rPr>
          <w:color w:val="000000"/>
          <w:sz w:val="21"/>
        </w:rPr>
        <w:t>Огромные и радикальные изменения происходят с вашим физическим телом. Каждый из вас ведом, и потому, чтобы избе</w:t>
        <w:softHyphen/>
        <w:t>жать истощения, прислушивайтесь к тому, что происходит внутри вас самих. Слишком много новой информации, которая поступает слишком быстро и которую вы не успеваете разме</w:t>
        <w:softHyphen/>
        <w:t>ренно и основательно интегрировать, может вызвать перегруз</w:t>
        <w:softHyphen/>
        <w:t>ку вашей перестраивающейся психики. Когда вы ведете маши</w:t>
        <w:softHyphen/>
        <w:t>ну, вы не всегда ведете ее быстро. Вы ускоряетесь, потом вклю</w:t>
        <w:softHyphen/>
        <w:t xml:space="preserve">чаете тормоза, останавливаетесь у светофора, сворачиваете — вы двигаетесь с различной скоростью, в разном ритме. Так же дело обстоит и с энергиями. Существуют моменты ускорения и моменты замедления. Таким образом происходит постепенное построение </w:t>
      </w:r>
      <w:r>
        <w:rPr>
          <w:i/>
          <w:color w:val="000000"/>
          <w:sz w:val="21"/>
        </w:rPr>
        <w:t>тела Света.</w:t>
      </w:r>
    </w:p>
    <w:p>
      <w:pPr>
        <w:pStyle w:val="Normal"/>
        <w:shd w:fill="FFFFFF" w:val="clear"/>
        <w:spacing w:lineRule="exact" w:line="220"/>
        <w:ind w:firstLine="284"/>
        <w:jc w:val="both"/>
        <w:rPr/>
      </w:pPr>
      <w:r>
        <w:rPr>
          <w:color w:val="000000"/>
          <w:sz w:val="21"/>
        </w:rPr>
        <w:t>Представьте себя в качестве сушки для волос. Вы проводите большую часть времени со свернутым проводом в маленькой коробочке на полке. Затем в вашей жизни происходит опыт, выходящий за пределы обыденного, когда штепсель воткнут в розетку. Вы стали работать, причем работать каждый день. Если бы вы оказались на месте такой сушки для волос, то явно почув</w:t>
        <w:softHyphen/>
        <w:t>ствовали бы, что вы больше не одни: «Что-то произошло с моей личностью! Надо же, меня включили в сеть и я работаю!» То же</w:t>
      </w:r>
      <w:r>
        <w:rPr/>
        <w:t xml:space="preserve"> </w:t>
      </w:r>
      <w:r>
        <w:rPr>
          <w:color w:val="000000"/>
          <w:sz w:val="21"/>
        </w:rPr>
        <w:t>происходит и с людьми. Вас «включили», вдруг вы «заработали», и вам необходимо интегрировать данный опыт. Мы грубо срав</w:t>
        <w:softHyphen/>
        <w:t>ниваем энергию, протекающую через вас, со «Вселенским элек</w:t>
        <w:softHyphen/>
        <w:t>тричеством». Это очень простой, может быть, даже примитив</w:t>
        <w:softHyphen/>
        <w:t>ный пример, который, тем не менее, отображает вам образ вас самих. Вы сами можете включить себя в «сеть», и тогда ток жизни приведет вас к вашему высшему предназначению.</w:t>
      </w:r>
    </w:p>
    <w:p>
      <w:pPr>
        <w:pStyle w:val="Normal"/>
        <w:shd w:fill="FFFFFF" w:val="clear"/>
        <w:spacing w:lineRule="exact" w:line="220" w:before="4" w:after="0"/>
        <w:ind w:firstLine="284"/>
        <w:jc w:val="both"/>
        <w:rPr>
          <w:color w:val="000000"/>
          <w:sz w:val="21"/>
        </w:rPr>
      </w:pPr>
      <w:r>
        <w:rPr>
          <w:color w:val="000000"/>
          <w:sz w:val="21"/>
        </w:rPr>
        <w:t>Совершенно необходимо, чтобы вы понимали свое тело и не стеснялись того, что оно делает и какие у него потребности. Что вы сами делаете со своим телом — еще одна отдельная история. Физическое тело совершенно. Будьте щедры к своему физичес</w:t>
        <w:softHyphen/>
        <w:t>кому телу, к его грации. Если вам становится неловко, когда мы высказываем подобные мысли, посмотрите, насколько вы дейс</w:t>
        <w:softHyphen/>
        <w:t>твительно любите себя и откуда происходит чувство неприятия и стыда за свое физическое тело. Само по себе физическое тело ни в чем не виновато. Современная концепция «совершенного» женского тела — тела типа куклы Барби — лишь добавляет ненависти к и без того негативному восприятию женщинами своего тела, если оно точно не соответствует искусственно навя</w:t>
        <w:softHyphen/>
        <w:t>зываемым пропорциям. Таким образом, значительно снижает</w:t>
        <w:softHyphen/>
        <w:t>ся возможность свободного волеизъявления. Человеческое тело может обладать огромным разнообразием форм и размеров, выражается посредством множества характеристик. И оно всег</w:t>
        <w:softHyphen/>
        <w:t>да прекрасно. Наблюдая за разнообразием лиц, вы можете по</w:t>
        <w:softHyphen/>
        <w:t>нять, насколько важно разнообразие для данной планеты. Если бы создатель хотел вас видеть в качестве однотипных моделей, то существовало бы строго ограниченное число лиц, которые являлись бы своеобразными «штампами».</w:t>
      </w:r>
    </w:p>
    <w:p>
      <w:pPr>
        <w:pStyle w:val="Normal"/>
        <w:shd w:fill="FFFFFF" w:val="clear"/>
        <w:spacing w:lineRule="exact" w:line="220"/>
        <w:ind w:firstLine="284"/>
        <w:jc w:val="both"/>
        <w:rPr>
          <w:color w:val="000000"/>
          <w:sz w:val="21"/>
        </w:rPr>
      </w:pPr>
      <w:r>
        <w:rPr>
          <w:color w:val="000000"/>
          <w:sz w:val="21"/>
        </w:rPr>
        <w:t>В течение множества тысячелетий вы как человеческая раса забыли, кем вы являетесь на самом деле. Вы стали стыдиться своего физического тела и его естественных функций. Слишком мало положительных концепций существовало в данной облас</w:t>
        <w:softHyphen/>
        <w:t>ти. Мы часто сравниваем использование своего физического тела с использованием автомобиля, о котором хозяин говорит: «Да, у автомобиля есть багажник, но это ужасное место. Никогда его не открывайте, ничего туда не кладите. Да, он там, но даже не трогайте его!» Видите ли вы аналогию? Это же просто смешно!</w:t>
      </w:r>
    </w:p>
    <w:p>
      <w:pPr>
        <w:pStyle w:val="Normal"/>
        <w:shd w:fill="FFFFFF" w:val="clear"/>
        <w:spacing w:lineRule="exact" w:line="220" w:before="11" w:after="0"/>
        <w:ind w:firstLine="284"/>
        <w:jc w:val="both"/>
        <w:rPr/>
      </w:pPr>
      <w:r>
        <w:rPr>
          <w:color w:val="000000"/>
          <w:sz w:val="21"/>
        </w:rPr>
        <w:t>Интимная близость в системе трех измерений при опреде</w:t>
        <w:softHyphen/>
        <w:t xml:space="preserve">ленных условиях порождает энергию, благодаря которой вы сможете достигнуть расширенного осознания. Близость Любви и Света может привести к значительному продвижению по путл слияния вашего </w:t>
      </w:r>
      <w:r>
        <w:rPr>
          <w:i/>
          <w:color w:val="000000"/>
          <w:sz w:val="21"/>
        </w:rPr>
        <w:t xml:space="preserve">Я </w:t>
      </w:r>
      <w:r>
        <w:rPr>
          <w:color w:val="000000"/>
          <w:sz w:val="21"/>
        </w:rPr>
        <w:t>во множестве измерений. Иногда эта тема вызывает у вас затруднения, так как вы судите о данной области человеческой жизни, исходя из травматичного жизненного опыта. Часто на вас накатывает чувство стыда и вам даже не хочется думать на эту тему. У каждого из нас есть какие-то тайны из области сексуального опыта, которые мы храним глубоко внутри. Вы уже знаете о том, что существовал определенный план навязывания вам чувства вины за проявление сексуальнос</w:t>
        <w:softHyphen/>
        <w:t>ти и признание своего физического тела. Таким образом вам мешали открыть в себе источник вашей силы, предназначения, счастья и свободы.</w:t>
      </w:r>
    </w:p>
    <w:p>
      <w:pPr>
        <w:pStyle w:val="Normal"/>
        <w:shd w:fill="FFFFFF" w:val="clear"/>
        <w:spacing w:lineRule="exact" w:line="220" w:before="4" w:after="0"/>
        <w:ind w:firstLine="284"/>
        <w:jc w:val="both"/>
        <w:rPr/>
      </w:pPr>
      <w:r>
        <w:rPr>
          <w:color w:val="000000"/>
          <w:sz w:val="21"/>
        </w:rPr>
        <w:t>По мере того как ваше тело воспримет и интегрирует новую энергию, в каждом из вас проснется память. Вселенские воспо</w:t>
        <w:softHyphen/>
        <w:t>минания, так же как и воспоминания текущей жизни, предлага</w:t>
        <w:softHyphen/>
        <w:t>ют вам посмотреть на себя с точки зрения истории галактики. Очень важно, чтобы в вашем сознании образовалось место, где возможно бы было разместить ваши воспоминания. Некоторые из вас думают: «Ну ладно, я включу музыку, сяду в машину и поеду куда-нибудь, где можно было бы вспомнить и попракти</w:t>
        <w:softHyphen/>
        <w:t>коваться». Пожалуйста, оставьте пространство для поступления подобных воспоминаний. Лучший способ вспоминать — это пользоваться помощью и поддержкой природы, наблюдая при</w:t>
        <w:softHyphen/>
        <w:t>роду, успокоив свое сознание. Ни о чем не думайте, ничего не делайте — просто существуйте в данном моменте времени. Важ</w:t>
        <w:softHyphen/>
        <w:t xml:space="preserve">но просто </w:t>
      </w:r>
      <w:r>
        <w:rPr>
          <w:i/>
          <w:color w:val="000000"/>
          <w:sz w:val="21"/>
        </w:rPr>
        <w:t xml:space="preserve">быть. </w:t>
      </w:r>
      <w:r>
        <w:rPr>
          <w:color w:val="000000"/>
          <w:sz w:val="21"/>
        </w:rPr>
        <w:t>Подобный подход позволяет текущему моменту</w:t>
      </w:r>
      <w:r>
        <w:rPr>
          <w:i/>
          <w:color w:val="000000"/>
          <w:sz w:val="21"/>
        </w:rPr>
        <w:t xml:space="preserve"> </w:t>
      </w:r>
      <w:r>
        <w:rPr>
          <w:color w:val="000000"/>
          <w:sz w:val="21"/>
        </w:rPr>
        <w:t>расшириться в спонтанный непрекращающийся синхрони</w:t>
        <w:softHyphen/>
        <w:t xml:space="preserve">зированный импульс — в вечно расширяющееся </w:t>
      </w:r>
      <w:r>
        <w:rPr>
          <w:i/>
          <w:color w:val="000000"/>
          <w:sz w:val="21"/>
        </w:rPr>
        <w:t>сейчас.</w:t>
      </w:r>
    </w:p>
    <w:p>
      <w:pPr>
        <w:pStyle w:val="Normal"/>
        <w:shd w:fill="FFFFFF" w:val="clear"/>
        <w:spacing w:lineRule="exact" w:line="220" w:before="7" w:after="0"/>
        <w:ind w:firstLine="284"/>
        <w:jc w:val="both"/>
        <w:rPr>
          <w:color w:val="000000"/>
          <w:sz w:val="21"/>
        </w:rPr>
      </w:pPr>
      <w:r>
        <w:rPr>
          <w:color w:val="000000"/>
          <w:sz w:val="21"/>
        </w:rPr>
        <w:t>Природа учит вас с помощью пения птиц, шелеста крыльев бабочек, симфонии сверчков и лягушек, горбов верблюдов, за</w:t>
        <w:softHyphen/>
        <w:t>пахов пыли в пустыне и чистого весеннего дождя. Все это запус</w:t>
        <w:softHyphen/>
        <w:t>кает механизмы памяти, если вы найдете время позволить зву</w:t>
        <w:softHyphen/>
        <w:t>кам и запахам проникнуть в ваше существо.</w:t>
      </w:r>
    </w:p>
    <w:p>
      <w:pPr>
        <w:pStyle w:val="Normal"/>
        <w:shd w:fill="FFFFFF" w:val="clear"/>
        <w:spacing w:lineRule="exact" w:line="220" w:before="7" w:after="0"/>
        <w:ind w:firstLine="284"/>
        <w:jc w:val="both"/>
        <w:rPr>
          <w:color w:val="000000"/>
          <w:sz w:val="21"/>
        </w:rPr>
      </w:pPr>
      <w:r>
        <w:rPr>
          <w:color w:val="000000"/>
          <w:sz w:val="21"/>
        </w:rPr>
        <w:t>Активирование памяти связано с отделением вашего созна</w:t>
        <w:softHyphen/>
        <w:t>ния от всего, что вы «должны». Целая гора подобных «необхо</w:t>
        <w:softHyphen/>
        <w:t>димостей» лежит в вашем сознании. Вы вечно заняты и бежите в никуда? Или вы на самом деле ведете наиболее значимый для себя образ жизни? Ждете ли вы вечно одобрения других? Это та тень, которая падает на вашу силу воспринимать истину. Пожа</w:t>
        <w:softHyphen/>
        <w:t>луйста, не прячьтесь от себя и от других. Живите!</w:t>
      </w:r>
    </w:p>
    <w:p>
      <w:pPr>
        <w:pStyle w:val="Normal"/>
        <w:shd w:fill="FFFFFF" w:val="clear"/>
        <w:spacing w:lineRule="exact" w:line="220" w:before="4" w:after="0"/>
        <w:ind w:firstLine="284"/>
        <w:jc w:val="both"/>
        <w:rPr>
          <w:color w:val="000000"/>
          <w:sz w:val="21"/>
        </w:rPr>
      </w:pPr>
      <w:r>
        <w:rPr>
          <w:color w:val="000000"/>
          <w:sz w:val="21"/>
        </w:rPr>
        <w:t>Почему мы вам все это рассказываем? Мы намереваемся ак</w:t>
        <w:softHyphen/>
        <w:t>тивировать вашу клеточную память. Память кодируется и хра</w:t>
        <w:softHyphen/>
        <w:t>нится в геноме клеток. Вскоре вы узнаете механизм генетичес</w:t>
        <w:softHyphen/>
        <w:t>кой передачи информации и поймете, каким образом участвуете в этом процессе. Чаще всего активизация памяти осуществляет</w:t>
        <w:softHyphen/>
        <w:t>ся извне. Вы можете ощущать ускорение, энергетическую пуль</w:t>
        <w:softHyphen/>
        <w:t>сацию, протекающую по всему вашему телу. Эти процессы го</w:t>
        <w:softHyphen/>
        <w:t>товят вас к следующей ступени путешествия.</w:t>
      </w:r>
    </w:p>
    <w:p>
      <w:pPr>
        <w:pStyle w:val="Normal"/>
        <w:shd w:fill="FFFFFF" w:val="clear"/>
        <w:spacing w:lineRule="exact" w:line="220"/>
        <w:ind w:firstLine="284"/>
        <w:jc w:val="both"/>
        <w:rPr>
          <w:color w:val="000000"/>
          <w:sz w:val="21"/>
        </w:rPr>
      </w:pPr>
      <w:r>
        <w:rPr>
          <w:color w:val="000000"/>
          <w:sz w:val="21"/>
        </w:rPr>
        <w:t>Пожалуйста, поймите, что между памятью, введенной извне, и памятью об определенном жизненном опыте мало различий в человеческом сознании. Реальность легко воссоздаваема, и для мозга не имеет значения, являлись ли события «реальными» или «вымышленными». Реальность не строится таким образом, что</w:t>
        <w:softHyphen/>
        <w:t>бы исчезнуть раз и навсегда. Реальности и культуры могут вос</w:t>
        <w:softHyphen/>
        <w:t>создаваться вновь и вновь. Если вы — «новая» душа и чувству</w:t>
        <w:softHyphen/>
        <w:t>ете, что «пропустили» что-то важное в событиях прошлого и непременно хотели бы в них участвовать, вы можете попросить «введение» или «включение» памяти извне. Вы можете подыс</w:t>
        <w:softHyphen/>
        <w:t>кать для себя место внутри определенной культуры, не подвер</w:t>
        <w:softHyphen/>
        <w:t>гнув ее перенаселению. Например, всем бы хотелось получить опыт проживания в культуре египтян или Майя, а мест было строго определенное количество. И все же любой из вас может нести на клеточном уровне «воспоминания» об опыте внутри тех культур — был ли он «реальным» или лишь «включенным» в вашу память. Вы все можете являться частью той культуры, так как, неся в своем сознании «сконструированные» воспоми</w:t>
        <w:softHyphen/>
        <w:t>нания, вы можете построить еще один вариант реальности куль</w:t>
        <w:softHyphen/>
        <w:t>туры Майя на базе культуры, проявившейся в физической ре</w:t>
        <w:softHyphen/>
        <w:t>альности. Эта концепция — подсказка к тому, насколько боль</w:t>
        <w:softHyphen/>
        <w:t>шой гибкостью обладает каждая из «сконструированных» ре</w:t>
        <w:softHyphen/>
        <w:t>альностей.</w:t>
      </w:r>
    </w:p>
    <w:p>
      <w:pPr>
        <w:pStyle w:val="Normal"/>
        <w:shd w:fill="FFFFFF" w:val="clear"/>
        <w:spacing w:lineRule="exact" w:line="220"/>
        <w:ind w:firstLine="284"/>
        <w:jc w:val="both"/>
        <w:rPr>
          <w:color w:val="000000"/>
          <w:sz w:val="21"/>
        </w:rPr>
      </w:pPr>
      <w:r>
        <w:rPr>
          <w:color w:val="000000"/>
          <w:sz w:val="21"/>
        </w:rPr>
        <w:t>Память — как пруд или зеркало внутри вашего существа. Ее необходимо питать и освещать отражающей способностью во</w:t>
        <w:softHyphen/>
        <w:t>ды. Вода — та среда, которая усиливает память в физическом теле.</w:t>
      </w:r>
    </w:p>
    <w:p>
      <w:pPr>
        <w:pStyle w:val="Normal"/>
        <w:shd w:fill="FFFFFF" w:val="clear"/>
        <w:spacing w:lineRule="exact" w:line="220"/>
        <w:ind w:firstLine="284"/>
        <w:jc w:val="both"/>
        <w:rPr/>
      </w:pPr>
      <w:r>
        <w:rPr>
          <w:i/>
          <w:color w:val="000000"/>
          <w:sz w:val="21"/>
        </w:rPr>
        <w:t xml:space="preserve">Кундалини </w:t>
      </w:r>
      <w:r>
        <w:rPr>
          <w:color w:val="000000"/>
          <w:sz w:val="21"/>
        </w:rPr>
        <w:t>высвобождает вихри, активирующие светонос</w:t>
        <w:softHyphen/>
        <w:t xml:space="preserve">ные нити, и способствует их проявлению в свет. Эти тончайшие нити наполнены информацией, а </w:t>
      </w:r>
      <w:r>
        <w:rPr>
          <w:i/>
          <w:color w:val="000000"/>
          <w:sz w:val="21"/>
        </w:rPr>
        <w:t xml:space="preserve">Кундалини, </w:t>
      </w:r>
      <w:r>
        <w:rPr>
          <w:color w:val="000000"/>
          <w:sz w:val="21"/>
        </w:rPr>
        <w:t>продвигаясь через ваше физическое тело, дает вам возможность доступа к своим собственным воспоминаниям.</w:t>
      </w:r>
    </w:p>
    <w:p>
      <w:pPr>
        <w:pStyle w:val="Normal"/>
        <w:shd w:fill="FFFFFF" w:val="clear"/>
        <w:spacing w:lineRule="exact" w:line="220"/>
        <w:ind w:firstLine="284"/>
        <w:jc w:val="both"/>
        <w:rPr>
          <w:color w:val="000000"/>
          <w:sz w:val="21"/>
        </w:rPr>
      </w:pPr>
      <w:r>
        <w:rPr>
          <w:color w:val="000000"/>
          <w:sz w:val="21"/>
        </w:rPr>
        <w:t>Многие из вас испытывают на глубоком уровне воспомина</w:t>
        <w:softHyphen/>
        <w:t>ния о том, как вас контролировали и как вами манипулировали. Возможно, в вашем сознании также присутствуют болезненные воспоминания о том, как вы были поглощены рептилиями или вступали с ними в интимную связь, или память о генетических экспериментах. Даже если у вас нет конкретного личного опыта, в вашей крови есть энергетические нити, несущие в себе всю историю Вселенной. Каким же образом создать условия для воссоединения этих нитей, чтобы вы смогли увидеть целостную киноленту истории? Знаете ли вы, как выглядит кинолента? Она состоит из множества отдельных кадров. Вас также можно срав</w:t>
        <w:softHyphen/>
        <w:t>нить с одной длинной кинолентой, которую разрезали на от</w:t>
        <w:softHyphen/>
        <w:t>дельные кадры таким образом, чтобы каждая часть вас самих была разъединена с другими частями. По мере того как мы с вами работаем, те энергии, которые мы привносим в вашу жизнь, реорганизуют мельчайшие куски киноленты. Таким об</w:t>
        <w:softHyphen/>
        <w:t>разом вся история монтируется воедино — как индивидуальная и планетарная, так и галактическая.</w:t>
      </w:r>
    </w:p>
    <w:p>
      <w:pPr>
        <w:pStyle w:val="Normal"/>
        <w:shd w:fill="FFFFFF" w:val="clear"/>
        <w:spacing w:lineRule="exact" w:line="220" w:before="7" w:after="0"/>
        <w:ind w:firstLine="284"/>
        <w:jc w:val="both"/>
        <w:rPr>
          <w:color w:val="000000"/>
          <w:sz w:val="21"/>
        </w:rPr>
      </w:pPr>
      <w:r>
        <w:rPr>
          <w:color w:val="000000"/>
          <w:sz w:val="21"/>
        </w:rPr>
        <w:t>Все вы здесь для того, чтобы заглянуть во тьму, так как именно во тьме вы найдете луч света и причину, по которой Свет возвращается. Вы не можете просто пойти навстречу Свету и заявить: «Темнота — это плохо, это нечто отрицательное, и я не желаю ее видеть». Не бойтесь, не отворачивайтесь от того, на что вы закрываете глаза. Пусть ваше сердце будет открытым. Верьте в то, что боль, которую вы испытываете, нуждается в исследо</w:t>
        <w:softHyphen/>
        <w:t>вании и осознании. Чтобы отпустить от себя боль, ее необходи</w:t>
        <w:softHyphen/>
        <w:t>мо обработать на уровне клеточной памяти. В настоящее время глубинная память поднимается на поверхность из самых по</w:t>
        <w:softHyphen/>
        <w:t>таенных хранилищ сознания. Подобные воспоминания запуска</w:t>
        <w:softHyphen/>
        <w:t>ют определенные эмоциональные реакции. То отрицательное и негативное, что вы видите, то «зло», что предстает перед вами,* нуждается в вашем внимании и осознании. Вы и есть это «зло». Это ваши собственные нерешенные вопросы. Признайте то, что вызывает у вас боль, и скажите: «Да, основываясь на том, что я знаю, и на процессах подготовки, протекавших через мое созна</w:t>
        <w:softHyphen/>
        <w:t>ние, я могу рассмотреть это явление (событие, взаимоотноше</w:t>
        <w:softHyphen/>
        <w:t>ния) как неправильное использование энергии. Но ничего страшного, я трансмутирую эту энергию в Свет. Я сделаю из нее что-то радостное».</w:t>
      </w:r>
    </w:p>
    <w:p>
      <w:pPr>
        <w:pStyle w:val="Normal"/>
        <w:shd w:fill="FFFFFF" w:val="clear"/>
        <w:spacing w:lineRule="exact" w:line="220"/>
        <w:ind w:firstLine="284"/>
        <w:jc w:val="both"/>
        <w:rPr>
          <w:color w:val="000000"/>
          <w:sz w:val="21"/>
        </w:rPr>
      </w:pPr>
      <w:r>
        <w:rPr>
          <w:color w:val="000000"/>
          <w:sz w:val="21"/>
        </w:rPr>
        <w:t>Знаете ли вы, сколько людей готовы взглянуть на отрица</w:t>
        <w:softHyphen/>
        <w:t>тельные и темные стороны своей жизни? Очень немногие. А знаете ли вы, сколько людей, сами того не осознавая, живут в такой темноте? Не убегайте от теневых сторон жизни, так как исцеление происходит по мере того, как теневые стороны жизни подвергаются прочувствованию, осознаванию и пониманию.</w:t>
      </w:r>
    </w:p>
    <w:p>
      <w:pPr>
        <w:pStyle w:val="Normal"/>
        <w:shd w:fill="FFFFFF" w:val="clear"/>
        <w:spacing w:lineRule="exact" w:line="220"/>
        <w:ind w:firstLine="284"/>
        <w:jc w:val="both"/>
        <w:rPr>
          <w:color w:val="000000"/>
          <w:sz w:val="21"/>
        </w:rPr>
      </w:pPr>
      <w:r>
        <w:rPr>
          <w:color w:val="000000"/>
          <w:sz w:val="21"/>
        </w:rPr>
        <w:t>Эмоции — это общая сумма вашего наследия как представи</w:t>
        <w:softHyphen/>
        <w:t>телей человеческой расы. Эмоции являются запускным факто</w:t>
        <w:softHyphen/>
        <w:t>ром вашей внутренней фармакопеи, вашей индивидуальной биохимической аптеки. В аптеке вашего физического тела вы — провизор. Вы выписываете рецепт в соответствии с вашим эмо</w:t>
        <w:softHyphen/>
        <w:t>циональным ответом или реакцией на событие. Ваши эмоции создают соответствующий биохимический выброс в пределах вашей физической формы. Эндокринная система, ответствен</w:t>
        <w:softHyphen/>
        <w:t>ная за биохимические ответы в соответствии с вашим эмоцио</w:t>
        <w:softHyphen/>
        <w:t>нальным выбором, подвергнется дальнейшей эволюции. Выбор иного пути получения или перевода информации, поступающей из окружающей реальности, послужит запускным фактором для открытия внутренних дверей. Эндокринная система начнет продуцировать биохимические вещества, которые смогут вы</w:t>
        <w:softHyphen/>
        <w:t>вести сознание на более высокий уровень существования.</w:t>
      </w:r>
    </w:p>
    <w:p>
      <w:pPr>
        <w:pStyle w:val="Normal"/>
        <w:shd w:fill="FFFFFF" w:val="clear"/>
        <w:spacing w:lineRule="exact" w:line="220"/>
        <w:ind w:firstLine="284"/>
        <w:jc w:val="both"/>
        <w:rPr/>
      </w:pPr>
      <w:r>
        <w:rPr>
          <w:color w:val="000000"/>
          <w:sz w:val="21"/>
        </w:rPr>
        <w:t>Вы реорганизуетесь на субатомном уровне. Внутри вашего физического тела светоносные нити — тонкие нитеподобные энергетические структуры — являются теми энергетическими формами, которые связывают ваше индивидуальное сознание воедино, а также восстанавливают вашу связь с энергоинфор</w:t>
        <w:softHyphen/>
        <w:t>мационной матрицей сущего. Эти энергетические нити реорга</w:t>
        <w:softHyphen/>
        <w:t xml:space="preserve">низуются в теле благодаря фотонам солнечных лучей, которые поступают потоком в настоящее время на планету, привнося с собой </w:t>
      </w:r>
      <w:r>
        <w:rPr>
          <w:i/>
          <w:color w:val="000000"/>
          <w:sz w:val="21"/>
        </w:rPr>
        <w:t xml:space="preserve">чистую </w:t>
      </w:r>
      <w:r>
        <w:rPr>
          <w:color w:val="000000"/>
          <w:sz w:val="21"/>
        </w:rPr>
        <w:t>энергию Космоса. Процессы реорганизации ни</w:t>
        <w:softHyphen/>
        <w:t>тей и возрождения физического тела происходят особенно ин</w:t>
        <w:softHyphen/>
        <w:t>тенсивно тогда, когда вы пьете чистую родниковую воду. Нити также активируются в процессе оксигенации тканей, которую можно достичь при глубоком дыхании. Существуют и другие пути оксигенации тканей, например, употребление определен</w:t>
        <w:softHyphen/>
        <w:t>ных трав, так называемых «кровеочистительных» сборов. Когда вы очищаете свою кровь, она приобретает способность перено</w:t>
        <w:softHyphen/>
        <w:t>сить большее количество кислорода. Реорганизация нитей на клеточном уровне ведет к постоянной перестройке энергетики. Все эти процессы неразрывно связаны с активацией вашего головного мозга и нервной системы в целом. У вас есть все ключи и шифры для того, чтобы открыть оставшиеся «целин</w:t>
        <w:softHyphen/>
        <w:t>ные» области мозга.</w:t>
      </w:r>
    </w:p>
    <w:p>
      <w:pPr>
        <w:pStyle w:val="Normal"/>
        <w:shd w:fill="FFFFFF" w:val="clear"/>
        <w:spacing w:lineRule="exact" w:line="220" w:before="25" w:after="0"/>
        <w:ind w:firstLine="284"/>
        <w:jc w:val="both"/>
        <w:rPr>
          <w:color w:val="000000"/>
          <w:sz w:val="21"/>
        </w:rPr>
      </w:pPr>
      <w:r>
        <w:rPr>
          <w:color w:val="000000"/>
          <w:sz w:val="21"/>
        </w:rPr>
        <w:t>Наше намерение — указать людям, что, привлекая к себе Свет и увеличивая его количество в своем индивидуальном пространстве, возможно развитие сознания, существующего одновременно во множестве измерений. Большинство людей действуют исходя из 6 — 8 процентов возможностей своего го</w:t>
        <w:softHyphen/>
        <w:t>ловного мозга. Кто-то, использующий свои возможности на 15—20 процентов, приближается к «гениальности», как, к при</w:t>
        <w:softHyphen/>
        <w:t>меру, Эйнштейн. Задайте себе вопрос: «А чем же заняты осталь</w:t>
        <w:softHyphen/>
        <w:t>ные 80% моего мозга? Почему они лежат без дела? Почему они не «включены»?»</w:t>
      </w:r>
    </w:p>
    <w:p>
      <w:pPr>
        <w:pStyle w:val="Normal"/>
        <w:shd w:fill="FFFFFF" w:val="clear"/>
        <w:spacing w:lineRule="exact" w:line="220" w:before="11" w:after="0"/>
        <w:ind w:firstLine="284"/>
        <w:jc w:val="both"/>
        <w:rPr>
          <w:color w:val="000000"/>
          <w:sz w:val="21"/>
        </w:rPr>
      </w:pPr>
      <w:r>
        <w:rPr>
          <w:color w:val="000000"/>
          <w:sz w:val="21"/>
        </w:rPr>
        <w:t>Эндокринная система будет развиваться по мере развития ДНК. Она начнет продуцировать биохимические вещества, яв</w:t>
        <w:softHyphen/>
        <w:t>ляющиеся разумными комбинированными геометрическими формами. Они распространятся по всему физическому телу, а не только в области головного мозга. Все процессы будут проте</w:t>
        <w:softHyphen/>
        <w:t>кать одновременно.</w:t>
      </w:r>
    </w:p>
    <w:p>
      <w:pPr>
        <w:pStyle w:val="Normal"/>
        <w:shd w:fill="FFFFFF" w:val="clear"/>
        <w:spacing w:lineRule="exact" w:line="220" w:before="4" w:after="0"/>
        <w:ind w:firstLine="284"/>
        <w:jc w:val="both"/>
        <w:rPr>
          <w:color w:val="000000"/>
          <w:sz w:val="21"/>
        </w:rPr>
      </w:pPr>
      <w:r>
        <w:rPr>
          <w:color w:val="000000"/>
          <w:sz w:val="21"/>
        </w:rPr>
        <w:t>Эндокринная система обладает способностью секретировать психоделические вещества, которые катапультируют вас в но</w:t>
        <w:softHyphen/>
        <w:t>вые сферы разума. В вашем обществе возникла конфликтная ситуация в отношении фармакологических средств. Все, что вызывает расширение сознания, заслужило дурную репутацию. Люди боятся подобных лекарственных средств. И в то же вре</w:t>
        <w:softHyphen/>
        <w:t>мя — большая часть населения Земли имеет пристрастие к ле</w:t>
        <w:softHyphen/>
        <w:t>карствам, которые можно получить лишь по рецепту врача: к седативным препаратам, «загружающим» сознание. В вашем обществе те из лекарств, которые подавляют естественные био</w:t>
        <w:softHyphen/>
        <w:t>химические процессы, всячески одобряются и рекламируются, те же вещества, которые открывают двери в иные реальности, представляются как нечто, несущее в себе зло. Как видите, то, что вы принимаете внутрь, подвергается жесткому контролиро</w:t>
        <w:softHyphen/>
        <w:t>ванию.</w:t>
      </w:r>
    </w:p>
    <w:p>
      <w:pPr>
        <w:pStyle w:val="Normal"/>
        <w:shd w:fill="FFFFFF" w:val="clear"/>
        <w:spacing w:lineRule="exact" w:line="220" w:before="4" w:after="0"/>
        <w:ind w:firstLine="284"/>
        <w:jc w:val="both"/>
        <w:rPr>
          <w:color w:val="000000"/>
          <w:sz w:val="21"/>
        </w:rPr>
      </w:pPr>
      <w:r>
        <w:rPr>
          <w:color w:val="000000"/>
          <w:sz w:val="21"/>
        </w:rPr>
        <w:t>Вашей эндокринной системе придется пройти через стадию общих расстройств. В данное время вы видите лишь начальные стадии этого процесса. Посмотрите на свою эндокринную систему как на маленький продуктовый магазин. Он старый, изно</w:t>
        <w:softHyphen/>
        <w:t>шенный и ветхий, в течение последних двадцати лет на его полках лежали одни и те же товары. Магазин давно перестал соответствовать современным требованиям. Он уже не может удовлетворить современные запросы, вкусы и привычки. Кто-то входит в магазин и заявляет: «Этот продуктовый магазин безнадежно устарел! Я переделаю его таким образом, чтобы он мог соответствовать нуждам общества. Я поменяю все виды пищевых продуктов, которые выставлены на его полках». Про</w:t>
        <w:softHyphen/>
        <w:t>дуктовые магазины удовлетворяют определенные потребности. И если вкусы и потребности меняются, продукция на полках магазина приводится в соответствие с новыми запросами.</w:t>
      </w:r>
    </w:p>
    <w:p>
      <w:pPr>
        <w:pStyle w:val="Normal"/>
        <w:shd w:fill="FFFFFF" w:val="clear"/>
        <w:spacing w:lineRule="exact" w:line="220"/>
        <w:ind w:firstLine="284"/>
        <w:jc w:val="both"/>
        <w:rPr>
          <w:color w:val="000000"/>
          <w:sz w:val="21"/>
        </w:rPr>
      </w:pPr>
      <w:r>
        <w:rPr>
          <w:color w:val="000000"/>
          <w:sz w:val="21"/>
        </w:rPr>
        <w:t>То же происходит и с вашей эндокринной системой. Кто указывает вашей эндокринной системе, что пришла пора сме</w:t>
        <w:softHyphen/>
        <w:t>нить набор продуктов на ее полках? Вы и указываете. Именно вы. Вы изменяете свой биохимический баланс, когда притягива</w:t>
        <w:softHyphen/>
        <w:t>ете в свое тело лучи Света, когда вы учитесь любить. Вы изменя</w:t>
        <w:softHyphen/>
        <w:t>ете саму генетическую структуру того, кто вы есть. По мере реорганизации нитей ДНК эти структуры оживут, обнаружат свою индивидуальность и проявятся, изменив вашу эндокрин</w:t>
        <w:softHyphen/>
        <w:t>ную систему и весь ваш сложный гормональный баланс. Ваше решение (и намерение) жить в текущем моменте, любить себя как часть божественного творения, работать на планете в любви с самими собой и другими людьми — совершенно изменит ваш биохимический состав. Это действительно ключ к омоложению и возрождению физического тела. Будьте готовы получить свой индивидуальный жизненный опыт, принимать активное учас</w:t>
        <w:softHyphen/>
        <w:t>тие в своей жизни, с любовью пользоваться своим телом и создавать свои собственные творения.</w:t>
      </w:r>
    </w:p>
    <w:p>
      <w:pPr>
        <w:pStyle w:val="Normal"/>
        <w:shd w:fill="FFFFFF" w:val="clear"/>
        <w:spacing w:lineRule="exact" w:line="220"/>
        <w:ind w:firstLine="284"/>
        <w:jc w:val="both"/>
        <w:rPr/>
      </w:pPr>
      <w:r>
        <w:rPr>
          <w:color w:val="000000"/>
          <w:sz w:val="21"/>
        </w:rPr>
        <w:t>Ускорение энергетических процессов практически за одну ночь приведет к хаосу на планете, вызывая смятение, а затем — радикальные изменения. Никогда еще за всю историю Земли, отраженную в анналах времени, не поступало на планету подоб</w:t>
        <w:softHyphen/>
        <w:t>ное изобилие энергии. Никогда еще не было достигнуто такого</w:t>
      </w:r>
      <w:r>
        <w:rPr/>
        <w:t xml:space="preserve"> </w:t>
      </w:r>
      <w:r>
        <w:rPr>
          <w:color w:val="000000"/>
          <w:sz w:val="21"/>
        </w:rPr>
        <w:t>уровня массового сознания, как сейчас. Подобные события ни</w:t>
        <w:softHyphen/>
        <w:t>когда еще не случались на вашей планете, поэтому вы не знаете, как к ним подготовиться. Подобного опыта просто нет. Те ра</w:t>
        <w:softHyphen/>
        <w:t>дикальные изменения, которые произойдут на Земле, находятся за пределами ваших представлений.</w:t>
      </w:r>
    </w:p>
    <w:p>
      <w:pPr>
        <w:pStyle w:val="Normal"/>
        <w:shd w:fill="FFFFFF" w:val="clear"/>
        <w:spacing w:lineRule="exact" w:line="220" w:before="4" w:after="0"/>
        <w:ind w:firstLine="284"/>
        <w:jc w:val="both"/>
        <w:rPr>
          <w:color w:val="000000"/>
          <w:sz w:val="21"/>
        </w:rPr>
      </w:pPr>
      <w:r>
        <w:rPr>
          <w:color w:val="000000"/>
          <w:sz w:val="21"/>
        </w:rPr>
        <w:t>Сфокусируйте свое внимание наилучшим образом, зная, что вы сможете повлиять на окружающие вас возможности. Знайте, что и для вас самих появится возможность активировать ради</w:t>
        <w:softHyphen/>
        <w:t>кальные изменения. Ваш эпифиз активируется вливанием энергии Света, позволяя проявиться новым возможностям, где состояние мира и неограниченной свободы творчества каждый сможет почувствовать прежде внутри своего индивидуального сознания.</w:t>
      </w:r>
    </w:p>
    <w:p>
      <w:pPr>
        <w:pStyle w:val="Normal"/>
        <w:shd w:fill="FFFFFF" w:val="clear"/>
        <w:spacing w:lineRule="exact" w:line="220" w:before="7" w:after="0"/>
        <w:ind w:firstLine="284"/>
        <w:jc w:val="both"/>
        <w:rPr>
          <w:color w:val="000000"/>
          <w:sz w:val="21"/>
        </w:rPr>
      </w:pPr>
      <w:r>
        <w:rPr>
          <w:color w:val="000000"/>
          <w:sz w:val="21"/>
        </w:rPr>
        <w:t>Ваш тимус — ведущая железа, которая отвечает за посыл сигналов вашему физическому телу. Секреты тимуса несут в себе паттерны омоложения и возрождения. Тимус уменьшается в размерах по мере взросления и старения. Он с течением времени «сжимается». Тимус как бы стоит на воротах, у основания вашей шеи, пропуская вниз ту информацию, которая приходит сверху, и вверх — ту, что приходит снизу. Железы, расположенные выше, — а именно, гипофиз и эпифиз, — внутричерепные хра</w:t>
        <w:softHyphen/>
        <w:t>мы. Они неактивированы. По большей части их потенциал не используется. Ваш тимус не напоминает постоянно вашему телу о его идеальной матрице, так как сам не получает указаний от верховных жрецов вашей головы. Это, в свою очередь, связано с тем, что данные храмы были разобщены с полной двенадцати</w:t>
        <w:softHyphen/>
        <w:t>нитчатой моделью ДНК. Как только ваш тимус получит указа</w:t>
        <w:softHyphen/>
        <w:t>ния о готовности вашего физического тела и сознания, он вновь начнет действовать в полную силу. Если вы подумаете о прод</w:t>
        <w:softHyphen/>
        <w:t>лении индивидуальной жизни, ваша работа еще только начина</w:t>
        <w:softHyphen/>
        <w:t>ется. Ваша работа — дар планете и дар цивилизации.</w:t>
      </w:r>
    </w:p>
    <w:p>
      <w:pPr>
        <w:pStyle w:val="Normal"/>
        <w:shd w:fill="FFFFFF" w:val="clear"/>
        <w:spacing w:lineRule="exact" w:line="220"/>
        <w:ind w:firstLine="284"/>
        <w:jc w:val="both"/>
        <w:rPr>
          <w:color w:val="000000"/>
          <w:sz w:val="21"/>
        </w:rPr>
      </w:pPr>
      <w:r>
        <w:rPr>
          <w:color w:val="000000"/>
          <w:sz w:val="21"/>
        </w:rPr>
        <w:t>Если вы до сих пор занимаетесь самоистязанием или вскарм</w:t>
        <w:softHyphen/>
        <w:t>ливаете свое сознание негативными идеями, вам необходимо рассмотреть двойственность ваших приверженностей. Если вы находитесь на данной планете в данный момент времени, это уже само по себе говорит о том, что у вас есть интерес, активи</w:t>
        <w:softHyphen/>
        <w:t>зированное сознание и преданность преодолеть те идеи, кото</w:t>
        <w:softHyphen/>
        <w:t>рыми так долго кормили человечество. Если же вы постоянно боретесь с собой и, заглядывая в зеркало, убеждаете себя: «Ой, я сегодня ужасно выгляжу! Это плохо!» — тогда внутри вашего сознания есть двойственность, сомнения, конфликт. Если такой конфликт действительно имеет место, ваше сознание можно уподобить резинке, которую растягивают и отпускают вновь и вновь. Поэтому, если вы чувствуете себя как щелкающая резин</w:t>
        <w:softHyphen/>
        <w:t>ка, вам необходимо выявить области несоответствия своих воз</w:t>
        <w:softHyphen/>
        <w:t>зрений и способов их выражения: молча или вслух.</w:t>
      </w:r>
    </w:p>
    <w:p>
      <w:pPr>
        <w:pStyle w:val="Normal"/>
        <w:shd w:fill="FFFFFF" w:val="clear"/>
        <w:spacing w:lineRule="exact" w:line="220"/>
        <w:ind w:firstLine="284"/>
        <w:jc w:val="both"/>
        <w:rPr>
          <w:color w:val="000000"/>
          <w:sz w:val="21"/>
        </w:rPr>
      </w:pPr>
      <w:r>
        <w:rPr>
          <w:color w:val="000000"/>
          <w:sz w:val="21"/>
        </w:rPr>
        <w:t>Ваш гипоталамус регулирует тепловой и водный балансы организма. Вы — электрически заряженная вода. Элементы и процентный состав жидкостной среды организма соответствует океанической воде — вы произошли из океана. Это одна из великих тайн творения. Боги из системы Плеяд использовали энергии водорода и кислорода при сотворении человека. Имен</w:t>
        <w:softHyphen/>
        <w:t>но в океане ваши корни. Это ведущий ключ к пониманию. Это один из принципов, по которому вы были созданы. Существует множество путей создания человека. Вы слышали о том, что человек, «соль земли», создан из глины и праха. Некоторые из таких историй — неправда; они отвлекают вас от правдивого трактования своих корней. На первый взгляд, больше смысла заключается в сотворении человека из твердого материала, а не из воды. Помните, о чем мы говорили? Иногда информация настолько перетасована, а акценты расставлены таким образом, чтобы увести вас от познания истины.</w:t>
      </w:r>
    </w:p>
    <w:p>
      <w:pPr>
        <w:pStyle w:val="Normal"/>
        <w:shd w:fill="FFFFFF" w:val="clear"/>
        <w:spacing w:lineRule="exact" w:line="220"/>
        <w:ind w:firstLine="284"/>
        <w:jc w:val="both"/>
        <w:rPr>
          <w:color w:val="000000"/>
          <w:sz w:val="21"/>
        </w:rPr>
      </w:pPr>
      <w:r>
        <w:rPr>
          <w:color w:val="000000"/>
          <w:sz w:val="21"/>
        </w:rPr>
        <w:t>Ваш гипоталамус можно рассмотреть в качестве привратни</w:t>
        <w:softHyphen/>
        <w:t>ка, стоящего у ворот, соединяющих ваше физическое тело с системой внешних чакр.</w:t>
      </w:r>
    </w:p>
    <w:p>
      <w:pPr>
        <w:pStyle w:val="Normal"/>
        <w:shd w:fill="FFFFFF" w:val="clear"/>
        <w:spacing w:lineRule="exact" w:line="220"/>
        <w:ind w:firstLine="284"/>
        <w:jc w:val="both"/>
        <w:rPr>
          <w:color w:val="000000"/>
          <w:sz w:val="21"/>
        </w:rPr>
      </w:pPr>
      <w:r>
        <w:rPr>
          <w:color w:val="000000"/>
          <w:sz w:val="21"/>
        </w:rPr>
        <w:t>Его время еще не наступило. На современном этапе эво</w:t>
        <w:softHyphen/>
        <w:t>люции вы не понимаете его функции. Да, гипоталамус регули</w:t>
        <w:softHyphen/>
        <w:t>рует температуру тела, обмен жидкостей, а жидкость — квинтэссенция жизни. Мы всегда указываем на то, что вам очень полезно находиться рядом с водой, быть в воде и пользоваться водой (принимать ее внутрь), так как вода усиливает функцию гипоталамуса. Вода поддерживает оптимальную температуру работы гипоталамуса и создает благоприятные условия для его работы в новом режиме.</w:t>
      </w:r>
    </w:p>
    <w:p>
      <w:pPr>
        <w:pStyle w:val="Normal"/>
        <w:shd w:fill="FFFFFF" w:val="clear"/>
        <w:spacing w:lineRule="exact" w:line="220"/>
        <w:ind w:firstLine="284"/>
        <w:jc w:val="both"/>
        <w:rPr>
          <w:color w:val="000000"/>
          <w:sz w:val="21"/>
        </w:rPr>
      </w:pPr>
      <w:r>
        <w:rPr>
          <w:color w:val="000000"/>
          <w:sz w:val="21"/>
        </w:rPr>
        <w:t>Существуют определенные сакральные методики стиму</w:t>
        <w:softHyphen/>
        <w:t>ляции гипоталамуса. Эти методики станут общедоступными, когда сознание большой массы людей поднимется до того уров</w:t>
        <w:softHyphen/>
        <w:t>ня, когда станет возможным «световой взрыв энергии», исходя</w:t>
        <w:softHyphen/>
        <w:t>щий из данного органа. До того времени такая информация может представлять определенную угрозу. Люди обычно не мо</w:t>
        <w:softHyphen/>
        <w:t>гут рассчитать свои силы, они думают, что могут разом выпить эликсир жизненного опыта без надлежащей подготовки соз</w:t>
        <w:softHyphen/>
        <w:t>нания.</w:t>
      </w:r>
    </w:p>
    <w:p>
      <w:pPr>
        <w:pStyle w:val="Normal"/>
        <w:shd w:fill="FFFFFF" w:val="clear"/>
        <w:spacing w:lineRule="exact" w:line="220" w:before="4" w:after="0"/>
        <w:ind w:firstLine="284"/>
        <w:jc w:val="both"/>
        <w:rPr>
          <w:color w:val="000000"/>
          <w:sz w:val="21"/>
        </w:rPr>
      </w:pPr>
      <w:r>
        <w:rPr>
          <w:color w:val="000000"/>
          <w:sz w:val="21"/>
        </w:rPr>
        <w:t>После того как ваш гипоталамус начнет секретировать новые вещества, вы уже никогда не будете такими, как прежде. Вы когда-нибудь принимали психоделические препараты? Понра</w:t>
        <w:softHyphen/>
        <w:t>вилось бы вам жить, жонглируя подобной реальностью 24 часа в сутки? Нет. Такая реальность привела бы вас в смятение. Неп</w:t>
        <w:softHyphen/>
        <w:t>лохо один или несколько раз отправиться в психоделическое путешествие. Но жить в таком состоянии постоянно?! Прекрас</w:t>
        <w:softHyphen/>
        <w:t>но получить знания шаманов, знания загадочных реалий Живой Библиотеки, но стали бы вы «есть» это на завтрак ежедневно? Остальная часть нервной системы не синхронизирована с по</w:t>
        <w:softHyphen/>
        <w:t>добным опытом ощущений. Когда вы отправляетесь в «путе</w:t>
        <w:softHyphen/>
        <w:t>шествие» — именно это вы и делаете: уезжаете на уик-энд, а затем возвращаетесь и перевариваете впечатления.</w:t>
      </w:r>
    </w:p>
    <w:p>
      <w:pPr>
        <w:pStyle w:val="Normal"/>
        <w:shd w:fill="FFFFFF" w:val="clear"/>
        <w:spacing w:lineRule="exact" w:line="220"/>
        <w:ind w:firstLine="284"/>
        <w:jc w:val="both"/>
        <w:rPr>
          <w:color w:val="000000"/>
          <w:sz w:val="21"/>
        </w:rPr>
      </w:pPr>
      <w:r>
        <w:rPr>
          <w:color w:val="000000"/>
          <w:sz w:val="21"/>
        </w:rPr>
        <w:t>Ваш гипоталамус позволит вам выйти на новый уровень сознания своего существа, вступить на новую территорию, обус</w:t>
        <w:softHyphen/>
        <w:t>ловленную новыми веществами биохимического синтеза. В этом задача эндокринной системы. Эндокринная система пос</w:t>
        <w:softHyphen/>
        <w:t>тавляет различные химические вещества в ваше тело, когда вы не принимаете вовнутрь никаких веществ. Абсолютно никаких.</w:t>
      </w:r>
    </w:p>
    <w:p>
      <w:pPr>
        <w:pStyle w:val="Normal"/>
        <w:shd w:fill="FFFFFF" w:val="clear"/>
        <w:spacing w:lineRule="exact" w:line="220"/>
        <w:ind w:firstLine="284"/>
        <w:jc w:val="both"/>
        <w:rPr>
          <w:color w:val="000000"/>
          <w:sz w:val="21"/>
        </w:rPr>
      </w:pPr>
      <w:r>
        <w:rPr>
          <w:color w:val="000000"/>
          <w:sz w:val="21"/>
        </w:rPr>
        <w:t>Химические вещества просто начнут поступать в виде внутрен</w:t>
        <w:softHyphen/>
        <w:t>них секретов и влиять на ваше восприятие и интерпретацию реальности.</w:t>
      </w:r>
    </w:p>
    <w:p>
      <w:pPr>
        <w:pStyle w:val="Normal"/>
        <w:shd w:fill="FFFFFF" w:val="clear"/>
        <w:spacing w:lineRule="exact" w:line="220" w:before="7" w:after="0"/>
        <w:ind w:firstLine="284"/>
        <w:jc w:val="both"/>
        <w:rPr/>
      </w:pPr>
      <w:r>
        <w:rPr>
          <w:color w:val="000000"/>
          <w:sz w:val="21"/>
        </w:rPr>
        <w:t>Ваш восстановленный гипоталамус уведет вас в путь, а вы измените всю свою жизнь и будете счастливы жить подобным образом. Вам не захочется проживать в старой реальности. Выг</w:t>
        <w:softHyphen/>
        <w:t>лядеть это событие будет так, будто вы переместились на новую территорию или как бы на новую планету, в то же время остава</w:t>
        <w:softHyphen/>
        <w:t xml:space="preserve">ясь на Земле. </w:t>
      </w:r>
      <w:r>
        <w:rPr>
          <w:i/>
          <w:color w:val="000000"/>
          <w:sz w:val="21"/>
        </w:rPr>
        <w:t xml:space="preserve">Произойдет расщепление </w:t>
      </w:r>
      <w:r>
        <w:rPr>
          <w:color w:val="000000"/>
          <w:sz w:val="21"/>
        </w:rPr>
        <w:t>реальности вашего мира. Земля и реальность Земли через призму Живой Библиотеки изменятся прямо перед вашими глазами, т. к. секретируемые гипоталамусом биохимические вещества позволят вам по-ново</w:t>
        <w:softHyphen/>
        <w:t>му интерпретировать реальность.</w:t>
      </w:r>
    </w:p>
    <w:p>
      <w:pPr>
        <w:pStyle w:val="Normal"/>
        <w:shd w:fill="FFFFFF" w:val="clear"/>
        <w:spacing w:lineRule="exact" w:line="220" w:before="4" w:after="0"/>
        <w:ind w:firstLine="284"/>
        <w:jc w:val="both"/>
        <w:rPr>
          <w:color w:val="000000"/>
          <w:sz w:val="21"/>
        </w:rPr>
      </w:pPr>
      <w:r>
        <w:rPr>
          <w:color w:val="000000"/>
          <w:sz w:val="21"/>
        </w:rPr>
        <w:t>В настоящий момент вы еще не готовы — вы даже близко не подошли к такой возможности. Первое, что вам необходимо сделать, — это убедить самих себя, что вы всегда любимы и вы сами являетесь источником своей собственной любви. Вам не</w:t>
        <w:softHyphen/>
        <w:t>обходимо научиться постоянно удерживать себя на вибрации любви, подготовить свой организм к началу биохимических изменений, которые произойдут в вашем гипоталамусе. Если подобные процессы начнут охватывать широкие массы людей, то за десятилетие с 1999 по 2009 год переход к новому биохими</w:t>
        <w:softHyphen/>
        <w:t>ческому статусу на планетарном уровне весьма вероятен.</w:t>
      </w:r>
    </w:p>
    <w:p>
      <w:pPr>
        <w:pStyle w:val="Normal"/>
        <w:shd w:fill="FFFFFF" w:val="clear"/>
        <w:spacing w:lineRule="exact" w:line="220"/>
        <w:ind w:firstLine="284"/>
        <w:jc w:val="both"/>
        <w:rPr/>
      </w:pPr>
      <w:r>
        <w:rPr>
          <w:color w:val="000000"/>
          <w:sz w:val="21"/>
        </w:rPr>
        <w:t>Мы напоминаем вам, что здоровье — бесплатно! Истинная стоимость здоровья — это несколько минут вашего времени. Просто необходимо ежедневно уделять время для изменения отношения к своему телу: вы создаете в своем теле здоровье или болезнь, и вам вовсе нет необходимости спрашивать у кого бы то ни было совета, здоровы ли вы. Когда вы умеете прислуши</w:t>
        <w:softHyphen/>
        <w:t>ваться к своему телу, чувствовать и видеть его во время приня</w:t>
        <w:softHyphen/>
        <w:t>тия душа, вы знаете, насколько вы здоровы или нездоровы. Вы также можете сделать выбор тревожиться о своем здоровье и не доверять своему физическому телу. Когда вы тревожитесь о</w:t>
      </w:r>
      <w:r>
        <w:rPr/>
        <w:t xml:space="preserve"> </w:t>
      </w:r>
      <w:r>
        <w:rPr>
          <w:color w:val="000000"/>
          <w:sz w:val="21"/>
        </w:rPr>
        <w:t>здоровье, вы создаете болезнь. Ваше физическое тело во всем следует за вашим воображением.</w:t>
      </w:r>
    </w:p>
    <w:p>
      <w:pPr>
        <w:pStyle w:val="Normal"/>
        <w:shd w:fill="FFFFFF" w:val="clear"/>
        <w:spacing w:lineRule="exact" w:line="220" w:before="11" w:after="0"/>
        <w:ind w:firstLine="284"/>
        <w:jc w:val="both"/>
        <w:rPr>
          <w:color w:val="000000"/>
          <w:sz w:val="21"/>
        </w:rPr>
      </w:pPr>
      <w:r>
        <w:rPr>
          <w:color w:val="000000"/>
          <w:sz w:val="21"/>
        </w:rPr>
        <w:t>Если вы будете вкладывать энергию в образ того, какую ин</w:t>
        <w:softHyphen/>
        <w:t>фекцию вы можете «подхватить», или будете представлять, как внутри вас разрастается опухоль, или что вы заражены СПИДом, дифтерией или туберкулезом, или чем-либо иным, на что падет ваш выбор, — вы реально увеличиваете возможность заражения, если уже не заразились. Вы создаете образ и начина</w:t>
        <w:softHyphen/>
        <w:t>ете наполнять его энергией. Если вы знаете, что вы здоровы, — вы здоровы. И это очень просто.</w:t>
      </w:r>
    </w:p>
    <w:p>
      <w:pPr>
        <w:pStyle w:val="Normal"/>
        <w:shd w:fill="FFFFFF" w:val="clear"/>
        <w:spacing w:lineRule="exact" w:line="220" w:before="4" w:after="0"/>
        <w:ind w:firstLine="284"/>
        <w:jc w:val="both"/>
        <w:rPr/>
      </w:pPr>
      <w:r>
        <w:rPr>
          <w:color w:val="000000"/>
          <w:sz w:val="21"/>
        </w:rPr>
        <w:t>Страх — вот кто убийца. Мы еще и еще раз напоминаем вам, что ваша сила кончается там, где начинается страх. Если вы чего-то боитесь, вы вывешиваете плакат над головой с привет</w:t>
        <w:softHyphen/>
        <w:t>ствием: «Здравствуй, то, чего я боюсь. Добро пожаловать! Я жду тебя». Страх служит определенной цели — он оберегает вашу жизнь, моментально возвращает вас в текущий момент време</w:t>
        <w:softHyphen/>
        <w:t>ни, чтобы вы предприняли какие-то действия. Часто страх слу</w:t>
        <w:softHyphen/>
        <w:t>жит для того, чтобы направить вас в противоположную сторону от угрозы, к квинтэссенции жизненной энергии вашей сущнос</w:t>
        <w:softHyphen/>
        <w:t>ти. Но когда вы держитесь за свой страх и он становится образом жизни, когда вы иррадируете вокруг себя страх жизни, вы «захлопываете» свое физическое тело, отделяя его от мирозда</w:t>
        <w:softHyphen/>
        <w:t>ния. Вы убиваете свою жизненную силу. Такое состояние вызы</w:t>
        <w:softHyphen/>
        <w:t>вает стресс, нездоровье и старение. Ваши мысли создают вашу реальность. Часто инициирование сознания заключается в продвижении за пределы «токсичности». Ваше физическое тело также нуждается в подготовке и очищении. Очищение осущес</w:t>
        <w:softHyphen/>
        <w:t>твляется ясным намерением и мужеством. Когда вы прозябаете в страхе, вы растрачиваете свою собственную силу. Поэтому для того, чтобы встретиться с чем-то совершенно незнакомым для вашей логики, вам необходимо удерживать ясность намерений и сохранять огромное мужество, ощущение безопасности и бес</w:t>
        <w:softHyphen/>
        <w:t>пристрастности. Все, что мешает вам чего-то достичь, — всего лишь идея. В течение последующих двадцати лет произойдет</w:t>
      </w:r>
      <w:r>
        <w:rPr/>
        <w:t xml:space="preserve"> </w:t>
      </w:r>
      <w:r>
        <w:rPr>
          <w:color w:val="000000"/>
          <w:sz w:val="21"/>
        </w:rPr>
        <w:t>множество изменений. Именно на этот промежуток времени сущности других миров «раскупили места в партере».</w:t>
      </w:r>
    </w:p>
    <w:p>
      <w:pPr>
        <w:pStyle w:val="Normal"/>
        <w:shd w:fill="FFFFFF" w:val="clear"/>
        <w:spacing w:lineRule="exact" w:line="220"/>
        <w:ind w:firstLine="284"/>
        <w:jc w:val="both"/>
        <w:rPr>
          <w:color w:val="000000"/>
          <w:sz w:val="21"/>
        </w:rPr>
      </w:pPr>
      <w:r>
        <w:rPr>
          <w:color w:val="000000"/>
          <w:sz w:val="21"/>
        </w:rPr>
        <w:t>Помните ли вы, как в детстве в первый раз попали на ярмарку и катались на аттракционах? Не умоляли ли вы вашу мать, отца, старшего брата или сестру взять вас с собой на те аттракционы, которые казались огромными и сулящими множество приклю</w:t>
        <w:softHyphen/>
        <w:t>чений? В настоящее время Земля — огромная ярмарка. Все вы прокатитесь на различных аттракционах, настолько больших, что вы себе даже и не можете вообразить. Поэтому вам необхо</w:t>
        <w:softHyphen/>
        <w:t>димо научиться четко намереваться. Большинство из вас с успе</w:t>
        <w:softHyphen/>
        <w:t>хом справится с задачей. В этом вам помогут ваши эмоции. Присмотритесь к тому, часто ли вы жалуетесь. Стенания — рассеивание энергии. Признайте все, что вы создали, и знайте, что в каждой ситуации и в каждом явлении кроется бесчислен</w:t>
        <w:softHyphen/>
        <w:t>ное количество возможностей.</w:t>
      </w:r>
    </w:p>
    <w:p>
      <w:pPr>
        <w:pStyle w:val="Normal"/>
        <w:shd w:fill="FFFFFF" w:val="clear"/>
        <w:spacing w:lineRule="exact" w:line="220"/>
        <w:ind w:firstLine="284"/>
        <w:jc w:val="both"/>
        <w:rPr>
          <w:color w:val="000000"/>
          <w:sz w:val="21"/>
        </w:rPr>
      </w:pPr>
      <w:r>
        <w:rPr>
          <w:color w:val="000000"/>
          <w:sz w:val="21"/>
        </w:rPr>
        <w:t>С нашей точки зрения, совершенно бессмысленно бояться новых возможностей. Такой страх совершенно сбивает с толку. На каком-то уровне мы знаем, кем вы являетесь и через что вы прошли, чтобы попасть сюда. Мы знаем, с какой целью вы пребываете на Земле и что вас прислали не затем, чтобы вы пребывали в одиночестве. Те силы, которые работают с вами, обладают способностью воздействовать и влиять на вашу реаль</w:t>
        <w:softHyphen/>
        <w:t>ность, хотя вы можете не ощущать их и не осознавать их сущес</w:t>
        <w:softHyphen/>
        <w:t>твования. Вы не понимаете и не видите, как эти энергии «тычут пальцем» тому или другому человеку: «Иди сюда, сделай это. Нет, а вот этого делать не надо!» Помните, что события плани</w:t>
        <w:softHyphen/>
        <w:t>руются и «назначаются».</w:t>
      </w:r>
    </w:p>
    <w:p>
      <w:pPr>
        <w:pStyle w:val="Normal"/>
        <w:shd w:fill="FFFFFF" w:val="clear"/>
        <w:spacing w:lineRule="exact" w:line="220"/>
        <w:ind w:firstLine="284"/>
        <w:jc w:val="both"/>
        <w:rPr>
          <w:sz w:val="21"/>
        </w:rPr>
      </w:pPr>
      <w:r>
        <w:rPr>
          <w:color w:val="000000"/>
          <w:sz w:val="21"/>
        </w:rPr>
        <w:t>Поймите, что на планете глубоко укоренились «злокачест</w:t>
        <w:softHyphen/>
        <w:t>венные» идеи, так же как укореняется и поощряется распрост</w:t>
        <w:softHyphen/>
        <w:t>ранение концепции СПИДа. Люди обнаруживают подобные ве</w:t>
        <w:softHyphen/>
        <w:t>щи и «привязываются» к ним. В настоящее время люди боятся Солнца. Они боятся выходить на улицу, как будто природа со</w:t>
        <w:softHyphen/>
        <w:t>вершает ошибку. Те люди, что «заглотили» подобную идею,</w:t>
      </w:r>
      <w:r>
        <w:rPr>
          <w:sz w:val="21"/>
        </w:rPr>
        <w:t xml:space="preserve"> </w:t>
      </w:r>
      <w:r>
        <w:rPr>
          <w:color w:val="000000"/>
          <w:sz w:val="21"/>
        </w:rPr>
        <w:t>вскоре обнаружат, что их страх срабатывает гораздо быстрее, чем солнечные лучи, и приносит гораздо больше вреда.</w:t>
      </w:r>
    </w:p>
    <w:p>
      <w:pPr>
        <w:pStyle w:val="Normal"/>
        <w:shd w:fill="FFFFFF" w:val="clear"/>
        <w:spacing w:lineRule="exact" w:line="220"/>
        <w:ind w:firstLine="284"/>
        <w:jc w:val="both"/>
        <w:rPr>
          <w:sz w:val="21"/>
        </w:rPr>
      </w:pPr>
      <w:r>
        <w:rPr>
          <w:color w:val="000000"/>
          <w:sz w:val="21"/>
        </w:rPr>
        <w:t>Страх — это убийца. Идеи захватывают и пленяют. Когда страх прокатывается через ваше тело, то высвобождаются со</w:t>
        <w:softHyphen/>
        <w:t>путствующие биохимические вещества. Они активируют спи</w:t>
        <w:softHyphen/>
        <w:t>раль, направленную вниз; активируют идею смерти. Это очень просто.</w:t>
      </w:r>
    </w:p>
    <w:p>
      <w:pPr>
        <w:pStyle w:val="Normal"/>
        <w:shd w:fill="FFFFFF" w:val="clear"/>
        <w:spacing w:lineRule="exact" w:line="220"/>
        <w:ind w:firstLine="284"/>
        <w:jc w:val="both"/>
        <w:rPr>
          <w:sz w:val="21"/>
        </w:rPr>
      </w:pPr>
      <w:r>
        <w:rPr>
          <w:color w:val="000000"/>
          <w:sz w:val="21"/>
        </w:rPr>
        <w:t>Вы слышали о синдроме иммунодефицита и знаете, что забо</w:t>
        <w:softHyphen/>
        <w:t>левание вызывается вирусом. Но существуют заболевания, по</w:t>
        <w:softHyphen/>
        <w:t>добные СПИДу, при которых вирус не выявляется, несмотря на наличие синдрома. СПИД распространяется электромагнит</w:t>
        <w:softHyphen/>
        <w:t>ным путем так же, как распространяются различные электро</w:t>
        <w:softHyphen/>
        <w:t>магнитные помехи. Помните о существовании явления электро</w:t>
        <w:softHyphen/>
        <w:t>магнетизма — электрические разряды окружают вас, они гене</w:t>
        <w:softHyphen/>
        <w:t>рируются как людьми, так и иными источниками. Магнетизм — та сила, которая объединяет предметы и явления. Внутри ваше</w:t>
        <w:softHyphen/>
        <w:t>го мозга также есть электромагнитные частицы.</w:t>
      </w:r>
    </w:p>
    <w:p>
      <w:pPr>
        <w:pStyle w:val="Normal"/>
        <w:shd w:fill="FFFFFF" w:val="clear"/>
        <w:spacing w:lineRule="exact" w:line="220"/>
        <w:ind w:firstLine="284"/>
        <w:jc w:val="both"/>
        <w:rPr>
          <w:sz w:val="21"/>
        </w:rPr>
      </w:pPr>
      <w:r>
        <w:rPr>
          <w:color w:val="000000"/>
          <w:sz w:val="21"/>
        </w:rPr>
        <w:t>Вы можете пользоваться данной концепцией для того, чтобы помогать людям раскрывать свои сердца. СПИД распространя</w:t>
        <w:softHyphen/>
        <w:t>ется электромагнитным путем, притягивая одного переносчика к потенциальному другому, к человеку, обладающему сходными психическими стереотипами или вибрациями: «Я думаю так же, как и ты. Пошли мне свои мысли». — Понимаете ли вы, о чем мы сейчас говорим? — «У меня те же страхи. Я совершенно сбит(а) с толку и не понимаю, кто я есть на самом деле. Я ничего из себя не представляю, я ничего не заслуживаю и ничего не стою. У меня отсутствует внутренняя сила для того, чтобы спра</w:t>
        <w:softHyphen/>
        <w:t>виться со своим телом». Подобное мышление настолько сильно проявляется вовне, что его можно сравнить с плакатами, вывес</w:t>
        <w:softHyphen/>
        <w:t>ками и флагами, расклеенными и развешанными по всей вашей ауре. И они провозглашают ваше мнение о себе. Вирусы могут распространяться электромагнитным путем, и в конце концов целые городские поселения охватываются и инфицируются. Почему? Вас притягивает определенный город или определенное место на Земле в соответствии с вашей кармой и общей вибрацией людей, проживающих на данной территории. Поэ</w:t>
        <w:softHyphen/>
        <w:t>тому в настоящее время многие из вас испытывают непреодо</w:t>
        <w:softHyphen/>
        <w:t>лимое желание переменить место жительства.</w:t>
      </w:r>
    </w:p>
    <w:p>
      <w:pPr>
        <w:pStyle w:val="Normal"/>
        <w:shd w:fill="FFFFFF" w:val="clear"/>
        <w:spacing w:lineRule="exact" w:line="220"/>
        <w:ind w:firstLine="284"/>
        <w:jc w:val="both"/>
        <w:rPr>
          <w:sz w:val="21"/>
        </w:rPr>
      </w:pPr>
      <w:r>
        <w:rPr>
          <w:color w:val="000000"/>
          <w:sz w:val="21"/>
        </w:rPr>
        <w:t xml:space="preserve">Те же принципы применимы и к </w:t>
      </w:r>
      <w:r>
        <w:rPr>
          <w:i/>
          <w:color w:val="000000"/>
          <w:sz w:val="21"/>
        </w:rPr>
        <w:t xml:space="preserve">открытому сердцу. </w:t>
      </w:r>
      <w:r>
        <w:rPr>
          <w:color w:val="000000"/>
          <w:sz w:val="21"/>
        </w:rPr>
        <w:t>Если СПИД может распространяться электромагнитным путем, та</w:t>
        <w:softHyphen/>
        <w:t xml:space="preserve">ким же образом может распространяться и </w:t>
      </w:r>
      <w:r>
        <w:rPr>
          <w:i/>
          <w:color w:val="000000"/>
          <w:sz w:val="21"/>
        </w:rPr>
        <w:t xml:space="preserve">раскрытие сердца </w:t>
      </w:r>
      <w:r>
        <w:rPr>
          <w:color w:val="000000"/>
          <w:sz w:val="21"/>
        </w:rPr>
        <w:t>и принятие в него Богини. Люди спрашивают: «Почему все пло</w:t>
        <w:softHyphen/>
        <w:t>хое, отрицательное, вибрации более низкого качества приходят в движение и проявляются первыми?» Да потому, что люди ожидают этого. Люди не сидят в предвкушении чего-либо хоро</w:t>
        <w:softHyphen/>
        <w:t>шего, положительного и интересного. В большинстве своем, люди раскачиваются в своих креслах-качалках, покуривают си</w:t>
        <w:softHyphen/>
        <w:t>гареты и ждут, когда через их гостиную, ломая стены, проедет чужой автомобиль. А почему они мыслят подобным образом? Да потому, что смотрят телевидение! Ваши основные имприн</w:t>
        <w:softHyphen/>
        <w:t>тинги укореняются в ментальном теле благодаря тому, что вы смотрите телевизор — орудие контролирования вашего мыш</w:t>
        <w:softHyphen/>
        <w:t>ления. Основной импринт, насаждаемый средствами массовой информации, — это страх. Хронический страх — убивает. Ваш хронический страх неизбежно привлечет к вам именно те явле</w:t>
        <w:softHyphen/>
        <w:t>ния и ситуации, которых вы боитесь. Так почему же из всего многообразия возможностей вы выбираете именно ту, которая может принести вам вред?</w:t>
      </w:r>
    </w:p>
    <w:p>
      <w:pPr>
        <w:pStyle w:val="Normal"/>
        <w:shd w:fill="FFFFFF" w:val="clear"/>
        <w:spacing w:lineRule="exact" w:line="220"/>
        <w:ind w:firstLine="284"/>
        <w:jc w:val="both"/>
        <w:rPr>
          <w:sz w:val="21"/>
        </w:rPr>
      </w:pPr>
      <w:r>
        <w:rPr>
          <w:color w:val="000000"/>
          <w:sz w:val="21"/>
        </w:rPr>
        <w:t>Чем больше сострадания возникает у вас по отношению к другим людям, тем быстрее будет развиваться массовое созна</w:t>
        <w:softHyphen/>
        <w:t>ние. Мы просим всех вас участвовать в игре сердца как можно чаще — как только у вас выдастся свободное время. Посвятите часть своего сознания тому, чтобы поддерживать сердце откры</w:t>
        <w:softHyphen/>
        <w:t>тым, и используйте энергию сердца Матери-Богини. Это неиз</w:t>
        <w:softHyphen/>
        <w:t>бежно приведет к переменам, так как в этом случае ваше сердце станет не просто вашим сердцем, но и сердцем Богини-Матери. Помните, что Женское Начало Вселенной может проявляться лишь через открытое, сострадающее сердце.</w:t>
      </w:r>
    </w:p>
    <w:p>
      <w:pPr>
        <w:pStyle w:val="Normal"/>
        <w:shd w:fill="FFFFFF" w:val="clear"/>
        <w:spacing w:lineRule="exact" w:line="220" w:before="14" w:after="0"/>
        <w:ind w:firstLine="284"/>
        <w:jc w:val="both"/>
        <w:rPr>
          <w:sz w:val="21"/>
        </w:rPr>
      </w:pPr>
      <w:r>
        <w:rPr>
          <w:color w:val="000000"/>
          <w:sz w:val="21"/>
        </w:rPr>
        <w:t>На сегодняшний день существуют немногочисленные геог</w:t>
        <w:softHyphen/>
        <w:t>рафические точки планеты, из которых транслируется вибрация любви. Положение вещей, конечно же, изменится. Земля, как вы уже знаете, проходит через полосу «встрясок». И это — мягко говоря. Но если вы думаете, что уже сегодня обстановка накали</w:t>
        <w:softHyphen/>
        <w:t>лась, смотрите, что будет дальше! Вам пред стоит прокатиться на аттракционе. Через весьма короткий промежуток времени на Землю повсеместно катапультируются различные энергии, и декорации будут выглядеть так, будто Земля вступила в стадию разрушения. Мы хотим, чтобы вы это знали. Мы желаем, чтобы вы понимали, что иногда, когда энергия развивается, даже в процессе вашей собственной эволюции, наступает период дезо</w:t>
        <w:softHyphen/>
        <w:t>риентации, хаоса, смятения и потери индивидуальности.</w:t>
      </w:r>
    </w:p>
    <w:p>
      <w:pPr>
        <w:pStyle w:val="Normal"/>
        <w:shd w:fill="FFFFFF" w:val="clear"/>
        <w:spacing w:lineRule="exact" w:line="220" w:before="4" w:after="0"/>
        <w:ind w:firstLine="284"/>
        <w:jc w:val="both"/>
        <w:rPr>
          <w:sz w:val="21"/>
        </w:rPr>
      </w:pPr>
      <w:r>
        <w:rPr>
          <w:color w:val="000000"/>
          <w:sz w:val="21"/>
        </w:rPr>
        <w:t>Может быть, из вашего тела начнут выходить яды и вы за</w:t>
        <w:softHyphen/>
        <w:t>болеете. Возможно, у вас появится послабление кишечника или, наоборот, кишечник временно перестанет регулярно функцио</w:t>
        <w:softHyphen/>
        <w:t>нировать. Множество явлений указывает на то, что изменения уже имеют место.</w:t>
      </w:r>
    </w:p>
    <w:p>
      <w:pPr>
        <w:pStyle w:val="Normal"/>
        <w:shd w:fill="FFFFFF" w:val="clear"/>
        <w:spacing w:lineRule="exact" w:line="220" w:before="4" w:after="0"/>
        <w:ind w:firstLine="284"/>
        <w:jc w:val="both"/>
        <w:rPr>
          <w:sz w:val="21"/>
        </w:rPr>
      </w:pPr>
      <w:r>
        <w:rPr>
          <w:color w:val="000000"/>
          <w:sz w:val="21"/>
        </w:rPr>
        <w:t>Землю можно сравнить с огромным зеркалом того, что про</w:t>
        <w:softHyphen/>
        <w:t>исходит внутри человеческого сознания. В настоящее время Земля задыхается от ядов, яды сочатся из всех ее пор. Ведь она так долго удерживала в себе токсины! В течение многих и многих лет Землю заполняли не только токсическими радиоактивными отходами и разнообразным мусором, но и коллективно сбрасы</w:t>
        <w:softHyphen/>
        <w:t>вали на нее общечеловеческий гнев. Люди — энергетические существа, и эмоции создают коллективное силовое поле, транс</w:t>
        <w:softHyphen/>
        <w:t>лирующее определенную частоту сознания. Вы не только даете о себе знать, транслируя вибрации хаоса и страха — те основные эмоции вашей коллективной жизни, которые преобладали в течение долгого времени. Вы транслируете еще и гнев. Гнев появляется вследствие того, что вам отказывают в чем-то на</w:t>
        <w:softHyphen/>
        <w:t>сущном, глубинном, потенциально ищущем своего проявления внутри вас.</w:t>
      </w:r>
    </w:p>
    <w:p>
      <w:pPr>
        <w:pStyle w:val="Normal"/>
        <w:shd w:fill="FFFFFF" w:val="clear"/>
        <w:spacing w:lineRule="exact" w:line="220"/>
        <w:ind w:firstLine="284"/>
        <w:jc w:val="both"/>
        <w:rPr>
          <w:sz w:val="21"/>
        </w:rPr>
      </w:pPr>
      <w:r>
        <w:rPr>
          <w:color w:val="000000"/>
          <w:sz w:val="21"/>
        </w:rPr>
        <w:t>Вас почти шесть миллиардов — на грани удвоения — и все вы сбрасываете свой коллективный гнев на планету. Можете ли вы предположить, какой эффект оказывает подобный сброс? Он вызывает подъем гнева и самой планеты, которая чувствует, что о ней не заботятся и ее не любят. Планета начинает отражать ваш гнев вам обратно. Гнев изливается, «изрыгается» сейчас, чтобы в дальнейшем стало возможным очищение. Вы все постепенно приходите к переосмыслению своей жизни. Вы — и люди, и вся планета в целом — доведены до предела своих текущих возмож</w:t>
        <w:softHyphen/>
        <w:t>ностей. Вы будете вынуждены определить новые границы и пределы того, что для вас приемлемо, а что уже неприемлемо; что вы будете, а что не будете отстаивать и защищать. Никто из вас не останется дома, сидя на диване. Вы все станете участника</w:t>
        <w:softHyphen/>
        <w:t>ми разворачивающихся событий. И вам необходимо добро</w:t>
        <w:softHyphen/>
        <w:t>вольно принять участие в этих событиях, так как если вы этого не сделаете, то, скорее всего, в той или иной форме исчезнете с лица Земли.</w:t>
      </w:r>
    </w:p>
    <w:p>
      <w:pPr>
        <w:pStyle w:val="Normal"/>
        <w:shd w:fill="FFFFFF" w:val="clear"/>
        <w:spacing w:lineRule="exact" w:line="220"/>
        <w:ind w:firstLine="284"/>
        <w:jc w:val="both"/>
        <w:rPr>
          <w:sz w:val="21"/>
        </w:rPr>
      </w:pPr>
      <w:r>
        <w:rPr>
          <w:color w:val="000000"/>
          <w:sz w:val="21"/>
        </w:rPr>
        <w:t>Мы напоминаем вам, что вы создаете свою собственную ре</w:t>
        <w:softHyphen/>
        <w:t>альность и что коллективный гнев, к которому и вы имеете определенное отношение, не должен убивать ваше воображе</w:t>
        <w:softHyphen/>
        <w:t>ние. Прочувствуйте эту мысль в течение нескольких минут. Во</w:t>
        <w:softHyphen/>
        <w:t>ображение — ключ к процветанию, к объединению концепций и к проявлению идей в физическом мире. Когда вам последний раз предлагали внести свой вклад в развитие собственного вооб</w:t>
        <w:softHyphen/>
        <w:t>ражения? Вы обкрадываете себя и не реализуете доставшиеся вам по наследству способности, при помощи которых вы може</w:t>
        <w:softHyphen/>
        <w:t>те спасти себя, изменить себя и дать новое определение понятию «свободы». Воображение — это тот билет, который дает вам право участвовать в аттракционах карнавала Земли.</w:t>
      </w:r>
    </w:p>
    <w:p>
      <w:pPr>
        <w:pStyle w:val="Normal"/>
        <w:shd w:fill="FFFFFF" w:val="clear"/>
        <w:spacing w:lineRule="exact" w:line="220"/>
        <w:ind w:firstLine="284"/>
        <w:jc w:val="both"/>
        <w:rPr/>
      </w:pPr>
      <w:r>
        <w:rPr>
          <w:color w:val="000000"/>
          <w:sz w:val="21"/>
        </w:rPr>
        <w:t>Земля является местом обитания бесчисленного множества разумных сил и существ, а не только людей. Существуют замки между измерениями, не позволяющие различным формам жиз</w:t>
        <w:softHyphen/>
        <w:t>ни смешиваться. Таким образом, эти формы отделены и сегре</w:t>
        <w:softHyphen/>
        <w:t>гированы. В связи с резким сжатием времени люди получают</w:t>
      </w:r>
      <w:r>
        <w:rPr>
          <w:sz w:val="21"/>
        </w:rPr>
        <w:t xml:space="preserve"> </w:t>
      </w:r>
      <w:r>
        <w:rPr>
          <w:color w:val="000000"/>
          <w:sz w:val="21"/>
        </w:rPr>
        <w:t>импульс активировать матрицу Земли. Когда вы насыщаетесь энергией космического Света, изменяется ваша нервная систе</w:t>
        <w:softHyphen/>
        <w:t>ма. Последняя является главной магистралью для поступления импульсов энергии Света в мозг. Так же как возникает необхо</w:t>
        <w:softHyphen/>
        <w:t>димость в реконструкции дорог, чтобы приспособить их к боль</w:t>
        <w:softHyphen/>
        <w:t>шим объемам транспорта, так и ваша нервная система нуждает</w:t>
        <w:softHyphen/>
        <w:t>ся в «реконструкции». Она перестраивается, расширяется и зак</w:t>
        <w:softHyphen/>
        <w:t>репляется, чтобы выдержать большие объемы протекающей через нее информации. Когда вы встречаетесь с явлением, вы</w:t>
        <w:softHyphen/>
        <w:t xml:space="preserve">ходящим за пределы вашего повседневного опыта, с явлением, которое не вписывается в категорию </w:t>
      </w:r>
      <w:r>
        <w:rPr>
          <w:i/>
          <w:color w:val="000000"/>
          <w:sz w:val="21"/>
        </w:rPr>
        <w:t xml:space="preserve">известного, </w:t>
      </w:r>
      <w:r>
        <w:rPr>
          <w:color w:val="000000"/>
          <w:sz w:val="21"/>
        </w:rPr>
        <w:t>нервная систе</w:t>
        <w:softHyphen/>
        <w:t>ма просто «отключается». Она отказывается даже регистриро</w:t>
        <w:softHyphen/>
        <w:t>вать подобное событие или явление. Дело в том, что нервная система в ее нынешнем виде не обладает способностью к обра</w:t>
        <w:softHyphen/>
        <w:t>ботке подобного рода информации.</w:t>
      </w:r>
    </w:p>
    <w:p>
      <w:pPr>
        <w:pStyle w:val="Normal"/>
        <w:shd w:fill="FFFFFF" w:val="clear"/>
        <w:spacing w:lineRule="exact" w:line="220" w:before="14" w:after="0"/>
        <w:ind w:firstLine="284"/>
        <w:jc w:val="both"/>
        <w:rPr>
          <w:color w:val="000000"/>
          <w:sz w:val="21"/>
        </w:rPr>
      </w:pPr>
      <w:r>
        <w:rPr>
          <w:color w:val="000000"/>
          <w:sz w:val="21"/>
        </w:rPr>
        <w:t>По мере того как увеличивается объем протекающей через планету энергии, усиливаются все блоки вашего сознания на всех уровнях их проявлений. Ничто не останется незатронутым этим процессом, будь то физическое, ментальное, эмоциональ</w:t>
        <w:softHyphen/>
        <w:t>ное или духовное тело. Не осознанные, не выраженные чувства и идеи образуют препятствия для свободного тока энергии, цель которой — объединить вас в единое целое. Вам необходимо помочь этому процессу, взяв на себя ответственность за самих себя. Как только в вашем сознании обозначается предрассудок или нежелание с чем-то иметь дело, некое затруднение: «Я не желаю этого знать. Я в себе это ненавижу. Мне это не нравит</w:t>
        <w:softHyphen/>
        <w:t>ся»,— можете быть уверены, что над подобной мыслью появит</w:t>
        <w:softHyphen/>
        <w:t>ся увеличительное стекло и она в обязательном порядке будет отображена вам извне. Вы будете пищать и извиваться до тех пор, пока сами не придете к единственно правильному реше</w:t>
        <w:softHyphen/>
        <w:t>нию. Если же вы не разрешите это противоречие и правильного решения не найдете, то подобное поведение приведет вас к крайне затруднительной ситуации. Происходит постепенное на</w:t>
        <w:softHyphen/>
        <w:t>растание интенсивности проявления блоков, чтобы научить людей ответственности за свою жизнь и необходимости четко фор</w:t>
        <w:softHyphen/>
        <w:t>мулировать цели и намерения. Использование различных мо</w:t>
        <w:softHyphen/>
        <w:t>дальностей работы со своим физическим телом — один из клю</w:t>
        <w:softHyphen/>
        <w:t>чей к выживанию. Использование различных форм глубинного массажа, тонирования и т. д. ускоряет познавание вами своей индивидуальности.</w:t>
      </w:r>
    </w:p>
    <w:p>
      <w:pPr>
        <w:pStyle w:val="Normal"/>
        <w:shd w:fill="FFFFFF" w:val="clear"/>
        <w:spacing w:lineRule="exact" w:line="220"/>
        <w:ind w:firstLine="284"/>
        <w:jc w:val="both"/>
        <w:rPr>
          <w:color w:val="000000"/>
          <w:sz w:val="21"/>
        </w:rPr>
      </w:pPr>
      <w:r>
        <w:rPr>
          <w:color w:val="000000"/>
          <w:sz w:val="21"/>
        </w:rPr>
        <w:t>По мере того как вы все больше и глубже научитесь познавать себя и осознавать то, что ранее не было осознано, вы поймете на ином уровне те драматические ловушки, в которые сами себя вовлекли. Такие «трагедии» и «драмы» высвобождаются из сте</w:t>
        <w:softHyphen/>
        <w:t>реотипов, хранящихся в клеточной памяти. Стереотипы созна</w:t>
        <w:softHyphen/>
        <w:t>ния направляют вас именно к тем ситуациям, которые остались неразрешенными, непрощенными и недопонятыми. В действи</w:t>
        <w:softHyphen/>
        <w:t>тельности же именно вы приглашаете всех персонажей в свою жизнь, и вы, как директор, раздаете роли, создавая свой спек</w:t>
        <w:softHyphen/>
        <w:t>такль. Если вы устали от своего заезженного сценария, вспом</w:t>
        <w:softHyphen/>
        <w:t>ните то, что именно вы его написали. Обвинение других в своих неудачах и ощущение себя в качестве жертвы — две главные ловушки, завлекающие вас в состояние бессилия. Помните, на вас еще до сих пор влияют драмы античных богов, но только в ваших силах изменить свою собственную жизнь. Вся реальность взаимосвязана и ищет для себя исцеления через единение.</w:t>
      </w:r>
    </w:p>
    <w:p>
      <w:pPr>
        <w:pStyle w:val="Normal"/>
        <w:shd w:fill="FFFFFF" w:val="clear"/>
        <w:spacing w:lineRule="exact" w:line="220"/>
        <w:ind w:firstLine="284"/>
        <w:jc w:val="both"/>
        <w:rPr>
          <w:color w:val="000000"/>
          <w:sz w:val="21"/>
        </w:rPr>
      </w:pPr>
      <w:r>
        <w:rPr>
          <w:color w:val="000000"/>
          <w:sz w:val="21"/>
        </w:rPr>
        <w:t>Высокоразвитые энергии обладают огромным чувством юмора, отличающимся особой изобретательностью. Особенно это касается тех энергий, которые работают на частоте любви. Именно благодаря их мягкому юмору высокоразвитые энергии возможно отличить от других. Удостоверьтесь, что у тех энер</w:t>
        <w:softHyphen/>
        <w:t>гий, с которыми вы вступаете в контакт, есть всеобъемлющее чувство юмора, так как смех — ключ к свободе. Существует множество причин и возможностей для того, чтобы радоваться.</w:t>
      </w:r>
    </w:p>
    <w:p>
      <w:pPr>
        <w:pStyle w:val="Normal"/>
        <w:shd w:fill="FFFFFF" w:val="clear"/>
        <w:spacing w:lineRule="exact" w:line="220"/>
        <w:ind w:firstLine="284"/>
        <w:jc w:val="both"/>
        <w:rPr/>
      </w:pPr>
      <w:r>
        <w:rPr>
          <w:color w:val="000000"/>
          <w:sz w:val="21"/>
        </w:rPr>
        <w:t>Мы еще и еще раз указываем вам на необходимость приме</w:t>
        <w:softHyphen/>
        <w:t xml:space="preserve">нения в повседневной жизни опыта вашего </w:t>
      </w:r>
      <w:r>
        <w:rPr>
          <w:i/>
          <w:color w:val="000000"/>
          <w:sz w:val="21"/>
        </w:rPr>
        <w:t>центра чувствова</w:t>
        <w:softHyphen/>
        <w:t xml:space="preserve">ния — </w:t>
      </w:r>
      <w:r>
        <w:rPr>
          <w:color w:val="000000"/>
          <w:sz w:val="21"/>
        </w:rPr>
        <w:t>ваше солнечное сплетение обладает способностью восп</w:t>
        <w:softHyphen/>
        <w:t>ринимать и обрабатывать информацию. Нервные клетки, связанные с эпителием вашего желудка и кишечника, обладают такой же способностью к переработке информации, что и ваш мозг. Взгляните на себя с иной точки зрения. Вы мгновенно можете увидеть, что обладаете способностью изменять свой жизненный опыт. Когда вы верите в саму возможность своего влияния, вы находите различные варианты действия в каждом создаваемом вами событии и явлении. Напоминаем вам, что новые возможности нередко выступают под маской потери.</w:t>
      </w:r>
    </w:p>
    <w:p>
      <w:pPr>
        <w:pStyle w:val="Normal"/>
        <w:shd w:fill="FFFFFF" w:val="clear"/>
        <w:spacing w:lineRule="exact" w:line="220" w:before="7" w:after="0"/>
        <w:ind w:firstLine="284"/>
        <w:jc w:val="both"/>
        <w:rPr/>
      </w:pPr>
      <w:r>
        <w:rPr>
          <w:color w:val="000000"/>
          <w:sz w:val="21"/>
        </w:rPr>
        <w:t xml:space="preserve">Солнечное сплетение — место накопления и хранения вашей внутренней силы, а также та точка, из которой вы проявляете свою силу в мир. Солнечное сплетение — центр </w:t>
      </w:r>
      <w:r>
        <w:rPr>
          <w:i/>
          <w:color w:val="000000"/>
          <w:sz w:val="21"/>
        </w:rPr>
        <w:t xml:space="preserve">чувствования. </w:t>
      </w:r>
      <w:r>
        <w:rPr>
          <w:color w:val="000000"/>
          <w:sz w:val="21"/>
        </w:rPr>
        <w:t>В этот центр поступают отдельные нити информации, через солнечное сплетение вы можете «прочувствовать» свою тропу через события и явления, которые неподвластны обработке ло</w:t>
        <w:softHyphen/>
        <w:t>гики. Отступите назад и хорошенько осмотритесь. Перестройте свой процесс принятия решений. Отступите от прямого пути логики в направлении вашего физического тела. Пронаблюдай</w:t>
        <w:softHyphen/>
        <w:t>те, что вы при этом чувствуете в своем теле, и признайте его врожденную мудрость. Она даст вам совет как любящий това</w:t>
        <w:softHyphen/>
        <w:t>рищ, если вы только захотите к ней прислушаться. Ваше тело желает сотрудничать с вами. Обычно же именно вы сами, ваши мысли работают против своего физического тела. Помните, что ваша логика получила определенную установку тех, кто желают, чтобы вы проявляли свое сознание в рамках весьма ограничен</w:t>
        <w:softHyphen/>
        <w:t>ной парадигмы и внутри строго лимитированного диапазона частот вибрации.</w:t>
      </w:r>
    </w:p>
    <w:p>
      <w:pPr>
        <w:pStyle w:val="Normal"/>
        <w:shd w:fill="FFFFFF" w:val="clear"/>
        <w:spacing w:lineRule="exact" w:line="220" w:before="18" w:after="0"/>
        <w:ind w:firstLine="284"/>
        <w:jc w:val="both"/>
        <w:rPr>
          <w:color w:val="000000"/>
          <w:sz w:val="21"/>
        </w:rPr>
      </w:pPr>
      <w:r>
        <w:rPr>
          <w:color w:val="000000"/>
          <w:sz w:val="21"/>
        </w:rPr>
        <w:t>Мы хотим, чтобы вы восприняли идею своей значимости. Вы представляете собой огромную ценность: вы ценны сами по себе, ценны своими намерениями и тем, что позволяете себе испытать свои намерения на собственном жизненном опыте. Мы бы хотели, чтобы вы испытали чувство огромного духовно</w:t>
        <w:softHyphen/>
        <w:t>го подъема и личностной ценности, обладая уникальными воз</w:t>
        <w:softHyphen/>
        <w:t>можностями сплетать воедино множество измерений сознания. Вы направляетесь в ту территорию познания, куда на планете до сих пор боятся вступить. Мы награждаем вас золотой звездой за мужество и отчаянное безрассудство, потому что вы играючи высвобождаетесь и выходите за грань среднестатистического восприятия, исследуя различные аспекты самих себя. Существу</w:t>
        <w:softHyphen/>
        <w:t>ет множество учителей, которые покажут вам, на каких отрезках времени вы процветали и развивались, где вы оказывали влия</w:t>
        <w:softHyphen/>
        <w:t>ние и пересекались реальностями и каким образом все данные моменты связаны воедино с текущим моментом времени. Од</w:t>
        <w:softHyphen/>
        <w:t>нажды вы осознаете, что все эти моменты — это «сейчас», что нет ничего, кроме единого текущего момента времени. Все со</w:t>
        <w:softHyphen/>
        <w:t>бытия и явления происходят в текущем моменте. И данный момент существования — там, где вы находитесь сейчас, — является продолжающимся, спонтанным, важным моментом времени. Именно в нем вновь и вновь вы находите себя.</w:t>
      </w:r>
    </w:p>
    <w:p>
      <w:pPr>
        <w:pStyle w:val="Normal"/>
        <w:shd w:fill="FFFFFF" w:val="clear"/>
        <w:spacing w:lineRule="exact" w:line="223"/>
        <w:ind w:firstLine="284"/>
        <w:jc w:val="both"/>
        <w:rPr/>
      </w:pPr>
      <w:r>
        <w:rPr>
          <w:color w:val="000000"/>
          <w:sz w:val="21"/>
        </w:rPr>
        <w:t>Будьте готовы к одновременному получению информации от других цивилизаций. Отмечайте эту информацию и посмот</w:t>
        <w:softHyphen/>
        <w:t xml:space="preserve">рите, каким образом вы можете ее синхронизировать. Иногда у вас возникает импульс к действию вследствие определенного </w:t>
      </w:r>
      <w:r>
        <w:rPr>
          <w:i/>
          <w:color w:val="000000"/>
          <w:sz w:val="21"/>
        </w:rPr>
        <w:t xml:space="preserve">знания. </w:t>
      </w:r>
      <w:r>
        <w:rPr>
          <w:color w:val="000000"/>
          <w:sz w:val="21"/>
        </w:rPr>
        <w:t>Это знание исходит глубоко изнутри. И даже если подоб</w:t>
        <w:softHyphen/>
        <w:t>ное явление имеет место довольно часто, вам необходимо опре</w:t>
        <w:softHyphen/>
        <w:t>деленное время, чтобы удостовериться в том, что вы действи</w:t>
        <w:softHyphen/>
        <w:t>тельно что-то знаете. Это периоды адаптации. Будьте терпели</w:t>
        <w:softHyphen/>
        <w:t>вы, и вы сможете продвигаться в любом из выбранных вами направлений.</w:t>
      </w:r>
    </w:p>
    <w:p>
      <w:pPr>
        <w:pStyle w:val="Normal"/>
        <w:shd w:fill="FFFFFF" w:val="clear"/>
        <w:spacing w:lineRule="exact" w:line="220"/>
        <w:ind w:firstLine="284"/>
        <w:jc w:val="both"/>
        <w:rPr/>
      </w:pPr>
      <w:r>
        <w:rPr>
          <w:color w:val="000000"/>
          <w:sz w:val="21"/>
        </w:rPr>
        <w:t>Дельфины никогда не утаивали секретов друг от друга. Они всегда с радостью делились накопленными знаниями. Вы може</w:t>
        <w:softHyphen/>
        <w:t>те судить об уровне развития сущности по тому, насколько готово данное индивидуальное сознание свободно делиться ин</w:t>
        <w:softHyphen/>
        <w:t>формацией. Чем больше вы делитесь, тем больше возвращается к вам. Чем быстрее отдаете, тем быстрее наполняетесь. Чем больше вы удерживаете и «цепляетесь» за данную вам мудрость, тем скорее она просачивается сквозь ваши пальцы и теряется. Откройте свои ладони и позвольте вашей мудрости взлететь,</w:t>
      </w:r>
      <w:r>
        <w:rPr/>
        <w:t xml:space="preserve"> </w:t>
      </w:r>
      <w:r>
        <w:rPr>
          <w:color w:val="000000"/>
          <w:sz w:val="21"/>
        </w:rPr>
        <w:t>как бабочке. И тогда, новые бабочки обязательно присядут на ваши ладони.</w:t>
      </w:r>
    </w:p>
    <w:p>
      <w:pPr>
        <w:pStyle w:val="Normal"/>
        <w:shd w:fill="FFFFFF" w:val="clear"/>
        <w:spacing w:lineRule="exact" w:line="220" w:before="25" w:after="0"/>
        <w:ind w:firstLine="284"/>
        <w:jc w:val="both"/>
        <w:rPr>
          <w:color w:val="000000"/>
          <w:sz w:val="21"/>
        </w:rPr>
      </w:pPr>
      <w:r>
        <w:rPr>
          <w:color w:val="000000"/>
          <w:sz w:val="21"/>
        </w:rPr>
        <w:t>Все явления жизни можно рассматривать с точки зрения системы чакр. В городе есть дороги, по которым ездят автомо</w:t>
        <w:softHyphen/>
        <w:t>били, а также автозаправочные колонки, где хранится энергия (в виде бензина). Таким же образом можно рассмотреть и сис</w:t>
        <w:softHyphen/>
        <w:t>тему чакр человека. Чакры —энергетические хранилища вокруг и внутри форм жизни. Чакры связывают внутренние процес</w:t>
        <w:softHyphen/>
        <w:t>сы — физиологические процессы в системе трех измерений — с внешними, многоуровневыми эфирными процессами, проте</w:t>
        <w:softHyphen/>
        <w:t>кающими во множестве измерений. При правильном функци</w:t>
        <w:softHyphen/>
        <w:t>онировании чакры привносят информацию из надфизической реальности в реальность трехмерного (физического) мира.</w:t>
      </w:r>
    </w:p>
    <w:p>
      <w:pPr>
        <w:pStyle w:val="Normal"/>
        <w:shd w:fill="FFFFFF" w:val="clear"/>
        <w:spacing w:lineRule="exact" w:line="220" w:before="4" w:after="0"/>
        <w:ind w:firstLine="284"/>
        <w:jc w:val="both"/>
        <w:rPr>
          <w:color w:val="000000"/>
          <w:sz w:val="21"/>
        </w:rPr>
      </w:pPr>
      <w:r>
        <w:rPr>
          <w:color w:val="000000"/>
          <w:sz w:val="21"/>
        </w:rPr>
        <w:t>Все формы жизни обладают подобными энергетическими порталами, которые являются местами накачивания энергии, местами восстановления растраченного энергетического потен</w:t>
        <w:softHyphen/>
        <w:t>циала. Каким образом происходит сбор информации после ее накачивания — зависит от матрицы ДНК самой формы жизни. По мере изменения вашей ДНК и ее нового проявления в физи</w:t>
        <w:softHyphen/>
        <w:t>ческой реальности частота вашей индивидуальной вибрации (которую вы повсюду «носите» с собой) заявляет о вас нечто новое на нематериальном уровне. Таким образом ваше сознание заявляет о себе всем остальным формам жизни. Может быть, те, кто находятся рядом с вами в магазине или кафе, не осознают, кем вы являетесь, — во всяком случае, на уровне логики. Но когда вы выезжаете на прогулку в леса и поля или погружаетесь в океан, вы можете увидеть вокруг себя другие формы жизни, которые намного более ясно представляют себе и осознают, кто вы есть. Они изменяют свой ответ на ваше присутствие, и их ДНК также изменяется, т. к. изменяется ваше ДНК. Благодаря вам и через вас вся природа становится более доступной в качес</w:t>
        <w:softHyphen/>
        <w:t>тве Живой Библиотеки.</w:t>
      </w:r>
    </w:p>
    <w:p>
      <w:pPr>
        <w:pStyle w:val="Normal"/>
        <w:shd w:fill="FFFFFF" w:val="clear"/>
        <w:spacing w:lineRule="exact" w:line="220" w:before="18" w:after="0"/>
        <w:ind w:firstLine="284"/>
        <w:jc w:val="both"/>
        <w:rPr/>
      </w:pPr>
      <w:r>
        <w:rPr>
          <w:color w:val="000000"/>
          <w:sz w:val="21"/>
        </w:rPr>
        <w:t>С вашей точки зрения, очень малолюден прожили несколько тысячелетий, но боги-создатели обладают возможностью продлевать жизнь многоклеточного тела. Продление жизни и омо</w:t>
        <w:softHyphen/>
        <w:t xml:space="preserve">ложение клеток опять входит в моду. Все вышеперечисленные явления являются составной частью построения </w:t>
      </w:r>
      <w:r>
        <w:rPr>
          <w:i/>
          <w:color w:val="000000"/>
          <w:sz w:val="21"/>
        </w:rPr>
        <w:t xml:space="preserve">тела Света, </w:t>
      </w:r>
      <w:r>
        <w:rPr>
          <w:color w:val="000000"/>
          <w:sz w:val="21"/>
        </w:rPr>
        <w:t>тела, которое не настолько плотно, чтобы саморазрушаться, тела, которое обладает способностью к самогенерации и само</w:t>
        <w:softHyphen/>
        <w:t>восстановлению. Вот к чему вы стремитесь. Вы бы уже давно достигли такого уровня сознания и уже почувствовали бы свое новое световое тело, если бы ваша же логика не сомневалась постоянно в самой возможности достижения подобной цели.</w:t>
      </w:r>
    </w:p>
    <w:p>
      <w:pPr>
        <w:pStyle w:val="Normal"/>
        <w:shd w:fill="FFFFFF" w:val="clear"/>
        <w:spacing w:lineRule="exact" w:line="223"/>
        <w:ind w:firstLine="284"/>
        <w:jc w:val="both"/>
        <w:rPr/>
      </w:pPr>
      <w:r>
        <w:rPr>
          <w:color w:val="000000"/>
          <w:sz w:val="21"/>
        </w:rPr>
        <w:t>Мы не можем еще и еще раз не указать на то, что вам необ</w:t>
        <w:softHyphen/>
        <w:t>ходимо перестать прислушиваться к обществу и к официаль</w:t>
        <w:softHyphen/>
        <w:t>ным версиям реальности. И здесь будет прежде всего задейство</w:t>
        <w:softHyphen/>
        <w:t xml:space="preserve">вана ваша свобода выбора, а не неуважение к авторитетам. Эта задача — самая трудная задача вашей жизни, самый большой прорыв. Необходимо обладать определенной долей мужества для того, чтобы перейти мост от вашего общественного «я» к духовному </w:t>
      </w:r>
      <w:r>
        <w:rPr>
          <w:i/>
          <w:color w:val="000000"/>
          <w:sz w:val="21"/>
        </w:rPr>
        <w:t xml:space="preserve">Я, </w:t>
      </w:r>
      <w:r>
        <w:rPr>
          <w:color w:val="000000"/>
          <w:sz w:val="21"/>
        </w:rPr>
        <w:t>Какое из этих ваших «Я» станет священным? Какое будет иметь для вас авторитет? Чем скорее вы сделаете прыжок, тем быстрее в вашу жизнь войдет радость бытия. Позвольте вашему интуитивному Я накапливать ваш неповторимый инди</w:t>
        <w:softHyphen/>
        <w:t>видуальный жизненный опыт, тот опыт, который никто иной не сможет повторить. Пусть ваш опыт базируется на задании, которое вам суждено выполнить, даже если вы не помните о том, как вы его получали.</w:t>
      </w:r>
    </w:p>
    <w:p>
      <w:pPr>
        <w:pStyle w:val="Normal"/>
        <w:shd w:fill="FFFFFF" w:val="clear"/>
        <w:spacing w:before="47" w:after="0"/>
        <w:ind w:firstLine="284"/>
        <w:jc w:val="both"/>
        <w:rPr>
          <w:b/>
          <w:b/>
          <w:color w:val="000000"/>
          <w:sz w:val="23"/>
        </w:rPr>
      </w:pPr>
      <w:r>
        <w:rPr>
          <w:b/>
          <w:color w:val="000000"/>
          <w:sz w:val="23"/>
        </w:rPr>
      </w:r>
    </w:p>
    <w:p>
      <w:pPr>
        <w:pStyle w:val="Normal"/>
        <w:shd w:fill="FFFFFF" w:val="clear"/>
        <w:spacing w:before="47" w:after="0"/>
        <w:ind w:firstLine="284"/>
        <w:jc w:val="both"/>
        <w:rPr>
          <w:b/>
          <w:b/>
          <w:color w:val="000000"/>
          <w:sz w:val="23"/>
        </w:rPr>
      </w:pPr>
      <w:r>
        <w:rPr>
          <w:b/>
          <w:color w:val="000000"/>
          <w:sz w:val="23"/>
        </w:rPr>
        <w:t>Энергетическое упражнение</w:t>
      </w:r>
    </w:p>
    <w:p>
      <w:pPr>
        <w:pStyle w:val="Normal"/>
        <w:shd w:fill="FFFFFF" w:val="clear"/>
        <w:spacing w:lineRule="exact" w:line="227" w:before="58" w:after="0"/>
        <w:ind w:firstLine="284"/>
        <w:jc w:val="both"/>
        <w:rPr>
          <w:i/>
          <w:i/>
          <w:color w:val="000000"/>
          <w:sz w:val="21"/>
        </w:rPr>
      </w:pPr>
      <w:r>
        <w:rPr>
          <w:i/>
          <w:color w:val="000000"/>
          <w:sz w:val="21"/>
        </w:rPr>
        <w:t>Расположитесь комфортно и постарайтесь не двигаться. Пошлите своему физическому телу задание расслабиться, отпустить от себя все тревоги, гнев, страх и печаль. Глубоко вдохните. Когда вы выдохнете, почувствуйте волну спокойс</w:t>
        <w:softHyphen/>
        <w:t>твия, прокатившуюся по вашему телу. Продолжайте осоз</w:t>
        <w:softHyphen/>
        <w:t>нанно дышать, находя свой собственный ритм. Почувствуй</w:t>
        <w:softHyphen/>
        <w:t>те, как расширяется и «раскрывается» ваша грудь. Почувс</w:t>
        <w:softHyphen/>
        <w:t>твуйте, как разогревается область вашего сердца. Расслабь</w:t>
        <w:softHyphen/>
        <w:t>те горло, пусть ваш ум станет ясным, а зрение сфокусирован</w:t>
        <w:softHyphen/>
        <w:t>ным. Проследите в течение нескольких минут за своим дыха</w:t>
        <w:softHyphen/>
        <w:t>нием. Представьте себе луч света, дотрагивающийся до ва</w:t>
        <w:softHyphen/>
        <w:t>шей макушки, а затем проходящий вовнутрь вашего тела. Глубоко дышите: вдох-выдох, прослеживая свое дыхание. Станьте Светом — спокойным, мирным, теплым, прозрач</w:t>
        <w:softHyphen/>
        <w:t>но-золотистым светом.</w:t>
      </w:r>
    </w:p>
    <w:p>
      <w:pPr>
        <w:pStyle w:val="Normal"/>
        <w:shd w:fill="FFFFFF" w:val="clear"/>
        <w:spacing w:lineRule="exact" w:line="223" w:before="14" w:after="0"/>
        <w:ind w:firstLine="284"/>
        <w:jc w:val="both"/>
        <w:rPr>
          <w:i/>
          <w:i/>
          <w:color w:val="000000"/>
          <w:sz w:val="21"/>
        </w:rPr>
      </w:pPr>
      <w:r>
        <w:rPr>
          <w:i/>
          <w:color w:val="000000"/>
          <w:sz w:val="21"/>
        </w:rPr>
        <w:t>Как только вы достигнете состояния света и спокойс</w:t>
        <w:softHyphen/>
        <w:t>твия, сфокусируйте свою энергию на Третьем глазе и предс</w:t>
        <w:softHyphen/>
        <w:t>тавьте перед собой свой мир — свою Землю. Что бы вы ни представили — все прекрасно. Удерживая в своем мысленном взоре Земной шар, почувствуйте существование индивиду</w:t>
        <w:softHyphen/>
        <w:t>альной матрицы и всеобщей матрицы цели и смысла всех оби</w:t>
        <w:softHyphen/>
        <w:t>тателей планеты. Возможно, вы увидите эти матрицы в ви</w:t>
        <w:softHyphen/>
        <w:t>де вспышек света и геометрических форм.</w:t>
      </w:r>
    </w:p>
    <w:p>
      <w:pPr>
        <w:pStyle w:val="Normal"/>
        <w:shd w:fill="FFFFFF" w:val="clear"/>
        <w:spacing w:lineRule="exact" w:line="223"/>
        <w:ind w:firstLine="284"/>
        <w:jc w:val="both"/>
        <w:rPr>
          <w:i/>
          <w:i/>
          <w:color w:val="000000"/>
          <w:sz w:val="21"/>
        </w:rPr>
      </w:pPr>
      <w:r>
        <w:rPr>
          <w:i/>
          <w:color w:val="000000"/>
          <w:sz w:val="21"/>
        </w:rPr>
        <w:t>Почувствуйте уникальность и многочисленность уроков, которые необходимо интегрировать массовому сознанию для его дальнейшей эволюции. Расширяется не только каждое ин</w:t>
        <w:softHyphen/>
        <w:t>дивидуальное сознание, но и коллективное сознание планеты воссоединяется новым, уникальным образом. Почувствуйте вклад, который привносит каждое индивидуальное сознание в формирование нового плана общепланетарного развития, и из своего настоящего, из своего «сейчас», генерируйте волну намерения, вдохновляющей любви, доверия и веры в духовную сущность человека.</w:t>
      </w:r>
    </w:p>
    <w:p>
      <w:pPr>
        <w:pStyle w:val="Normal"/>
        <w:shd w:fill="FFFFFF" w:val="clear"/>
        <w:spacing w:lineRule="exact" w:line="227"/>
        <w:ind w:firstLine="284"/>
        <w:jc w:val="both"/>
        <w:rPr>
          <w:i/>
          <w:i/>
          <w:color w:val="000000"/>
          <w:sz w:val="21"/>
        </w:rPr>
      </w:pPr>
      <w:r>
        <w:rPr>
          <w:i/>
          <w:color w:val="000000"/>
          <w:sz w:val="21"/>
        </w:rPr>
        <w:t>Теперь представьте свое сознание в качестве золотого магнита, притягивающего к себе подобно мыслящие сознания. Почувствуйте, что вы поднимаетесь из своей матрицы как золотой шар Света. Позвольте золотому шару вашей мат</w:t>
        <w:softHyphen/>
        <w:t>рицы крутиться вокруг матрицы Земли, выискивая такие же золотые шары — такие же индивидуальные матрицы, соот</w:t>
        <w:softHyphen/>
        <w:t>ветствующие вашей. Ведь у каждого из вас сходное задание — активация новой световой матрицы или энергоинформа</w:t>
        <w:softHyphen/>
        <w:t>ционного поля Земли. Прочувствуйте данный глобальный по</w:t>
        <w:softHyphen/>
        <w:t>иск. Представьте себя золотым шаром Света, кружащимся вокруг Земли, перелетающим с одного места на другое. Предс</w:t>
        <w:softHyphen/>
        <w:t>тавьте себе, как растет в размерах ваш золотой шар Света, вовлекая в себя подобно вибрирующие сознания. Представьте, как золотые шары формируют Золотой покров Света, акти</w:t>
        <w:softHyphen/>
        <w:t>вируя переплетение энергетических матриц. Они разработа</w:t>
        <w:softHyphen/>
        <w:t>ны таким образом, чтобы приводиться в действие пересека</w:t>
        <w:softHyphen/>
        <w:t>ющимися сознаниями. Почувствуйте, как ваш золотой шар Света притягивается в различные географические точки. Увидьте себя там, посмотрите, как ваше присутствие изме</w:t>
        <w:softHyphen/>
        <w:t>няет, открывает и расширяет пространство, где бы вы ни находились.</w:t>
      </w:r>
    </w:p>
    <w:p>
      <w:pPr>
        <w:pStyle w:val="Normal"/>
        <w:shd w:fill="FFFFFF" w:val="clear"/>
        <w:spacing w:lineRule="exact" w:line="223"/>
        <w:ind w:firstLine="284"/>
        <w:jc w:val="both"/>
        <w:rPr>
          <w:i/>
          <w:i/>
          <w:color w:val="000000"/>
          <w:sz w:val="21"/>
        </w:rPr>
      </w:pPr>
      <w:r>
        <w:rPr>
          <w:i/>
          <w:color w:val="000000"/>
          <w:sz w:val="21"/>
        </w:rPr>
        <w:t>Представьте себе 6 миллиардов людей, связанных с плане</w:t>
        <w:softHyphen/>
        <w:t>тарной световой матрицей изнутри своих тел. Они знают, что предстоящие перемены — возможность жить более ра</w:t>
        <w:softHyphen/>
        <w:t>достной, расширенной жизнью, в которой они обладают сво</w:t>
        <w:softHyphen/>
        <w:t>бодой видеть жизнь с иной точки зрения.</w:t>
      </w:r>
    </w:p>
    <w:p>
      <w:pPr>
        <w:pStyle w:val="Normal"/>
        <w:shd w:fill="FFFFFF" w:val="clear"/>
        <w:spacing w:lineRule="exact" w:line="223"/>
        <w:ind w:firstLine="284"/>
        <w:jc w:val="both"/>
        <w:rPr>
          <w:i/>
          <w:i/>
          <w:color w:val="000000"/>
          <w:sz w:val="21"/>
        </w:rPr>
      </w:pPr>
      <w:r>
        <w:rPr>
          <w:i/>
          <w:color w:val="000000"/>
          <w:sz w:val="21"/>
        </w:rPr>
        <w:t>Теперь верните свое сознание обратно в физическое тело. Визуализируйте Сеет, который проходит через вас, наполня</w:t>
        <w:softHyphen/>
        <w:t>ет вас и связывает со всем сущим. Проследите за потоком энергии, поступающей в ваше тело с большой скоростью, и позвольте вашему телу начать пульсировать. Почувствуйте себя сильнее, почувствуйте, как вы наполняетесь новой информацией, здоровьем и жизненной силой. Чувствуйте, как свет постоянно сопровождает вас, наполняет вас и связыва</w:t>
        <w:softHyphen/>
        <w:t>ет с истопником Сущего. Постоянно притягивайте Свет в свое физическое тело. Это ваш пропуск в высшие сферы бы</w:t>
        <w:softHyphen/>
        <w:t>тия.</w:t>
      </w:r>
    </w:p>
    <w:p>
      <w:pPr>
        <w:pStyle w:val="Normal"/>
        <w:shd w:fill="FFFFFF" w:val="clear"/>
        <w:spacing w:lineRule="exact" w:line="227" w:before="7" w:after="0"/>
        <w:ind w:firstLine="284"/>
        <w:jc w:val="both"/>
        <w:rPr>
          <w:i/>
          <w:i/>
          <w:color w:val="000000"/>
          <w:sz w:val="21"/>
        </w:rPr>
      </w:pPr>
      <w:r>
        <w:rPr>
          <w:i/>
          <w:color w:val="000000"/>
          <w:sz w:val="21"/>
        </w:rPr>
        <w:t>Мысль проявляется. Ваше развитие идет по направлению к тому, чтобы научиться мыслить конструктивно, изме</w:t>
        <w:softHyphen/>
        <w:t>нить свой мир и создать совершенно новую парадигму реаль</w:t>
        <w:softHyphen/>
        <w:t>ности. Доверяйте себе, прислушивайтесь к тому, что вы об</w:t>
        <w:softHyphen/>
        <w:t>наруживаете. Т.а дорога, которая откроется перед вами, мо</w:t>
        <w:softHyphen/>
        <w:t xml:space="preserve">жет стать весьма интересной. Помните, что только вы прокладываете свою дорогу, и если вам не нравится пейзаж, то вы можете просто выбрать иную тропу. </w:t>
      </w:r>
    </w:p>
    <w:p>
      <w:pPr>
        <w:pStyle w:val="Normal"/>
        <w:shd w:fill="FFFFFF" w:val="clear"/>
        <w:spacing w:lineRule="exact" w:line="227" w:before="7" w:after="0"/>
        <w:ind w:firstLine="284"/>
        <w:jc w:val="both"/>
        <w:rPr>
          <w:b/>
          <w:b/>
          <w:i/>
          <w:i/>
          <w:color w:val="000000"/>
          <w:sz w:val="21"/>
        </w:rPr>
      </w:pPr>
      <w:r>
        <w:rPr>
          <w:b/>
          <w:i/>
          <w:color w:val="000000"/>
          <w:sz w:val="21"/>
        </w:rPr>
        <w:t>Приятных вам путешествий!</w:t>
      </w:r>
      <w:r>
        <w:br w:type="page"/>
      </w:r>
    </w:p>
    <w:p>
      <w:pPr>
        <w:pStyle w:val="Normal"/>
        <w:shd w:fill="FFFFFF" w:val="clear"/>
        <w:ind w:firstLine="284"/>
        <w:jc w:val="both"/>
        <w:rPr>
          <w:b/>
          <w:b/>
          <w:color w:val="000000"/>
          <w:sz w:val="25"/>
        </w:rPr>
      </w:pPr>
      <w:r>
        <w:rPr>
          <w:b/>
          <w:color w:val="000000"/>
          <w:sz w:val="25"/>
        </w:rPr>
        <w:t xml:space="preserve">СЕДЬМАЯ </w:t>
        <w:tab/>
        <w:tab/>
        <w:t>Танец Измерений</w:t>
      </w:r>
    </w:p>
    <w:p>
      <w:pPr>
        <w:pStyle w:val="Normal"/>
        <w:shd w:fill="FFFFFF" w:val="clear"/>
        <w:spacing w:lineRule="exact" w:line="230" w:before="526" w:after="0"/>
        <w:ind w:firstLine="284"/>
        <w:jc w:val="both"/>
        <w:rPr>
          <w:i/>
          <w:i/>
          <w:color w:val="000000"/>
          <w:sz w:val="21"/>
        </w:rPr>
      </w:pPr>
      <w:r>
        <w:rPr>
          <w:i/>
          <w:color w:val="000000"/>
          <w:sz w:val="21"/>
        </w:rPr>
        <w:t>Мы напоминаем вам, что Первосоздатель присутствует во всех «командах», и, если вы находитесь во Вселенной Перво</w:t>
        <w:softHyphen/>
        <w:t>создателя, вы также принимаете участие в игре всех его ко</w:t>
        <w:softHyphen/>
        <w:t>манд.</w:t>
      </w:r>
    </w:p>
    <w:p>
      <w:pPr>
        <w:pStyle w:val="Normal"/>
        <w:shd w:fill="FFFFFF" w:val="clear"/>
        <w:spacing w:lineRule="exact" w:line="220" w:before="349" w:after="0"/>
        <w:ind w:firstLine="284"/>
        <w:jc w:val="both"/>
        <w:rPr>
          <w:color w:val="000000"/>
          <w:sz w:val="21"/>
        </w:rPr>
      </w:pPr>
      <w:r>
        <w:rPr>
          <w:color w:val="000000"/>
          <w:sz w:val="21"/>
        </w:rPr>
        <w:t>Вы пришли на эту планету, чтобы овладеть человеческой вер</w:t>
        <w:softHyphen/>
        <w:t>сией процесса духовной эволюции — научиться жить в этом процессе, сливаться со множеством различных реальностей и позволять иным реальностям проявляться через вас. В конце концов вы сможете «настроиться» на уровень сознания богов-создателей, от которых вы произошли. Такой процесс будет напоминать настройку радиоприемника. При помощи своего физического тела вы сможете улавливать различные частоты вибраций. Позвольте себе понять, что те физические тела, в которых вы обитаете в настоящий момент, являются принима</w:t>
        <w:softHyphen/>
        <w:t>ющими и транслирующими станциями, которые существуют одновременно во множестве реальностей. Все сущее создано таким образом, чтобы оказывать взаимное влияние друг на дру</w:t>
        <w:softHyphen/>
        <w:t>га. Каждая реальность — часть мозаики, которая стыкуется с другими частями, а все вместе они составляют единое целое. Людей долгое время держали в невежестве, утаивая факт их неразрывной связи с иными реальностями. У вас нет ни малей</w:t>
        <w:softHyphen/>
        <w:t>шего представления о разумных источниках иных реальностей, которые пересекаются с вашей и оказывают на вас влияние.</w:t>
      </w:r>
    </w:p>
    <w:p>
      <w:pPr>
        <w:pStyle w:val="Normal"/>
        <w:shd w:fill="FFFFFF" w:val="clear"/>
        <w:spacing w:lineRule="exact" w:line="220"/>
        <w:ind w:firstLine="284"/>
        <w:jc w:val="both"/>
        <w:rPr/>
      </w:pPr>
      <w:r>
        <w:rPr>
          <w:color w:val="000000"/>
          <w:sz w:val="21"/>
        </w:rPr>
        <w:t>Ваша задача и добровольно взятая на себя ответственность заключается в том, чтобы делать выбор и вступать в союзы. Может быть, ваши родители говорили вам: «Играй с хорошими детьми, не играй с детьми, которые дерутся, плюются, лягаются и бранятся. Тебе нужны хорошие друзья». Они научили вас, как выбирать себе друзей. Часть процесса родительства заключалась</w:t>
      </w:r>
      <w:r>
        <w:rPr/>
        <w:t xml:space="preserve"> </w:t>
      </w:r>
      <w:r>
        <w:rPr>
          <w:color w:val="000000"/>
          <w:sz w:val="21"/>
        </w:rPr>
        <w:t>в том, чтобы научить вас искать определенные качества в людях. Но никто никогда не учил вас, как дружить и вступать в сотруд</w:t>
        <w:softHyphen/>
        <w:t>ничество с существующими вокруг вас невидимыми мирами.</w:t>
      </w:r>
    </w:p>
    <w:p>
      <w:pPr>
        <w:pStyle w:val="Normal"/>
        <w:shd w:fill="FFFFFF" w:val="clear"/>
        <w:spacing w:lineRule="exact" w:line="220"/>
        <w:ind w:firstLine="284"/>
        <w:jc w:val="both"/>
        <w:rPr/>
      </w:pPr>
      <w:r>
        <w:rPr>
          <w:color w:val="000000"/>
          <w:sz w:val="21"/>
        </w:rPr>
        <w:t>В прошлом те сущности, которые хотели получить опыт и знание Живой Библиотеки, брали разрешение и заглядывали в данный мир через глаза человека. Когда эти сущности осматри</w:t>
        <w:softHyphen/>
        <w:t xml:space="preserve">вали Живую Библиотеку, люди становились </w:t>
      </w:r>
      <w:r>
        <w:rPr>
          <w:i/>
          <w:color w:val="000000"/>
          <w:sz w:val="21"/>
        </w:rPr>
        <w:t xml:space="preserve">ответственными Богами и Богинями, гидами </w:t>
      </w:r>
      <w:r>
        <w:rPr>
          <w:color w:val="000000"/>
          <w:sz w:val="21"/>
        </w:rPr>
        <w:t>данной реальности. Когда-то люди на Земле занимали весьма высокое и чтимое положение. У вас была великолепная Живая форма, которая эманировала энер</w:t>
        <w:softHyphen/>
        <w:t>гию и свет. Люди специализировались в возможности получать опыт Живой Библиотеки, в получении определенной инфор</w:t>
        <w:softHyphen/>
        <w:t>мации. Те, кто желал получить определенные знания, обраща</w:t>
        <w:softHyphen/>
        <w:t>лись за информацией в Живую Библиотеку Земли. Эти сущнос</w:t>
        <w:softHyphen/>
        <w:t>ти приходили на Землю и сливались с сознанием людей, служив</w:t>
        <w:softHyphen/>
        <w:t>ших «библиотечными картами» и обеспечивающих доступ к великолепию своей планеты. Божественным предназначением человека и являлось слияние с иными формами энергии и обес</w:t>
        <w:softHyphen/>
        <w:t>печение доступа тех энергий к знаниям Живой Библиотеки Зем</w:t>
        <w:softHyphen/>
        <w:t>ли через глаза человеческого сознания. Люди добровольно пре</w:t>
        <w:softHyphen/>
        <w:t>доставляли свои физические тела для этого процесса.</w:t>
      </w:r>
    </w:p>
    <w:p>
      <w:pPr>
        <w:pStyle w:val="Normal"/>
        <w:shd w:fill="FFFFFF" w:val="clear"/>
        <w:spacing w:lineRule="exact" w:line="220"/>
        <w:ind w:firstLine="284"/>
        <w:jc w:val="both"/>
        <w:rPr>
          <w:color w:val="000000"/>
          <w:sz w:val="21"/>
        </w:rPr>
      </w:pPr>
      <w:r>
        <w:rPr>
          <w:color w:val="000000"/>
          <w:sz w:val="21"/>
        </w:rPr>
        <w:t>Различные энергии из далеких звездных систем, внесших свой вклад в создание Библиотеки, говорили: «Нам необходим доступ к определенного рода информации». Они просили раз</w:t>
        <w:softHyphen/>
        <w:t>решения и в обязательном порядке переходили на частоту виб</w:t>
        <w:softHyphen/>
        <w:t>рации Любви для того, чтобы слиться с сознанием людей. Люди знали, что они сливаются с частотой Любви и что это слияние происходит с энергией внеземного происхождения. При таких условиях сущности использовали физические тела, глаза, другие органы чувств и все человеческое существо в целом для того, чтобы получить знания Живой Библиотеки Земли. Различные люди, конечно же, имели различные склонности и могли пока</w:t>
        <w:softHyphen/>
        <w:t>зать различные аспекты Живой Библиотеки. А гости из Космоса, которых можно назвать «богами» и «богинями», интересовались разнообразной информацией. Поэтому служить гидом Живой Библиотеки было весьма интересно. Человек никогда не знал, что именно интересует того или иного бога или богиню и куда поиск данной информации их приведет. Люди предостав</w:t>
        <w:softHyphen/>
        <w:t>ляли свое физическое тело и сознание, а те, кто приходили за информацией, направляли их в поисках необходимых данных. Успех взаимоотношений основывался на принципах Любви, и такие отношения являлись симбиотическими.</w:t>
      </w:r>
    </w:p>
    <w:p>
      <w:pPr>
        <w:pStyle w:val="Normal"/>
        <w:shd w:fill="FFFFFF" w:val="clear"/>
        <w:spacing w:lineRule="exact" w:line="220"/>
        <w:ind w:firstLine="284"/>
        <w:jc w:val="both"/>
        <w:rPr>
          <w:color w:val="000000"/>
          <w:sz w:val="21"/>
        </w:rPr>
      </w:pPr>
      <w:r>
        <w:rPr>
          <w:color w:val="000000"/>
          <w:sz w:val="21"/>
        </w:rPr>
        <w:t>В информации, которая хранится на Земле, остро нуждаются различные реальности. По мере реорганизации световой матри</w:t>
        <w:softHyphen/>
        <w:t>цы Земли произойдет слияние в массовом порядке сознания людей с сознанием высокоразвитых, доброжелательных, высо</w:t>
        <w:softHyphen/>
        <w:t>кодуховных существ внеземного происхождения. Эти сущест</w:t>
        <w:softHyphen/>
        <w:t>ва — любящие, и именно они придут на Землю для оказания воздействия через ваши физические тела. Вы сохраните свою целостность и индивидуальность, но при этом объедините свое сознание с энергией более высокого порядка.</w:t>
      </w:r>
    </w:p>
    <w:p>
      <w:pPr>
        <w:pStyle w:val="Normal"/>
        <w:shd w:fill="FFFFFF" w:val="clear"/>
        <w:spacing w:lineRule="exact" w:line="220"/>
        <w:ind w:firstLine="284"/>
        <w:jc w:val="both"/>
        <w:rPr/>
      </w:pPr>
      <w:r>
        <w:rPr>
          <w:color w:val="000000"/>
          <w:sz w:val="21"/>
        </w:rPr>
        <w:t>По мере того как Земля перейдет на частоту вибрации, поз</w:t>
        <w:softHyphen/>
        <w:t>воляющей Живой Библиотеке функционировать в полную силу, ваш жизненный опыт сможет быть разделен с различными сущ</w:t>
        <w:softHyphen/>
        <w:t xml:space="preserve">ностями. Для того чтобы вновь стать </w:t>
      </w:r>
      <w:r>
        <w:rPr>
          <w:i/>
          <w:color w:val="000000"/>
          <w:sz w:val="21"/>
        </w:rPr>
        <w:t xml:space="preserve">ключами </w:t>
      </w:r>
      <w:r>
        <w:rPr>
          <w:color w:val="000000"/>
          <w:sz w:val="21"/>
        </w:rPr>
        <w:t>к Живой Библи</w:t>
        <w:softHyphen/>
        <w:t>отеке Земли, изучаемой с самых различных космических точек зрения, вам необходимо будет развиться до существ с двенадца</w:t>
        <w:softHyphen/>
        <w:t>тинитчатой структурой ДНК и полным объемом функциониро</w:t>
        <w:softHyphen/>
        <w:t>вания мозга. Для сотрудничества с иными энергиями в роли «библиотечных карт» вам необходимо понять, что вы — нечто большее, чем просто люди. В обширности существования у вас множество масок во множестве измерений, и каждая из форм вашего существования является истинной. Вы — собрание ра</w:t>
        <w:softHyphen/>
        <w:t>зумных энергий, которые рассеяны по всей системе Вселенной. Вы составляете «базу данных сознания», которая обладает спо</w:t>
        <w:softHyphen/>
        <w:t>собностью сливаться с другими «базами данных», имеющих свои цели и намерения в процессе познания.</w:t>
      </w:r>
    </w:p>
    <w:p>
      <w:pPr>
        <w:pStyle w:val="Normal"/>
        <w:shd w:fill="FFFFFF" w:val="clear"/>
        <w:spacing w:lineRule="exact" w:line="220"/>
        <w:ind w:firstLine="284"/>
        <w:jc w:val="both"/>
        <w:rPr/>
      </w:pPr>
      <w:r>
        <w:rPr>
          <w:color w:val="000000"/>
          <w:sz w:val="21"/>
        </w:rPr>
        <w:t>Земля взяла курс на радикальное изменение направления. Она испытывает ускорение, эволюционный толчок в процессе своей эволюции. Заканчивается определенный цикл, определен</w:t>
        <w:softHyphen/>
        <w:t xml:space="preserve">ная эра существования, и новая эра вскоре найдет свое развитие на Земле. Вы помогаете новому </w:t>
      </w:r>
      <w:r>
        <w:rPr>
          <w:i/>
          <w:color w:val="000000"/>
          <w:sz w:val="21"/>
        </w:rPr>
        <w:t xml:space="preserve">Золотому Веку </w:t>
      </w:r>
      <w:r>
        <w:rPr>
          <w:color w:val="000000"/>
          <w:sz w:val="21"/>
        </w:rPr>
        <w:t>проявиться в планетарном сознании Земли. В настоящее время немногие на Земле осознают, что они множество раз воплощаются в челове</w:t>
        <w:softHyphen/>
        <w:t>ческой форме, не говоря уже об осознании иных форм себя, существующих во множестве измерений.</w:t>
      </w:r>
    </w:p>
    <w:p>
      <w:pPr>
        <w:pStyle w:val="Normal"/>
        <w:shd w:fill="FFFFFF" w:val="clear"/>
        <w:spacing w:lineRule="exact" w:line="220" w:before="4" w:after="0"/>
        <w:ind w:firstLine="284"/>
        <w:jc w:val="both"/>
        <w:rPr>
          <w:color w:val="000000"/>
          <w:sz w:val="21"/>
        </w:rPr>
      </w:pPr>
      <w:r>
        <w:rPr>
          <w:color w:val="000000"/>
          <w:sz w:val="21"/>
        </w:rPr>
        <w:t>Землю катапультируют в новом направлении, и ее обитатели могут погибнуть, если не настроятся на новую скорость виб</w:t>
        <w:softHyphen/>
        <w:t>рации планеты. Вы можете выбрать между возможной гибелью или подготовкой к грядущим изменениям. Вам необходимо научиться переключаться с одной реальности на другую в рам</w:t>
        <w:softHyphen/>
        <w:t>ках своей индивидуальной души, своего индивидуального духа. Вы — первооткрыватели на данном пути и встречаетесь с раз</w:t>
        <w:softHyphen/>
        <w:t>личными частями самих себя, которые наиболее важны для осознания в текущий момент времени. Вам предстоит встре</w:t>
        <w:softHyphen/>
        <w:t>титься еще со многими другими частями себя самих.</w:t>
      </w:r>
    </w:p>
    <w:p>
      <w:pPr>
        <w:pStyle w:val="Normal"/>
        <w:shd w:fill="FFFFFF" w:val="clear"/>
        <w:spacing w:lineRule="exact" w:line="220"/>
        <w:ind w:firstLine="284"/>
        <w:jc w:val="both"/>
        <w:rPr/>
      </w:pPr>
      <w:r>
        <w:rPr>
          <w:color w:val="000000"/>
          <w:sz w:val="21"/>
        </w:rPr>
        <w:t>Помните, вы все — часть еще большего собрания сознаний, ищущего возможности творчески проявить себя во многих ре</w:t>
        <w:softHyphen/>
        <w:t>альностях. Для того чтобы стало возможным дальнейшее пос</w:t>
        <w:softHyphen/>
        <w:t>тижение всех многочисленных версий реальности, ваш цент</w:t>
        <w:softHyphen/>
        <w:t xml:space="preserve">ральный дух, ваше </w:t>
      </w:r>
      <w:r>
        <w:rPr>
          <w:i/>
          <w:color w:val="000000"/>
          <w:sz w:val="21"/>
        </w:rPr>
        <w:t xml:space="preserve">Высшее Я </w:t>
      </w:r>
      <w:r>
        <w:rPr>
          <w:color w:val="000000"/>
          <w:sz w:val="21"/>
        </w:rPr>
        <w:t>имеет множество различных лич</w:t>
        <w:softHyphen/>
        <w:t>ностных проявлений, множество «щупалец» и «отростков» в различных реальностях. Поэтому не думайте, что, во всех реаль</w:t>
        <w:softHyphen/>
        <w:t>ностях вы «хорошие». Интересен тот факт, что когда вы являе</w:t>
        <w:softHyphen/>
        <w:t xml:space="preserve">тесь не столь уж «хорошими», вы иногда собираете гораздо больше информации. Когда вы слишком «хороши», вы бываете настолько наивны, что вовсе не понимаете того, что происходит вокруг. Именно в связи с этим возникла концепция </w:t>
      </w:r>
      <w:r>
        <w:rPr>
          <w:i/>
          <w:color w:val="000000"/>
          <w:sz w:val="21"/>
        </w:rPr>
        <w:t>срединного пути.</w:t>
      </w:r>
    </w:p>
    <w:p>
      <w:pPr>
        <w:pStyle w:val="Normal"/>
        <w:shd w:fill="FFFFFF" w:val="clear"/>
        <w:spacing w:lineRule="exact" w:line="220"/>
        <w:ind w:firstLine="284"/>
        <w:jc w:val="both"/>
        <w:rPr>
          <w:color w:val="000000"/>
          <w:sz w:val="21"/>
        </w:rPr>
      </w:pPr>
      <w:r>
        <w:rPr>
          <w:color w:val="000000"/>
          <w:sz w:val="21"/>
        </w:rPr>
        <w:t>Ваши открытия вовсе не должны вызывать в вашей жизни затруднения. Сделайте своим намерением, чтобы то, что вы узнаете, давало бы вам знания, служило вашему духовному рос</w:t>
        <w:softHyphen/>
        <w:t>ту и было во благо вам и всем сущностям во Вселенной.</w:t>
      </w:r>
    </w:p>
    <w:p>
      <w:pPr>
        <w:pStyle w:val="Normal"/>
        <w:shd w:fill="FFFFFF" w:val="clear"/>
        <w:spacing w:lineRule="exact" w:line="220"/>
        <w:ind w:firstLine="284"/>
        <w:jc w:val="both"/>
        <w:rPr/>
      </w:pPr>
      <w:r>
        <w:rPr>
          <w:color w:val="000000"/>
          <w:sz w:val="21"/>
        </w:rPr>
        <w:t>Вы сами от себя прячете, насколько хитроумно вы устроены. Вам необходимо научиться наблюдать затем, каким образом вы создаете свою реальность, в скольких измерениях сознания пре</w:t>
        <w:softHyphen/>
        <w:t xml:space="preserve">бываете. Мысли проносятся через ваш мозг секунда за секундой, принося с собой всю эту информацию, а вы даже не осознаете, что каждую минуту, каждую секунду, каждый момент времени вы сами </w:t>
      </w:r>
      <w:r>
        <w:rPr>
          <w:i/>
          <w:color w:val="000000"/>
          <w:sz w:val="21"/>
        </w:rPr>
        <w:t xml:space="preserve">творите </w:t>
      </w:r>
      <w:r>
        <w:rPr>
          <w:color w:val="000000"/>
          <w:sz w:val="21"/>
        </w:rPr>
        <w:t>свою собственную реальность. Вы прячете свои глубинные верования от самих себя, прячете от самих себя свою силу. Помните о том, что как планетарный вид вы были запрограммированы поверить в свое собственное бессилие че</w:t>
        <w:softHyphen/>
        <w:t>рез систему телевидения .и других средств массовой инфор</w:t>
        <w:softHyphen/>
        <w:t>мации, а также через систему образования.</w:t>
      </w:r>
    </w:p>
    <w:p>
      <w:pPr>
        <w:pStyle w:val="Normal"/>
        <w:shd w:fill="FFFFFF" w:val="clear"/>
        <w:spacing w:lineRule="exact" w:line="220"/>
        <w:ind w:firstLine="284"/>
        <w:jc w:val="both"/>
        <w:rPr>
          <w:color w:val="000000"/>
          <w:sz w:val="21"/>
        </w:rPr>
      </w:pPr>
      <w:r>
        <w:rPr>
          <w:color w:val="000000"/>
          <w:sz w:val="21"/>
        </w:rPr>
        <w:t>Не попадайте в ловушку концепции частичного осознания своего опыта, когда чувствуете, что владеете одними ситуация</w:t>
        <w:softHyphen/>
        <w:t>ми (вы их сами создали), а над другими не имеете власти (то есть являетесь «жертвами»). Вам необходимо помнить, насколько пространен ваш опыт. Вам также необходимо помнить, что вы когда-то согласились участвовать в определенных ситуациях, событиях и явлениях, которые могли бы вызвать у вас затрудне</w:t>
        <w:softHyphen/>
        <w:t>ние и неприятие. В самом деле, наибольший духовный рост становится возможным при преодолении затруднительных с вашей точки зрения ситуаций. Помните о том, что во всем, что вы создаете, есть самые разнообразные возможности.</w:t>
      </w:r>
    </w:p>
    <w:p>
      <w:pPr>
        <w:pStyle w:val="Normal"/>
        <w:shd w:fill="FFFFFF" w:val="clear"/>
        <w:spacing w:lineRule="exact" w:line="220"/>
        <w:ind w:firstLine="284"/>
        <w:jc w:val="both"/>
        <w:rPr>
          <w:color w:val="000000"/>
          <w:sz w:val="21"/>
        </w:rPr>
      </w:pPr>
      <w:r>
        <w:rPr>
          <w:color w:val="000000"/>
          <w:sz w:val="21"/>
        </w:rPr>
        <w:t>Вы сами являетесь Мастерами Игры, теми, кто дирижирует симфониями сознания, кто восстанавливает свободу планеты и создает возможность осеменения других цивилизаций. Эти ци</w:t>
        <w:softHyphen/>
        <w:t>вилизации ожили и активизировались, и теперь вы живете в одном из наиболее интересных мести периодов существования. Множество сущностей поддерживают вас, желают слиться с вашим сознанием, действовать через вас и помочь вам в той работе, которую вам предстоит выполнить. Нет необходимости прочесть и усвоить множество текстов или интегрировать в</w:t>
      </w:r>
    </w:p>
    <w:p>
      <w:pPr>
        <w:pStyle w:val="Normal"/>
        <w:shd w:fill="FFFFFF" w:val="clear"/>
        <w:spacing w:lineRule="exact" w:line="220" w:before="7" w:after="0"/>
        <w:ind w:firstLine="284"/>
        <w:jc w:val="both"/>
        <w:rPr>
          <w:color w:val="000000"/>
          <w:sz w:val="21"/>
        </w:rPr>
      </w:pPr>
      <w:r>
        <w:rPr>
          <w:color w:val="000000"/>
          <w:sz w:val="21"/>
        </w:rPr>
        <w:t>своем сознании множество компьютерных данных для выпол</w:t>
        <w:softHyphen/>
        <w:t>нения этой задачи. Все, что вам необходимо, — это доверять самим себе и строить свою реальность в соответствии со своим пониманием и намерением. Создавать свой мир с четким осоз</w:t>
        <w:softHyphen/>
        <w:t>наванием того, чего вы как человечество в целом хотите дос</w:t>
        <w:softHyphen/>
        <w:t>тичь. Что бы вы ни решили оставить на своей планете в виде автографа — обязательно проявится. Поэтому не бойтесь меч</w:t>
        <w:softHyphen/>
        <w:t>тать по максимуму.</w:t>
      </w:r>
    </w:p>
    <w:p>
      <w:pPr>
        <w:pStyle w:val="Normal"/>
        <w:shd w:fill="FFFFFF" w:val="clear"/>
        <w:spacing w:lineRule="exact" w:line="220" w:before="32" w:after="0"/>
        <w:ind w:firstLine="284"/>
        <w:jc w:val="both"/>
        <w:rPr/>
      </w:pPr>
      <w:r>
        <w:rPr>
          <w:color w:val="000000"/>
          <w:sz w:val="21"/>
        </w:rPr>
        <w:t>Человеческие существа в качестве «библиотечных карт» име</w:t>
        <w:softHyphen/>
        <w:t>ют доступ к уникальной и совершенно иной информации, чем та, которую можно получить через царства насекомых, растений или животных. Живая Библиотека была разработана таким об</w:t>
        <w:softHyphen/>
        <w:t>разом, чтобы было возможно слияние с ней. Проявляясь через различные формы жизни Живой Библиотеки, внеземные энергии подобным образом могли получать опыт земной реаль</w:t>
        <w:softHyphen/>
        <w:t>ности и собирать информацию. Намерение получить ту или иную информацию приводит внеземные энергии к выбору, с какой именно формой жизни временно слиться. Люди зашиф</w:t>
        <w:softHyphen/>
        <w:t>рованы таким образом, чтобы предоставить полный доступ к Живой Библиотеке. Когда иные энергии сливаются с людьми, они находят те формулы и энергетические матрицы, которых невозможно достичь, сливаясь, например, с лягушками. Хотя некоторые сущности намеренно наносят вред людям, данный вред проистекает вследствие их невежества. Подготовка ваших физических тел для получения энергии слияния с иными сущ</w:t>
        <w:softHyphen/>
        <w:t>ностями требует четкой установки пределов и указания стандар</w:t>
        <w:softHyphen/>
        <w:t>тов: для кого вы доступны, а для кого — закрыты. Вам совер</w:t>
        <w:softHyphen/>
        <w:t xml:space="preserve">шенно четко необходимо определить, кого вы готовы принять. Помните, вам всегда оказывается поддержка вашего </w:t>
      </w:r>
      <w:r>
        <w:rPr>
          <w:i/>
          <w:color w:val="000000"/>
          <w:sz w:val="21"/>
        </w:rPr>
        <w:t xml:space="preserve">Высшего Я, </w:t>
      </w:r>
      <w:r>
        <w:rPr>
          <w:color w:val="000000"/>
          <w:sz w:val="21"/>
        </w:rPr>
        <w:t>той версии вас самих, которая служит навигатором вашего опы</w:t>
        <w:softHyphen/>
        <w:t xml:space="preserve">та в рамках вселенского закона причины и следствия. Ваше </w:t>
      </w:r>
      <w:r>
        <w:rPr>
          <w:i/>
          <w:color w:val="000000"/>
          <w:sz w:val="21"/>
        </w:rPr>
        <w:t xml:space="preserve">Высшее Я </w:t>
      </w:r>
      <w:r>
        <w:rPr>
          <w:color w:val="000000"/>
          <w:sz w:val="21"/>
        </w:rPr>
        <w:t>так</w:t>
      </w:r>
      <w:r>
        <w:rPr>
          <w:i/>
          <w:color w:val="000000"/>
          <w:sz w:val="21"/>
        </w:rPr>
        <w:t xml:space="preserve"> </w:t>
      </w:r>
      <w:r>
        <w:rPr>
          <w:color w:val="000000"/>
          <w:sz w:val="21"/>
        </w:rPr>
        <w:t>же стоит на воротах реальностей и работает вашим «секретарем», назначая встречи и события, которые вы сами активируете в результате своих верований и действий в трехмерном мире. Явления одной реальности постоянно переводятся на языки всех других реальностей, и все они неразрывно взаимос</w:t>
        <w:softHyphen/>
        <w:t>вязаны.</w:t>
      </w:r>
    </w:p>
    <w:p>
      <w:pPr>
        <w:pStyle w:val="Normal"/>
        <w:shd w:fill="FFFFFF" w:val="clear"/>
        <w:spacing w:lineRule="exact" w:line="220"/>
        <w:ind w:firstLine="284"/>
        <w:jc w:val="both"/>
        <w:rPr/>
      </w:pPr>
      <w:r>
        <w:rPr>
          <w:color w:val="000000"/>
          <w:sz w:val="21"/>
        </w:rPr>
        <w:t>Информационно-энергетический Прилив Света из глубины Галактики, отразившийся в трехмерном мире в сближении Ура</w:t>
        <w:softHyphen/>
        <w:t>на и Нептуна в 1993 году, вызвал огромный «разряд» вселенско</w:t>
        <w:softHyphen/>
        <w:t>го масштаба, который, подобно грому и молнии, потряс Землю. Вследствие этого прилива возникли условия для воссоединения третьей спирали ДНК у людей. Этот прилив Света явился триг</w:t>
        <w:softHyphen/>
        <w:t>герным механизмом, приведшим в движение светоносные ни</w:t>
        <w:softHyphen/>
        <w:t>ти, которые начали формирование третьей спирали (вначале на энергетическом уровне). Данный процесс способствует улавли</w:t>
        <w:softHyphen/>
        <w:t xml:space="preserve">ванию космических энергий и связыванию уже известного вам индивидуального </w:t>
      </w:r>
      <w:r>
        <w:rPr>
          <w:i/>
          <w:color w:val="000000"/>
          <w:sz w:val="21"/>
        </w:rPr>
        <w:t xml:space="preserve">Я </w:t>
      </w:r>
      <w:r>
        <w:rPr>
          <w:color w:val="000000"/>
          <w:sz w:val="21"/>
        </w:rPr>
        <w:t xml:space="preserve">со своим </w:t>
      </w:r>
      <w:r>
        <w:rPr>
          <w:i/>
          <w:color w:val="000000"/>
          <w:sz w:val="21"/>
        </w:rPr>
        <w:t xml:space="preserve">Я, </w:t>
      </w:r>
      <w:r>
        <w:rPr>
          <w:color w:val="000000"/>
          <w:sz w:val="21"/>
        </w:rPr>
        <w:t>существующим во множестве измерений.</w:t>
      </w:r>
    </w:p>
    <w:p>
      <w:pPr>
        <w:pStyle w:val="Normal"/>
        <w:shd w:fill="FFFFFF" w:val="clear"/>
        <w:spacing w:lineRule="exact" w:line="220"/>
        <w:ind w:firstLine="284"/>
        <w:jc w:val="both"/>
        <w:rPr/>
      </w:pPr>
      <w:r>
        <w:rPr>
          <w:color w:val="000000"/>
          <w:sz w:val="21"/>
        </w:rPr>
        <w:t>Вам предстоит испытать времена огромных ускорений. Каж</w:t>
        <w:softHyphen/>
        <w:t xml:space="preserve">дый из вас движется по направлению к индивидуальной </w:t>
      </w:r>
      <w:r>
        <w:rPr>
          <w:i/>
          <w:color w:val="000000"/>
          <w:sz w:val="21"/>
        </w:rPr>
        <w:t>энерге</w:t>
        <w:softHyphen/>
        <w:t xml:space="preserve">тической воронке, </w:t>
      </w:r>
      <w:r>
        <w:rPr>
          <w:color w:val="000000"/>
          <w:sz w:val="21"/>
        </w:rPr>
        <w:t>к своему собственному «энергетическому во</w:t>
        <w:softHyphen/>
        <w:t>довороту». Когда вы начинаете играть в игру двенадцати чакр, вы открываете все свои энергетические центры. Вы создаете открытые энергетические двери, через которые действует неог</w:t>
        <w:softHyphen/>
        <w:t>раниченное количество ваших индивидуальностей, существую</w:t>
        <w:softHyphen/>
        <w:t>щих во множестве измерений. Отдельные личности затем могут слиться в единое гармоничное целое. Существуют версии вас самих, которые не синхронизированы с вами, и, когда они приб</w:t>
        <w:softHyphen/>
        <w:t>лижаются, вам необходимо научить их быть синхронизирован</w:t>
        <w:softHyphen/>
        <w:t>ными, чтобы проявилась возможность создания гармоничного целого. Глубоко, в самой основе вашего существа, вы обладаете знаниями того, кем вы являетесь на самом деле. В вас заложены определенные паттерны, согласно которым возможен переход существа трехмерного плана на уровень множественности изме</w:t>
        <w:softHyphen/>
        <w:t>рений. Как только вы осознанно установите эти паттерны и будете намереваться жить в соответствии с ними, ваш жизнен</w:t>
        <w:softHyphen/>
        <w:t>ный опыт отразит вам вашу систему ценностей. А существа, которые пожелают слиться с вами для получения интересующей их информации, придут к вам в соответствии с определенными вами же паттернами.</w:t>
      </w:r>
    </w:p>
    <w:p>
      <w:pPr>
        <w:pStyle w:val="Normal"/>
        <w:shd w:fill="FFFFFF" w:val="clear"/>
        <w:spacing w:lineRule="exact" w:line="220" w:before="29" w:after="0"/>
        <w:ind w:firstLine="284"/>
        <w:jc w:val="both"/>
        <w:rPr>
          <w:color w:val="000000"/>
          <w:sz w:val="21"/>
        </w:rPr>
      </w:pPr>
      <w:r>
        <w:rPr>
          <w:color w:val="000000"/>
          <w:sz w:val="21"/>
        </w:rPr>
        <w:t>Когда вы испытываете слияние множества измерении, не</w:t>
        <w:softHyphen/>
        <w:t>плохо было бы заявить: «Послушайте, я здесь работаю на благо человеческой расы, в целях ее дальнейшего духовного развития, так как я являюсь ее неотъемлемой частью. Я желаю духовно развиваться, обладать всеми необходимыми способностями для выполнения своей задачи со все большей легкостью. Я намере</w:t>
        <w:softHyphen/>
        <w:t>ваюсь использовав свои раскрывающиеся способности во бла</w:t>
        <w:softHyphen/>
        <w:t>го всего человечества, во благо себя и всех людей. Я желаю также развиваться и во благо моей планеты, Матери-Земли, давшей нам место, где мы можем осуществлять свое развитие». Ест какой-то энергии не понравился эта повестка дня, то энергия уйдет или, в крайнем случае, пересмотрит свои намерения и придет в готовность соответствовать вашим. Нередко энергии приходят для исцеления, в поисках любви и знаний. Вы — как пламя свечи, а другие версии вас самих — мотыльки, привлечен</w:t>
        <w:softHyphen/>
        <w:t>ные ярким светом. Они влетают в огонь, вы трансформируете их, и они возрождаются.</w:t>
      </w:r>
    </w:p>
    <w:p>
      <w:pPr>
        <w:pStyle w:val="Normal"/>
        <w:shd w:fill="FFFFFF" w:val="clear"/>
        <w:spacing w:lineRule="exact" w:line="220" w:before="25" w:after="0"/>
        <w:ind w:firstLine="284"/>
        <w:jc w:val="both"/>
        <w:rPr>
          <w:color w:val="000000"/>
          <w:sz w:val="21"/>
        </w:rPr>
      </w:pPr>
      <w:r>
        <w:rPr>
          <w:color w:val="000000"/>
          <w:sz w:val="21"/>
        </w:rPr>
        <w:t>Бы живете в то время, когда реальность переопределяется, и именно вы изменяете ее. Отравляйтесь вслед за своим созна</w:t>
        <w:softHyphen/>
        <w:t>нием к новым приключениям, к новым открытиям, провозгла</w:t>
        <w:softHyphen/>
        <w:t>сив то, чего вы хотите достичь. Л затем просите информации и поддержки при интерпретации нового жизненного опыта. Что означает стать «библиотечной картой»? Это означает, что вы сделали первый шаг к самопознанию — к пониманию, связи, слиянию с иными энергиями, позволяя им проявляться через вас в реальности Живой Библиотеки. Когда вы достегаете опре</w:t>
        <w:softHyphen/>
        <w:t>деленного уровня сознания, то начинаете транслировать нечто вроде электромагнитного пульсирования, транслировать «ра</w:t>
        <w:softHyphen/>
        <w:t>диопрограмму», которую другие могут поймать и услышать. Вы становитесь очень ценными, так как приобретаете способность сливаться с другими сущностями и энергиями, и через вас для этих энергий становятся доступными шифры и коды. Коды содержат в себе формулы воспроизведения жизни.</w:t>
      </w:r>
    </w:p>
    <w:p>
      <w:pPr>
        <w:pStyle w:val="Normal"/>
        <w:shd w:fill="FFFFFF" w:val="clear"/>
        <w:spacing w:lineRule="exact" w:line="220"/>
        <w:ind w:firstLine="284"/>
        <w:jc w:val="both"/>
        <w:rPr>
          <w:color w:val="000000"/>
          <w:sz w:val="21"/>
        </w:rPr>
      </w:pPr>
      <w:r>
        <w:rPr>
          <w:color w:val="000000"/>
          <w:sz w:val="21"/>
        </w:rPr>
        <w:t>Была продумана определенная система безопасности для то</w:t>
        <w:softHyphen/>
        <w:t>го, чтобы наиболее важная информация, хранящаяся внутри человеческого сознания, могла быть достигнута только в опре</w:t>
        <w:softHyphen/>
        <w:t>деленном состоянии. Без достижения высоких уровней виб</w:t>
        <w:softHyphen/>
        <w:t>рации, без достижения данного состояния сознания, формулы просто не проявляются никоим образом в сущем. Формулы существуют благодаря сохранению высокой духовности челове</w:t>
        <w:softHyphen/>
        <w:t>ческого сознания. Если нарушается качество жизни и существо</w:t>
        <w:softHyphen/>
        <w:t>вания, люди не могут отдать эти формулы, проявить их вовне. Мы просим всех вас прочувствовать энергию тех существ, которые желают слиться с вами. Попросите их дать вам знак. Скажите: «Моя работа направлена на мое духовное развитие и на духовное развитее планеты. Если вы признаете эту цель и всячески будете способствовать ее выполнению — я приветс</w:t>
        <w:softHyphen/>
        <w:t>твую вас. Если нет, то даже ко мне не подходите. У меня нет ни времени, ни возможности заниматься всякой ерундой. Я откры</w:t>
        <w:softHyphen/>
        <w:t>ваюсь частоте Любви». Вам необходимо декларировать это.</w:t>
      </w:r>
    </w:p>
    <w:p>
      <w:pPr>
        <w:pStyle w:val="Normal"/>
        <w:shd w:fill="FFFFFF" w:val="clear"/>
        <w:spacing w:lineRule="exact" w:line="220"/>
        <w:ind w:firstLine="284"/>
        <w:jc w:val="both"/>
        <w:rPr>
          <w:color w:val="000000"/>
          <w:sz w:val="21"/>
        </w:rPr>
      </w:pPr>
      <w:r>
        <w:rPr>
          <w:color w:val="000000"/>
          <w:sz w:val="21"/>
        </w:rPr>
        <w:t>Вы также можете заявить: «Энергии, желающие работать через меня! Я готов(а) быть вашим проводником и одним из проявлений вашей жизни на этой планете. Я хочу узнать, кто вы есть, и понять вас. Я намереваюсь ощущать подъем энергии в вашем присутствии. Если у вас есть доступ к энергетическим источникам, к которым нет доступа у меня, я готов(а) освобо</w:t>
        <w:softHyphen/>
        <w:t>дить место в своем сознании, чтобы принять вашу энергию. Пожалуйста, разделите со мной свои способности».</w:t>
      </w:r>
    </w:p>
    <w:p>
      <w:pPr>
        <w:pStyle w:val="Normal"/>
        <w:shd w:fill="FFFFFF" w:val="clear"/>
        <w:spacing w:lineRule="exact" w:line="220"/>
        <w:ind w:firstLine="284"/>
        <w:jc w:val="both"/>
        <w:rPr>
          <w:color w:val="000000"/>
          <w:sz w:val="21"/>
        </w:rPr>
      </w:pPr>
      <w:r>
        <w:rPr>
          <w:color w:val="000000"/>
          <w:sz w:val="21"/>
        </w:rPr>
        <w:t>Если проявившиеся энергии вам не по душе, не бойтесь и жестко скажите: «Мои двери для вас закрыты. Вы мне не тож</w:t>
        <w:softHyphen/>
        <w:t>дественны. Я буду искать кого-то другого». И вы найдете кого-то другого, так как ваши паттерны создадут соответствующий жиз</w:t>
        <w:softHyphen/>
        <w:t>ненный опыт. Когда вы будете чувствовать себя комфортно, устанавливая дружеские связи с так называемыми «невидимы</w:t>
        <w:softHyphen/>
        <w:t>ми» или «бестелесными», вы далее сможете исследовать и постепенно понять те энергии, которые не являются вам тождествен</w:t>
        <w:softHyphen/>
        <w:t>ными. Все энергии являются частью целостных взаимоотноше</w:t>
        <w:softHyphen/>
        <w:t>ний.</w:t>
      </w:r>
    </w:p>
    <w:p>
      <w:pPr>
        <w:pStyle w:val="Normal"/>
        <w:shd w:fill="FFFFFF" w:val="clear"/>
        <w:spacing w:lineRule="exact" w:line="220" w:before="32" w:after="0"/>
        <w:ind w:firstLine="284"/>
        <w:jc w:val="both"/>
        <w:rPr>
          <w:color w:val="000000"/>
          <w:sz w:val="21"/>
        </w:rPr>
      </w:pPr>
      <w:r>
        <w:rPr>
          <w:color w:val="000000"/>
          <w:sz w:val="21"/>
        </w:rPr>
        <w:t>Берите на себя ответственность, руководите ситуацией. Существует множество приготовлений, которые необходимо про</w:t>
        <w:softHyphen/>
        <w:t>вести в своем физическом теле, прежде чем тело сможет ощу</w:t>
        <w:softHyphen/>
        <w:t>щать и осознавать присутствие энергий множества измерений. Занятия йогой, растяжки, дыхание, морские водоросли и травы являются источником «энергетических добавок» для вашего сознания и создают пространство для поступления энергий иных измерений. Вам необходимо развить тело, способное при</w:t>
        <w:softHyphen/>
        <w:t>нимать вибрации многомерного разума. Поэтому часть вашей работы заключается в подготовке своего физического тела.</w:t>
      </w:r>
    </w:p>
    <w:p>
      <w:pPr>
        <w:pStyle w:val="Normal"/>
        <w:shd w:fill="FFFFFF" w:val="clear"/>
        <w:spacing w:lineRule="exact" w:line="220" w:before="4" w:after="0"/>
        <w:ind w:firstLine="284"/>
        <w:jc w:val="both"/>
        <w:rPr/>
      </w:pPr>
      <w:r>
        <w:rPr>
          <w:color w:val="000000"/>
          <w:sz w:val="21"/>
        </w:rPr>
        <w:t>Спрашивайте о намерениях, задавайте вопросы энергиям, которые желают сотрудничать с вами. На Земле считается пло</w:t>
        <w:softHyphen/>
        <w:t>хим тоном задавать вопросы богу или богине, так же как в детстве считалось плохим тоном задавать вопросы взрослым. В детстве вам внушали, что «детей должно быть не видно и не слышно». Являясь детьми богов, вы обычно следуете тому же не подвергаемому сомнению принципу старшинства. Мы же пред</w:t>
        <w:softHyphen/>
        <w:t xml:space="preserve">лагаем вам обязательно все подвергать сомнению, включая и то, что говорим вам мы, потому что вы не только обладаете правом задавать вопросы, но на вас </w:t>
      </w:r>
      <w:r>
        <w:rPr>
          <w:i/>
          <w:color w:val="000000"/>
          <w:sz w:val="21"/>
        </w:rPr>
        <w:t xml:space="preserve">лежит ответственность </w:t>
      </w:r>
      <w:r>
        <w:rPr>
          <w:color w:val="000000"/>
          <w:sz w:val="21"/>
        </w:rPr>
        <w:t>их зада</w:t>
        <w:softHyphen/>
        <w:t>вать. Ключ к суверенности заключается в овладении своим те</w:t>
        <w:softHyphen/>
        <w:t>лом и способности посредством четких намерений проявлять свою реальность в жизнь. Научитесь создавать спирали, исходя</w:t>
        <w:softHyphen/>
        <w:t>щие из вашего солнечного сплетения, и достигать различные версии вас самих в различных измерениях. Не судите те версии себя, которые вы увидите, с точки зрения сознания, ограничен</w:t>
        <w:softHyphen/>
        <w:t>ного системой трех измерений, так как осуждение создает ло</w:t>
        <w:softHyphen/>
        <w:t>вушки и петли реальности, которые вновь и вновь повторяют вариации на одну и ту же тему в различных обличьях. Одно из решений, которое многие из вас уже приняли для себя, чтобы двигаться дальше, — это отказаться от осуждения себя и кого бы то ни было, таким образом приобретая устойчивость и ду</w:t>
        <w:softHyphen/>
        <w:t>шевный покой.</w:t>
      </w:r>
    </w:p>
    <w:p>
      <w:pPr>
        <w:pStyle w:val="Normal"/>
        <w:shd w:fill="FFFFFF" w:val="clear"/>
        <w:spacing w:lineRule="exact" w:line="223"/>
        <w:ind w:firstLine="284"/>
        <w:jc w:val="both"/>
        <w:rPr/>
      </w:pPr>
      <w:r>
        <w:rPr>
          <w:color w:val="000000"/>
          <w:sz w:val="21"/>
        </w:rPr>
        <w:t>Ваши Я, существующие во множестве измерений, могут бук</w:t>
        <w:softHyphen/>
        <w:t xml:space="preserve">вально </w:t>
      </w:r>
      <w:r>
        <w:rPr>
          <w:i/>
          <w:color w:val="000000"/>
          <w:sz w:val="21"/>
        </w:rPr>
        <w:t xml:space="preserve">вынудить </w:t>
      </w:r>
      <w:r>
        <w:rPr>
          <w:color w:val="000000"/>
          <w:sz w:val="21"/>
        </w:rPr>
        <w:t>вас духовно развиваться. Вы являетесь своим собственным светом и своей собственной тенью. Конечно же, вы играете в игру, будто свет и тень разделены. Сейчас вы игра</w:t>
        <w:softHyphen/>
        <w:t>ете в Представителя Семьи Света, т. е. выбрали роль «хорошего существа». Мы утверждаем, что существуют разные команды — светлых и темных, и вам, может быть, хотелось бы думать, что вы состоите только в белой, светлой команде. Мы напоминаем вам о том, что Первосоздатель присутствует во всех «командах», и, если вы находитесь во Вселенной Первосоздателя, вы так же принимаете участие в игре всех его команд.</w:t>
      </w:r>
    </w:p>
    <w:p>
      <w:pPr>
        <w:pStyle w:val="Normal"/>
        <w:shd w:fill="FFFFFF" w:val="clear"/>
        <w:spacing w:lineRule="exact" w:line="223"/>
        <w:ind w:firstLine="284"/>
        <w:jc w:val="both"/>
        <w:rPr>
          <w:color w:val="000000"/>
          <w:sz w:val="21"/>
        </w:rPr>
      </w:pPr>
      <w:r>
        <w:rPr>
          <w:color w:val="000000"/>
          <w:sz w:val="21"/>
        </w:rPr>
        <w:t>Ваше естественное состояние и то, по направлению к чему вы развиваетесь, — это персонаж, существующий во множестве измерений. Подобное существо сможет закрепить мир на дан</w:t>
        <w:softHyphen/>
        <w:t>ной планете и понести этот мир также и в другие реальности. Помните, состояние мира —это принятие определенного реше</w:t>
        <w:softHyphen/>
        <w:t>ния, выбор определенного паттерна для своей жизни. В один из дней множество параллельных воспоминаний потребуют своей интеграции. Внезапно проявится множество идей. Вы вдруг осознаете, что существуют различные слои сознания, восприни</w:t>
        <w:softHyphen/>
        <w:t>мающие, участвующие и проявляющие себя в жизненном опы</w:t>
        <w:softHyphen/>
        <w:t>те, в то время как определенная часть вашего сознания сохраня</w:t>
        <w:softHyphen/>
        <w:t>ет уверенность в том, что ничего не происходит. Слои реальнос</w:t>
        <w:softHyphen/>
        <w:t>ти начинают расщепляться и фрагментироваться, а вы движе</w:t>
        <w:softHyphen/>
        <w:t>тесь к новым аспектам своих возможностей и их самовыраже</w:t>
        <w:softHyphen/>
        <w:t>ния. Задача: уловить эти процессы — затратить некоторое время на то, чтобы открыть источник вашего вдохновения на многие годы.</w:t>
      </w:r>
    </w:p>
    <w:p>
      <w:pPr>
        <w:pStyle w:val="Normal"/>
        <w:shd w:fill="FFFFFF" w:val="clear"/>
        <w:spacing w:lineRule="exact" w:line="220"/>
        <w:ind w:firstLine="284"/>
        <w:jc w:val="both"/>
        <w:rPr>
          <w:color w:val="000000"/>
          <w:sz w:val="21"/>
        </w:rPr>
      </w:pPr>
      <w:r>
        <w:rPr>
          <w:color w:val="000000"/>
          <w:sz w:val="21"/>
        </w:rPr>
        <w:t>Вы пришли на Землю, чтобы увеличить шансы Земли разви</w:t>
        <w:softHyphen/>
        <w:t>ваться по духовному пути и быть свободной. Находясь внутри физического тела, вы выполняете гораздо больше действий, чем когда-либо могли себе представить. Придет день, когда вы осознаете, где именно вы были в то время, когда задремали днем или уснули ночью. В течение всей истории последнего времени не</w:t>
        <w:softHyphen/>
        <w:t>обходимы были годы длительных тренировок для того, чтобы достигнуть подобных результатов. Сегодня вас постоянно омы</w:t>
        <w:softHyphen/>
        <w:t>вают потоки Света, и чем больше Света удерживает ваше тело, тем больше активируется реорганизация всей вашей личности. Проходя через этот процесс, сохраняйте ощущение личной си</w:t>
        <w:softHyphen/>
        <w:t>лы, своей индивидуальности — того существа, кем вы являетесь сегодня. Удерживайте чувство любви и радости существования в том теле, которое вы сами себе создали.</w:t>
      </w:r>
    </w:p>
    <w:p>
      <w:pPr>
        <w:pStyle w:val="Normal"/>
        <w:shd w:fill="FFFFFF" w:val="clear"/>
        <w:spacing w:lineRule="exact" w:line="220" w:before="4" w:after="0"/>
        <w:ind w:firstLine="284"/>
        <w:jc w:val="both"/>
        <w:rPr>
          <w:color w:val="000000"/>
          <w:sz w:val="21"/>
        </w:rPr>
      </w:pPr>
      <w:r>
        <w:rPr>
          <w:color w:val="000000"/>
          <w:sz w:val="21"/>
        </w:rPr>
        <w:t>Миллионы сущностей терпеливо ждут, чтобы Земля превра</w:t>
        <w:softHyphen/>
        <w:t>тилась в Свет, чтобы и они пришли к Любви и получили доступ к Живой Библиотеке, повлияв на дальнейший ход событий. Для того чтобы достичь своей значимости, всему сущему необходи</w:t>
        <w:softHyphen/>
        <w:t>мо осознать и прочувствовать, кем являются люди на самом деле. На Землю посылается энергия Света для того, чтобы выз</w:t>
        <w:softHyphen/>
        <w:t>вать духовный подъем, изменения в самой глубине ее существа. Этот процесс — часть разработок нынешних времен, и по мере того, как куски мозаики станут складываться воедино, вы нач</w:t>
        <w:softHyphen/>
        <w:t>нете узнавать, вспоминать и чувствовать. Все Сущее для вас вдруг переменится.</w:t>
      </w:r>
    </w:p>
    <w:p>
      <w:pPr>
        <w:pStyle w:val="Normal"/>
        <w:shd w:fill="FFFFFF" w:val="clear"/>
        <w:spacing w:lineRule="exact" w:line="220" w:before="11" w:after="0"/>
        <w:ind w:firstLine="284"/>
        <w:jc w:val="both"/>
        <w:rPr>
          <w:color w:val="000000"/>
          <w:sz w:val="21"/>
        </w:rPr>
      </w:pPr>
      <w:r>
        <w:rPr>
          <w:color w:val="000000"/>
          <w:sz w:val="21"/>
        </w:rPr>
        <w:t>Память, которая поднимается внутри вас, может вызвать реакции в теле, так как она обитает на клеточном уровне всех ваших тел: физического, ментального, эмоционального и духов</w:t>
        <w:softHyphen/>
        <w:t>ного, — и нуждается в осознавании. Вы перерастете в нечто новое — вы выстраиваете несущую конструкцию. Мы всячески поощряем вас познать свое тело при помощи любой близкой вам по духу методике. Вы можете прибегнуть к Шиацу, класси</w:t>
        <w:softHyphen/>
        <w:t>ческому массажу, рольфингу, ребефингу или любому другому методу, при помощи которого вы могли бы получить целост</w:t>
        <w:softHyphen/>
        <w:t>ный доступ ко всем своим телам — ментальному, физическому, эмоциональному и духовному. Используйте разнообразные ме</w:t>
        <w:softHyphen/>
        <w:t>тоды, чтобы продвинуть энергию в местах ее блокировки.</w:t>
      </w:r>
    </w:p>
    <w:p>
      <w:pPr>
        <w:pStyle w:val="Normal"/>
        <w:shd w:fill="FFFFFF" w:val="clear"/>
        <w:spacing w:lineRule="exact" w:line="220"/>
        <w:ind w:firstLine="284"/>
        <w:jc w:val="both"/>
        <w:rPr>
          <w:color w:val="000000"/>
          <w:sz w:val="21"/>
        </w:rPr>
      </w:pPr>
      <w:r>
        <w:rPr>
          <w:color w:val="000000"/>
          <w:sz w:val="21"/>
        </w:rPr>
        <w:t>Мы советуем вам пить большое количество воды, отвести определенное время дыханию и оксигенированию, а также то</w:t>
        <w:softHyphen/>
        <w:t>нированию звуком. Позволяйте звукам, еще даже не имеющим названия, проявляться через ваше тело. Пусть ваше тело сохра</w:t>
        <w:softHyphen/>
        <w:t>няет жизненную силу и активность. Проводите время в мирном общении, тихой медитации: прислушайтесь к тому, что подни</w:t>
        <w:softHyphen/>
        <w:t>мается изнутри вас. Вплетайте свои открытия в структуру своей жизни и намеревайтесь идти по пути, ведущему вас к реализации самых глубоких и истинных намерений.</w:t>
      </w:r>
    </w:p>
    <w:p>
      <w:pPr>
        <w:pStyle w:val="Normal"/>
        <w:shd w:fill="FFFFFF" w:val="clear"/>
        <w:spacing w:lineRule="exact" w:line="220"/>
        <w:ind w:firstLine="284"/>
        <w:jc w:val="both"/>
        <w:rPr>
          <w:color w:val="000000"/>
          <w:sz w:val="21"/>
        </w:rPr>
      </w:pPr>
      <w:r>
        <w:rPr>
          <w:color w:val="000000"/>
          <w:sz w:val="21"/>
        </w:rPr>
        <w:t>Вы можете, как ребенок, играть в эти игры и прекрасно проводить время, участвуя в этом процессе, но в то же время понимать, что на глубоком уровне вы исследуете и практикуете искусство шаманизма — возможность понимания и воздейс</w:t>
        <w:softHyphen/>
        <w:t>твия на множество миров. По мере того как вы научитесь полу</w:t>
        <w:softHyphen/>
        <w:t>чать помощь у других миров и творчески обмениваться энерги</w:t>
        <w:softHyphen/>
        <w:t>ями в гармонии и сотрудничестве, вы начнете меняться. Всегда возвращайтесь в «свой дом», «на базу» — на Землю, в свое земное Я, которое проявляет себя в качестве сильного, развито</w:t>
        <w:softHyphen/>
        <w:t>го, индивидуального сознания, обнаруживающего свою связь со всем сущим.</w:t>
      </w:r>
    </w:p>
    <w:p>
      <w:pPr>
        <w:pStyle w:val="Normal"/>
        <w:shd w:fill="FFFFFF" w:val="clear"/>
        <w:spacing w:lineRule="exact" w:line="220"/>
        <w:ind w:firstLine="284"/>
        <w:jc w:val="both"/>
        <w:rPr>
          <w:color w:val="000000"/>
          <w:sz w:val="21"/>
        </w:rPr>
      </w:pPr>
      <w:r>
        <w:rPr>
          <w:color w:val="000000"/>
          <w:sz w:val="21"/>
        </w:rPr>
        <w:t>В настоящее время вас испытывают, чтобы посмотреть, нас</w:t>
        <w:softHyphen/>
        <w:t>колько вы стабильны и постоянны, насколько на вас можно положиться, так как в последующие двадцать лег вы будете шокированы аномалиями, появляющимися из других измере</w:t>
        <w:softHyphen/>
        <w:t>ний. Различные «двери» между измерениями широко открыты, и через них просачиваются, продвигаются и сдвигаются явления и предметы, которые ранее были отделены от вашей реальности. Возможно, вы обнаружите предметы, создания, явления или сущности, которые находятся в том месте и измерении, где им вовсе не положено быть. Вы можете увидеть возвращение вы</w:t>
        <w:softHyphen/>
        <w:t>мерших животных или животных, исчезающих без следа. Или различные виды растений вдруг могут появиться на планете. Личные вещи — те, что принадлежат вам, — в один прекрасный день вдруг могут исчезнуть в расщелине между измерениями.</w:t>
      </w:r>
    </w:p>
    <w:p>
      <w:pPr>
        <w:pStyle w:val="Normal"/>
        <w:shd w:fill="FFFFFF" w:val="clear"/>
        <w:spacing w:lineRule="exact" w:line="220"/>
        <w:ind w:firstLine="284"/>
        <w:jc w:val="both"/>
        <w:rPr>
          <w:color w:val="000000"/>
          <w:sz w:val="21"/>
        </w:rPr>
      </w:pPr>
      <w:r>
        <w:rPr>
          <w:color w:val="000000"/>
          <w:sz w:val="21"/>
        </w:rPr>
        <w:t>Это всего лишь некоторые из аномалий, что будут иметь место по мере вашей переоценки того, кто вы есть по отношению ко всему сущему.</w:t>
      </w:r>
    </w:p>
    <w:p>
      <w:pPr>
        <w:pStyle w:val="Normal"/>
        <w:shd w:fill="FFFFFF" w:val="clear"/>
        <w:spacing w:lineRule="exact" w:line="220" w:before="4" w:after="0"/>
        <w:ind w:firstLine="284"/>
        <w:jc w:val="both"/>
        <w:rPr>
          <w:color w:val="000000"/>
          <w:sz w:val="21"/>
        </w:rPr>
      </w:pPr>
      <w:r>
        <w:rPr>
          <w:color w:val="000000"/>
          <w:sz w:val="21"/>
        </w:rPr>
        <w:t>В настоящее время на вас намного проще воздействовать отрицательными мыслеформами, чем когда бы то ни было. Почему сложилась подобная ситуация? Потому что люди, как никогда, мыслят негативно. Поощряют ли ваши газеты радость, счастье или освещают всяческие негативные явления жизни? Высшие энергетические вибрации, приходящие на планету, вы</w:t>
        <w:softHyphen/>
        <w:t>зывают сотрясение астрального измерения. А последнее нас</w:t>
        <w:softHyphen/>
        <w:t>только переполнено мыслеформами страха, что не может все эти мыслеформы более удерживать.</w:t>
      </w:r>
    </w:p>
    <w:p>
      <w:pPr>
        <w:pStyle w:val="Normal"/>
        <w:shd w:fill="FFFFFF" w:val="clear"/>
        <w:spacing w:lineRule="exact" w:line="220" w:before="4" w:after="0"/>
        <w:ind w:firstLine="284"/>
        <w:jc w:val="both"/>
        <w:rPr>
          <w:color w:val="000000"/>
          <w:sz w:val="21"/>
        </w:rPr>
      </w:pPr>
      <w:r>
        <w:rPr>
          <w:color w:val="000000"/>
          <w:sz w:val="21"/>
        </w:rPr>
        <w:t>Крушение астрального измерения (в связи с собственным популяционным взрывом) оказывает влияние на планету, уси</w:t>
        <w:softHyphen/>
        <w:t>ливая ее негативный заряд. Люди все более пугаются и чувству</w:t>
        <w:softHyphen/>
        <w:t>ют, что на них ложится все более тяжкий груз. Мыслеформы выискивают и прикрепляются к негативным проявлениям соз</w:t>
        <w:softHyphen/>
        <w:t>нания, и вы чаще испытываете горечь, чем радость, и тревогу вместо вдохновения, доверия и божественной беззаботности. Но все данные процессы — результат свободы вашего выбора. Что же вы хотите выбрать для себя? На чем сфокусируете свое внимание?</w:t>
      </w:r>
    </w:p>
    <w:p>
      <w:pPr>
        <w:pStyle w:val="Normal"/>
        <w:shd w:fill="FFFFFF" w:val="clear"/>
        <w:spacing w:lineRule="exact" w:line="220" w:before="4" w:after="0"/>
        <w:ind w:firstLine="284"/>
        <w:jc w:val="both"/>
        <w:rPr>
          <w:color w:val="000000"/>
          <w:sz w:val="21"/>
        </w:rPr>
      </w:pPr>
      <w:r>
        <w:rPr>
          <w:color w:val="000000"/>
          <w:sz w:val="21"/>
        </w:rPr>
        <w:t>Название игры здесь — ясность. Если вы начнете использо</w:t>
        <w:softHyphen/>
        <w:t>вать свое воображение без ясного намерения и чистоты помыс</w:t>
        <w:softHyphen/>
        <w:t>лов, то очень легко привлечете те энергии, которые не будут соответствовать высоте вашей вибрации. Это не значит, что энергии сами по себе плохие, просто они не синхронизированы с вашим вибрационным намерением, которое, конечно же, мо</w:t>
        <w:softHyphen/>
        <w:t>жет быть неясно и вам самим. Когда вы не уверены в себе, возникает непонимание, которое в свою очередь мешает интег</w:t>
        <w:softHyphen/>
        <w:t>рации энергий. Ваши эмоции создают качество жизненного опыта так же, как и притягиваемые вами мыслеформы. Если вы все время будете разыгрывать из себя радостных и безупречных существ — это также не поможет. Позвольте себе проходить через эмоциональный жизненный опыт и учиться на нем. Тем</w:t>
        <w:softHyphen/>
        <w:t>ные настроения и энергии, за которые вы продолжаете держать</w:t>
        <w:softHyphen/>
        <w:t>ся, становятся привычками или стереотипами, которые могут вызвать выраженные затруднения. Вы можете стать тем, что мы называем «космической шлюхой», открытой дверью для тем</w:t>
        <w:softHyphen/>
        <w:t>ных, неквалифицированных энергий. Зная, что Первосоздатель есть во всем сущем, это может на самом деле создать проблему.</w:t>
      </w:r>
    </w:p>
    <w:p>
      <w:pPr>
        <w:pStyle w:val="Normal"/>
        <w:shd w:fill="FFFFFF" w:val="clear"/>
        <w:spacing w:lineRule="exact" w:line="220"/>
        <w:ind w:firstLine="284"/>
        <w:jc w:val="both"/>
        <w:rPr>
          <w:color w:val="000000"/>
          <w:sz w:val="21"/>
        </w:rPr>
      </w:pPr>
      <w:r>
        <w:rPr>
          <w:color w:val="000000"/>
          <w:sz w:val="21"/>
        </w:rPr>
        <w:t>Осознайте, что вы вступаете в процесс самопознания в вашей взаимосвязи со всем сущим. По мере того как реальности и идеи проявляются через вас, вы сможете в любви, сочувствии и по</w:t>
        <w:softHyphen/>
        <w:t>нимании на своем жизненном опыте испытать великую двойс</w:t>
        <w:softHyphen/>
        <w:t>твенность и полярность, которые являются основными аспек</w:t>
        <w:softHyphen/>
        <w:t>тами существования. Ключ к данному путешествию — радо</w:t>
        <w:softHyphen/>
        <w:t>ваться открытиям, тем жемчужинам, которые вы находите в пути.</w:t>
      </w:r>
    </w:p>
    <w:p>
      <w:pPr>
        <w:pStyle w:val="Normal"/>
        <w:shd w:fill="FFFFFF" w:val="clear"/>
        <w:spacing w:lineRule="exact" w:line="220"/>
        <w:ind w:firstLine="284"/>
        <w:jc w:val="both"/>
        <w:rPr>
          <w:color w:val="000000"/>
          <w:sz w:val="21"/>
        </w:rPr>
      </w:pPr>
      <w:r>
        <w:rPr>
          <w:color w:val="000000"/>
          <w:sz w:val="21"/>
        </w:rPr>
        <w:t>Думайте о себе как об открытой двери, а о своих эмоциях — как о хранителях, определяющих, которая из энергий войдет в открытую дверь на Землю в данный момент времени, так как именно вы стоите у врат других измерений. Вам необходимо научиться любить и уважать себя, так как вы оперируете в дан</w:t>
        <w:softHyphen/>
        <w:t>ной реальности, исходя из своего индивидуального сознания. Ваше физическое тело — ваша база. Вся история вашего физи</w:t>
        <w:softHyphen/>
        <w:t>ческого тела привела вас к данной точке осознавания, где вы поняли, что вы ценны и значимы.</w:t>
      </w:r>
    </w:p>
    <w:p>
      <w:pPr>
        <w:pStyle w:val="Normal"/>
        <w:shd w:fill="FFFFFF" w:val="clear"/>
        <w:spacing w:lineRule="exact" w:line="220"/>
        <w:ind w:firstLine="284"/>
        <w:jc w:val="both"/>
        <w:rPr>
          <w:color w:val="000000"/>
          <w:sz w:val="21"/>
        </w:rPr>
      </w:pPr>
      <w:r>
        <w:rPr>
          <w:color w:val="000000"/>
          <w:sz w:val="21"/>
        </w:rPr>
        <w:t>Ваше тело — средство передвижения, ваш «мерседес», и вы не сможете обменять его на новую модель — во всяком случае, на данном круге существования. Именно вы создаете свои пре</w:t>
        <w:softHyphen/>
        <w:t>делы, определяете свои границы. Вы говорите: «Да, я чувствую, что это хорошо, а это плохо. Это мне подходит, а вот это — нет». Научитесь действовать без чувства вины, в любви к себе, в до</w:t>
        <w:softHyphen/>
        <w:t>верии ко всему тому, что вы создали. Вам необходимо научиться верить, что ваша реальность содержит бесчисленные возмож</w:t>
        <w:softHyphen/>
        <w:t>ности для вашего духовного роста.</w:t>
      </w:r>
    </w:p>
    <w:p>
      <w:pPr>
        <w:pStyle w:val="Normal"/>
        <w:shd w:fill="FFFFFF" w:val="clear"/>
        <w:spacing w:lineRule="exact" w:line="220" w:before="11" w:after="0"/>
        <w:ind w:firstLine="284"/>
        <w:jc w:val="both"/>
        <w:rPr>
          <w:color w:val="000000"/>
          <w:sz w:val="21"/>
        </w:rPr>
      </w:pPr>
      <w:r>
        <w:rPr>
          <w:color w:val="000000"/>
          <w:sz w:val="21"/>
        </w:rPr>
        <w:t>Каждая мысль, промелькнувшая в вашем мозге, оживает, проявляется в жизни. Вы — как пекарь, замесивший тесто, а затем выпекающий печенье. Каждый раз, когда вы о чем-то подумали, происходит выброс мыслеформы, затем она приво</w:t>
        <w:softHyphen/>
        <w:t>дится в действие и проявляется. Данная мыслеформа начинает взаимодействовать с вами и набирает жизненную силу в эфире массовых мыслеформ. То, что вы приводите в действие, вы получите в виде жизненного опыта — добра или зла. Вы — создатель. Может быть, теперь вы понимаете всю глубину того, что вы приводите в действие благодаря своим воззрениям, ве</w:t>
        <w:softHyphen/>
        <w:t>рованиям и мыслям. Не стоит подпитывать ревность или вли</w:t>
        <w:softHyphen/>
        <w:t>вать энергию в ненависть, месть или иные отрицательные эмоции. Таким образом вы даете им жизнь, и они возвращаются к вам и преследуют вас для того, чтобы вы лично на себе испы</w:t>
        <w:softHyphen/>
        <w:t>тали результат своей «творческой» силы.</w:t>
      </w:r>
    </w:p>
    <w:p>
      <w:pPr>
        <w:pStyle w:val="Normal"/>
        <w:shd w:fill="FFFFFF" w:val="clear"/>
        <w:spacing w:lineRule="exact" w:line="220" w:before="7" w:after="0"/>
        <w:ind w:firstLine="284"/>
        <w:jc w:val="both"/>
        <w:rPr>
          <w:color w:val="000000"/>
          <w:sz w:val="21"/>
        </w:rPr>
      </w:pPr>
      <w:r>
        <w:rPr>
          <w:color w:val="000000"/>
          <w:sz w:val="21"/>
        </w:rPr>
        <w:t>Когда вы любите себя и свое тело, вы можете прийти к опре</w:t>
        <w:softHyphen/>
        <w:t>деленным выводам о том, с кем вы готовы сотрудничать и для чего. Вы учитесь проявлять свои намерения на молекулярном уровне, когда сами клетки вашего существа транслируют состо</w:t>
        <w:softHyphen/>
        <w:t>яние вашего сознания.</w:t>
      </w:r>
    </w:p>
    <w:p>
      <w:pPr>
        <w:pStyle w:val="Normal"/>
        <w:shd w:fill="FFFFFF" w:val="clear"/>
        <w:spacing w:lineRule="exact" w:line="220"/>
        <w:ind w:firstLine="284"/>
        <w:jc w:val="both"/>
        <w:rPr>
          <w:color w:val="000000"/>
          <w:sz w:val="21"/>
        </w:rPr>
      </w:pPr>
      <w:r>
        <w:rPr>
          <w:color w:val="000000"/>
          <w:sz w:val="21"/>
        </w:rPr>
        <w:t>Мы учим вас правилам управления собственным сознанием. Вам необходимо достичь суверенности, чтобы быть достаточно сильными и стойкими во время принятия частей себя, притека</w:t>
        <w:softHyphen/>
        <w:t>ющих из множества измерений. Если вибрация ваших намере</w:t>
        <w:softHyphen/>
        <w:t>ний чистая, сильная и ясная, тогда то, что не соответствует вашей вибрации, даже близко к вам не подойдет. Помните, каждый из вас создает свою собственную реальность в своей собственной версии системы верований.</w:t>
      </w:r>
    </w:p>
    <w:p>
      <w:pPr>
        <w:pStyle w:val="Normal"/>
        <w:shd w:fill="FFFFFF" w:val="clear"/>
        <w:spacing w:lineRule="exact" w:line="220"/>
        <w:ind w:firstLine="284"/>
        <w:jc w:val="both"/>
        <w:rPr/>
      </w:pPr>
      <w:r>
        <w:rPr>
          <w:color w:val="000000"/>
          <w:sz w:val="21"/>
        </w:rPr>
        <w:t xml:space="preserve">Энергии живут за счет вашей жизненной силы, вашей </w:t>
      </w:r>
      <w:r>
        <w:rPr>
          <w:i/>
          <w:color w:val="000000"/>
          <w:sz w:val="21"/>
        </w:rPr>
        <w:t>Кунда</w:t>
        <w:softHyphen/>
        <w:t xml:space="preserve">лини, </w:t>
      </w:r>
      <w:r>
        <w:rPr>
          <w:color w:val="000000"/>
          <w:sz w:val="21"/>
        </w:rPr>
        <w:t xml:space="preserve">которая хранится у основания вашего позвоночника, а затем поднимается вверх, — в идеале, через все ваше физическое тело. Чаще всего люди приближаются к пониманию </w:t>
      </w:r>
      <w:r>
        <w:rPr>
          <w:i/>
          <w:color w:val="000000"/>
          <w:sz w:val="21"/>
        </w:rPr>
        <w:t xml:space="preserve">Кундалини </w:t>
      </w:r>
      <w:r>
        <w:rPr>
          <w:color w:val="000000"/>
          <w:sz w:val="21"/>
        </w:rPr>
        <w:t>через страсть полового влечения. Помните, что сила, которая называется страстью, может создавать жизнь. Подобным же образом ваша страсть оплодотворяет вас самих и способствует проявлению жизни. Эта шла, даже если вы не ощущаете всю полноту ее жизненности и возможностей к созиданию новых жизней, может «откачиваться» и «распыляться» различным об</w:t>
        <w:softHyphen/>
        <w:t xml:space="preserve">разом. Ваша ответственность заключается в том, чтобы поднять вашу </w:t>
      </w:r>
      <w:r>
        <w:rPr>
          <w:i/>
          <w:color w:val="000000"/>
          <w:sz w:val="21"/>
        </w:rPr>
        <w:t xml:space="preserve">Кундалини </w:t>
      </w:r>
      <w:r>
        <w:rPr>
          <w:color w:val="000000"/>
          <w:sz w:val="21"/>
        </w:rPr>
        <w:t>вверх через все свои чакры. Вначале — через чакры, расположенные внутри вашего тела, а затем через чакры, расположенные вне его. Поднять эту энергию и использовать ее силу для созидания. Эта жизненная сила дает вам мужество, благодать и уверенность при использовании своих навыков Са</w:t>
        <w:softHyphen/>
        <w:t>довника Земли.</w:t>
      </w:r>
    </w:p>
    <w:p>
      <w:pPr>
        <w:pStyle w:val="Normal"/>
        <w:shd w:fill="FFFFFF" w:val="clear"/>
        <w:spacing w:lineRule="exact" w:line="220" w:before="4" w:after="0"/>
        <w:ind w:firstLine="284"/>
        <w:jc w:val="both"/>
        <w:rPr>
          <w:color w:val="000000"/>
          <w:sz w:val="21"/>
        </w:rPr>
      </w:pPr>
      <w:r>
        <w:rPr>
          <w:color w:val="000000"/>
          <w:sz w:val="21"/>
        </w:rPr>
        <w:t>Часто люди «одержимые» испытывают вновь и вновь возв</w:t>
        <w:softHyphen/>
        <w:t>ращение своих собственных, посланных ими же во вне мысле</w:t>
        <w:softHyphen/>
        <w:t>форм. Эти мыслеформы просто возвращаются обратно к ним самим. Психическое нападение подразумевает под собой наме</w:t>
        <w:softHyphen/>
        <w:t>ренный посыл мыслеформы другому человеку с целью выбить его из колеи. Необходимо указать на то, что всегда обе стороны генерируют подобный процесс. Сумма любого эволюционного путешествия — интеграция всего того, что вы сделали, и приня</w:t>
        <w:softHyphen/>
        <w:t>тие как тени, так и света. Вам необходимо взять на себя ответс</w:t>
        <w:softHyphen/>
        <w:t>твенность за то, что вы создаете. Л как же вам иначе взять на себя ответственность, если вы не обладаете знаниями?</w:t>
      </w:r>
    </w:p>
    <w:p>
      <w:pPr>
        <w:pStyle w:val="Normal"/>
        <w:shd w:fill="FFFFFF" w:val="clear"/>
        <w:spacing w:lineRule="exact" w:line="220"/>
        <w:ind w:firstLine="284"/>
        <w:jc w:val="both"/>
        <w:rPr>
          <w:color w:val="000000"/>
          <w:sz w:val="21"/>
        </w:rPr>
      </w:pPr>
      <w:r>
        <w:rPr>
          <w:color w:val="000000"/>
          <w:sz w:val="21"/>
        </w:rPr>
        <w:t>Иногда энергия, которая хочет дать вам знать о своем при</w:t>
        <w:softHyphen/>
        <w:t>сутствии, может сделать что-то такое, что, как вы чувствуете, не является вашим нормальным состоянием. Чтобы вы поняли, что она действительно присутствует, она может преувеличить что-то, чтобы захватить ваше внимание. Вы можете тогда ска</w:t>
        <w:softHyphen/>
        <w:t>зать: «Эй, ну ладно, я знаю, что ты здесь. Я понимаю. Я чувствую твое присутствие. Тебе не обязательно доводить все до крайнос</w:t>
        <w:softHyphen/>
        <w:t>ти». Энергия тогда научится смирять себя по мере своего слия</w:t>
        <w:softHyphen/>
        <w:t>ния с вами. Вам же необходимо удерживать линии общения открытыми. Не думайте, что если энергия не проявляется перед вами в трехмерном мире, то она не понимает, что вы общаетесь с ней.</w:t>
      </w:r>
    </w:p>
    <w:p>
      <w:pPr>
        <w:pStyle w:val="Normal"/>
        <w:shd w:fill="FFFFFF" w:val="clear"/>
        <w:spacing w:lineRule="exact" w:line="220"/>
        <w:ind w:firstLine="284"/>
        <w:jc w:val="both"/>
        <w:rPr>
          <w:color w:val="000000"/>
          <w:sz w:val="21"/>
        </w:rPr>
      </w:pPr>
      <w:r>
        <w:rPr>
          <w:color w:val="000000"/>
          <w:sz w:val="21"/>
        </w:rPr>
        <w:t>В области множественности измерений и их слиянии, живот</w:t>
        <w:softHyphen/>
        <w:t>ные — великие учителя. Животные обладают способностями свободно проходить через измерения. Наблюдали ли вы когда-нибудь следующее явление: в один момент вы видели птицу или животное, а в следующий миг они уже исчезали?</w:t>
      </w:r>
    </w:p>
    <w:p>
      <w:pPr>
        <w:pStyle w:val="Normal"/>
        <w:shd w:fill="FFFFFF" w:val="clear"/>
        <w:spacing w:lineRule="exact" w:line="220" w:before="4" w:after="0"/>
        <w:ind w:firstLine="284"/>
        <w:jc w:val="both"/>
        <w:rPr>
          <w:color w:val="000000"/>
          <w:sz w:val="21"/>
        </w:rPr>
      </w:pPr>
      <w:r>
        <w:rPr>
          <w:color w:val="000000"/>
          <w:sz w:val="21"/>
        </w:rPr>
        <w:t>Животные очень обеспокоены качеством жизни, гораздо больше, чем вы. Когда встает вопрос о качестве жизни, живот</w:t>
        <w:softHyphen/>
        <w:t>ные автоматически мигрируют в более благотворную реаль</w:t>
        <w:softHyphen/>
        <w:t>ность, которая в состоянии поддержать их. Они устраняются из некоторых областей существования, так как запрограммирова</w:t>
        <w:softHyphen/>
        <w:t>ны на выживание!</w:t>
      </w:r>
    </w:p>
    <w:p>
      <w:pPr>
        <w:pStyle w:val="Normal"/>
        <w:shd w:fill="FFFFFF" w:val="clear"/>
        <w:spacing w:lineRule="exact" w:line="220"/>
        <w:ind w:firstLine="284"/>
        <w:jc w:val="both"/>
        <w:rPr>
          <w:color w:val="000000"/>
          <w:sz w:val="21"/>
        </w:rPr>
      </w:pPr>
      <w:r>
        <w:rPr>
          <w:color w:val="000000"/>
          <w:sz w:val="21"/>
        </w:rPr>
        <w:t>Животные разумны и гибки, их путешествия более обшир</w:t>
        <w:softHyphen/>
        <w:t>ны, чем людские. Животным нет необходимости строить мага</w:t>
        <w:softHyphen/>
        <w:t>зины, кладбища, смотреть телевидение и кино и отвлекать себе поверхностными формами развлечения. Думаете, животные когда-либо скучают? Думаете, они когда-нибудь раздумывают, что им делать? У них множество и множество занятий и прик</w:t>
        <w:softHyphen/>
        <w:t>лючений, которые вы на сегодняшний день не в состоянии понять, хотя однажды вы сможете это сделать.</w:t>
      </w:r>
    </w:p>
    <w:p>
      <w:pPr>
        <w:pStyle w:val="Normal"/>
        <w:shd w:fill="FFFFFF" w:val="clear"/>
        <w:spacing w:lineRule="exact" w:line="220"/>
        <w:ind w:firstLine="284"/>
        <w:jc w:val="both"/>
        <w:rPr>
          <w:color w:val="000000"/>
          <w:sz w:val="21"/>
        </w:rPr>
      </w:pPr>
      <w:r>
        <w:rPr>
          <w:color w:val="000000"/>
          <w:sz w:val="21"/>
        </w:rPr>
        <w:t>Насекомые и лягушки, к примеру, открывают пути между измерениями при помощи звука. Другие при помощи звука могут совершать путешествия. Все путешествуют во сне, посе</w:t>
        <w:softHyphen/>
        <w:t>щая иные реальности. Полнее всего для вас концепция сновиде</w:t>
        <w:softHyphen/>
        <w:t>ний, так как вы знаете, что когда спите, то отправляетесь в путешествие в другое измерение сознания. Все существует, по</w:t>
        <w:softHyphen/>
        <w:t>тому что все сущее взаимосвязано — независимо от того, отк</w:t>
        <w:softHyphen/>
        <w:t>рыта или закрыта память. Жуки, червяки и лягушки знают, что они переходят из одной реальности в другую. Они уходят в другие миры и в то же время остаются здесь в данном мире.</w:t>
      </w:r>
    </w:p>
    <w:p>
      <w:pPr>
        <w:pStyle w:val="Normal"/>
        <w:shd w:fill="FFFFFF" w:val="clear"/>
        <w:spacing w:lineRule="exact" w:line="220"/>
        <w:ind w:firstLine="284"/>
        <w:jc w:val="both"/>
        <w:rPr>
          <w:color w:val="000000"/>
          <w:sz w:val="21"/>
        </w:rPr>
      </w:pPr>
      <w:r>
        <w:rPr>
          <w:color w:val="000000"/>
          <w:sz w:val="21"/>
        </w:rPr>
        <w:t>Насекомые представлены в большем количестве, чем любой другой вид животных на вашей планете, и при этом они зани</w:t>
        <w:softHyphen/>
        <w:t>мают меньше места. Они способствуют поддержанию баланса, так как без насекомых ваша планета не могла бы существовать. Насекомые — существа множества измерений. Они служат хранителями и привратниками многих миров. Некоторые из богов-создателей похожи внешне и по характеру на насекомых. Сущес</w:t>
        <w:softHyphen/>
        <w:t>твуют люди, которые фотографировали сущностей или вступа</w:t>
        <w:softHyphen/>
        <w:t>ли в контакт с сущностями, которые выглядели частично как люди, а частично —как насекомые. Боги-создатели воспроизво</w:t>
        <w:softHyphen/>
        <w:t>дили себя во множестве форм, чтобы стать здесь молчаливыми представителями своего вида.</w:t>
      </w:r>
    </w:p>
    <w:p>
      <w:pPr>
        <w:pStyle w:val="Normal"/>
        <w:shd w:fill="FFFFFF" w:val="clear"/>
        <w:spacing w:lineRule="exact" w:line="220" w:before="4" w:after="0"/>
        <w:ind w:firstLine="284"/>
        <w:jc w:val="both"/>
        <w:rPr>
          <w:color w:val="000000"/>
          <w:sz w:val="21"/>
        </w:rPr>
      </w:pPr>
      <w:r>
        <w:rPr>
          <w:color w:val="000000"/>
          <w:sz w:val="21"/>
        </w:rPr>
        <w:t>Насекомые сотрудничают с вами таким образом, который вы пока что не можете понять. Вы думаете, они случайно садятся к вам на кожу или ползают по ней, в то время как они выверяют вашу электромагнитную частоту вибрации. Насекомые видят вас по-иному, чем вы видите себя в зеркале. Для них вы — силовое поле, и отдельные его части весьма привлекательны для насекомых. В этих участках тела вы выделяете феромоны — пахучие, гормоноподобные вещества. Возможно, когда насеко</w:t>
        <w:softHyphen/>
        <w:t>мые слегка кусают вас то тут, то там, вы привыкаете к их при</w:t>
        <w:softHyphen/>
        <w:t>сутствию.</w:t>
      </w:r>
    </w:p>
    <w:p>
      <w:pPr>
        <w:pStyle w:val="Normal"/>
        <w:shd w:fill="FFFFFF" w:val="clear"/>
        <w:spacing w:lineRule="exact" w:line="220"/>
        <w:ind w:firstLine="284"/>
        <w:jc w:val="both"/>
        <w:rPr>
          <w:color w:val="000000"/>
          <w:sz w:val="21"/>
        </w:rPr>
      </w:pPr>
      <w:r>
        <w:rPr>
          <w:color w:val="000000"/>
          <w:sz w:val="21"/>
        </w:rPr>
        <w:t>Существует множество форм жизни, которые проявятся для сознания в существующей реальности. Вам захочется Поймать эти формы жизни и отправить их в зоопарк. А для них в зоопар</w:t>
        <w:softHyphen/>
        <w:t>ке находитесь вы сами — узники, заключенные в клетку. Они хотят помочь вам и вызволить вас из закрытого состояния соз</w:t>
        <w:softHyphen/>
        <w:t>нания для межвидового общения. Они вынуждают вас посмот</w:t>
        <w:softHyphen/>
        <w:t>реть, можете ли вы соотносить свое сознание с сознанием опре</w:t>
        <w:softHyphen/>
        <w:t>деленных животных или иных видов сознания. По мере того как вы признаете разумность всех без исключения форм жизни, вы начнете свою карьеру «посланника», или «дипломатического представителя», различных видов сознания. Жизнь действи</w:t>
        <w:softHyphen/>
        <w:t>тельно может показаться странной.</w:t>
      </w:r>
    </w:p>
    <w:p>
      <w:pPr>
        <w:pStyle w:val="Normal"/>
        <w:shd w:fill="FFFFFF" w:val="clear"/>
        <w:spacing w:lineRule="exact" w:line="220"/>
        <w:ind w:firstLine="284"/>
        <w:jc w:val="both"/>
        <w:rPr>
          <w:color w:val="000000"/>
          <w:sz w:val="21"/>
        </w:rPr>
      </w:pPr>
      <w:r>
        <w:rPr>
          <w:color w:val="000000"/>
          <w:sz w:val="21"/>
        </w:rPr>
        <w:t>Когда лягушка поет, она открывает при помощи звука двери в иные измерения — особенно для насекомых, а также для различных представителей царства животных. Лягушки и насе</w:t>
        <w:softHyphen/>
        <w:t>комые удерживают определенную частоту вибрации и обладают определенными способностями. Когда они квакают в спокойствии дня или ночи, они создают гармонический смысл, опреде</w:t>
        <w:softHyphen/>
        <w:t>ленный энергетический импульс. Окружающие энергии могут войти в этот спин звука и с легкостью получить опыт отличной от них самих формы жизни.</w:t>
      </w:r>
    </w:p>
    <w:p>
      <w:pPr>
        <w:pStyle w:val="Normal"/>
        <w:shd w:fill="FFFFFF" w:val="clear"/>
        <w:spacing w:lineRule="exact" w:line="220"/>
        <w:ind w:firstLine="284"/>
        <w:jc w:val="both"/>
        <w:rPr>
          <w:color w:val="000000"/>
          <w:sz w:val="21"/>
        </w:rPr>
      </w:pPr>
      <w:r>
        <w:rPr>
          <w:color w:val="000000"/>
          <w:sz w:val="21"/>
        </w:rPr>
        <w:t>Все животные намного теснее связаны со множеством изме</w:t>
        <w:softHyphen/>
        <w:t>рений. Они могут многому научить людей, передав им знания иных измерений. Некоторые из людей способны сливаться с сознанием животных, исследовать царство животных и полу</w:t>
        <w:softHyphen/>
        <w:t>чить опыт пребывания внутри Живой Библиотеки.</w:t>
      </w:r>
    </w:p>
    <w:p>
      <w:pPr>
        <w:pStyle w:val="Normal"/>
        <w:shd w:fill="FFFFFF" w:val="clear"/>
        <w:spacing w:lineRule="exact" w:line="220"/>
        <w:ind w:firstLine="284"/>
        <w:jc w:val="both"/>
        <w:rPr>
          <w:color w:val="000000"/>
          <w:sz w:val="21"/>
        </w:rPr>
      </w:pPr>
      <w:r>
        <w:rPr>
          <w:color w:val="000000"/>
          <w:sz w:val="21"/>
        </w:rPr>
        <w:t>Множество разумных и высокоразвитых форм жизни могут проявляться в данной реальности, сливаясь с сознанием предс</w:t>
        <w:softHyphen/>
        <w:t>тавителей животного или растительного мира. Таким образом они могут заглянуть в вашу реальность. В настоящее время множество разумных форм жизни желают слиться с вами. Они могут получать доступ к определенного рода информации, сли</w:t>
        <w:softHyphen/>
        <w:t>ваясь, к примеру, с сознанием белок. Но вы намного сложнее устроены. Вы содержите внутри себя огромное количество ин</w:t>
        <w:softHyphen/>
        <w:t>формации. И, по мере подготовки своего сознания к слиянию с иными разумными формами жизни, вы сможете привнести мир на свою планету. Вы сможете принести вдохновение, новый способ существования, новую молитву. Будет казаться, что вдохновение и молитва проистекают непосредственно из вас — или протекают через вас. Вы будете знать, что это нечто боль</w:t>
        <w:softHyphen/>
        <w:t>шее, чем вы сами и ваше индивидуальное сознание. Поймите, что во всех формах жизни есть разум. И опыт различных разум</w:t>
        <w:softHyphen/>
        <w:t>ных форм жизни ожидает вас. Откройте свои эмоциональные тела и используйте жизненную силу любви в качестве ключа к своей собственной духовной эволюции.</w:t>
      </w:r>
    </w:p>
    <w:p>
      <w:pPr>
        <w:pStyle w:val="Normal"/>
        <w:shd w:fill="FFFFFF" w:val="clear"/>
        <w:ind w:firstLine="284"/>
        <w:jc w:val="both"/>
        <w:rPr>
          <w:b/>
          <w:b/>
          <w:color w:val="000000"/>
          <w:sz w:val="22"/>
        </w:rPr>
      </w:pPr>
      <w:r>
        <w:rPr>
          <w:b/>
          <w:color w:val="000000"/>
          <w:sz w:val="22"/>
        </w:rPr>
      </w:r>
    </w:p>
    <w:p>
      <w:pPr>
        <w:pStyle w:val="Heading6"/>
        <w:ind w:firstLine="284"/>
        <w:rPr/>
      </w:pPr>
      <w:r>
        <w:rPr/>
        <w:t>Энергетическое упражнение</w:t>
      </w:r>
    </w:p>
    <w:p>
      <w:pPr>
        <w:pStyle w:val="Normal"/>
        <w:shd w:fill="FFFFFF" w:val="clear"/>
        <w:spacing w:lineRule="exact" w:line="223" w:before="58" w:after="0"/>
        <w:ind w:firstLine="284"/>
        <w:jc w:val="both"/>
        <w:rPr>
          <w:i/>
          <w:i/>
          <w:color w:val="000000"/>
          <w:sz w:val="21"/>
        </w:rPr>
      </w:pPr>
      <w:r>
        <w:rPr>
          <w:i/>
          <w:color w:val="000000"/>
          <w:sz w:val="21"/>
        </w:rPr>
        <w:t>Расположитесь удобно, сделайте несколько глубоких вдо</w:t>
        <w:softHyphen/>
        <w:t>хов и выдохов, сконцентрируйтесь на своем дыхании. Затем расслабьтесь и погрузитесь в текущий момент времени. Представьте себя среди группы людей, которых вы любите и которым вы доверяете. Вы собрались вместе для того, чтобы открыть световой портал и встретиться с другими мирами. Представьте себе луч Света, струящийся сверху вниз, кото</w:t>
        <w:softHyphen/>
        <w:t>рый проходит через ваше тело и охватывает всю вашу груп</w:t>
        <w:softHyphen/>
        <w:t>пу. По данному лучу из космоса приходят множество энергий, которые открывают двери в иные измерения, чтобы реаль</w:t>
        <w:softHyphen/>
        <w:t>ности могли встретиться и слиться.</w:t>
      </w:r>
    </w:p>
    <w:p>
      <w:pPr>
        <w:pStyle w:val="Normal"/>
        <w:shd w:fill="FFFFFF" w:val="clear"/>
        <w:spacing w:lineRule="exact" w:line="223"/>
        <w:ind w:firstLine="284"/>
        <w:jc w:val="both"/>
        <w:rPr>
          <w:i/>
          <w:i/>
          <w:color w:val="000000"/>
          <w:sz w:val="21"/>
        </w:rPr>
      </w:pPr>
      <w:r>
        <w:rPr>
          <w:i/>
          <w:color w:val="000000"/>
          <w:sz w:val="21"/>
        </w:rPr>
        <w:t>Транслируйте свое намерение открыть портал и заявите о своем присутствии. Дайте сигнал всем энергиям и всем ре</w:t>
        <w:softHyphen/>
        <w:t>альностям о необходимости вибрационного соответствия, совпадающего с вашей версией вибрации любви (на том уров</w:t>
        <w:softHyphen/>
        <w:t>не, на котором вы ее понимаете в данный момент времени).</w:t>
      </w:r>
    </w:p>
    <w:p>
      <w:pPr>
        <w:pStyle w:val="Normal"/>
        <w:shd w:fill="FFFFFF" w:val="clear"/>
        <w:spacing w:lineRule="exact" w:line="223"/>
        <w:ind w:firstLine="284"/>
        <w:jc w:val="both"/>
        <w:rPr>
          <w:i/>
          <w:i/>
          <w:color w:val="000000"/>
          <w:sz w:val="21"/>
        </w:rPr>
      </w:pPr>
      <w:r>
        <w:rPr>
          <w:i/>
          <w:color w:val="000000"/>
          <w:sz w:val="21"/>
        </w:rPr>
        <w:t>Представьте, как вы в составе группы формируете кольцо Света вокруг этого портала, этой двери в иные миры. Все представители вашей группы стоят вокруг раскрывающегося портала, взявшись за руки. Вы полны радости и счастья, весе</w:t>
        <w:softHyphen/>
        <w:t>лый смех охватывает вас. Вы многого достигли совместно, и эта целостность позволяет вам двигаться еще дальше.</w:t>
      </w:r>
    </w:p>
    <w:p>
      <w:pPr>
        <w:pStyle w:val="Normal"/>
        <w:shd w:fill="FFFFFF" w:val="clear"/>
        <w:spacing w:lineRule="exact" w:line="223"/>
        <w:ind w:firstLine="284"/>
        <w:jc w:val="both"/>
        <w:rPr/>
      </w:pPr>
      <w:r>
        <w:rPr>
          <w:i/>
          <w:color w:val="000000"/>
          <w:sz w:val="21"/>
        </w:rPr>
        <w:t>Теперь всей группой войдите в открытый портал Света и знаний. Поднимитесь вверх и локализуйте место, где ваш портал соединит вас с другими порталами планеты. Обна</w:t>
        <w:softHyphen/>
        <w:t>ружьте, как вы передвигаетесь между порталами, формируя круги Света. При помощи своего Света сплетите воедино столько порталов, сколько вы можете воспринять. Трансли</w:t>
        <w:softHyphen/>
        <w:t>руйте идею всему сущему и очень четко намеревайтесь, что для того, чтобы энергии могли проникнуть из Космоса на Землю, им необходимо соответствовать вибрации Любви,</w:t>
      </w:r>
      <w:r>
        <w:rPr/>
        <w:t xml:space="preserve"> </w:t>
      </w:r>
      <w:r>
        <w:rPr>
          <w:i/>
          <w:color w:val="000000"/>
          <w:sz w:val="21"/>
        </w:rPr>
        <w:t>которую вы открываете для себя ежедневно и удерживаете с каждым днем все прочнее и прочнее.</w:t>
      </w:r>
    </w:p>
    <w:p>
      <w:pPr>
        <w:pStyle w:val="Normal"/>
        <w:shd w:fill="FFFFFF" w:val="clear"/>
        <w:spacing w:lineRule="exact" w:line="223"/>
        <w:ind w:firstLine="284"/>
        <w:jc w:val="both"/>
        <w:rPr/>
      </w:pPr>
      <w:r>
        <w:rPr>
          <w:i/>
          <w:color w:val="000000"/>
          <w:sz w:val="21"/>
        </w:rPr>
        <w:t xml:space="preserve">Представьте себя и свою группу, подхватываемую ветром и разносящую Свет по всему миру. </w:t>
      </w:r>
      <w:r>
        <w:rPr>
          <w:color w:val="000000"/>
          <w:sz w:val="21"/>
        </w:rPr>
        <w:t xml:space="preserve">Вы </w:t>
      </w:r>
      <w:r>
        <w:rPr>
          <w:i/>
          <w:color w:val="000000"/>
          <w:sz w:val="21"/>
        </w:rPr>
        <w:t>встречаете подобные группы людей, хранящих, Свет, где бы вы ни появлялись. Все группы и круги Света соединяются воедино. Вы чувствуете поддержку вибрации Света и любви. Вы абсолютно защище</w:t>
        <w:softHyphen/>
        <w:t>ны внутри этой вибрации.</w:t>
      </w:r>
    </w:p>
    <w:p>
      <w:pPr>
        <w:pStyle w:val="Normal"/>
        <w:shd w:fill="FFFFFF" w:val="clear"/>
        <w:spacing w:lineRule="exact" w:line="223"/>
        <w:ind w:firstLine="284"/>
        <w:jc w:val="both"/>
        <w:rPr>
          <w:i/>
          <w:i/>
          <w:color w:val="000000"/>
          <w:sz w:val="21"/>
        </w:rPr>
      </w:pPr>
      <w:r>
        <w:rPr>
          <w:i/>
          <w:color w:val="000000"/>
          <w:sz w:val="21"/>
        </w:rPr>
        <w:t>По мере того как вы передвигаетесь по Земному шару, формируя кольца Света, почувствуйте энергии, поддержива</w:t>
        <w:softHyphen/>
        <w:t>ющие вас в вашем начинании. Почувствуйте, что происхо</w:t>
        <w:softHyphen/>
        <w:t>дит за пределами планеты. Прочувствуйте нас, кто мы есть. Прочувствуйте, как энергия Сознания Плеяд поступает и ин</w:t>
        <w:softHyphen/>
        <w:t>тегрируется вашей системой чакр. Позвольте нашей Любви соответствовать той частоте любви, которую вы в данный момент осознаете. Позвольте себе в течение нескольких мгновений испытать поддержку, питающую силу энергий, чтящих вашу жизнь и сам факт вашего существования. Мы любим саму суть вашего существа.</w:t>
      </w:r>
    </w:p>
    <w:p>
      <w:pPr>
        <w:pStyle w:val="Normal"/>
        <w:shd w:fill="FFFFFF" w:val="clear"/>
        <w:spacing w:lineRule="exact" w:line="223" w:before="4" w:after="0"/>
        <w:ind w:firstLine="284"/>
        <w:jc w:val="both"/>
        <w:rPr/>
      </w:pPr>
      <w:r>
        <w:rPr>
          <w:i/>
          <w:color w:val="000000"/>
          <w:sz w:val="21"/>
        </w:rPr>
        <w:t>Теперь представьте себе портал в вашей галактике, хра</w:t>
        <w:softHyphen/>
        <w:t>нителем которого являемся мы, — тот портал, который нам принадлежит и который мы приводим в действие. Как дружественное вам Сознание Созвездия Плеяд, мы стоим, на воротах, пропуская определенные виды энергетических вибра</w:t>
        <w:softHyphen/>
        <w:t>ций. Позвольте нам раскрыть данный портал для вас, чтобы Любовь из других систем и измерений смогла «профильтро</w:t>
        <w:softHyphen/>
        <w:t>ваться» через него. По мере открытия порталов на вашей планете почувствуйте, как в них притекает Любовь. Предс</w:t>
        <w:softHyphen/>
        <w:t>тавьте себе лучи золотого цвета, струящиеся на планету, и почувствуйте, как все клетки вашего тела звенят. Почувс</w:t>
        <w:softHyphen/>
        <w:t xml:space="preserve">твуйте себя в объятиях Света: куда бы вы ни посмотрели </w:t>
      </w:r>
      <w:r>
        <w:rPr>
          <w:color w:val="000000"/>
          <w:sz w:val="21"/>
        </w:rPr>
        <w:t xml:space="preserve">— </w:t>
      </w:r>
      <w:r>
        <w:rPr>
          <w:i/>
          <w:color w:val="000000"/>
          <w:sz w:val="21"/>
        </w:rPr>
        <w:t>везде Свет. Ощутите его, увидьте, услышьте его звучание. Позвольте этой Любви войти в планетарное сознание и напомнить всем, кто встретится с ней, о том, что существу</w:t>
        <w:softHyphen/>
        <w:t>ет альтернативный способ жизни.</w:t>
      </w:r>
    </w:p>
    <w:p>
      <w:pPr>
        <w:pStyle w:val="Normal"/>
        <w:shd w:fill="FFFFFF" w:val="clear"/>
        <w:spacing w:lineRule="exact" w:line="227"/>
        <w:ind w:firstLine="284"/>
        <w:jc w:val="both"/>
        <w:rPr/>
      </w:pPr>
      <w:r>
        <w:rPr>
          <w:i/>
          <w:color w:val="000000"/>
          <w:sz w:val="21"/>
        </w:rPr>
        <w:t xml:space="preserve">А теперь посмотрите на свое Я, то </w:t>
      </w:r>
      <w:r>
        <w:rPr>
          <w:color w:val="000000"/>
          <w:sz w:val="21"/>
        </w:rPr>
        <w:t xml:space="preserve">Я, </w:t>
      </w:r>
      <w:r>
        <w:rPr>
          <w:i/>
          <w:color w:val="000000"/>
          <w:sz w:val="21"/>
        </w:rPr>
        <w:t>которое вы ищете и желаете открыть в себе и понять. Представьте себе, что вы стоите перед зеркалом. Увидьте, как меняется ваше физи</w:t>
        <w:softHyphen/>
        <w:t>ческое тело. Посмотрите, как движутся молекулы, по мере того как Любовь трансформирует вас. Удержите эту Лю</w:t>
        <w:softHyphen/>
        <w:t>бовь. Она самое большое ваше богатство. Ваша наибольшая ценность заключается в умении удерживать Любовь. Научи</w:t>
        <w:softHyphen/>
        <w:t>те насыщать себя Любовью, постоянно отдавая ее в мир. Чем больше вы ее отдаете, тем больше наполняетесь и насыщае</w:t>
        <w:softHyphen/>
        <w:t>тесь ею. Вы — живая форма любви. Та Любовь, на гребне ко</w:t>
        <w:softHyphen/>
        <w:t>торой вы движетесь, — ключ к единению различных фракций энергии воедино. Только подобным образом возможно достичь целостности и привести эти энергии к новому творческому проявлению по всей вашей Вселенной.</w:t>
      </w:r>
    </w:p>
    <w:p>
      <w:pPr>
        <w:pStyle w:val="Normal"/>
        <w:shd w:fill="FFFFFF" w:val="clear"/>
        <w:spacing w:lineRule="exact" w:line="227"/>
        <w:ind w:firstLine="284"/>
        <w:jc w:val="both"/>
        <w:rPr>
          <w:i/>
          <w:i/>
          <w:color w:val="000000"/>
          <w:sz w:val="21"/>
        </w:rPr>
      </w:pPr>
      <w:r>
        <w:rPr>
          <w:i/>
          <w:color w:val="000000"/>
          <w:sz w:val="21"/>
        </w:rPr>
        <w:t>Представьте себя невесомыми, плывущими по волнам энергий и открывающими двери в иные измерения. Предс</w:t>
        <w:softHyphen/>
        <w:t>тавьте себя в человеческой форме, катапультированными на передний план существования. Вы взяли на себя ответствен</w:t>
        <w:softHyphen/>
        <w:t>ность нести Свет. Сделайте вдох и, вдыхая, почувствуйте, как Любовь окружает вас. При вдохе Любовь поступает в каждый участок вашего тела. Что вы решите с ней делать и куда направить ее потоки —ваш выбор. Прочувствуйте ее в богатейшем спокойствии. Представьте себе планету, окру</w:t>
        <w:softHyphen/>
        <w:t>женную Любовью, увидьте поток Любви, хлынувший на пла</w:t>
        <w:softHyphen/>
        <w:t>нету из порталов, которые вы держите открытыми.</w:t>
      </w:r>
    </w:p>
    <w:p>
      <w:pPr>
        <w:pStyle w:val="Normal"/>
        <w:shd w:fill="FFFFFF" w:val="clear"/>
        <w:spacing w:lineRule="exact" w:line="227"/>
        <w:ind w:firstLine="284"/>
        <w:jc w:val="both"/>
        <w:rPr>
          <w:i/>
          <w:i/>
          <w:color w:val="000000"/>
          <w:sz w:val="21"/>
        </w:rPr>
      </w:pPr>
      <w:r>
        <w:rPr>
          <w:i/>
          <w:color w:val="000000"/>
          <w:sz w:val="21"/>
        </w:rPr>
        <w:t>Теперь, где бы вы ни были, представьте себе, как вы входи</w:t>
        <w:softHyphen/>
        <w:t>те во вращение, кружась и поворачиваясь вокруг своей оси. Вращаясь все быстрее, объедините это духовно-эмоциональ</w:t>
        <w:softHyphen/>
        <w:t>ное вращение с вашим физическим телом, где бы вы ни нахо</w:t>
        <w:softHyphen/>
        <w:t>дились.</w:t>
      </w:r>
    </w:p>
    <w:p>
      <w:pPr>
        <w:pStyle w:val="Normal"/>
        <w:shd w:fill="FFFFFF" w:val="clear"/>
        <w:spacing w:lineRule="exact" w:line="227"/>
        <w:ind w:firstLine="284"/>
        <w:jc w:val="both"/>
        <w:rPr>
          <w:i/>
          <w:i/>
          <w:color w:val="000000"/>
          <w:sz w:val="21"/>
        </w:rPr>
      </w:pPr>
      <w:r>
        <w:rPr>
          <w:i/>
          <w:color w:val="000000"/>
          <w:sz w:val="21"/>
        </w:rPr>
        <w:t>Почувствуйте, как это вращение исходит от вас и сопри</w:t>
        <w:softHyphen/>
        <w:t>касается с каждой формой жизни — со всем, что оно создало. Представьте себе, как вращение все больше и больше ускоря</w:t>
        <w:softHyphen/>
        <w:t>ется. Представьте, как ваши знания становятся все более и более ясными.</w:t>
      </w:r>
    </w:p>
    <w:p>
      <w:pPr>
        <w:pStyle w:val="Normal"/>
        <w:shd w:fill="FFFFFF" w:val="clear"/>
        <w:spacing w:lineRule="exact" w:line="223" w:before="18" w:after="0"/>
        <w:ind w:firstLine="284"/>
        <w:jc w:val="both"/>
        <w:rPr>
          <w:i/>
          <w:i/>
          <w:color w:val="000000"/>
          <w:sz w:val="21"/>
        </w:rPr>
      </w:pPr>
      <w:r>
        <w:rPr>
          <w:i/>
          <w:color w:val="000000"/>
          <w:sz w:val="21"/>
        </w:rPr>
        <w:t>Останьтесь на время в данной энергетической вибрации. Прочувствуйте эту Любовь — ищите ее, познайте ее, дели</w:t>
        <w:softHyphen/>
        <w:t>тесь ею, интересуйтесь ею, желайте ее, и она придет к вам. Мы доверяем вам знание того, что вы можете изменить свой мир при помощи своих мыслей. Мы верим, что глубоко внутри своего индивидуального сознания вы знаете об этом. Мы бла</w:t>
        <w:softHyphen/>
        <w:t>годарим вас за то, что вы свободно и безвозмездно выбрали мысли о любви и мире на Земле. Мы благодарим вас за радост</w:t>
        <w:softHyphen/>
        <w:t>ный труд вашего воображения. Этот труд повлияет на все сущее.</w:t>
      </w:r>
      <w:r>
        <w:br w:type="page"/>
      </w:r>
    </w:p>
    <w:p>
      <w:pPr>
        <w:pStyle w:val="Normal"/>
        <w:shd w:fill="FFFFFF" w:val="clear"/>
        <w:ind w:firstLine="284"/>
        <w:jc w:val="both"/>
        <w:rPr/>
      </w:pPr>
      <w:r>
        <w:rPr>
          <w:rFonts w:cs="Arial" w:ascii="Arial" w:hAnsi="Arial"/>
          <w:b/>
          <w:color w:val="000000"/>
          <w:sz w:val="23"/>
        </w:rPr>
        <w:t>ВОСЬМАЯ</w:t>
      </w:r>
      <w:r>
        <w:rPr>
          <w:b/>
          <w:color w:val="000000"/>
          <w:sz w:val="25"/>
        </w:rPr>
        <w:t xml:space="preserve"> </w:t>
        <w:tab/>
        <w:tab/>
        <w:t>Дар Богов</w:t>
      </w:r>
    </w:p>
    <w:p>
      <w:pPr>
        <w:pStyle w:val="Normal"/>
        <w:shd w:fill="FFFFFF" w:val="clear"/>
        <w:spacing w:lineRule="exact" w:line="241" w:before="511" w:after="0"/>
        <w:ind w:firstLine="284"/>
        <w:jc w:val="both"/>
        <w:rPr>
          <w:i/>
          <w:i/>
          <w:color w:val="000000"/>
          <w:sz w:val="21"/>
        </w:rPr>
      </w:pPr>
      <w:r>
        <w:rPr>
          <w:i/>
          <w:color w:val="000000"/>
          <w:sz w:val="21"/>
        </w:rPr>
        <w:t>Опыт оргазма посылает энергию исцеления и возрождения вашему физическому телу.</w:t>
      </w:r>
    </w:p>
    <w:p>
      <w:pPr>
        <w:pStyle w:val="Normal"/>
        <w:shd w:fill="FFFFFF" w:val="clear"/>
        <w:spacing w:lineRule="exact" w:line="223" w:before="331" w:after="0"/>
        <w:ind w:firstLine="284"/>
        <w:jc w:val="both"/>
        <w:rPr>
          <w:color w:val="000000"/>
          <w:sz w:val="21"/>
        </w:rPr>
      </w:pPr>
      <w:r>
        <w:rPr>
          <w:color w:val="000000"/>
          <w:sz w:val="21"/>
        </w:rPr>
        <w:t>Живой Библиотеки Земли с вашим физическим телом осуществляется в том числе и через ваши половые органы, и если вы научитесь правильно пользоваться входом в Живую Библиотеку, вы получите доступ к Хроникам времени. Нередко люди не уделяют достаточно времени для того, чтобы познать друг друга на глубоком интимном уровне, приняв все особен</w:t>
        <w:softHyphen/>
        <w:t>ности своей сексуальности. У многих страсть и плотские удо</w:t>
        <w:softHyphen/>
        <w:t>вольствия ассоциируются с глубокой эмоциональной болью. Многие из вас стыдятся искать удовольствия. Но помните, вам был дан дар Богов.</w:t>
      </w:r>
    </w:p>
    <w:p>
      <w:pPr>
        <w:pStyle w:val="Normal"/>
        <w:shd w:fill="FFFFFF" w:val="clear"/>
        <w:spacing w:lineRule="exact" w:line="223"/>
        <w:ind w:firstLine="284"/>
        <w:jc w:val="both"/>
        <w:rPr>
          <w:color w:val="000000"/>
          <w:sz w:val="21"/>
        </w:rPr>
      </w:pPr>
      <w:r>
        <w:rPr>
          <w:color w:val="000000"/>
          <w:sz w:val="21"/>
        </w:rPr>
        <w:t>Для нас весьма интересным является тот факт, что многие из философских и духовных школ Земли провозглашают верши</w:t>
        <w:softHyphen/>
        <w:t>ной духовного развития отхождение от своей сексуальности, выход за пределы потребности в интимной близости. Будьте очень осторожными, интегрируя подобные идеи, так как они уводят вас от целостной квинтэссенции того, что вы есть. Такие идеи и концепции звучат напыщенно. Они уводят вас от богат</w:t>
        <w:softHyphen/>
        <w:t>ства вашего земного физического тела. Все, что происходит с вашим телом, его загадки, его физиологические секреты — да</w:t>
        <w:softHyphen/>
        <w:t>ры, которые необходимо принять и познать с достоинством, грацией, почтением и уважением. Делиться этими дарами воз</w:t>
        <w:softHyphen/>
        <w:t>можно при условии неслучайной интимной связи, где обе сто</w:t>
        <w:softHyphen/>
        <w:t>роны добровольно взяли на себя обязательства быть верными друг другу.</w:t>
      </w:r>
    </w:p>
    <w:p>
      <w:pPr>
        <w:pStyle w:val="Normal"/>
        <w:shd w:fill="FFFFFF" w:val="clear"/>
        <w:spacing w:lineRule="exact" w:line="227"/>
        <w:ind w:firstLine="284"/>
        <w:jc w:val="both"/>
        <w:rPr/>
      </w:pPr>
      <w:r>
        <w:rPr>
          <w:color w:val="000000"/>
          <w:sz w:val="21"/>
        </w:rPr>
        <w:t>Нашим намерением является вдохновить вас пересмотреть и восстановить свою сексуальность. Пожалуйста, поймите, что по мере того, как Земля проходит через период перемен, вы также</w:t>
      </w:r>
      <w:r>
        <w:rPr/>
        <w:t xml:space="preserve"> </w:t>
      </w:r>
      <w:r>
        <w:rPr>
          <w:color w:val="000000"/>
          <w:sz w:val="21"/>
        </w:rPr>
        <w:t>будете проходить через различные области сознания. Нет нуж</w:t>
        <w:softHyphen/>
        <w:t>ды бояться одиночества — у вас есть способности и возможнос</w:t>
        <w:softHyphen/>
        <w:t>ти проявить в своей реальности глубокие, искренние верные интимные взаимоотношения, развивающиеся на основе добро</w:t>
        <w:softHyphen/>
        <w:t>вольного союза двух людей. Вы можете проявить в своей реаль</w:t>
        <w:softHyphen/>
        <w:t>ности самые глубокие отношения, на которые вы только спо</w:t>
        <w:softHyphen/>
        <w:t>собны и которые захотите призвать в свою реальность.</w:t>
      </w:r>
    </w:p>
    <w:p>
      <w:pPr>
        <w:pStyle w:val="Normal"/>
        <w:shd w:fill="FFFFFF" w:val="clear"/>
        <w:spacing w:lineRule="exact" w:line="220" w:before="7" w:after="0"/>
        <w:ind w:firstLine="284"/>
        <w:jc w:val="both"/>
        <w:rPr>
          <w:color w:val="000000"/>
          <w:sz w:val="21"/>
        </w:rPr>
      </w:pPr>
      <w:r>
        <w:rPr>
          <w:color w:val="000000"/>
          <w:sz w:val="21"/>
        </w:rPr>
        <w:t>Верно направленная сексуальность способствует исцелению вашего физического тела и открывает «Звездные врата» позна</w:t>
        <w:softHyphen/>
        <w:t>ния. Проявление сексуальности при верных, интимных, любя</w:t>
        <w:softHyphen/>
        <w:t>щих взаимоотношениях между людьми может иметь глубокий смысл, увести за собой в другие миры, возрождать и вновь энергетизировать ваше физическое тело и напоминать вашему телу о наиболее оптимальных энергетических матрицах.</w:t>
      </w:r>
    </w:p>
    <w:p>
      <w:pPr>
        <w:pStyle w:val="Normal"/>
        <w:shd w:fill="FFFFFF" w:val="clear"/>
        <w:spacing w:lineRule="exact" w:line="220" w:before="11" w:after="0"/>
        <w:ind w:firstLine="284"/>
        <w:jc w:val="both"/>
        <w:rPr>
          <w:color w:val="000000"/>
          <w:sz w:val="21"/>
        </w:rPr>
      </w:pPr>
      <w:r>
        <w:rPr>
          <w:color w:val="000000"/>
          <w:sz w:val="21"/>
        </w:rPr>
        <w:t>Выражение сексуальности дает возможность исследования как духовных, так и физических реальностей. Необходим опре</w:t>
        <w:softHyphen/>
        <w:t>деленный баланс. Вы проживаете в своем физическом теле, ко</w:t>
        <w:softHyphen/>
        <w:t>торое по своей квинтэссенции является выражением сексуаль</w:t>
        <w:softHyphen/>
        <w:t>ности ваших родителей. Будьте свободны в выражении своей сексуальной энергии; чтите и примите сполна ту жизненную силу, которая протекает через вас. Мы желаем видеть вас более живыми, полными сил и понимающими свое физическое те</w:t>
        <w:softHyphen/>
        <w:t>ло — средство передвижения, в котором вы пребываете.</w:t>
      </w:r>
    </w:p>
    <w:p>
      <w:pPr>
        <w:pStyle w:val="Normal"/>
        <w:shd w:fill="FFFFFF" w:val="clear"/>
        <w:spacing w:lineRule="exact" w:line="220"/>
        <w:ind w:firstLine="284"/>
        <w:jc w:val="both"/>
        <w:rPr/>
      </w:pPr>
      <w:r>
        <w:rPr>
          <w:color w:val="000000"/>
          <w:sz w:val="21"/>
        </w:rPr>
        <w:t>На этой планете вы долгое время были в невежестве в отно</w:t>
        <w:softHyphen/>
        <w:t>шении того, куда вас может увести физическая близость. Для вас интимное слияние — событие местного значения, которое в идеале придает хорошее самочувствие. На самом же деле, бли</w:t>
        <w:softHyphen/>
        <w:t>зость — явление Космического масштаба. Как только вы всту</w:t>
        <w:softHyphen/>
        <w:t>паете в интимную связь с другим человеком, энергетические конфигурации немедленно связывают вас воедино и привлека</w:t>
        <w:softHyphen/>
        <w:t xml:space="preserve">ют невидимые энергии. Некоторые гормональные состояния людей (например, состояние «животной страсти») настолько «захватывали» и увлекали некоторых богов и богинь, что когда-то они поедали человеческие </w:t>
      </w:r>
      <w:r>
        <w:rPr>
          <w:i/>
          <w:color w:val="000000"/>
          <w:sz w:val="21"/>
        </w:rPr>
        <w:t xml:space="preserve">существа, </w:t>
      </w:r>
      <w:r>
        <w:rPr>
          <w:color w:val="000000"/>
          <w:sz w:val="21"/>
        </w:rPr>
        <w:t>находящиеся в определенных стадиях гормональной секреции. Может быть, подобная информация для вас неприятна, потому что, обладая ею, вы понимаете, какую ответственность несете за самих себя. Подоб</w:t>
        <w:softHyphen/>
        <w:t>ные сведения вынуждают вас оглянуться на свою жизнь и оце</w:t>
        <w:softHyphen/>
        <w:t>нить, как вы ее прожили. В идеале, вы не станете судить себя за то, где вы были и что делали, а получите зерна знаний, вспоми</w:t>
        <w:softHyphen/>
        <w:t>ная о своих действиях в текущей жизни или какой-либо преды</w:t>
        <w:softHyphen/>
        <w:t>дущей реинкарнации.</w:t>
      </w:r>
    </w:p>
    <w:p>
      <w:pPr>
        <w:pStyle w:val="Normal"/>
        <w:shd w:fill="FFFFFF" w:val="clear"/>
        <w:spacing w:lineRule="exact" w:line="220"/>
        <w:ind w:firstLine="284"/>
        <w:jc w:val="both"/>
        <w:rPr/>
      </w:pPr>
      <w:r>
        <w:rPr>
          <w:color w:val="000000"/>
          <w:sz w:val="21"/>
        </w:rPr>
        <w:t>Идеал, к которому вам необходимо стремиться, — это ис</w:t>
        <w:softHyphen/>
        <w:t>пользовать выражение своей сексуальности для восстановле</w:t>
        <w:softHyphen/>
        <w:t>ния, обновления и восполнения себя, а не для дегенерации соз</w:t>
        <w:softHyphen/>
        <w:t>нания. Когда вы имеете дело с сексуальностью, вы имеете дело с определенным набором гормонов. Интимная близость вызыва</w:t>
        <w:softHyphen/>
        <w:t>ет реакцию возбуждения в самой глубине ваших клеток, и све</w:t>
        <w:softHyphen/>
        <w:t>тоносные нити начинают закручиваться вокруг вас обоих. Внут</w:t>
        <w:softHyphen/>
        <w:t xml:space="preserve">ри магнита все энергии распределяются таким образом, что они ориентированы в одном направлении. Когда вы возбуждаетесь и ваше сознание начинает танцевать, производя определенные гормоны, все ваше тело выравнивается в одном направлении. Когда вы и ваш партнер </w:t>
      </w:r>
      <w:r>
        <w:rPr>
          <w:i/>
          <w:color w:val="000000"/>
          <w:sz w:val="21"/>
        </w:rPr>
        <w:t xml:space="preserve">выравниваете </w:t>
      </w:r>
      <w:r>
        <w:rPr>
          <w:color w:val="000000"/>
          <w:sz w:val="21"/>
        </w:rPr>
        <w:t>свои энергии, вы стано</w:t>
        <w:softHyphen/>
        <w:t>витесь подобными Северному и Южному полюсу. Обычно клет</w:t>
        <w:softHyphen/>
        <w:t>ки вашего тела похожи на толпу людей на железнодорожном вокзале (или еще в каком-нибудь ином месте, где люди движутся в различных направлениях). Состояние близости можно срав</w:t>
        <w:softHyphen/>
        <w:t>нить с такой ситуацией, когда на вокзале кто-то свистнул. Все повернулись в направлении свистка. Когда вы достигаете состо</w:t>
        <w:softHyphen/>
        <w:t>яния истиной связи с другим человеком во время интимной близости, вы становитесь друг для друга запускными фактора</w:t>
        <w:softHyphen/>
        <w:t>ми, а энергии всех ваших клеток выстраиваются в одном нап</w:t>
        <w:softHyphen/>
        <w:t>равлении. Ваше тело становится магнитом. Когда вы и ваш партнер достигаете состояния «намагниченности» сознания — более высокого (вибрационно) состояния по сравнению с по</w:t>
        <w:softHyphen/>
        <w:t>вседневным, вы притягиваете друг друга и создаете гармонию, баланс электромагнитных сил между вами. Когда вы научитесь</w:t>
      </w:r>
      <w:r>
        <w:rPr/>
        <w:t xml:space="preserve"> </w:t>
      </w:r>
      <w:r>
        <w:rPr>
          <w:color w:val="000000"/>
          <w:sz w:val="21"/>
        </w:rPr>
        <w:t>участвовать в подобном процессе, у вас даже не возникнет необ</w:t>
        <w:softHyphen/>
        <w:t xml:space="preserve">ходимости дотрагиваться друг до друга. Вы сможете «сплести» такую электромагнитную паутину любви друг с другом и через это силовое поле выпустить ваши </w:t>
      </w:r>
      <w:r>
        <w:rPr>
          <w:i/>
          <w:color w:val="000000"/>
          <w:sz w:val="21"/>
        </w:rPr>
        <w:t xml:space="preserve">тела Света </w:t>
      </w:r>
      <w:r>
        <w:rPr>
          <w:color w:val="000000"/>
          <w:sz w:val="21"/>
        </w:rPr>
        <w:t>путешествовать в иные миры.</w:t>
      </w:r>
    </w:p>
    <w:p>
      <w:pPr>
        <w:pStyle w:val="Normal"/>
        <w:shd w:fill="FFFFFF" w:val="clear"/>
        <w:spacing w:lineRule="exact" w:line="220" w:before="14" w:after="0"/>
        <w:ind w:firstLine="284"/>
        <w:jc w:val="both"/>
        <w:rPr>
          <w:color w:val="000000"/>
          <w:sz w:val="21"/>
        </w:rPr>
      </w:pPr>
      <w:r>
        <w:rPr>
          <w:color w:val="000000"/>
          <w:sz w:val="21"/>
        </w:rPr>
        <w:t>Большинство из вас очень разборчивы в еде. Будьте так же разборчивы в том, каким образом вы желаете получать удоволь</w:t>
        <w:softHyphen/>
        <w:t>ствие от вашего тела. Позвольте себе получать удовольствие, говорить о нем, чувствовать его. Встаньте и посмотрите на свое обнаженное тело, рассмотрите его во всех ракурсах для того, чтобы обнаружить божественность в каждом изгибе или выпук</w:t>
        <w:softHyphen/>
        <w:t>лости своего физического тела. Помните, что, когда вы водите машину, вы не говорите: «Ой, не смотрите в багажник!» — вы принимаете весь автомобиль в целом. Каждая из частей автома</w:t>
        <w:softHyphen/>
        <w:t>шины взаимодействует с остальными для того, чтобы перенести вас с места на место. 'Гак же дело обстоит и с вашим физическим телом.</w:t>
      </w:r>
    </w:p>
    <w:p>
      <w:pPr>
        <w:pStyle w:val="Normal"/>
        <w:shd w:fill="FFFFFF" w:val="clear"/>
        <w:spacing w:lineRule="exact" w:line="220" w:before="14" w:after="0"/>
        <w:ind w:firstLine="284"/>
        <w:jc w:val="both"/>
        <w:rPr>
          <w:color w:val="000000"/>
          <w:sz w:val="21"/>
        </w:rPr>
      </w:pPr>
      <w:r>
        <w:rPr>
          <w:color w:val="000000"/>
          <w:sz w:val="21"/>
        </w:rPr>
        <w:t>Мы считаем, что сексуальность — один из самых восхити</w:t>
        <w:softHyphen/>
        <w:t>тельных даров, который когда-либо был вам дан. Мы хотим провести вас по этому пути, чтобы вы с наибольшим удоволь</w:t>
        <w:softHyphen/>
        <w:t>ствием проводили время здесь на Земле. Любите себя и любите Землю, так как вы и Земля относитесь к единой категории. Любите каждую часть своего тела. Вам необходимо говорить об интимной близости. Посвятите себя тому, чтобы признаться в любви каждой части своего тела и призвать к себе партнера, который бы чтил каждую вашу клетку. Будьте уверены в том, что ваш партнер готов и желает стать первопроходцем той части энергии вашего сознания, которая содержит в себе силу Бога или Богини.</w:t>
      </w:r>
    </w:p>
    <w:p>
      <w:pPr>
        <w:pStyle w:val="Normal"/>
        <w:shd w:fill="FFFFFF" w:val="clear"/>
        <w:spacing w:lineRule="exact" w:line="220" w:before="18" w:after="0"/>
        <w:ind w:firstLine="284"/>
        <w:jc w:val="both"/>
        <w:rPr>
          <w:color w:val="000000"/>
          <w:sz w:val="21"/>
        </w:rPr>
      </w:pPr>
      <w:r>
        <w:rPr>
          <w:color w:val="000000"/>
          <w:sz w:val="21"/>
        </w:rPr>
        <w:t>Нам необходимо говорить вам об интимной близости. Наши предки были ответственны за то, чтобы увести вас от вашей собственной сексуальности и навязать вам ее неправильное по</w:t>
        <w:softHyphen/>
        <w:t>нимание. Исцеление придет к вам по мере правильного расстав</w:t>
        <w:softHyphen/>
        <w:t>ления приоритетов вашей жизни, и вы начнете глубже и полнее понимать ту жизненную силу, которая называется сексуаль</w:t>
        <w:softHyphen/>
        <w:t>ностью. Это понимание — один из основных ключей к исцеле</w:t>
        <w:softHyphen/>
        <w:t>нию, которое необходимо провести на уровне планетарного сознания.</w:t>
      </w:r>
    </w:p>
    <w:p>
      <w:pPr>
        <w:pStyle w:val="Normal"/>
        <w:shd w:fill="FFFFFF" w:val="clear"/>
        <w:spacing w:lineRule="exact" w:line="220"/>
        <w:ind w:firstLine="284"/>
        <w:jc w:val="both"/>
        <w:rPr>
          <w:color w:val="000000"/>
          <w:sz w:val="21"/>
        </w:rPr>
      </w:pPr>
      <w:r>
        <w:rPr>
          <w:color w:val="000000"/>
          <w:sz w:val="21"/>
        </w:rPr>
        <w:t>У нас для вас есть несколько советов. Эти советы имеют отношение к тому, каким образом призвать к себе партнера, чтить свое тело и тело вашего партнера по мере раскрытия загадок и тайн ваших физических тел. Помните, вы исследуете, какой объем энергии вы можете удержать вместе со своим пар</w:t>
        <w:softHyphen/>
        <w:t>тнером и каким образом использовать эту энергию для переме</w:t>
        <w:softHyphen/>
        <w:t>щения в иные реальности.</w:t>
      </w:r>
    </w:p>
    <w:p>
      <w:pPr>
        <w:pStyle w:val="Normal"/>
        <w:shd w:fill="FFFFFF" w:val="clear"/>
        <w:spacing w:lineRule="exact" w:line="220"/>
        <w:ind w:firstLine="284"/>
        <w:jc w:val="both"/>
        <w:rPr>
          <w:color w:val="000000"/>
          <w:sz w:val="21"/>
        </w:rPr>
      </w:pPr>
      <w:r>
        <w:rPr>
          <w:color w:val="000000"/>
          <w:sz w:val="21"/>
        </w:rPr>
        <w:t>По мере того как в кровь поступают гормоны взаимного влечения, вы можете ощутить интенсивный обмен энергиями между всеми вашими чакрами и соответствующими чакрами вашего партнера. Ваши энергии сливаются воедино. Если вы сумеете направить энергию вверх вместо того, чтобы удержи</w:t>
        <w:softHyphen/>
        <w:t>вать ее на уровне гениталий, вы сможете усилить поток энергии и действовать в рамках нового объединенного сознания. Научи</w:t>
        <w:softHyphen/>
        <w:t>тесь поднимать энергии друг друга вверх по позвоночнику и перемещать их по всему телу, отсрочив момент оргазма. Во время самого полового акта вы можете обнаружить коллапс (резкое сжатие) времени.</w:t>
      </w:r>
    </w:p>
    <w:p>
      <w:pPr>
        <w:pStyle w:val="Normal"/>
        <w:shd w:fill="FFFFFF" w:val="clear"/>
        <w:spacing w:lineRule="exact" w:line="220"/>
        <w:ind w:firstLine="284"/>
        <w:jc w:val="both"/>
        <w:rPr/>
      </w:pPr>
      <w:r>
        <w:rPr>
          <w:color w:val="000000"/>
          <w:sz w:val="21"/>
        </w:rPr>
        <w:t>Когда вы обмениваетесь половой энергией в паре, вы откры</w:t>
        <w:softHyphen/>
        <w:t>ваетесь иным энергиям, которые приходят, чтобы слиться с вашими сознаниями. Для внеземных энергий слияние с созна</w:t>
        <w:softHyphen/>
        <w:t>нием людей, занимающихся любовью, является особой и инте</w:t>
        <w:softHyphen/>
        <w:t>ресной частью исследования Живой Библиотеки. Когда-то счи</w:t>
        <w:softHyphen/>
        <w:t>талось за великую честь испытывать присутствие бога или боги</w:t>
        <w:softHyphen/>
        <w:t>ни во время полового акта. Божественная энергия высших сфер бытия сливалась с объединенным сознанием партнеров. Иде</w:t>
        <w:softHyphen/>
        <w:t>альным опытом в данной области сознания являлось слияние с высокоразвитыми сущностями, которые чтили вас и несли в себе вибрации Любви. И такой опыт любви и интимной близос</w:t>
        <w:softHyphen/>
        <w:t>ти становился опытом множества измерений. Сколько людей</w:t>
      </w:r>
      <w:r>
        <w:rPr/>
        <w:t xml:space="preserve"> </w:t>
      </w:r>
      <w:r>
        <w:rPr>
          <w:color w:val="000000"/>
          <w:sz w:val="21"/>
        </w:rPr>
        <w:t>знают, как призвать к себе высокие вибрации, прежде чем всту</w:t>
        <w:softHyphen/>
        <w:t>пить в интимную связь? Некоторым людям просто необходимо выпить или принять наркотики, прежде чем они наберутся му</w:t>
        <w:softHyphen/>
        <w:t>жества заняться любовью. Вам необходимо установить ценнос</w:t>
        <w:softHyphen/>
        <w:t>ти и условия, определяющие вашу сексуальность, для того что</w:t>
        <w:softHyphen/>
        <w:t>бы быть правильно понятыми нефизическими сущностями, и просить, чтобы только те сущности, которые соответствуют вашим стандартам, сливались с вами в акте любви.</w:t>
      </w:r>
    </w:p>
    <w:p>
      <w:pPr>
        <w:pStyle w:val="Normal"/>
        <w:shd w:fill="FFFFFF" w:val="clear"/>
        <w:spacing w:lineRule="exact" w:line="220" w:before="4" w:after="0"/>
        <w:ind w:firstLine="284"/>
        <w:jc w:val="both"/>
        <w:rPr>
          <w:color w:val="000000"/>
          <w:sz w:val="21"/>
        </w:rPr>
      </w:pPr>
      <w:r>
        <w:rPr>
          <w:color w:val="000000"/>
          <w:sz w:val="21"/>
        </w:rPr>
        <w:t>Четко выражайте свои намерения, когда подобные энергии желают сотрудничать с вами. Заявите им, чтобы они подстраи</w:t>
        <w:softHyphen/>
        <w:t>вались под то, что вы можете им дать. Вы можете заявить энер</w:t>
        <w:softHyphen/>
        <w:t>гиям Сознания Плеяд или любым другим внеземным сознани</w:t>
        <w:softHyphen/>
        <w:t>ям, любым богам и богиням, что вы решили: «Послушайте, боги, я познаю вас. Я вас не понимаю и хочу понять. Вот мои стандар</w:t>
        <w:softHyphen/>
        <w:t>ты. Я вступаю в интимную связь только с тем, кого искренне люблю. Я чту свое тело и чту Землю. Для меня прежде всего важна целостность. Если вы согласны с моими ценностями, я приветствую вас в своей жизни и научу всему тому, что я знаю о человеческой сексуальности». Таков подход.</w:t>
      </w:r>
    </w:p>
    <w:p>
      <w:pPr>
        <w:pStyle w:val="Normal"/>
        <w:shd w:fill="FFFFFF" w:val="clear"/>
        <w:spacing w:lineRule="exact" w:line="220"/>
        <w:ind w:firstLine="284"/>
        <w:jc w:val="both"/>
        <w:rPr>
          <w:color w:val="000000"/>
          <w:sz w:val="21"/>
        </w:rPr>
      </w:pPr>
      <w:r>
        <w:rPr>
          <w:color w:val="000000"/>
          <w:sz w:val="21"/>
        </w:rPr>
        <w:t>Вы уже научились узнавать вибрации нашего Сознания — Сознания Плеяд, не так ли? Если бы кто-то еще пришел к вам и представился в качестве Сознания Плеяд, притворяясь нами, вы бы знали, что вас обманывают. Но, скорее всего, вы еще не научились распознавать другие энергии, поэтому не знаете, кто они есть на самом деле. Когда вы начинаете дружить с челове</w:t>
        <w:softHyphen/>
        <w:t>ком, откуда вы знаете, хороший это человек или плохой? Вы человека чувствуете. Мы хотим, чтобы вы пользовались такой же восприимчивостью, таким же «чутьем» при встрече с нете</w:t>
        <w:softHyphen/>
        <w:t>лесными сущностями.</w:t>
      </w:r>
    </w:p>
    <w:p>
      <w:pPr>
        <w:pStyle w:val="Normal"/>
        <w:shd w:fill="FFFFFF" w:val="clear"/>
        <w:spacing w:lineRule="exact" w:line="220" w:before="11" w:after="0"/>
        <w:ind w:firstLine="284"/>
        <w:jc w:val="both"/>
        <w:rPr>
          <w:color w:val="000000"/>
          <w:sz w:val="21"/>
        </w:rPr>
      </w:pPr>
      <w:r>
        <w:rPr>
          <w:color w:val="000000"/>
          <w:sz w:val="21"/>
        </w:rPr>
        <w:t>Мы настоятельно рекомендуем вам при работе или игре с сущностями, ищущими людей, которые позволили бы им на время через себя обрести форму, удерживать свои ценности и очень четко дать понять, насколько и для чего именно вы дос</w:t>
        <w:softHyphen/>
        <w:t>тупны. Давайте знать этим сущностям с абсолютной четкостью ваши ценности вновь и вновь. Чтите ваше тело, чтите тело вашего партнера и вступайте в интимную связь только с челове</w:t>
        <w:softHyphen/>
        <w:t>ком, которого искренне любите. Сексуальная энергия вашего тела — ваша жизненная сила. Это сила бога или богини. Она содержит в себе тайну тайн — творческое начало.</w:t>
      </w:r>
    </w:p>
    <w:p>
      <w:pPr>
        <w:pStyle w:val="Normal"/>
        <w:shd w:fill="FFFFFF" w:val="clear"/>
        <w:spacing w:lineRule="exact" w:line="220"/>
        <w:ind w:firstLine="284"/>
        <w:jc w:val="both"/>
        <w:rPr>
          <w:color w:val="000000"/>
          <w:sz w:val="21"/>
        </w:rPr>
      </w:pPr>
      <w:r>
        <w:rPr>
          <w:color w:val="000000"/>
          <w:sz w:val="21"/>
        </w:rPr>
        <w:t>Большинство людей таким образом пользуются своей сексу</w:t>
        <w:softHyphen/>
        <w:t>альностью, что неправильное использование этой творческой силы скорее ведет к дегенерации, чем к регенерации человечес</w:t>
        <w:softHyphen/>
        <w:t>кого тела и сознания. Давным-давно Богиня была настолько в резонансе с силами природы, что обладала способностью гене</w:t>
        <w:softHyphen/>
        <w:t>рировать определенные частоты вибраций, которыми питались эти силы. Помните, все в данном мире взаимосвязано, ничто не существует по отдельности, каждый предмет, событие и явление неразрывно связаны со всем сущим.</w:t>
      </w:r>
    </w:p>
    <w:p>
      <w:pPr>
        <w:pStyle w:val="Normal"/>
        <w:shd w:fill="FFFFFF" w:val="clear"/>
        <w:spacing w:lineRule="exact" w:line="220" w:before="4" w:after="0"/>
        <w:ind w:firstLine="284"/>
        <w:jc w:val="both"/>
        <w:rPr/>
      </w:pPr>
      <w:r>
        <w:rPr>
          <w:color w:val="000000"/>
          <w:sz w:val="21"/>
        </w:rPr>
        <w:t>Вы наследуете энергетическую матрицу каждого человека, с которым вступаете в интимную связь, поэтому вам приходится разбираться не только со своими проблемами, но и с проблема</w:t>
        <w:softHyphen/>
        <w:t>ми своих партнеров. Когда ваши тела соединяются друг с дру</w:t>
        <w:softHyphen/>
        <w:t xml:space="preserve">гом, ваши чакры возбуждаются и начинается движение </w:t>
      </w:r>
      <w:r>
        <w:rPr>
          <w:i/>
          <w:color w:val="000000"/>
          <w:sz w:val="21"/>
        </w:rPr>
        <w:t>Кунда</w:t>
        <w:softHyphen/>
        <w:t xml:space="preserve">лини. </w:t>
      </w:r>
      <w:r>
        <w:rPr>
          <w:color w:val="000000"/>
          <w:sz w:val="21"/>
        </w:rPr>
        <w:t xml:space="preserve">Если </w:t>
      </w:r>
      <w:r>
        <w:rPr>
          <w:i/>
          <w:color w:val="000000"/>
          <w:sz w:val="21"/>
        </w:rPr>
        <w:t xml:space="preserve">Кундалини </w:t>
      </w:r>
      <w:r>
        <w:rPr>
          <w:color w:val="000000"/>
          <w:sz w:val="21"/>
        </w:rPr>
        <w:t>поднимается лишь до уровня второй чак</w:t>
        <w:softHyphen/>
        <w:t>ры и не происходит полного слияния всех чакр тела, то возмо</w:t>
        <w:softHyphen/>
        <w:t>жен перенос «привязок» или «крючков» в энергетическое поле партнера. Ваш партнер, в свою очередь, может поделиться с вами своими «привязками». Поэтому очень важно быть избира</w:t>
        <w:softHyphen/>
        <w:t>тельными в своих интимных связях. Будьте уверены в том, что, если вы вступаете в интимную связь, вы и ваш партнер готовы вместе прорабатывать свои отношения, добровольно взяв на себя определенные обязательства и вступив в отношения едине</w:t>
        <w:softHyphen/>
        <w:t>ния. Ибо в наши дни ускорения энергий и сжатия времени вы можете взвалить на себя что-то вам вовсе не принадлежащее, то, с чем надлежит разбираться другому человеку.</w:t>
      </w:r>
    </w:p>
    <w:p>
      <w:pPr>
        <w:pStyle w:val="Normal"/>
        <w:shd w:fill="FFFFFF" w:val="clear"/>
        <w:spacing w:lineRule="exact" w:line="220"/>
        <w:ind w:firstLine="284"/>
        <w:jc w:val="both"/>
        <w:rPr>
          <w:color w:val="000000"/>
          <w:sz w:val="21"/>
        </w:rPr>
      </w:pPr>
      <w:r>
        <w:rPr>
          <w:color w:val="000000"/>
          <w:sz w:val="21"/>
        </w:rPr>
        <w:t>Мы советуем вам освободить свое энергетическое поле — свою ауру — от всех предыдущих интимных привязок: освобо</w:t>
        <w:softHyphen/>
        <w:t>дить свою душу и тело, увидеть свое тело очищенным и благословенным, отпустившим от себя все предшествовавшие сексу</w:t>
        <w:softHyphen/>
        <w:t>альные привязанности. Сделайте все необходимое для того, что</w:t>
        <w:softHyphen/>
        <w:t>бы с любовью отпустить свои старые интимные привязанности, которые, как крючки, продолжают цепляться за вашу ны</w:t>
        <w:softHyphen/>
        <w:t>нешнюю жизнь. Перестаньте говорить о прошлом, таким обра</w:t>
        <w:softHyphen/>
        <w:t>зом энергетизируя прошлые энергетические конфигурации, старые энергетические стереотипы. Отпустите с любовью прошлое. Если вы будете продолжать рассказывать о людях, с которыми вы были близки много лет назад, вы энергетически подпитываете их мыслеформы в своем энергетическом поле, особенно если вы состояли с этими людьми в интимных отно</w:t>
        <w:softHyphen/>
        <w:t>шениях. Этот процесс мешает вам привлечь к себе новых людей, мешает вам полностью погрузиться в текущий момент времени. Такой процесс можно сравнить с тем, что вы притягиваете энергии тех людей, подобно магниту, вы приглашаете их в свою жизнь, даже если вы много лет — лет двадцать, а то и более — с ними не виделись. Вы циркулируете через их энергии. Те люди в настоящий момент могут быть уже вовсе не такими, какими они сохранились в вашей памяти. Но вы воссоздаете вновь и вновь тот жизненный опыт, который получили совместно. Вре</w:t>
        <w:softHyphen/>
        <w:t>мена, в которые вы живете, весьма непростые. Двадцать лет назад вы могли позволить себе погружаться в ностальгию. Двад</w:t>
        <w:softHyphen/>
        <w:t>цать лет назад можно было кататься на машине, слушать радио, в воскресенье сходить на пляж, попить кока-колы, напиться, просто провести время, ни о чем не думая. Жизнь была единым потоком, большим праздником. В настоящий момент ситуация резко изменилась. Тогда у вас была возможность видеть сны наяву и фантазировать. Между вашими мыслями и получением желаемого проходил огромный промежуток времени, целая бездна времени. Казалось, для того, чтобы мысль проявилась в реальности, требовались тысячелетия. Теперь же, стоит вам о чем-то подумать, как вы натыкаетесь на материализацию своей мысли, пересекая комнату. Да, ваши мысли материализуются именно с подобной быстротой. Будьте весьма избирательными.</w:t>
      </w:r>
    </w:p>
    <w:p>
      <w:pPr>
        <w:pStyle w:val="Normal"/>
        <w:shd w:fill="FFFFFF" w:val="clear"/>
        <w:spacing w:lineRule="exact" w:line="220" w:before="7" w:after="0"/>
        <w:ind w:firstLine="284"/>
        <w:jc w:val="both"/>
        <w:rPr>
          <w:color w:val="000000"/>
          <w:sz w:val="21"/>
        </w:rPr>
      </w:pPr>
      <w:r>
        <w:rPr>
          <w:color w:val="000000"/>
          <w:sz w:val="21"/>
        </w:rPr>
        <w:t>Уважайте ту «сжатость» времени, ту «временную капсулу», в которой вы находитесь. Время сжимается, и в настоящий мо</w:t>
        <w:softHyphen/>
        <w:t>мент на планетарном уровне происходит определенный сдвиг планетарного сознания. Происходит переоценка того, под ка</w:t>
        <w:softHyphen/>
        <w:t>ким углом смотреть на реальность.</w:t>
      </w:r>
    </w:p>
    <w:p>
      <w:pPr>
        <w:pStyle w:val="Normal"/>
        <w:shd w:fill="FFFFFF" w:val="clear"/>
        <w:spacing w:lineRule="exact" w:line="220"/>
        <w:ind w:firstLine="284"/>
        <w:jc w:val="both"/>
        <w:rPr>
          <w:color w:val="000000"/>
          <w:sz w:val="21"/>
        </w:rPr>
      </w:pPr>
      <w:r>
        <w:rPr>
          <w:color w:val="000000"/>
          <w:sz w:val="21"/>
        </w:rPr>
        <w:t>Когда вы используете бумажную салфетку, вы берете ее в руки, сморкаетесь и выбрасываете. Люди — не бумажные сал</w:t>
        <w:softHyphen/>
        <w:t>фетки. С ними так поступать невозможно. Процесс расставания с другими людьми не может быть настолько быстрым и прими</w:t>
        <w:softHyphen/>
        <w:t>тивным. Как только вы вступаете с человеком в интимные от</w:t>
        <w:softHyphen/>
        <w:t>ношения, вы связываете себя с этим человеком. Когда два тела соединяются, даже всего на одну ночь, они сливаются не только на физическом, но и на всех энергетических уровнях и планах. В результате поле каждого из партнеров вбирает в себя инфор</w:t>
        <w:softHyphen/>
        <w:t>мацию поля другого. Происходит интеграция полей на энерге</w:t>
        <w:softHyphen/>
        <w:t>тическом, а не только на физическом уровне. Может быть, до нынешнего момента вы не осознавали этого.</w:t>
      </w:r>
    </w:p>
    <w:p>
      <w:pPr>
        <w:pStyle w:val="Normal"/>
        <w:shd w:fill="FFFFFF" w:val="clear"/>
        <w:spacing w:lineRule="exact" w:line="220"/>
        <w:ind w:firstLine="284"/>
        <w:jc w:val="both"/>
        <w:rPr>
          <w:color w:val="000000"/>
          <w:sz w:val="21"/>
        </w:rPr>
      </w:pPr>
      <w:r>
        <w:rPr>
          <w:color w:val="000000"/>
          <w:sz w:val="21"/>
        </w:rPr>
        <w:t>Интимные отношения — это прекрасно. Это один из самых замечательных даров человеку, который помогает ему познать себя. Но вам необходимо научиться правильно распоряжаться этим даром. Никто никогда раньше не давал вам знаний о по</w:t>
        <w:softHyphen/>
        <w:t>следствиях энергетической взаимосвязи, возникающей между людьми, которые вступили в сексуальные взаимоотношения. Возможно, вы захотите проделать определенное количество це</w:t>
        <w:softHyphen/>
        <w:t>ремоний или ритуалов с намерением отпустить энергию других людей из вашего поля. Окуривание — замечательный ритуал очистки энергетического поля. Многие церкви окуривают лада</w:t>
        <w:softHyphen/>
        <w:t>ном. Множество религиозных течений и философских направ</w:t>
        <w:softHyphen/>
        <w:t>лений также используют благовония или другие формы дыма для очищения энергий. Дым связывает воедино множество из</w:t>
        <w:softHyphen/>
        <w:t>мерений. Когда вы проводите ритуал окуривания, дым служит индикатором того, что вы предпринимаете шаги для очищения и отпускания энергии с целью освобождения от привязок. Возможно, вам захочется таким образом провести ритуал очище</w:t>
        <w:softHyphen/>
        <w:t>ния вашего физического тела или дома, в котором вы живете.</w:t>
      </w:r>
    </w:p>
    <w:p>
      <w:pPr>
        <w:pStyle w:val="Normal"/>
        <w:shd w:fill="FFFFFF" w:val="clear"/>
        <w:spacing w:lineRule="exact" w:line="220"/>
        <w:ind w:firstLine="284"/>
        <w:jc w:val="both"/>
        <w:rPr>
          <w:color w:val="000000"/>
          <w:sz w:val="21"/>
        </w:rPr>
      </w:pPr>
      <w:r>
        <w:rPr>
          <w:color w:val="000000"/>
          <w:sz w:val="21"/>
        </w:rPr>
        <w:t>Когда вы разъединяетесь с другим человеком или людьми, вам необходимо вложить в данный процесс свою энергию —так же как вы вкладывали энергию для того, чтобы соединиться. Вы не можете выбрасывать людей, как использованные бумажные салфетки. Всем отношениям необходимо прийти к окончанию. Каким образом завершить отношения? Особенно если вторая сторона не желает сотрудничать с вами? Вы работаете с энерги</w:t>
        <w:softHyphen/>
        <w:t>ями других людей на эфирном плане. С огромной любовью вы благословляете их, отпускаете и просите удалиться из вашего энергетического поля, произнося слова благодарности за те уро</w:t>
        <w:softHyphen/>
        <w:t>ки, которые вы разделили вместе.</w:t>
      </w:r>
    </w:p>
    <w:p>
      <w:pPr>
        <w:pStyle w:val="Normal"/>
        <w:shd w:fill="FFFFFF" w:val="clear"/>
        <w:spacing w:lineRule="exact" w:line="220" w:before="4" w:after="0"/>
        <w:ind w:firstLine="284"/>
        <w:jc w:val="both"/>
        <w:rPr>
          <w:color w:val="000000"/>
          <w:sz w:val="21"/>
        </w:rPr>
      </w:pPr>
      <w:r>
        <w:rPr>
          <w:color w:val="000000"/>
          <w:sz w:val="21"/>
        </w:rPr>
        <w:t>В настоящее время вступление в интимную связь — процесс энергетически интенсивный, если вы еще сами того не заметили. И если вы не вступаете в сексуальные отношения — значит, вы проходите через соответствующую фазу своего развития. Но если у вас не было интимных отношений в течение очень долго</w:t>
        <w:softHyphen/>
        <w:t>го времени, мы бы задали вам вопрос: от чего вы прячетесь? Какие верования мешают вам вступить в интимные отноше</w:t>
        <w:softHyphen/>
        <w:t>ния — почему вы считаете себя недостойными любви и удо</w:t>
        <w:softHyphen/>
        <w:t>вольствия? Оргазмический опыт посылает энергию исцеления и восстановления в ваше физическое тело. Во многих случаях происходит интенсивный эмоциональный выброс и чувства захлестывают вас.</w:t>
      </w:r>
    </w:p>
    <w:p>
      <w:pPr>
        <w:pStyle w:val="Normal"/>
        <w:shd w:fill="FFFFFF" w:val="clear"/>
        <w:spacing w:lineRule="exact" w:line="220"/>
        <w:ind w:firstLine="284"/>
        <w:jc w:val="both"/>
        <w:rPr>
          <w:color w:val="000000"/>
          <w:sz w:val="21"/>
        </w:rPr>
      </w:pPr>
      <w:r>
        <w:rPr>
          <w:color w:val="000000"/>
          <w:sz w:val="21"/>
        </w:rPr>
        <w:t>Эндокринная система поставляет в кровь множество различ</w:t>
        <w:softHyphen/>
        <w:t>ных гормонов и других химических веществ. Предназначение некоторых веществ — быть удаленными, предназначение дру</w:t>
        <w:softHyphen/>
        <w:t>гих — оставаться внутри физического тела. Когда подобные вещества удерживаются в физическом теле, ваше тело вбирает их в свои клетки и переходит на более высокую частоту виб</w:t>
        <w:softHyphen/>
        <w:t>рации сознания. Вы становитесь более автономными, более всезнающими. Когда жизненная сила сознательно направляется наружу в форме семени, она используется для оплодотворения.</w:t>
      </w:r>
    </w:p>
    <w:p>
      <w:pPr>
        <w:pStyle w:val="Normal"/>
        <w:shd w:fill="FFFFFF" w:val="clear"/>
        <w:spacing w:lineRule="exact" w:line="220"/>
        <w:ind w:firstLine="284"/>
        <w:jc w:val="both"/>
        <w:rPr/>
      </w:pPr>
      <w:r>
        <w:rPr>
          <w:color w:val="000000"/>
          <w:sz w:val="21"/>
        </w:rPr>
        <w:t xml:space="preserve">Так же как женщинам </w:t>
      </w:r>
      <w:r>
        <w:rPr>
          <w:i/>
          <w:color w:val="000000"/>
          <w:sz w:val="21"/>
        </w:rPr>
        <w:t xml:space="preserve">повязали </w:t>
      </w:r>
      <w:r>
        <w:rPr>
          <w:color w:val="000000"/>
          <w:sz w:val="21"/>
        </w:rPr>
        <w:t xml:space="preserve">идею о том, что они не способны контролировать свою собственную репродуктивную функцию и решать, когда им иметь или не иметь детей, так и мужчинам </w:t>
      </w:r>
      <w:r>
        <w:rPr>
          <w:i/>
          <w:color w:val="000000"/>
          <w:sz w:val="21"/>
        </w:rPr>
        <w:t xml:space="preserve">навязали </w:t>
      </w:r>
      <w:r>
        <w:rPr>
          <w:color w:val="000000"/>
          <w:sz w:val="21"/>
        </w:rPr>
        <w:t>идею, что единственный способ получения оргазма — это эякуляция, выброс семенной жидкости вовне. В процессе интимных отношений жидкости можно удерживать. При этом жидкости, содержащие биохимически активные вещества, за</w:t>
        <w:softHyphen/>
        <w:t>тем могут распределяться по клеткам вашего тела. Практика подобной более высокой формы сексуальности применялась на Востоке в течение тысячелетий. Если мужчины испускают семя каждый раз по достижении оргазма, они теряют свою жизнен</w:t>
        <w:softHyphen/>
        <w:t>ную силу в одной из версий реальности.</w:t>
      </w:r>
    </w:p>
    <w:p>
      <w:pPr>
        <w:pStyle w:val="Normal"/>
        <w:shd w:fill="FFFFFF" w:val="clear"/>
        <w:spacing w:lineRule="exact" w:line="220"/>
        <w:ind w:firstLine="284"/>
        <w:jc w:val="both"/>
        <w:rPr>
          <w:color w:val="000000"/>
          <w:sz w:val="21"/>
        </w:rPr>
      </w:pPr>
      <w:r>
        <w:rPr>
          <w:color w:val="000000"/>
          <w:sz w:val="21"/>
        </w:rPr>
        <w:t>Если вы мужчина, при вступлении в интимные отношения вы можете научиться удерживать сперму и не эякулировать. Существуют определенные техники, помогающие достигнуть данной цели. Давление в области перинеума — небольшого участка между анусом и мошонкой — позволяет удерживать жизненную силу внутри тела, в результате чего качество оргазма меняется. Людей намеренно заставили поверить в существова</w:t>
        <w:softHyphen/>
        <w:t>ние локальных оргазмов, ограниченных половыми органами, вместо того чтобы направить их сознание в сторону полноцен</w:t>
        <w:softHyphen/>
        <w:t>ных оргазмов, вовлекающих в процесс все тело. В результате подъема энергий оргазмический опыт может стать опытом выс</w:t>
        <w:softHyphen/>
        <w:t>шего космического уровня. Подумайте о том, сколько у вас различных тел, и осознайте, что опыт оргазма можно получить во всех телах. Поэтому по мере пересмотра и переопределения, каким способом и образом вы желаете получать удовлетворе</w:t>
        <w:softHyphen/>
        <w:t>ние, ваш опыт изменится. От локализованных оргазмов, вовле</w:t>
        <w:softHyphen/>
        <w:t>кающих только половые органы, вы подниметесь до более ши</w:t>
        <w:softHyphen/>
        <w:t>рокого, вселенского понимания единения и радости.</w:t>
      </w:r>
    </w:p>
    <w:p>
      <w:pPr>
        <w:pStyle w:val="Normal"/>
        <w:shd w:fill="FFFFFF" w:val="clear"/>
        <w:spacing w:lineRule="exact" w:line="220"/>
        <w:ind w:firstLine="284"/>
        <w:jc w:val="both"/>
        <w:rPr/>
      </w:pPr>
      <w:r>
        <w:rPr>
          <w:color w:val="000000"/>
          <w:sz w:val="21"/>
        </w:rPr>
        <w:t>Сперма — каталитическая энергия сущего, и каждый раз, когда мужчина выделяет сперму, он определенным образом ис</w:t>
        <w:softHyphen/>
        <w:t>тощает свое физическое тело. В идеале, мужчина может эякули</w:t>
        <w:softHyphen/>
        <w:t>ровать с целью воспроизведения потомства или при желании</w:t>
      </w:r>
      <w:r>
        <w:rPr/>
        <w:t xml:space="preserve"> </w:t>
      </w:r>
      <w:r>
        <w:rPr>
          <w:color w:val="000000"/>
          <w:sz w:val="21"/>
        </w:rPr>
        <w:t>получения опыта эякуляции. В ваше сознание были внедрены идеи, которые удерживали вас на очень низких вибрационных частотах и вели скорее к дегенерации, чем к регенерации созна</w:t>
        <w:softHyphen/>
        <w:t>ния. В первую очередь, вас убедили, что интимные отношения греховны. Затем создавались религиозные институты, которые прощали вам грехи. Подобная двойственность постоянно при</w:t>
        <w:softHyphen/>
        <w:t>сутствует во многих отношениях, раскачивая маятник от греха к покаянию и обратно. Многие мужчины и особенно женщины в западном мире Земли не понимают, насколько глубоко укоре</w:t>
        <w:softHyphen/>
        <w:t>нилась в их сознании идея греховности человеческой близости. Эта идея настолько влияет на сексуальное поведение людей За</w:t>
        <w:softHyphen/>
        <w:t>пада, что они, как оголтелые, стремятся поскорее завершить процесс слияния, ибо если они делают что-то греховное, то не хотят быть пойманными.</w:t>
      </w:r>
    </w:p>
    <w:p>
      <w:pPr>
        <w:pStyle w:val="Normal"/>
        <w:shd w:fill="FFFFFF" w:val="clear"/>
        <w:spacing w:lineRule="exact" w:line="220"/>
        <w:ind w:firstLine="284"/>
        <w:jc w:val="both"/>
        <w:rPr>
          <w:color w:val="000000"/>
          <w:sz w:val="21"/>
        </w:rPr>
      </w:pPr>
      <w:r>
        <w:rPr>
          <w:color w:val="000000"/>
          <w:sz w:val="21"/>
        </w:rPr>
        <w:t>Существует показатель баланса и гармонии. После близости вас не должно преследовать чувство вины или стыда. Поэтому так необходимо быть в состоянии связи, психологического еди</w:t>
        <w:softHyphen/>
        <w:t>нения со своим партнером. Любовь между вами препятствует возникновению в сознании чувства вины и стыда. При отсутс</w:t>
        <w:softHyphen/>
        <w:t>твии любви вины и стыда может накопиться так много, что велика возможность эмоционального разрушения.</w:t>
      </w:r>
    </w:p>
    <w:p>
      <w:pPr>
        <w:pStyle w:val="Normal"/>
        <w:shd w:fill="FFFFFF" w:val="clear"/>
        <w:spacing w:lineRule="exact" w:line="220"/>
        <w:ind w:firstLine="284"/>
        <w:jc w:val="both"/>
        <w:rPr>
          <w:color w:val="000000"/>
          <w:sz w:val="21"/>
        </w:rPr>
      </w:pPr>
      <w:r>
        <w:rPr>
          <w:color w:val="000000"/>
          <w:sz w:val="21"/>
        </w:rPr>
        <w:t>При интимной близости как мужчина, так и женщина многое могут познать. Половые органы — отверстия физического те</w:t>
        <w:softHyphen/>
        <w:t>ла — окружены акупрессурными точками, которые являются «триггерным механизмом». На них можно воздействовать раз</w:t>
        <w:softHyphen/>
        <w:t>личными способами, и они практически не имеют отношения к генитальному соединению.</w:t>
      </w:r>
    </w:p>
    <w:p>
      <w:pPr>
        <w:pStyle w:val="Normal"/>
        <w:shd w:fill="FFFFFF" w:val="clear"/>
        <w:spacing w:lineRule="exact" w:line="220"/>
        <w:ind w:firstLine="284"/>
        <w:jc w:val="both"/>
        <w:rPr>
          <w:color w:val="000000"/>
          <w:sz w:val="21"/>
        </w:rPr>
      </w:pPr>
      <w:r>
        <w:rPr>
          <w:color w:val="000000"/>
          <w:sz w:val="21"/>
        </w:rPr>
        <w:t>В любовных отношениях возбуждение может наступить, ког</w:t>
        <w:softHyphen/>
        <w:t>да партнеры глядят друг другу в глаза, обмениваясь на энергети</w:t>
        <w:softHyphen/>
        <w:t>ческом уровне информацией о своих ДНК. Это связь сердец через глаза души. Конечно же, вы можете закрывать глаза; но при зрительном контакте значительно изменяется острота пси</w:t>
        <w:softHyphen/>
        <w:t>хоэмоционального опыта. Возможно, вы также захотите пора</w:t>
        <w:softHyphen/>
        <w:t>ботать с чакрами, особенно — дотрагиваясь до сердечных чакр друг друга. Положите свою руку на область сердечной чакры партнера и держите свои сердца раскрытыми.</w:t>
      </w:r>
    </w:p>
    <w:p>
      <w:pPr>
        <w:pStyle w:val="Normal"/>
        <w:shd w:fill="FFFFFF" w:val="clear"/>
        <w:spacing w:lineRule="exact" w:line="220" w:before="4" w:after="0"/>
        <w:ind w:firstLine="284"/>
        <w:jc w:val="both"/>
        <w:rPr>
          <w:color w:val="000000"/>
          <w:sz w:val="21"/>
        </w:rPr>
      </w:pPr>
      <w:r>
        <w:rPr>
          <w:color w:val="000000"/>
          <w:sz w:val="21"/>
        </w:rPr>
        <w:t>Стимулируя друг друга при помощи зрительного контакта, раскрыв чакры и активизируя акупрессурные точки в области гениталий, вы оживляете эти области своего тела и сознания. Когда вы дотрагиваетесь до данных областей — высвобождают</w:t>
        <w:softHyphen/>
        <w:t>ся определенные биохимические вещества, подключающие вас к вибрации оргазма, которая, как волна, прокатывается через все ваши тела. Подобный опыт позволяет вам подняться по лестнице к высшим знаниям и познать свою божественную суть. Кроме того, этот опыт позволяет вашим физическим телам свободно самовыражаться, и вы предоставляете друг другу воз</w:t>
        <w:softHyphen/>
        <w:t>можность свободно исследовать свои тела. И это следующая ступень познания.</w:t>
      </w:r>
    </w:p>
    <w:p>
      <w:pPr>
        <w:pStyle w:val="Normal"/>
        <w:shd w:fill="FFFFFF" w:val="clear"/>
        <w:spacing w:lineRule="exact" w:line="220" w:before="4" w:after="0"/>
        <w:ind w:firstLine="284"/>
        <w:jc w:val="both"/>
        <w:rPr>
          <w:color w:val="000000"/>
          <w:sz w:val="21"/>
        </w:rPr>
      </w:pPr>
      <w:r>
        <w:rPr>
          <w:color w:val="000000"/>
          <w:sz w:val="21"/>
        </w:rPr>
        <w:t>Исследуйте, кто вы есть, четко намеревайтесь и дайте знать, чего вы хотите, и выражайте свою сексуальность в радости. Секс — это вовсе не спортивное мероприятие, здесь важен не конечный результат. Интимная близость между двумя людь</w:t>
        <w:softHyphen/>
        <w:t>ми — высшее выражение любви, приятия, взаимосвязи и спо</w:t>
        <w:softHyphen/>
        <w:t>собности делиться. Это не просто: «Ты был (а) великолепен (ве</w:t>
        <w:softHyphen/>
        <w:t>ликолепна)!» Близость — высшее проявление интимности, сли</w:t>
        <w:softHyphen/>
        <w:t>яния друг с другом без потери своей индивидуальности. Это опыт поддержания близкого человека и получения взаимной поддержки на всех уровнях сознания. Интимная близость необ</w:t>
        <w:softHyphen/>
        <w:t>ходима для познания и поддержания границ собственной инди</w:t>
        <w:softHyphen/>
        <w:t>видуальности и открытия для себя вновь радости и удоволь</w:t>
        <w:softHyphen/>
        <w:t>ствия. В любви и радости ваше тело начнет вспоминать.</w:t>
      </w:r>
    </w:p>
    <w:p>
      <w:pPr>
        <w:pStyle w:val="Normal"/>
        <w:shd w:fill="FFFFFF" w:val="clear"/>
        <w:spacing w:lineRule="exact" w:line="220" w:before="4" w:after="0"/>
        <w:ind w:firstLine="284"/>
        <w:jc w:val="both"/>
        <w:rPr/>
      </w:pPr>
      <w:r>
        <w:rPr>
          <w:color w:val="000000"/>
          <w:sz w:val="21"/>
        </w:rPr>
        <w:t>Возможно, вы захотите несколько переместить фокус своего сознания во время слияния и не будете стремиться достигать оргазма быстро. Играйте, экспериментируйте, поднимайтесь на гребень волны, чуть-чуть не достигнув оргазма, удерживайте эту вибрацию, немного отступите и вновь и вновь поднимайтесь на гребень волны сознания. Не торопитесь. Когда вы чтите процесс близости, наслаждайтесь друг другом несколько часов, так как</w:t>
      </w:r>
      <w:r>
        <w:rPr/>
        <w:t xml:space="preserve"> </w:t>
      </w:r>
      <w:r>
        <w:rPr>
          <w:color w:val="000000"/>
          <w:sz w:val="21"/>
        </w:rPr>
        <w:t>никакой другой опыт не создает столь глубокого ощущения интимности. А опыт вашей близости будет еще долго присут</w:t>
        <w:softHyphen/>
        <w:t>ствовать в вашем сознании после оргазма. Восстановление, воз</w:t>
        <w:softHyphen/>
        <w:t>рождение и регенерация жизненной силы становится возмож</w:t>
        <w:softHyphen/>
        <w:t>ной вследствие многочасовой близости, долгого зрительного контакта и обучения тела следовать за вашими сокровенными желаниями.</w:t>
      </w:r>
    </w:p>
    <w:p>
      <w:pPr>
        <w:pStyle w:val="Normal"/>
        <w:shd w:fill="FFFFFF" w:val="clear"/>
        <w:spacing w:lineRule="exact" w:line="220" w:before="4" w:after="0"/>
        <w:ind w:firstLine="284"/>
        <w:jc w:val="both"/>
        <w:rPr>
          <w:color w:val="000000"/>
          <w:sz w:val="21"/>
        </w:rPr>
      </w:pPr>
      <w:r>
        <w:rPr>
          <w:color w:val="000000"/>
          <w:sz w:val="21"/>
        </w:rPr>
        <w:t>Оргазм — это не локальное событие. Существуют люди, ко</w:t>
        <w:softHyphen/>
        <w:t>торые оргазмируют, когда им щекочут уши. Существуют люди, которые оргазмируют, когда им щекочут запястья. Вы можете войти в состояние оргазма во сне. Вы можете ощутить оргазм, находясь в астрале. Оргазм долгое время был неправильно по</w:t>
        <w:softHyphen/>
        <w:t>нимаем. Вы думаете, что это событие местного значения, огра</w:t>
        <w:softHyphen/>
        <w:t>ниченное половыми органами. Вовсе нет. Это явление вселенс</w:t>
        <w:softHyphen/>
        <w:t>кого масштаба, которое намеренно было сужено, чтобы отвлечь людей от истины. Оргазмический опыт — пульсация бога или богини в любви, радости и удовольствии. Он связывает индиви</w:t>
        <w:softHyphen/>
        <w:t>дуальное сознание с пульсом существования. Оргазм может иметь место где угодно и вследствие чего угодно. Если вы дейс</w:t>
        <w:softHyphen/>
        <w:t>твительно свободно изъявляли свою сексуальность, то и кусочек вкусной пищи мог бы вызвать волну удовольствия и привести к оргазму.</w:t>
      </w:r>
    </w:p>
    <w:p>
      <w:pPr>
        <w:pStyle w:val="Normal"/>
        <w:shd w:fill="FFFFFF" w:val="clear"/>
        <w:spacing w:lineRule="exact" w:line="220"/>
        <w:ind w:firstLine="284"/>
        <w:jc w:val="both"/>
        <w:rPr>
          <w:color w:val="000000"/>
          <w:sz w:val="21"/>
        </w:rPr>
      </w:pPr>
      <w:r>
        <w:rPr>
          <w:color w:val="000000"/>
          <w:sz w:val="21"/>
        </w:rPr>
        <w:t>Нет ничего плохого и в мастурбации. Это прекрасное искус</w:t>
        <w:softHyphen/>
        <w:t>ство, если вы научитесь чтить свое тело и примете как неотъем</w:t>
        <w:softHyphen/>
        <w:t>лемое право возможность возбуждения определенных чувств в своем теле. Удовлетворяйте себя без проецирования на других людей, без чувства вины, не вовлекая никакие сущности в свое сознание и тело. Мастурбация — прекрасное искусство, но не следует использовать его лишь для снятия стресса. Если вы удов</w:t>
        <w:softHyphen/>
        <w:t>летворяете себя только с целью высвобождения внутреннего напряжения, возможно, вам следует переоценить свои дейс</w:t>
        <w:softHyphen/>
        <w:t>твия. Но если вы никогда не позволяли самому себе исследовать свое тело, как же вы можете ожидать получения удовлетворения от половой близости с другим человеком, коль скоро вы сами не знаете свое тело и его потребности? Как же за вас их смогут познать другие? Когда вы чувствуете, что хотите выразить свою сексуальную энергию, спросите себя, какую цель вы преследуете: «Да, если я решу заняться самоудовлетворением на этот раз — это лишь потому, что во мне накопилось внутреннее напряже</w:t>
        <w:softHyphen/>
        <w:t>ние. Я желаю избавиться от стресса». Если положение вещей действительно таково и это именно то, что вы чувствуете, далее скажите себе: «Ну хорошо, каким способом я справлюсь на этот раз с нарастающей во мне энергией? На этот раз вместо того, чтобы получить быстрое удовлетворение и несколько приятных минут, я потерплю немного этот дискомфорт. Я удержу энергию и трансформирую ее при помощи дыхательных упражнений, кристаллов и луча света». Притяните к себе Свет и почувствуйте, как он заполняет все ваше существо.</w:t>
      </w:r>
    </w:p>
    <w:p>
      <w:pPr>
        <w:pStyle w:val="Normal"/>
        <w:shd w:fill="FFFFFF" w:val="clear"/>
        <w:spacing w:lineRule="exact" w:line="220"/>
        <w:ind w:firstLine="284"/>
        <w:jc w:val="both"/>
        <w:rPr/>
      </w:pPr>
      <w:r>
        <w:rPr>
          <w:color w:val="000000"/>
          <w:sz w:val="21"/>
        </w:rPr>
        <w:t>Такой подход очень поможет вам, ведь вы желаете получить знания и научиться ценить себя, а также познать границы своего сознания. Вы желаете более глубокого расслабления и более широкого мировоззрения. Но в то же время вы работаете со своей энергией по определенному устоявшемуся энергетическо</w:t>
        <w:softHyphen/>
        <w:t xml:space="preserve">му трафарету, поднимая ее только до определенного уровня. Научившись удерживать свою творческую энергию, энергию сексуальности, вы сможете поднять ее до уровня солнечного сплетения, сердца, горла и </w:t>
      </w:r>
      <w:r>
        <w:rPr>
          <w:i/>
          <w:color w:val="000000"/>
          <w:sz w:val="21"/>
        </w:rPr>
        <w:t xml:space="preserve">Третьего глаза. </w:t>
      </w:r>
      <w:r>
        <w:rPr>
          <w:color w:val="000000"/>
          <w:sz w:val="21"/>
        </w:rPr>
        <w:t>Затем откроется седь</w:t>
        <w:softHyphen/>
        <w:t>мая чакра, и вы скажете себе: «Ну вот, теперь я становлюсь умнее. Не становлюсь ли я более разумным существом?» И отве</w:t>
        <w:softHyphen/>
        <w:t>том прозвучит, конечно же, «да», так как вы используете свою жизненную силу самым различным образом, а не следуете лишь одному надоевшему рецепту. Существует множество рецептов для использования своей творческой жизненной силы.</w:t>
      </w:r>
    </w:p>
    <w:p>
      <w:pPr>
        <w:pStyle w:val="Normal"/>
        <w:shd w:fill="FFFFFF" w:val="clear"/>
        <w:spacing w:lineRule="exact" w:line="220"/>
        <w:ind w:firstLine="284"/>
        <w:jc w:val="both"/>
        <w:rPr>
          <w:color w:val="000000"/>
          <w:sz w:val="21"/>
        </w:rPr>
      </w:pPr>
      <w:r>
        <w:rPr>
          <w:color w:val="000000"/>
          <w:sz w:val="21"/>
        </w:rPr>
        <w:t>Одно дело — исследовать свою чувственность и получать оргазмический опыт для поддержания хорошего самочувствия и познания своей сексуальности, чтобы глубже понять себя. Другое дело, просто возбуждаться, накапливать энергетический потенциал, мастурбировать и освобождаться от напряжения.</w:t>
      </w:r>
    </w:p>
    <w:p>
      <w:pPr>
        <w:pStyle w:val="Normal"/>
        <w:shd w:fill="FFFFFF" w:val="clear"/>
        <w:spacing w:lineRule="exact" w:line="220"/>
        <w:ind w:firstLine="284"/>
        <w:jc w:val="both"/>
        <w:rPr>
          <w:color w:val="000000"/>
          <w:sz w:val="21"/>
        </w:rPr>
      </w:pPr>
      <w:r>
        <w:rPr>
          <w:color w:val="000000"/>
          <w:sz w:val="21"/>
        </w:rPr>
        <w:t>Все, что связано с сексом, — дар богов физическому телу и требует почитания, уединения и чувствования. Интимная бли</w:t>
        <w:softHyphen/>
        <w:t>зость помогает вам понять творческую силу внутри вас, которая способна приносить глубокое удовлетворение.</w:t>
      </w:r>
    </w:p>
    <w:p>
      <w:pPr>
        <w:pStyle w:val="Normal"/>
        <w:shd w:fill="FFFFFF" w:val="clear"/>
        <w:spacing w:lineRule="exact" w:line="220" w:before="4" w:after="0"/>
        <w:ind w:firstLine="284"/>
        <w:jc w:val="both"/>
        <w:rPr>
          <w:color w:val="000000"/>
          <w:sz w:val="21"/>
        </w:rPr>
      </w:pPr>
      <w:r>
        <w:rPr>
          <w:color w:val="000000"/>
          <w:sz w:val="21"/>
        </w:rPr>
        <w:t>Множество людей в наши дни прибегают к полному воздер</w:t>
        <w:softHyphen/>
        <w:t>жанию, так как понимают, что те отношения, в которые они вступали до текущего момента времени, рассеивали их энергию. Может быть, это происходило потому, что они вступали в близ</w:t>
        <w:softHyphen/>
        <w:t>кие отношения без любви, без добровольного взятия на себя определенных обязательств, без духовной взаимосвязи друг с другом. Мы уже говорили о том, что ваши электромагнитные тела и энергетические поля сливаются воедино. В результате телепатически передается идея от одного сознания к другому на эфирном уровне: «Ты принадлежишь мне, я принадлежу тебе, ты часть меня, я — часть тебя».</w:t>
      </w:r>
    </w:p>
    <w:p>
      <w:pPr>
        <w:pStyle w:val="Normal"/>
        <w:shd w:fill="FFFFFF" w:val="clear"/>
        <w:spacing w:lineRule="exact" w:line="220" w:before="7" w:after="0"/>
        <w:ind w:firstLine="284"/>
        <w:jc w:val="both"/>
        <w:rPr>
          <w:color w:val="000000"/>
          <w:sz w:val="21"/>
        </w:rPr>
      </w:pPr>
      <w:r>
        <w:rPr>
          <w:color w:val="000000"/>
          <w:sz w:val="21"/>
        </w:rPr>
        <w:t>Если в настоящее время вы проходите через период воздер</w:t>
        <w:softHyphen/>
        <w:t>жания — прекрасно, так как вы сохраняете и накапливаете свою энергию. Когда вы вступаете в половую связь и в энергетический процесс вовлекаются не все чакры, а происходит лишь частич</w:t>
        <w:softHyphen/>
        <w:t>ное слияние, то подобный опыт может сильно истощать орга</w:t>
        <w:softHyphen/>
        <w:t>низм. Даже в состоянии возбуждения могут вовлекаться всего лишь первая и вторая чакры, которые взаимодействуют с пер</w:t>
        <w:softHyphen/>
        <w:t>вой и второй нитями ДНК.</w:t>
      </w:r>
    </w:p>
    <w:p>
      <w:pPr>
        <w:pStyle w:val="Normal"/>
        <w:shd w:fill="FFFFFF" w:val="clear"/>
        <w:spacing w:lineRule="exact" w:line="220" w:before="7" w:after="0"/>
        <w:ind w:firstLine="284"/>
        <w:jc w:val="both"/>
        <w:rPr>
          <w:color w:val="000000"/>
          <w:sz w:val="21"/>
        </w:rPr>
      </w:pPr>
      <w:r>
        <w:rPr>
          <w:color w:val="000000"/>
          <w:sz w:val="21"/>
        </w:rPr>
        <w:t>Когда вы перестаете заниматься сексом, возможно, вы еще будете чувствовать возбуждение. Вам бы хотелось продолжить, но вы учитесь удерживать энергию и наполнять ею все свои тела вместо того, чтобы использовать половую близость с целью освобождения от стресса. По мере наполнения тела энергией вы станете чтить свое тело, ибо поймете, что способны на гораздо большее, чем когда-либо могли предположить.</w:t>
      </w:r>
    </w:p>
    <w:p>
      <w:pPr>
        <w:pStyle w:val="Normal"/>
        <w:shd w:fill="FFFFFF" w:val="clear"/>
        <w:spacing w:lineRule="exact" w:line="220"/>
        <w:ind w:firstLine="284"/>
        <w:jc w:val="both"/>
        <w:rPr/>
      </w:pPr>
      <w:r>
        <w:rPr>
          <w:color w:val="000000"/>
          <w:sz w:val="21"/>
        </w:rPr>
        <w:t>В идеале вы не будете избегать половой близости или пытать</w:t>
        <w:softHyphen/>
        <w:t>ся выйти за пределы необходимости вступать в интимные отно</w:t>
        <w:softHyphen/>
        <w:t>шения. Вы сможете переоценить свои взгляды на сексуальность, переоценить саму суть того, на что способно ваше физическое тело во время интимной близости и оргазмических состояний. Люди будут гораздо интенсивнее экспериментировать с выра</w:t>
        <w:softHyphen/>
        <w:t xml:space="preserve">жением своей сексуальности. В шести десятые годы началась сексуальная революция, и люди стали гораздо больше внимания уделять своему телу. За последние годы произошел скачок назад, появился страх сексуальности. Люди </w:t>
      </w:r>
      <w:r>
        <w:rPr>
          <w:i/>
          <w:color w:val="000000"/>
          <w:sz w:val="21"/>
        </w:rPr>
        <w:t xml:space="preserve">стали </w:t>
      </w:r>
      <w:r>
        <w:rPr>
          <w:color w:val="000000"/>
          <w:sz w:val="21"/>
        </w:rPr>
        <w:t>опасаться силы внут</w:t>
        <w:softHyphen/>
        <w:t>ри них самих: «Я не понимаю этой силы внутри меня. Я вступаю в связь, и какое-то время все прекрасно. Но что происходит, когда события развиваются дальше? Оказывается, что все не так уж хорошо!». Интимность, честность и добровольное взятие на себя обязательств быть верными друг другу являются неотъем</w:t>
        <w:softHyphen/>
        <w:t>лемой частью хороших близких отношений. Вам необходимо отпустить от себя страхи. Не бойтесь быть ранимыми, честными и открытыми друг перед другом, и тогда близкие отношения обязательно перейдут на более высокую частоту вибрации.</w:t>
      </w:r>
    </w:p>
    <w:p>
      <w:pPr>
        <w:pStyle w:val="Normal"/>
        <w:shd w:fill="FFFFFF" w:val="clear"/>
        <w:spacing w:lineRule="exact" w:line="220"/>
        <w:ind w:firstLine="284"/>
        <w:jc w:val="both"/>
        <w:rPr>
          <w:color w:val="000000"/>
          <w:sz w:val="21"/>
        </w:rPr>
      </w:pPr>
      <w:r>
        <w:rPr>
          <w:color w:val="000000"/>
          <w:sz w:val="21"/>
        </w:rPr>
        <w:t>Так же как в 60-е годы люди экспериментировали с высвобо</w:t>
        <w:softHyphen/>
        <w:t>дившейся сексуальной энергией, так и в двухтысячные годы люди будут экспериментировать со своей сексуальностью, но на этот раз — с ее духовным аспектом.</w:t>
      </w:r>
    </w:p>
    <w:p>
      <w:pPr>
        <w:pStyle w:val="Normal"/>
        <w:shd w:fill="FFFFFF" w:val="clear"/>
        <w:spacing w:lineRule="exact" w:line="220"/>
        <w:ind w:firstLine="284"/>
        <w:jc w:val="both"/>
        <w:rPr>
          <w:color w:val="000000"/>
          <w:sz w:val="21"/>
        </w:rPr>
      </w:pPr>
      <w:r>
        <w:rPr>
          <w:color w:val="000000"/>
          <w:sz w:val="21"/>
        </w:rPr>
        <w:t>Воздержание прекрасно — при условии, что вы не исключа</w:t>
        <w:softHyphen/>
        <w:t>ете саму возможность интимных отношений. Прекрасно, если во время воздержания происходит осознание предыдущего сек</w:t>
        <w:softHyphen/>
        <w:t>суального опыта и пересматриваются требования и намерения для нового этапа развития. Иногда, положив свою сексуаль</w:t>
        <w:softHyphen/>
        <w:t>ность «на полку», особенно если ранее она была неправильно понята, ее можно рассмотреть со стороны. Если вы когда-либо покоряли горную вершину, то вы знаете, что вид с вершины горы значительно отличается от вида с равнины на гору. Имен</w:t>
        <w:softHyphen/>
        <w:t>но через такую ситуацию проходит множество людей. Они смотрят на гору, но не чувствуют себя обделенными оттого, что не находятся на вершине горы. Они переоценивают свои кон</w:t>
        <w:softHyphen/>
        <w:t>цепции сексуальности, любви, собственной индивидуальности и системы ценностей, которые они устанавливают для себя сами.</w:t>
      </w:r>
    </w:p>
    <w:p>
      <w:pPr>
        <w:pStyle w:val="Normal"/>
        <w:shd w:fill="FFFFFF" w:val="clear"/>
        <w:spacing w:lineRule="exact" w:line="220" w:before="11" w:after="0"/>
        <w:ind w:firstLine="284"/>
        <w:jc w:val="both"/>
        <w:rPr>
          <w:color w:val="000000"/>
          <w:sz w:val="21"/>
        </w:rPr>
      </w:pPr>
      <w:r>
        <w:rPr>
          <w:color w:val="000000"/>
          <w:sz w:val="21"/>
        </w:rPr>
        <w:t>Сексуальность — один из самых интимных аспектов вашей жизни. Но большинство людей на планете занимаются сексом без какой-либо интимности. Этот процесс становится чем-то повседневным, как заправка маслом автомобиля: «Мне нужен секс. Ложись!» Так поступают не только мужчины, но и жен</w:t>
        <w:softHyphen/>
        <w:t>щины.</w:t>
      </w:r>
    </w:p>
    <w:p>
      <w:pPr>
        <w:pStyle w:val="Normal"/>
        <w:shd w:fill="FFFFFF" w:val="clear"/>
        <w:spacing w:lineRule="exact" w:line="220" w:before="14" w:after="0"/>
        <w:ind w:firstLine="284"/>
        <w:jc w:val="both"/>
        <w:rPr>
          <w:color w:val="000000"/>
          <w:sz w:val="21"/>
        </w:rPr>
      </w:pPr>
      <w:r>
        <w:rPr>
          <w:color w:val="000000"/>
          <w:sz w:val="21"/>
        </w:rPr>
        <w:t>Нашим убеждением всегда было то, что вас намеренно увели от глубины интимности сексуальной близости, так как, если бы вы вступали в подобные отношения без страха, вы бы очень скоро обнаружили дверь к высшим ступеням сознания. Та жиз</w:t>
        <w:softHyphen/>
        <w:t>ненная сила, при помощи которой мы помогаем детям появ</w:t>
        <w:softHyphen/>
        <w:t>ляться на свет, может быть использована в качестве волшебного ковра-самолета, уносящего нас в иные реальности. Через неко</w:t>
        <w:softHyphen/>
        <w:t>торое время по радужке глаз можно будет считывать информа</w:t>
        <w:softHyphen/>
        <w:t>цию, хранящуюся в спиралях ДНК. Когда вы возбуждаетесь сексуально и смотрите в глаза своему партнеру, вы оба являетесь запускным фактором для подъема сознаний друг друга в выс</w:t>
        <w:softHyphen/>
        <w:t>шие реальности. Вы также можете начать с дыхательных упраж</w:t>
        <w:softHyphen/>
        <w:t>нений или использовать свое воображение для того, чтобы энер</w:t>
        <w:softHyphen/>
        <w:t>гия начала циркулировать. Эти энергии можно сравнить с си</w:t>
        <w:softHyphen/>
        <w:t>лой, которая запускает космический корабль на орбиту вокруг вашей планеты, отправляя его в путешествие. Творчески выра</w:t>
        <w:softHyphen/>
        <w:t>женная сексуальная энергия так же может высвободить вас и вывести в открытые пространства для путешествий.</w:t>
      </w:r>
    </w:p>
    <w:p>
      <w:pPr>
        <w:pStyle w:val="Normal"/>
        <w:shd w:fill="FFFFFF" w:val="clear"/>
        <w:spacing w:lineRule="exact" w:line="220"/>
        <w:ind w:firstLine="284"/>
        <w:jc w:val="both"/>
        <w:rPr>
          <w:color w:val="000000"/>
          <w:sz w:val="21"/>
        </w:rPr>
      </w:pPr>
      <w:r>
        <w:rPr>
          <w:color w:val="000000"/>
          <w:sz w:val="21"/>
        </w:rPr>
        <w:t>Интимная близость — важное событие, к которому необхо</w:t>
        <w:softHyphen/>
        <w:t>димо готовиться и планировать его. Конечно же, необходима спонтанность, но в самой спонтанности подразумевается опре</w:t>
        <w:softHyphen/>
        <w:t>деленный подход и исполнение определенных ритуалов.</w:t>
      </w:r>
    </w:p>
    <w:p>
      <w:pPr>
        <w:pStyle w:val="Normal"/>
        <w:shd w:fill="FFFFFF" w:val="clear"/>
        <w:spacing w:lineRule="exact" w:line="220"/>
        <w:ind w:firstLine="284"/>
        <w:jc w:val="both"/>
        <w:rPr>
          <w:color w:val="000000"/>
          <w:sz w:val="21"/>
        </w:rPr>
      </w:pPr>
      <w:r>
        <w:rPr>
          <w:color w:val="000000"/>
          <w:sz w:val="21"/>
        </w:rPr>
        <w:t>Любовь — тот ингредиент, который сводит тела воедино, независимо от того, сближаются ли мужчина с женщиной, муж</w:t>
        <w:softHyphen/>
        <w:t>чина с мужчиной или женщина с женщиной. Тела людей созда</w:t>
        <w:softHyphen/>
        <w:t>ны таким образом, чтобы связь устанавливалась между гетеро</w:t>
        <w:softHyphen/>
        <w:t>сексуальными партнерами. Это очевидно: слияние полярнос</w:t>
        <w:softHyphen/>
        <w:t>тей. Это вопрос биологии, хотя мы еще раз напоминаем, что ни в коем случае не осуждаем притяжение подобных вибраций. Значит, им необходимо получить какие-то уроки вместе в по</w:t>
        <w:softHyphen/>
        <w:t>знании себя. Не стоит судить и осуждать. Опыт перехода на более высокие частоты вибрации может быть получен только при условии глубокой взаимной любви, когда партнеры откры</w:t>
        <w:softHyphen/>
        <w:t>то смотрят друг другу в глаза, когда они добровольно берут на себя обязательства друг перед другом. И тогда вы можете отп</w:t>
        <w:softHyphen/>
        <w:t>равиться путешествовать.</w:t>
      </w:r>
    </w:p>
    <w:p>
      <w:pPr>
        <w:pStyle w:val="Normal"/>
        <w:shd w:fill="FFFFFF" w:val="clear"/>
        <w:spacing w:lineRule="exact" w:line="220"/>
        <w:ind w:firstLine="284"/>
        <w:jc w:val="both"/>
        <w:rPr>
          <w:color w:val="000000"/>
          <w:sz w:val="21"/>
        </w:rPr>
      </w:pPr>
      <w:r>
        <w:rPr>
          <w:color w:val="000000"/>
          <w:sz w:val="21"/>
        </w:rPr>
        <w:t>Сексуальность получит совершенно иную оценку и утвердит</w:t>
        <w:softHyphen/>
        <w:t>ся как одна из самых мощных сил по мере того, как изменения в энергетическом поле Земли станут все более выраженными. По мере дезинтеграции общества вы подвергнете переоценке все свои ценности. Вам захочется эмоциональной близости, пре</w:t>
        <w:softHyphen/>
        <w:t>данности, вам захочется быть с человеком, которому вы можете доверять. Когда вы осознаете, что жизнь продолжается в раз</w:t>
        <w:softHyphen/>
        <w:t>личных реальностях, когда вы поймете, что время ускоряется, вы испытаете великие мгновения возрождения. И партнеры, которых вы выберете, будут партнерами, которые знали вас и которых вы знали сами в течение десятков тысяч лет.</w:t>
      </w:r>
    </w:p>
    <w:p>
      <w:pPr>
        <w:pStyle w:val="Normal"/>
        <w:shd w:fill="FFFFFF" w:val="clear"/>
        <w:spacing w:lineRule="exact" w:line="220"/>
        <w:ind w:firstLine="284"/>
        <w:jc w:val="both"/>
        <w:rPr/>
      </w:pPr>
      <w:r>
        <w:rPr>
          <w:color w:val="000000"/>
          <w:sz w:val="21"/>
        </w:rPr>
        <w:t>В большинстве случаев открыться отношениям глубокой ин</w:t>
        <w:softHyphen/>
        <w:t>тимности для женщин —задача намного более простая, чем для мужчин. Происходит это потому, что женщины более, чем муж чины, в ладу со своими эмоциями. Будучи людьми, вы вечно ищете вибрацию экстаза, любви и единения, которая становится возможной вследствие эмоционального самовыражения. Вы не можете достичь вибрации экстаза и любви в сексуальных отно</w:t>
        <w:softHyphen/>
        <w:t>шениях, ничего не чувствуя, так как сексуальность — это эмо</w:t>
        <w:softHyphen/>
        <w:t>ция. Многие люди отчаянно ищут подобную частоту вибраций, при этом они даже не подозревают, что ищут именно ее. Это единственный путь, который они знают для выражения своей сексуальности. Если вы женщина, вы можете помочь своему партнеру-мужчине открыться — в первую очередь, приняв саму себя и свое тело. Создайте свои стандарты для мужчины, кото</w:t>
        <w:softHyphen/>
        <w:t>рого вы собираетесь принять в свою жизнь. Уважая себя, чтя</w:t>
      </w:r>
      <w:r>
        <w:rPr/>
        <w:t xml:space="preserve"> </w:t>
      </w:r>
      <w:r>
        <w:rPr>
          <w:color w:val="000000"/>
          <w:sz w:val="21"/>
        </w:rPr>
        <w:t>свое достоинство, вы сможете притянуть к себе мужчину необ</w:t>
        <w:softHyphen/>
        <w:t>ходимого вам склада, так как и его намерением и желанием будет самосовершенствование, познание и изменение. Мужские виб</w:t>
        <w:softHyphen/>
        <w:t>рации по большей своей части находятся в состоянии смятения, так как не понимают своей индивидуальности в быстро изменя</w:t>
        <w:softHyphen/>
        <w:t>ющейся реальности. Вскоре они поймут, что им необходимо привлечь к себе тех женщин, которые помогут им интегриро</w:t>
        <w:softHyphen/>
        <w:t>вать в себе эти изменения и адаптироваться к ним. Чем больше ваше сознание будет стабилизировано в вибрации Любви — к Космосу, Земле, своему собственному телу, чем четче вы будете осознавать то, чего вы хотите и каковы ваши намерения, тем легче будет мужчинам.</w:t>
      </w:r>
    </w:p>
    <w:p>
      <w:pPr>
        <w:pStyle w:val="Normal"/>
        <w:shd w:fill="FFFFFF" w:val="clear"/>
        <w:spacing w:lineRule="exact" w:line="220"/>
        <w:ind w:firstLine="284"/>
        <w:jc w:val="both"/>
        <w:rPr>
          <w:color w:val="000000"/>
          <w:sz w:val="21"/>
        </w:rPr>
      </w:pPr>
      <w:r>
        <w:rPr>
          <w:color w:val="000000"/>
          <w:sz w:val="21"/>
        </w:rPr>
        <w:t>Слишком многие женщины слишком долгие годы держали свой рот «на замке» и довольствовались тем, что хоть кто-то приглашает их куда-то в субботний вечер. Женщины сами не создавали определенного паттерна для мужчин, до которого те бы могли «подтягиваться». В настоящее время активируется энергия Богини, женщины приходят к осознанию предназначе</w:t>
        <w:softHyphen/>
        <w:t>ния всех тел своей женской формы и устанавливаются новые паттерны. Женщинам необходимо научиться выражать свои чувства и желания, чтобы создать новые паттерны жизненного опыта. Тогда мужчинам будет намного проще открыть свои центры чувствования, выражать свои эмоции, поднять свою сексуальную энергию вверх по чакрам и свободно испытывать такую глубину интимности, о которой они даже не помышляли. Подобные процессы потребуют некоторого времени. Женщи</w:t>
        <w:softHyphen/>
        <w:t>ны так долго молчали, а мужчины так долго скрывали свои чувства, что изменения не произойдут мгновенно. Будьте терпе</w:t>
        <w:softHyphen/>
        <w:t>ливы друг к другу. Имейте сострадание ко всем людям и к тому, через что они сейчас проходят. Вы можете многим друг с другом поделиться и многому друг друга научить.</w:t>
      </w:r>
    </w:p>
    <w:p>
      <w:pPr>
        <w:pStyle w:val="Normal"/>
        <w:shd w:fill="FFFFFF" w:val="clear"/>
        <w:spacing w:lineRule="exact" w:line="220"/>
        <w:ind w:firstLine="284"/>
        <w:jc w:val="both"/>
        <w:rPr>
          <w:color w:val="000000"/>
          <w:sz w:val="21"/>
        </w:rPr>
      </w:pPr>
      <w:r>
        <w:rPr>
          <w:color w:val="000000"/>
          <w:sz w:val="21"/>
        </w:rPr>
        <w:t>Одним из самых больших запретов вашего общества был и остается оральный секс. Мы уже говорили, что веществом силы женщины является ее кровь, а веществом силы мужчины является его сперма. Сперма несет в себе огромное количество ин</w:t>
        <w:softHyphen/>
        <w:t>формации, а кровь можно сравнить с эликсиром исцеления, источником жизни. Оба эти вещества обладают способностью возрождать жизненную силу и омолаживать. Когда вы разделя</w:t>
        <w:softHyphen/>
        <w:t>ете данные вещества во взаимоотношениях единения и люб</w:t>
        <w:softHyphen/>
        <w:t>ви — вы делитесь друг с другом своими самыми сокровенными тайнами, своей скрытой силой. Таким образом сливаются ваши индивидуальности, и вместе вы можете вспомнить, кто вы есть и почему в данной реинкарнации вы воссоединились.</w:t>
      </w:r>
    </w:p>
    <w:p>
      <w:pPr>
        <w:pStyle w:val="Normal"/>
        <w:shd w:fill="FFFFFF" w:val="clear"/>
        <w:spacing w:lineRule="exact" w:line="220" w:before="4" w:after="0"/>
        <w:ind w:firstLine="284"/>
        <w:jc w:val="both"/>
        <w:rPr>
          <w:color w:val="000000"/>
          <w:sz w:val="21"/>
        </w:rPr>
      </w:pPr>
      <w:r>
        <w:rPr>
          <w:color w:val="000000"/>
          <w:sz w:val="21"/>
        </w:rPr>
        <w:t>Когда женщины осознают тайну своей крови, они начнут творчески использовать эту силу. Они поймут, что кровь не ужасное, дурно пахнущее, противное вещество, а источник си</w:t>
        <w:softHyphen/>
        <w:t>лы, содержащий в себе множество тайн. И они начнут с лег</w:t>
        <w:softHyphen/>
        <w:t>костью играть ею — творчески, с уважением, без стыда,— чтобы узнать, что можно с нею сделать. То же касается и спермы.</w:t>
      </w:r>
    </w:p>
    <w:p>
      <w:pPr>
        <w:pStyle w:val="Normal"/>
        <w:shd w:fill="FFFFFF" w:val="clear"/>
        <w:spacing w:lineRule="exact" w:line="220"/>
        <w:ind w:firstLine="284"/>
        <w:jc w:val="both"/>
        <w:rPr>
          <w:color w:val="000000"/>
          <w:sz w:val="21"/>
        </w:rPr>
      </w:pPr>
      <w:r>
        <w:rPr>
          <w:color w:val="000000"/>
          <w:sz w:val="21"/>
        </w:rPr>
        <w:t>Когда вы принимаете данные вещества вовнутрь, заглатывая их, между двумя партнерами возникает состояние глубокой вза</w:t>
        <w:softHyphen/>
        <w:t>имосвязи сознаний. Принятие гормональных секретов вашего партнера вовнутрь позволяет вам вобрать в себя глубочайшие тайны, которые хранятся в сознании вашего партнера. При этом к вам переходит вся информация о сознании вашего партнера. Но опять же — мы упоминаем в который раз — без любви вы не сможете достичь состояния, позволяющего вам считывать данную информацию.</w:t>
      </w:r>
    </w:p>
    <w:p>
      <w:pPr>
        <w:pStyle w:val="Normal"/>
        <w:shd w:fill="FFFFFF" w:val="clear"/>
        <w:spacing w:lineRule="exact" w:line="220"/>
        <w:ind w:firstLine="284"/>
        <w:jc w:val="both"/>
        <w:rPr/>
      </w:pPr>
      <w:r>
        <w:rPr>
          <w:color w:val="000000"/>
          <w:sz w:val="21"/>
        </w:rPr>
        <w:t xml:space="preserve">Когда вы находитесь в </w:t>
      </w:r>
      <w:r>
        <w:rPr>
          <w:i/>
          <w:color w:val="000000"/>
          <w:sz w:val="21"/>
        </w:rPr>
        <w:t xml:space="preserve">состоянии </w:t>
      </w:r>
      <w:r>
        <w:rPr>
          <w:color w:val="000000"/>
          <w:sz w:val="21"/>
        </w:rPr>
        <w:t>любви и доверия, делитесь, вбирая в себя и творчески используя свои секреты, эти вещества открывают врата памяти, взаимосвязи и глубокой интимности. Вы идете дальше, за пределы познания тайн. Большинство лю</w:t>
        <w:softHyphen/>
        <w:t>дей не в состоянии удерживать такие вибрации в течение даже коротких отрезков времени. Многие подходят к порогу этой частоты и даже испытывают подобное состояние, но затем они не могут «закрепить» подобную интимность, выходящую за рамки физиологии.</w:t>
      </w:r>
    </w:p>
    <w:p>
      <w:pPr>
        <w:pStyle w:val="Normal"/>
        <w:shd w:fill="FFFFFF" w:val="clear"/>
        <w:spacing w:lineRule="exact" w:line="220" w:before="11" w:after="0"/>
        <w:ind w:firstLine="284"/>
        <w:jc w:val="both"/>
        <w:rPr>
          <w:color w:val="000000"/>
          <w:sz w:val="21"/>
        </w:rPr>
      </w:pPr>
      <w:r>
        <w:rPr>
          <w:color w:val="000000"/>
          <w:sz w:val="21"/>
        </w:rPr>
        <w:t>Интимность, появляющаяся вследствие подобного объеди</w:t>
        <w:softHyphen/>
        <w:t>нения сознаний, богоравна. Ваш опыт и его откровения могут быть непомерно глубокими. Для того чтобы правильно пользо</w:t>
        <w:softHyphen/>
        <w:t>ваться дарами крови и семени, нужна чистая любовь и длитель</w:t>
        <w:softHyphen/>
        <w:t>ная подготовка. Да будут намерения ваши чисты, когда вы нач</w:t>
        <w:softHyphen/>
        <w:t>нете экспериментировать с дарами богов, — и вы откроете для себя новые просторы, по которым отправится путешествовать ваше сознание.</w:t>
      </w:r>
    </w:p>
    <w:p>
      <w:pPr>
        <w:pStyle w:val="Normal"/>
        <w:shd w:fill="FFFFFF" w:val="clear"/>
        <w:spacing w:lineRule="exact" w:line="220"/>
        <w:ind w:firstLine="284"/>
        <w:jc w:val="both"/>
        <w:rPr>
          <w:color w:val="000000"/>
          <w:sz w:val="21"/>
        </w:rPr>
      </w:pPr>
      <w:r>
        <w:rPr>
          <w:color w:val="000000"/>
          <w:sz w:val="21"/>
        </w:rPr>
        <w:t>Мы советуем парам, которые вступают в интимную связь, иметь четкие намерения в отношении своей сексуальной актив</w:t>
        <w:softHyphen/>
        <w:t>ности. Это не значит лишить сексуальные отношения спонтан</w:t>
        <w:softHyphen/>
        <w:t>ности, это не значит организовать определенную структуру и назначать строго определенное время свиданий и прорабаты</w:t>
        <w:softHyphen/>
        <w:t>вать информацию и энергии прежде, чем вы встретитесь. По мере развития глубокой интимности сексуальная активность проявляется не только во время выброса гормонов. Сексуаль</w:t>
        <w:softHyphen/>
        <w:t>ность получает свое выражение постоянно. Когда вы вдвоем идете за покупками в магазин, вы можете разговаривать о своем творческом начале. Нет необходимости запирать свою сексуаль</w:t>
        <w:softHyphen/>
        <w:t>ность в спальне или говорить о ней за бокалом вина. Вы будете пропитаны, наполнены этой энергией. Сексуальность — не</w:t>
        <w:softHyphen/>
        <w:t>отъемлемая часть познания своей божественности. Вы не пой</w:t>
        <w:softHyphen/>
        <w:t>мете, как быть богами и богинями без опыта сексуальности. Во всяком случае, никогда не поймете до конца, так как ваши фи</w:t>
        <w:softHyphen/>
        <w:t>зические тела были созданы определенным образом. Все сущест</w:t>
        <w:softHyphen/>
        <w:t>ва на данной планете обладают той или иной возможностью выражения своей сексуальности —определенного способа воз</w:t>
        <w:softHyphen/>
        <w:t>буждать друг друга и самовоспроизводиться. Вы не понимаете, каким образом двое насекомых могут дотронуться усиками друг до друга и возбудить друг друга. Существа на планете Земля — растения и животные — возбуждают друг друга и приводят себя в состояние повышенной активности, не всегда воспроизводя себе подобных. Удержите этот образ. Он необходим, чтобы вы поняли и не боялись выражения своей сексуальности. Не исключайте воз</w:t>
        <w:softHyphen/>
        <w:t>можность своего сексуального самовыражения только потому, что вы боитесь самой творческой силы, заключенной внутри вас.</w:t>
      </w:r>
    </w:p>
    <w:p>
      <w:pPr>
        <w:pStyle w:val="Normal"/>
        <w:shd w:fill="FFFFFF" w:val="clear"/>
        <w:spacing w:lineRule="exact" w:line="223"/>
        <w:ind w:firstLine="284"/>
        <w:jc w:val="both"/>
        <w:rPr>
          <w:color w:val="000000"/>
          <w:sz w:val="21"/>
        </w:rPr>
      </w:pPr>
      <w:r>
        <w:rPr>
          <w:color w:val="000000"/>
          <w:sz w:val="21"/>
        </w:rPr>
        <w:t>По мере того как вы начнете образовывать пары, разговор о творческой силе сексуальности будет изливаться свободно. Со временем вы не будете больше смущаться. Вы не будете задумы</w:t>
        <w:softHyphen/>
        <w:t>ваться о так называемой морали, так как подобные заявления о греховности не будут иметь для вас смысла. Вы будете познавать духовную сторону сексуальных отношений в радости и любви. Само понятие любви исключает понятие греха.</w:t>
      </w:r>
    </w:p>
    <w:p>
      <w:pPr>
        <w:pStyle w:val="Normal"/>
        <w:shd w:fill="FFFFFF" w:val="clear"/>
        <w:spacing w:lineRule="exact" w:line="223"/>
        <w:ind w:firstLine="284"/>
        <w:jc w:val="both"/>
        <w:rPr>
          <w:color w:val="000000"/>
          <w:sz w:val="21"/>
        </w:rPr>
      </w:pPr>
      <w:r>
        <w:rPr>
          <w:color w:val="000000"/>
          <w:sz w:val="21"/>
        </w:rPr>
        <w:t>Вам предстоит открыть для себя много приятного в области интимных отношений. Будьте открыты, подведите итоги своего понимания сексуальности на данный момент времени, иссле</w:t>
        <w:softHyphen/>
        <w:t>дуйте и раздвиньте свои границы. Глубокие интимные отноше</w:t>
        <w:softHyphen/>
        <w:t>ния, позволяющие вам выражать свою сексуальность, — ваше право от рождения и ваше человеческое наследие. Это дар, при</w:t>
        <w:softHyphen/>
        <w:t>несенный вам богами.</w:t>
      </w:r>
    </w:p>
    <w:p>
      <w:pPr>
        <w:pStyle w:val="Normal"/>
        <w:shd w:fill="FFFFFF" w:val="clear"/>
        <w:spacing w:before="155" w:after="0"/>
        <w:ind w:firstLine="284"/>
        <w:jc w:val="both"/>
        <w:rPr>
          <w:b/>
          <w:b/>
          <w:color w:val="000000"/>
          <w:sz w:val="22"/>
        </w:rPr>
      </w:pPr>
      <w:r>
        <w:rPr>
          <w:b/>
          <w:color w:val="000000"/>
          <w:sz w:val="22"/>
        </w:rPr>
        <w:t>Энергетическое упражнение</w:t>
      </w:r>
    </w:p>
    <w:p>
      <w:pPr>
        <w:pStyle w:val="Normal"/>
        <w:shd w:fill="FFFFFF" w:val="clear"/>
        <w:spacing w:lineRule="exact" w:line="223" w:before="58" w:after="0"/>
        <w:ind w:firstLine="284"/>
        <w:jc w:val="both"/>
        <w:rPr>
          <w:i/>
          <w:i/>
          <w:color w:val="000000"/>
          <w:sz w:val="21"/>
        </w:rPr>
      </w:pPr>
      <w:r>
        <w:rPr>
          <w:i/>
          <w:color w:val="000000"/>
          <w:sz w:val="21"/>
        </w:rPr>
        <w:t>Сделайте глубокий вдох, выдох и расслабьтесь. Предс</w:t>
        <w:softHyphen/>
        <w:t>тавьте, как ваши легкие наполняются светом, содержащим геометрические формы. Из легких свет с кровотоком распрос</w:t>
        <w:softHyphen/>
        <w:t>траняется по всему телу. Найдите то место в вашем соз</w:t>
        <w:softHyphen/>
        <w:t>нании, которое удерживает ваше внимание, и найдите ту его часть, которая наблюдает за своей собственной деятель</w:t>
        <w:softHyphen/>
        <w:t>ностью. Теперь вдыхайте энергию и проводите ее в свое физи</w:t>
        <w:softHyphen/>
        <w:t>ческое тело, достигая субатомарного уровня.</w:t>
      </w:r>
    </w:p>
    <w:p>
      <w:pPr>
        <w:pStyle w:val="Normal"/>
        <w:shd w:fill="FFFFFF" w:val="clear"/>
        <w:spacing w:lineRule="exact" w:line="223"/>
        <w:ind w:firstLine="284"/>
        <w:jc w:val="both"/>
        <w:rPr/>
      </w:pPr>
      <w:r>
        <w:rPr>
          <w:i/>
          <w:color w:val="000000"/>
          <w:sz w:val="21"/>
        </w:rPr>
        <w:t>Одновременно почувствуйте окружающую вас энергию, сидите спокойно, удерживая в сознании картину своей идеаль</w:t>
        <w:softHyphen/>
        <w:t>ной энергетической матрицы. Представьте все двенадцать чакр, переливающиеся яркими цветами и светом, вращающи</w:t>
        <w:softHyphen/>
        <w:t>еся внутри вашего тела и за его пределами. Почувствуйте</w:t>
      </w:r>
      <w:r>
        <w:rPr/>
        <w:t xml:space="preserve"> </w:t>
      </w:r>
      <w:r>
        <w:rPr>
          <w:i/>
          <w:color w:val="000000"/>
          <w:sz w:val="21"/>
        </w:rPr>
        <w:t>энергию, протекающую между вашими чакрами, и сделайте своим намерением открыться зашифрованным кодам сексу</w:t>
        <w:softHyphen/>
        <w:t>альности, ее тайнам и мистериям, хранящимся внутри ва</w:t>
        <w:softHyphen/>
        <w:t>шего существа, используя трансформирующие свойства золо</w:t>
        <w:softHyphen/>
        <w:t>та.</w:t>
      </w:r>
    </w:p>
    <w:p>
      <w:pPr>
        <w:pStyle w:val="Normal"/>
        <w:shd w:fill="FFFFFF" w:val="clear"/>
        <w:spacing w:lineRule="exact" w:line="223" w:before="4" w:after="0"/>
        <w:ind w:firstLine="284"/>
        <w:jc w:val="both"/>
        <w:rPr>
          <w:i/>
          <w:i/>
          <w:color w:val="000000"/>
          <w:sz w:val="21"/>
        </w:rPr>
      </w:pPr>
      <w:r>
        <w:rPr>
          <w:i/>
          <w:color w:val="000000"/>
          <w:sz w:val="21"/>
        </w:rPr>
        <w:t>Прислушайтесь и постарайтесь различить, с какими зву</w:t>
        <w:softHyphen/>
        <w:t>ками резонирует ваше физическое тело. Последуйте за эти</w:t>
        <w:softHyphen/>
        <w:t>ми звуками и представьте себя лежащими на столе из двадца</w:t>
        <w:softHyphen/>
        <w:t>тичетырехкаратного золота. Какой бы образ ни возник в ва</w:t>
        <w:softHyphen/>
        <w:t>шем сознании — удержите его. Рассмотрите стол детально. Почувствуйте, как ваше тело лежит на золотом столе и впитывает в себя тепло золота. Золото — наилучший про</w:t>
        <w:softHyphen/>
        <w:t>водник. Представьте себе, как золотой стол передает закоди</w:t>
        <w:softHyphen/>
        <w:t>рованные электромагнитные импульсы каждой клетке ваше</w:t>
        <w:softHyphen/>
        <w:t>го тела. Вы находитесь в состоянии мира и гармонии, когда лежите на этом столе. Ваши Хранители и Высшее Я стоят рядом и наблюдают, поддерживают вас. Вы полностью рас</w:t>
        <w:softHyphen/>
        <w:t>слаблены и находитесь в той области вашего физического те</w:t>
        <w:softHyphen/>
        <w:t>ла, где ощущаете глубину пространства. В этом пространс</w:t>
        <w:softHyphen/>
        <w:t>тве вы чувствуете, видите и слышите золотой свет. Вы ви</w:t>
        <w:softHyphen/>
        <w:t>дите электромагнитные пульсации, проходящие в освещен</w:t>
        <w:softHyphen/>
        <w:t>ном пространстве вашего тела, в то время как вы лежите на золотом столе.</w:t>
      </w:r>
    </w:p>
    <w:p>
      <w:pPr>
        <w:pStyle w:val="Normal"/>
        <w:shd w:fill="FFFFFF" w:val="clear"/>
        <w:spacing w:lineRule="exact" w:line="223"/>
        <w:ind w:firstLine="284"/>
        <w:jc w:val="both"/>
        <w:rPr>
          <w:i/>
          <w:i/>
          <w:color w:val="000000"/>
          <w:sz w:val="21"/>
        </w:rPr>
      </w:pPr>
      <w:r>
        <w:rPr>
          <w:i/>
          <w:color w:val="000000"/>
          <w:sz w:val="21"/>
        </w:rPr>
        <w:t>Четыре угла стола прямоугольной формы служат точка</w:t>
        <w:softHyphen/>
        <w:t>ми — «якорями», через которые в стол поступают энергии. Удерживайте свое сознание в субатомарном состоянии и ощу</w:t>
        <w:softHyphen/>
        <w:t>тите переход электромагнитной энергии на субатомарный уровень. Этот процесс похож на разряды огромных шаровых молний, перемещающихся от одной планеты к другой. Это электрические разряды перемещаются от одного атома к другому. Вам тепло, и вас убаюкивают звуки, удерживающие ваше сознание в состоянии сладкой дремы. Вы полностью пог</w:t>
        <w:softHyphen/>
        <w:t>лощены тем, что следите за золотым пространством в ва</w:t>
        <w:softHyphen/>
        <w:t>шем теле, как будто наблюдаете грозу в сельской местности.</w:t>
      </w:r>
    </w:p>
    <w:p>
      <w:pPr>
        <w:sectPr>
          <w:footerReference w:type="default" r:id="rId8"/>
          <w:type w:val="nextPage"/>
          <w:pgSz w:w="12240" w:h="15840"/>
          <w:pgMar w:left="1152" w:right="1152" w:gutter="0" w:header="0" w:top="1152" w:footer="720" w:bottom="1152"/>
          <w:pgNumType w:fmt="decimal"/>
          <w:formProt w:val="false"/>
          <w:textDirection w:val="lrTb"/>
          <w:docGrid w:type="default" w:linePitch="360" w:charSpace="0"/>
        </w:sectPr>
        <w:pStyle w:val="Normal"/>
        <w:shd w:fill="FFFFFF" w:val="clear"/>
        <w:spacing w:lineRule="exact" w:line="227"/>
        <w:ind w:firstLine="284"/>
        <w:jc w:val="both"/>
        <w:rPr>
          <w:i/>
          <w:i/>
          <w:color w:val="000000"/>
          <w:sz w:val="21"/>
        </w:rPr>
      </w:pPr>
      <w:r>
        <w:rPr>
          <w:i/>
          <w:color w:val="000000"/>
          <w:sz w:val="21"/>
        </w:rPr>
        <w:t>Свет и вспышки электромагнитной энергии заряжают самые мельчайшие частицы вашего тела, они оживают, вспо</w:t>
        <w:softHyphen/>
        <w:t>минают свою божественную сущность и дают вам знать, что они также обладают сознанием. Представьте себя кру</w:t>
        <w:softHyphen/>
        <w:t>жащимися внутри своего физического тела, встречая на тра</w:t>
        <w:softHyphen/>
        <w:t>ектории своего пути все новые и новые пробуждающиеся ато</w:t>
        <w:softHyphen/>
        <w:t>мы. Почувствуйте, как ваше тело посылает вам свое согласие, разумность и желание сотрудничать с вами в любом направ</w:t>
        <w:softHyphen/>
        <w:t>лении, задаваемом вашим сознанием. Почувствуйте, как вдох</w:t>
        <w:softHyphen/>
        <w:t>новляет вас это открытие, как новые возможности появля</w:t>
        <w:softHyphen/>
        <w:t>ются перед вами бесконечным потоком одна за другой. Поз</w:t>
        <w:softHyphen/>
        <w:t>вольте себе еще глубже погрузиться в состояние расслабления и доверия, полностью отдайтесь на волю процесса реоргани</w:t>
        <w:softHyphen/>
        <w:t>зации вашего физического тела на субатомарном уровне, ко</w:t>
        <w:softHyphen/>
        <w:t>торое приведет вас к более глубокому пониманию своего чувс</w:t>
        <w:softHyphen/>
        <w:t>твенного Я. Поплывите по волне своей памяти, ощущая, как высоко вас ценят и любят, отражайте через себя также цен</w:t>
        <w:softHyphen/>
        <w:t>ность и любовь других людей. В этот момент, когда ваше старое тело изменилось и вы его отпустили, представьте се</w:t>
        <w:softHyphen/>
        <w:t>бе нечто такое, что привнесет глубокое значение в вашу жизнь, что послужит во благо всей планеты, подняв сердца людей на новый уровень сознания. Почувствуйте продолжение нежного электромагнитного стимулирования частиц тела сегодня ночью во время сна. Вызовите в свое сознание сон о зо</w:t>
        <w:softHyphen/>
        <w:t>лотом столе и пропутешествуйте в трансформирующие ре</w:t>
        <w:softHyphen/>
        <w:t>альности чувственности и значимости.</w:t>
      </w:r>
    </w:p>
    <w:p>
      <w:pPr>
        <w:pStyle w:val="Normal"/>
        <w:shd w:fill="FFFFFF" w:val="clear"/>
        <w:spacing w:lineRule="exact" w:line="241"/>
        <w:ind w:firstLine="284"/>
        <w:jc w:val="both"/>
        <w:rPr/>
      </w:pPr>
      <w:r>
        <w:rPr>
          <w:rFonts w:cs="Arial" w:ascii="Arial" w:hAnsi="Arial"/>
          <w:b/>
          <w:color w:val="000000"/>
          <w:sz w:val="23"/>
        </w:rPr>
        <w:t>ДЕВЯТАЯ</w:t>
      </w:r>
      <w:r>
        <w:rPr>
          <w:b/>
          <w:color w:val="000000"/>
          <w:sz w:val="25"/>
        </w:rPr>
        <w:t xml:space="preserve">  </w:t>
        <w:tab/>
        <w:t>Путешествуя по коридорам времени</w:t>
      </w:r>
    </w:p>
    <w:p>
      <w:pPr>
        <w:pStyle w:val="Normal"/>
        <w:shd w:fill="FFFFFF" w:val="clear"/>
        <w:spacing w:before="7" w:after="0"/>
        <w:ind w:firstLine="284"/>
        <w:jc w:val="both"/>
        <w:rPr/>
      </w:pPr>
      <w:r>
        <w:rPr/>
      </w:r>
    </w:p>
    <w:p>
      <w:pPr>
        <w:pStyle w:val="Normal"/>
        <w:shd w:fill="FFFFFF" w:val="clear"/>
        <w:spacing w:lineRule="exact" w:line="227" w:before="479" w:after="0"/>
        <w:ind w:firstLine="284"/>
        <w:jc w:val="both"/>
        <w:rPr>
          <w:i/>
          <w:i/>
          <w:color w:val="000000"/>
          <w:sz w:val="22"/>
        </w:rPr>
      </w:pPr>
      <w:r>
        <w:rPr>
          <w:i/>
          <w:color w:val="000000"/>
          <w:sz w:val="22"/>
        </w:rPr>
        <w:t>Живая Библиотека Земли поможет вам совершить сдвиг в парадигме сознания, перейти на иную частоту вибрации, где становится возможным свободный ток энергии. И, нау</w:t>
        <w:softHyphen/>
        <w:t>чившись у Природы на великой и таинственной игровой пло</w:t>
        <w:softHyphen/>
        <w:t>щадке Земли, вы сможете сливаться с энергиями коридоров времени и проявляться в них.</w:t>
      </w:r>
    </w:p>
    <w:p>
      <w:pPr>
        <w:pStyle w:val="Normal"/>
        <w:shd w:fill="FFFFFF" w:val="clear"/>
        <w:spacing w:lineRule="exact" w:line="220" w:before="349" w:after="0"/>
        <w:ind w:firstLine="284"/>
        <w:jc w:val="both"/>
        <w:rPr>
          <w:color w:val="000000"/>
          <w:sz w:val="21"/>
        </w:rPr>
      </w:pPr>
      <w:r>
        <w:rPr>
          <w:color w:val="000000"/>
          <w:sz w:val="21"/>
        </w:rPr>
        <w:t>Время — это определенное построение. На Земле вы исходили из предположения, что настоящее проистекает из прошлого. Мы же хотим предложить вам мысль, что настоящее происте</w:t>
        <w:softHyphen/>
        <w:t>кает также из будущего. Во времени открыто множество две</w:t>
        <w:softHyphen/>
        <w:t>рей — как прошлое, так и будущее являются важными и не</w:t>
        <w:softHyphen/>
        <w:t>отъемлемыми составляющими частями времени. И то и дру</w:t>
        <w:softHyphen/>
        <w:t>гое — часть вечно расширяющегося текущего момента. Прош</w:t>
        <w:softHyphen/>
        <w:t>лое в настоящем времени продолжает влиять на текущий мо</w:t>
        <w:softHyphen/>
        <w:t>мент. Текущие моменты продолжают расти и созревать — так же, как и соответствующие им составляющие будущего. Зада</w:t>
        <w:softHyphen/>
        <w:t>ние, в котором вы участвуете, включает в себя изменение вашего прошлого, когда вы приходите из будущего для того, чтобы создать иной текущий момент.</w:t>
      </w:r>
    </w:p>
    <w:p>
      <w:pPr>
        <w:pStyle w:val="Normal"/>
        <w:shd w:fill="FFFFFF" w:val="clear"/>
        <w:spacing w:lineRule="exact" w:line="220"/>
        <w:ind w:firstLine="284"/>
        <w:jc w:val="both"/>
        <w:rPr/>
      </w:pPr>
      <w:r>
        <w:rPr>
          <w:color w:val="000000"/>
          <w:sz w:val="21"/>
        </w:rPr>
        <w:t>Время сжимается, сокращается. В настоящий момент вам кажется, что пространство подразумевает под собой определен</w:t>
        <w:softHyphen/>
        <w:t>ное расстояние, что оно разделяет вас. Когда вы думаете о друге на другом конце света — между вами лежит пространство. Кол</w:t>
        <w:softHyphen/>
        <w:t>лапс времени включает в себя нарушение жестких границ виб</w:t>
        <w:softHyphen/>
        <w:t>рационного контроля, определяющих реальность, в которой вы существуете. По мере того как творческие лучи Космоса улавли</w:t>
        <w:softHyphen/>
        <w:t>ваются вашим Солнцем и проводятся в вашу Солнечную систе</w:t>
        <w:softHyphen/>
        <w:t>му, все явления убыстряются. Это привносит множество возможностей в текущий момент и разрывает барьеры времени трех измерений, а именно трехмерное время и является той сценой, на которой разыгрываются события. Структура трех</w:t>
        <w:softHyphen/>
        <w:t>мерного времени «запирает» вас в определенном пространстве-времени и изолирует вас от</w:t>
      </w:r>
      <w:r>
        <w:rPr>
          <w:smallCaps/>
          <w:color w:val="000000"/>
          <w:sz w:val="21"/>
        </w:rPr>
        <w:t xml:space="preserve"> </w:t>
      </w:r>
      <w:r>
        <w:rPr>
          <w:color w:val="000000"/>
          <w:sz w:val="21"/>
        </w:rPr>
        <w:t>той части вашего Я, которая прео</w:t>
        <w:softHyphen/>
        <w:t xml:space="preserve">долела ограничения трехмерного времени. Ваше </w:t>
      </w:r>
      <w:r>
        <w:rPr>
          <w:i/>
          <w:color w:val="000000"/>
          <w:sz w:val="21"/>
        </w:rPr>
        <w:t xml:space="preserve">Высшее Я </w:t>
      </w:r>
      <w:r>
        <w:rPr>
          <w:color w:val="000000"/>
          <w:sz w:val="21"/>
        </w:rPr>
        <w:t>знает гораздо больше того, что проявляется внутри вашей структуры времени.</w:t>
      </w:r>
    </w:p>
    <w:p>
      <w:pPr>
        <w:pStyle w:val="Normal"/>
        <w:shd w:fill="FFFFFF" w:val="clear"/>
        <w:spacing w:lineRule="exact" w:line="220"/>
        <w:ind w:firstLine="284"/>
        <w:jc w:val="both"/>
        <w:rPr>
          <w:color w:val="000000"/>
          <w:sz w:val="21"/>
        </w:rPr>
      </w:pPr>
      <w:r>
        <w:rPr>
          <w:color w:val="000000"/>
          <w:sz w:val="21"/>
        </w:rPr>
        <w:t>Вами управляют циклы и ритмы. Основное влияние, которое придает ритм пульсу жизни в данной реальности, — Луна. Вы определяете время при помощи лунных циклов, вращения Зем</w:t>
        <w:softHyphen/>
        <w:t>ли вокруг своей оси и вращения Земли вокруг Солнца. Луна, конечно же, следуя по своей орбите вокруг Земли, выступает в качестве спутника Земли в ее небесных циклических путешест</w:t>
        <w:softHyphen/>
        <w:t>виях. До изобретения электричества время определялось благо</w:t>
        <w:softHyphen/>
        <w:t>даря этим ритмам. В данных ритмах проживалась жизнь в тече</w:t>
        <w:softHyphen/>
        <w:t>ние тысячелетий. Люди могли наблюдать за течением времени. День превращался в ночь, а ночь превращалась в день. У време</w:t>
        <w:softHyphen/>
        <w:t>ни были характерные отличительные признаки. Люди могли наблюдать протекание сезонов года, а течение времени было основано на том, что могло быть наглядно подтверждено. Когда появилось электричество, произошло разрушение этих ритмов, так как свет мог продолжать свое существование при наступ</w:t>
        <w:softHyphen/>
        <w:t>лении тьмы. Люди стали по-иному использовать время, так как жизнь при свете после наступления темноты требовала ради</w:t>
        <w:softHyphen/>
        <w:t>кально иного подхода к пониманию двадцатичетырехчасовых суток. Электрический свет давал больше времени для расшире</w:t>
        <w:softHyphen/>
        <w:t>ния и проникновения.</w:t>
      </w:r>
    </w:p>
    <w:p>
      <w:pPr>
        <w:pStyle w:val="Normal"/>
        <w:shd w:fill="FFFFFF" w:val="clear"/>
        <w:spacing w:lineRule="exact" w:line="220"/>
        <w:ind w:firstLine="284"/>
        <w:jc w:val="both"/>
        <w:rPr>
          <w:color w:val="000000"/>
          <w:sz w:val="21"/>
        </w:rPr>
      </w:pPr>
      <w:r>
        <w:rPr>
          <w:color w:val="000000"/>
          <w:sz w:val="21"/>
        </w:rPr>
        <w:t>С изобретением компьютера произошло еще одно абсолют</w:t>
        <w:softHyphen/>
        <w:t>ное изменение в восприятии времени. Время сконденсирова</w:t>
        <w:softHyphen/>
        <w:t>лось до такого предела, что в течение наносекунд миллиарды отдельных сегментов времени воспринимались (и перерабаты</w:t>
        <w:softHyphen/>
        <w:t>вались) автоматом. Секунду невозможно было разделить человеческим глазом. Все больше и больше людей стали работать с компьютерами, и компьютеры стали ускоряться.</w:t>
      </w:r>
    </w:p>
    <w:p>
      <w:pPr>
        <w:pStyle w:val="Normal"/>
        <w:shd w:fill="FFFFFF" w:val="clear"/>
        <w:spacing w:lineRule="exact" w:line="220" w:before="4" w:after="0"/>
        <w:ind w:firstLine="284"/>
        <w:jc w:val="both"/>
        <w:rPr/>
      </w:pPr>
      <w:r>
        <w:rPr>
          <w:color w:val="000000"/>
          <w:sz w:val="21"/>
        </w:rPr>
        <w:t>Когда люди только начинали работать с компьютерами, их концепция времени изменилась абсолютно. Они могли спра</w:t>
        <w:softHyphen/>
        <w:t>виться только с небольшим отрезком времени, в котором иска</w:t>
        <w:softHyphen/>
        <w:t>жалось их обычное его восприятие. Теперь, когда людей обуча</w:t>
        <w:softHyphen/>
        <w:t>ют работать с компьютерами, их измененное восприятие време</w:t>
        <w:softHyphen/>
        <w:t>ни передается другим поколениям, а время все более ускоряется. Но компьютер является трехмерным проявлением, отражаю</w:t>
        <w:softHyphen/>
        <w:t>щим коллапс и искажение времени, а люди, работающие с компьютерами, «накормили» результатами измененного вос</w:t>
        <w:softHyphen/>
        <w:t>приятия массовое сознание планеты. Подобные процессы поз</w:t>
        <w:softHyphen/>
        <w:t>воляют людям сплести события и явления воедино, восприни</w:t>
        <w:softHyphen/>
        <w:t xml:space="preserve">мать реальность с иной точки зрения — «надвременной», с точки зрения </w:t>
      </w:r>
      <w:r>
        <w:rPr>
          <w:i/>
          <w:color w:val="000000"/>
          <w:sz w:val="21"/>
        </w:rPr>
        <w:t xml:space="preserve">Высшего Я. </w:t>
      </w:r>
      <w:r>
        <w:rPr>
          <w:color w:val="000000"/>
          <w:sz w:val="21"/>
        </w:rPr>
        <w:t>Подобное восприятие выходит за пре</w:t>
        <w:softHyphen/>
        <w:t>делы трехмерной структуры. Расщепление секунды и введение компьютеров привело к технологическому расцвету проходя</w:t>
        <w:softHyphen/>
        <w:t>щего века, полностью изменив мировоззрение и ускоряя Созна</w:t>
        <w:softHyphen/>
        <w:t>ние по направлению к небывалым возможностям. Каждая се</w:t>
        <w:softHyphen/>
        <w:t>кунда, каждый момент времени наполняются все большим ко</w:t>
        <w:softHyphen/>
        <w:t>личеством событий и информации.</w:t>
      </w:r>
    </w:p>
    <w:p>
      <w:pPr>
        <w:pStyle w:val="Normal"/>
        <w:shd w:fill="FFFFFF" w:val="clear"/>
        <w:spacing w:lineRule="exact" w:line="220"/>
        <w:ind w:firstLine="284"/>
        <w:jc w:val="both"/>
        <w:rPr>
          <w:color w:val="000000"/>
          <w:sz w:val="21"/>
        </w:rPr>
      </w:pPr>
      <w:r>
        <w:rPr>
          <w:color w:val="000000"/>
          <w:sz w:val="21"/>
        </w:rPr>
        <w:t>Так как время находится в процессе коллапса, трехмерная структура времени начинает разрушаться. В каждый момент времени происходит все большее количество событий, которые подготавливают вас к прорыву в области психики. В настоящее время все похоже на большую игру. Вокруг вас, в вашей повсед</w:t>
        <w:softHyphen/>
        <w:t>невной жизни проявляется множество энергий, завлекающих вас на встречу с собой, чтобы помочь вам пересмотреть свое восприятие реальности.</w:t>
      </w:r>
    </w:p>
    <w:p>
      <w:pPr>
        <w:pStyle w:val="Normal"/>
        <w:shd w:fill="FFFFFF" w:val="clear"/>
        <w:spacing w:lineRule="exact" w:line="220"/>
        <w:ind w:firstLine="284"/>
        <w:jc w:val="both"/>
        <w:rPr/>
      </w:pPr>
      <w:r>
        <w:rPr>
          <w:color w:val="000000"/>
          <w:sz w:val="21"/>
        </w:rPr>
        <w:t>Вы все разделяете идею, что время можно зафиксировать при помощи приборов. Вы согласны, что время действительно су</w:t>
        <w:softHyphen/>
        <w:t xml:space="preserve">ществует, что время </w:t>
      </w:r>
      <w:r>
        <w:rPr>
          <w:i/>
          <w:color w:val="000000"/>
          <w:sz w:val="21"/>
        </w:rPr>
        <w:t xml:space="preserve">есть. </w:t>
      </w:r>
      <w:r>
        <w:rPr>
          <w:color w:val="000000"/>
          <w:sz w:val="21"/>
        </w:rPr>
        <w:t>Мы же говорим, что время — это определенное построение. Между прочим, каждые несколько лет вам необходимо вносить поправки во время по Гринвичу, так как его то чуть-чуть не хватает, то чуть-чуть в избытке. Каждый из вас может изменить свое временное восприятие с большой «выгодой» для себя. Перестаньте позволять другим людям определять ваше время, ваши сроки, и навсегда отпусти</w:t>
        <w:softHyphen/>
        <w:t>те от себя понятие, что «у меня нет времени» или «у меня недос</w:t>
        <w:softHyphen/>
        <w:t>таточно времени». В процессе сжатия времени у вас может воз</w:t>
        <w:softHyphen/>
        <w:t>никнуть чувство его нехватки. Когда вы посылаете сообщение вашему физическому телу, что времени недостаточно, что вы что-то не успеваете, ваше тело действительно верит в то, что время заканчивается. Оно начинает работать так, будто завели секундомер, отсчитывающий последние минуты и секунды жиз</w:t>
        <w:softHyphen/>
        <w:t>ни. Множество людей бегают и суетятся как безумные, так как чувствуют, что время сжимается, но они не знают, каким обра</w:t>
        <w:softHyphen/>
        <w:t xml:space="preserve">зом правильно интерпретировать этот факт. Помните о том, что необходимо погрузиться в текущий момент времени, в вечно расширяющееся </w:t>
      </w:r>
      <w:r>
        <w:rPr>
          <w:i/>
          <w:color w:val="000000"/>
          <w:sz w:val="21"/>
        </w:rPr>
        <w:t xml:space="preserve">сейчас, </w:t>
      </w:r>
      <w:r>
        <w:rPr>
          <w:color w:val="000000"/>
          <w:sz w:val="21"/>
        </w:rPr>
        <w:t>найти в нем себя и сохранить равнове</w:t>
        <w:softHyphen/>
        <w:t>сие. Это то направление, в котором помогают творческие лучи Космоса, —вначале хаотическое смешение (разрушение старых устоявшихся структур восприятия), а затем пересмотр структур восприятия и мировоззренческих концепций реальности, в ко</w:t>
        <w:softHyphen/>
        <w:t>торой вы существуете.</w:t>
      </w:r>
    </w:p>
    <w:p>
      <w:pPr>
        <w:pStyle w:val="Normal"/>
        <w:shd w:fill="FFFFFF" w:val="clear"/>
        <w:spacing w:lineRule="exact" w:line="220"/>
        <w:ind w:firstLine="284"/>
        <w:jc w:val="both"/>
        <w:rPr/>
      </w:pPr>
      <w:r>
        <w:rPr>
          <w:color w:val="000000"/>
          <w:sz w:val="21"/>
        </w:rPr>
        <w:t>Время стало вариабельным. Его невозможно более измерять и засекать при помощи приборов. Вы можете изменять, изги</w:t>
        <w:softHyphen/>
        <w:t>бать и передвигать время. По мере коллапса времени новые концепции, идеи, изобретения и альтернативы бомбардируют массовое сознание планеты каждые несколько мгновений. Воз</w:t>
        <w:softHyphen/>
        <w:t>можности момента пробуждаются и развиваются через ваш опыт самореализации. Так как вы усвоили возможность связы</w:t>
        <w:softHyphen/>
        <w:t>ваться с разумом вне вашей планеты, ваша планета в качестве коллективного сознания индивидуальных существ может пе</w:t>
        <w:softHyphen/>
        <w:t>рейти на более высокий уровень разумного существования, на более высокий уровень коллективного интеллекта и ответствен</w:t>
        <w:softHyphen/>
        <w:t>ности. Хотя может показаться, что ваш мир погряз в коррупции, пожалуйста, осознайте, что обе полярности проявляют свою</w:t>
      </w:r>
      <w:r>
        <w:rPr/>
        <w:t xml:space="preserve"> </w:t>
      </w:r>
      <w:r>
        <w:rPr>
          <w:color w:val="000000"/>
          <w:sz w:val="21"/>
        </w:rPr>
        <w:t>крайнюю степень одновременно. Те, кто несут в себе Свет, об</w:t>
        <w:softHyphen/>
        <w:t>ретают огромную силу. Через несколько лет вы будете поражены силой этих людей, так как эти люди — вы сами. Ваше общее убеждение заключается в том, что возможна новая версия реаль</w:t>
        <w:softHyphen/>
        <w:t>ности, в которой люди выражают свою свободу в уважении, гармонии и сотрудничестве. В подобной реальности почитается сама Земля и каждая из ее форм жизни — будь то животные, растения, минералы или люди.</w:t>
      </w:r>
    </w:p>
    <w:p>
      <w:pPr>
        <w:pStyle w:val="Normal"/>
        <w:shd w:fill="FFFFFF" w:val="clear"/>
        <w:spacing w:lineRule="exact" w:line="220" w:before="4" w:after="0"/>
        <w:ind w:firstLine="284"/>
        <w:jc w:val="both"/>
        <w:rPr>
          <w:color w:val="000000"/>
          <w:sz w:val="21"/>
        </w:rPr>
      </w:pPr>
      <w:r>
        <w:rPr>
          <w:color w:val="000000"/>
          <w:sz w:val="21"/>
        </w:rPr>
        <w:t>Помните о том, что Хранители Времени ведут вашу Вселен</w:t>
        <w:softHyphen/>
        <w:t>ную по определенному кругу, и эти Хранители обладают способ</w:t>
        <w:softHyphen/>
        <w:t>ностью преодолевать то, что называется «барьерами времени». Они создают срезы или сегменты вашей Вселенной, которые позволяют Вселенной быть в состоянии единения. Энергии пе</w:t>
        <w:softHyphen/>
        <w:t>редвигаются из одного сегмента в другой, и определенные сег</w:t>
        <w:softHyphen/>
        <w:t>менты изолируются — это время как вы его знаете. Помните, что энергия Первосоздателя присутствует во всех предметах и явлениях и вы также являетесь частью Первосоздателя. Перво</w:t>
        <w:softHyphen/>
        <w:t>создатель отправился в путешествие разъединения для того, чтобы глубже понять самого себя. Таким образом, Хранители Времени поддерживают Вселенную в состоянии жизни, отделяя отдельные сегменты друг от друга.</w:t>
      </w:r>
    </w:p>
    <w:p>
      <w:pPr>
        <w:pStyle w:val="Normal"/>
        <w:shd w:fill="FFFFFF" w:val="clear"/>
        <w:spacing w:lineRule="exact" w:line="220" w:before="4" w:after="0"/>
        <w:ind w:firstLine="284"/>
        <w:jc w:val="both"/>
        <w:rPr/>
      </w:pPr>
      <w:r>
        <w:rPr>
          <w:color w:val="000000"/>
          <w:sz w:val="21"/>
        </w:rPr>
        <w:t>Представители племени Майя называли себя Хранителями Дней. Мы называем их Хранителями Времени. Они, конечно же, ассоциированы с Сознанием Плеяд. Они являются мастерами вхождения в различные временные зоны и выхода из них. Они также являются мастерами постановки временных «замков». Хранители Времени отсекают события от обозревателя таким образом, что, хотя событие может происходить перед самым его носом, обозреватель не увидит его вследствие присутствия вре</w:t>
        <w:softHyphen/>
        <w:t xml:space="preserve">менного «замка». </w:t>
      </w:r>
      <w:r>
        <w:rPr>
          <w:i/>
          <w:color w:val="000000"/>
          <w:sz w:val="21"/>
        </w:rPr>
        <w:t xml:space="preserve">Временные замки </w:t>
      </w:r>
      <w:r>
        <w:rPr>
          <w:color w:val="000000"/>
          <w:sz w:val="21"/>
        </w:rPr>
        <w:t>лишают сознание возмож</w:t>
        <w:softHyphen/>
        <w:t>ности воспринимать различные временные интервалы одновре</w:t>
        <w:softHyphen/>
        <w:t>менно.</w:t>
      </w:r>
    </w:p>
    <w:p>
      <w:pPr>
        <w:pStyle w:val="Normal"/>
        <w:shd w:fill="FFFFFF" w:val="clear"/>
        <w:spacing w:lineRule="exact" w:line="220"/>
        <w:ind w:firstLine="284"/>
        <w:jc w:val="both"/>
        <w:rPr/>
      </w:pPr>
      <w:r>
        <w:rPr>
          <w:color w:val="000000"/>
          <w:sz w:val="21"/>
        </w:rPr>
        <w:t>Сознание Майя заложило основу событий в их временном значении, имеющих место сегодня. Египтяне заложили основу</w:t>
      </w:r>
      <w:r>
        <w:rPr/>
        <w:t xml:space="preserve"> </w:t>
      </w:r>
      <w:r>
        <w:rPr>
          <w:color w:val="000000"/>
          <w:sz w:val="21"/>
        </w:rPr>
        <w:t>другого типа, так же как инки и коренные жители Америки — иную. Каждая цивилизация сыграла свою роль в создании собы</w:t>
        <w:softHyphen/>
        <w:t xml:space="preserve">тий, находящихся под </w:t>
      </w:r>
      <w:r>
        <w:rPr>
          <w:i/>
          <w:color w:val="000000"/>
          <w:sz w:val="21"/>
        </w:rPr>
        <w:t xml:space="preserve">временным замком. </w:t>
      </w:r>
      <w:r>
        <w:rPr>
          <w:color w:val="000000"/>
          <w:sz w:val="21"/>
        </w:rPr>
        <w:t>И этот «замок» готов «открыться» сейчас, в том зерне пространства-времени, или сег</w:t>
        <w:softHyphen/>
        <w:t>менте существования, в котором вы находитесь.</w:t>
      </w:r>
    </w:p>
    <w:p>
      <w:pPr>
        <w:pStyle w:val="Normal"/>
        <w:shd w:fill="FFFFFF" w:val="clear"/>
        <w:spacing w:lineRule="exact" w:line="223"/>
        <w:ind w:firstLine="284"/>
        <w:jc w:val="both"/>
        <w:rPr>
          <w:color w:val="000000"/>
          <w:sz w:val="21"/>
        </w:rPr>
      </w:pPr>
      <w:r>
        <w:rPr>
          <w:color w:val="000000"/>
          <w:sz w:val="21"/>
        </w:rPr>
        <w:t>Атлантида — еще одна цивилизация, создавшая информа</w:t>
        <w:softHyphen/>
        <w:t>ционную матрицу для текущего времени. Помните, все события и явления продолжают развиваться, а цивилизации не имеют конца. Вы думаете, что Атлантида была разрушена и больше не существует, следовательно, ее место только в прошлом. Да, это одна из правомерных версий реальности. В действительности же существует цивилизация атлантов, которая никогда не раз</w:t>
        <w:softHyphen/>
        <w:t>рушалась, — цивилизация, которая решила свои проблемы, нашла ответы на все свои вопросы, и для нее отпала необходи</w:t>
        <w:softHyphen/>
        <w:t>мость продолжать свое существование в варианте неправильно</w:t>
        <w:softHyphen/>
        <w:t>го использования энергии. Так и различные версии вашего мира найдут решения и перейдут в Золотой Век, тогда как иные версии вашей реальности будут разрушены.</w:t>
      </w:r>
    </w:p>
    <w:p>
      <w:pPr>
        <w:pStyle w:val="Normal"/>
        <w:shd w:fill="FFFFFF" w:val="clear"/>
        <w:spacing w:lineRule="exact" w:line="220"/>
        <w:ind w:firstLine="284"/>
        <w:jc w:val="both"/>
        <w:rPr/>
      </w:pPr>
      <w:r>
        <w:rPr>
          <w:color w:val="000000"/>
          <w:sz w:val="21"/>
        </w:rPr>
        <w:t>Итак, Атлантида или любая другая цивилизация могут при</w:t>
        <w:softHyphen/>
        <w:t>сутствовать в будущем. Цивилизации имеют продолжение за пределами ограничений времени. Поэтому цивилизация Атлан</w:t>
        <w:softHyphen/>
        <w:t>тиды из будущего, нашедшая решение всех своих проблем, же</w:t>
        <w:softHyphen/>
        <w:t>лает помочь энергии Атлантиды прошлого, так как это — энер</w:t>
        <w:softHyphen/>
        <w:t>гия одного и того же порядка, являющаяся реинкарнационны</w:t>
        <w:softHyphen/>
        <w:t>ми версиями самой себя. Цель возвращения в прошлое: исцеле</w:t>
        <w:softHyphen/>
        <w:t>ние и воссоединение энергии, обучение, как ею правильно поль</w:t>
        <w:softHyphen/>
        <w:t>зоваться. Цивилизации, которые добились определенного успе</w:t>
        <w:softHyphen/>
        <w:t xml:space="preserve">ха в развитии всех своих версий, всегда </w:t>
      </w:r>
      <w:r>
        <w:rPr>
          <w:i/>
          <w:color w:val="000000"/>
          <w:sz w:val="21"/>
        </w:rPr>
        <w:t xml:space="preserve">возвращаются — </w:t>
      </w:r>
      <w:r>
        <w:rPr>
          <w:color w:val="000000"/>
          <w:sz w:val="21"/>
        </w:rPr>
        <w:t xml:space="preserve">если можно так выразиться — к версиям самих себя, которые не смогли найти верные решения. Под </w:t>
      </w:r>
      <w:r>
        <w:rPr>
          <w:i/>
          <w:color w:val="000000"/>
          <w:sz w:val="21"/>
        </w:rPr>
        <w:t xml:space="preserve">успешной </w:t>
      </w:r>
      <w:r>
        <w:rPr>
          <w:color w:val="000000"/>
          <w:sz w:val="21"/>
        </w:rPr>
        <w:t>цивилизацией подразумевается та, которую можно охарактеризовать как соб</w:t>
        <w:softHyphen/>
        <w:t>рание сознаний, понимающих цель своего существования и то влияние, которое они оказывают на все сущее.</w:t>
      </w:r>
    </w:p>
    <w:p>
      <w:pPr>
        <w:pStyle w:val="Normal"/>
        <w:shd w:fill="FFFFFF" w:val="clear"/>
        <w:spacing w:lineRule="exact" w:line="220" w:before="4" w:after="0"/>
        <w:ind w:firstLine="284"/>
        <w:jc w:val="both"/>
        <w:rPr/>
      </w:pPr>
      <w:r>
        <w:rPr>
          <w:i/>
          <w:color w:val="000000"/>
          <w:sz w:val="21"/>
        </w:rPr>
        <w:t xml:space="preserve">Хранители Времени, </w:t>
      </w:r>
      <w:r>
        <w:rPr>
          <w:color w:val="000000"/>
          <w:sz w:val="21"/>
        </w:rPr>
        <w:t>дирижирующие событиями, похожи на огромные шары Света, которые путешествуют во многих прос</w:t>
        <w:softHyphen/>
        <w:t>транствах и многих реальностях. Хранители Времени Сознания Майя обладали способностью закреплять на Земле информа</w:t>
        <w:softHyphen/>
        <w:t>цию, которая имела бы смысл для будущих поколений, так как Представители этого Сознания существовали во множестве из</w:t>
        <w:softHyphen/>
        <w:t xml:space="preserve">мерений. Они могли путешествовать вперед, назад и в стороны во времени. Их цивилизация была основана на путешествиях во времени. Они оставили множество подсказок по всей Мексике, подтверждающих эти сведения. Их </w:t>
      </w:r>
      <w:r>
        <w:rPr>
          <w:i/>
          <w:color w:val="000000"/>
          <w:sz w:val="21"/>
        </w:rPr>
        <w:t xml:space="preserve">сейчас </w:t>
      </w:r>
      <w:r>
        <w:rPr>
          <w:color w:val="000000"/>
          <w:sz w:val="21"/>
        </w:rPr>
        <w:t xml:space="preserve">приобрело большое значение сегодня, так как их целью и предназначением являлось «вынянчить» и «вырастить» такое </w:t>
      </w:r>
      <w:r>
        <w:rPr>
          <w:i/>
          <w:color w:val="000000"/>
          <w:sz w:val="21"/>
        </w:rPr>
        <w:t xml:space="preserve">сейчас, </w:t>
      </w:r>
      <w:r>
        <w:rPr>
          <w:color w:val="000000"/>
          <w:sz w:val="21"/>
        </w:rPr>
        <w:t xml:space="preserve">которое бы принесло пользу всем остальным </w:t>
      </w:r>
      <w:r>
        <w:rPr>
          <w:i/>
          <w:color w:val="000000"/>
          <w:sz w:val="21"/>
        </w:rPr>
        <w:t xml:space="preserve">сейчас </w:t>
      </w:r>
      <w:r>
        <w:rPr>
          <w:color w:val="000000"/>
          <w:sz w:val="21"/>
        </w:rPr>
        <w:t xml:space="preserve">за пределами их </w:t>
      </w:r>
      <w:r>
        <w:rPr>
          <w:i/>
          <w:color w:val="000000"/>
          <w:sz w:val="21"/>
        </w:rPr>
        <w:t xml:space="preserve">сейчас. </w:t>
      </w:r>
      <w:r>
        <w:rPr>
          <w:color w:val="000000"/>
          <w:sz w:val="21"/>
        </w:rPr>
        <w:t xml:space="preserve">Майя хотели создать определенную парадигму, описание того, что произойдет: описание циклов, через которые проходит Земля. Эти циклы основаны на космических </w:t>
      </w:r>
      <w:r>
        <w:rPr>
          <w:i/>
          <w:color w:val="000000"/>
          <w:sz w:val="21"/>
        </w:rPr>
        <w:t xml:space="preserve">вратах времени. </w:t>
      </w:r>
      <w:r>
        <w:rPr>
          <w:color w:val="000000"/>
          <w:sz w:val="21"/>
        </w:rPr>
        <w:t>Циклы Земли во взаимосвязи с Солнцем, Луной и планетами внутри вашей Солнечной системы оказывают значимое влияние на ва</w:t>
        <w:softHyphen/>
        <w:t>ше электромагнитное тело. Майя понимали, что Земля включе</w:t>
        <w:softHyphen/>
        <w:t>на в большую систему вращения, чем только во вращение Сол</w:t>
        <w:softHyphen/>
        <w:t>нечной системы. Такая система вращения основывалась на иных нумерологических категориях. Сознание Майя создавало и определяло время в вашей системе, основываясь на своих знаниях о том, что вы являетесь частью гораздо больших цик</w:t>
        <w:softHyphen/>
        <w:t>лов.</w:t>
      </w:r>
    </w:p>
    <w:p>
      <w:pPr>
        <w:pStyle w:val="Normal"/>
        <w:shd w:fill="FFFFFF" w:val="clear"/>
        <w:spacing w:lineRule="exact" w:line="220" w:before="32" w:after="0"/>
        <w:ind w:firstLine="284"/>
        <w:jc w:val="both"/>
        <w:rPr>
          <w:color w:val="000000"/>
          <w:sz w:val="21"/>
        </w:rPr>
      </w:pPr>
      <w:r>
        <w:rPr>
          <w:color w:val="000000"/>
          <w:sz w:val="21"/>
        </w:rPr>
        <w:t>Существовало множество различных версий Майя — мно</w:t>
        <w:softHyphen/>
        <w:t>жество групп Хранителей Времени, которые приходили на Зем</w:t>
        <w:softHyphen/>
        <w:t>лю в различные временные пересечения для того, чтобы играть и работать с трехмерным временем. Конечно же, Майя появи</w:t>
        <w:softHyphen/>
        <w:t>лись задолго до того исторического периода, который предпи</w:t>
        <w:softHyphen/>
        <w:t>сывается им вашей историей по общепринятым понятиям. Они появлялись на Земле за много тысячелетий до этого. На самом деле они обладают способностью с легкостью перемещаться ко времени завершения Вселенной и с такой же легкостью — к ее истокам. Их задачей является поддержание работоспособности всех участков Вселенной и своевременное участие в процессе сжатия Вселенной. Они также следят за тем, чтобы не произош</w:t>
        <w:softHyphen/>
        <w:t>ло преждевременного коллапса. Прочувствуйте вашу связь с Сознанием Майя, с Хранителями Времени и откройте свое соз</w:t>
        <w:softHyphen/>
        <w:t>нание тем ключом, который они оставили для вас.</w:t>
      </w:r>
    </w:p>
    <w:p>
      <w:pPr>
        <w:pStyle w:val="Normal"/>
        <w:shd w:fill="FFFFFF" w:val="clear"/>
        <w:spacing w:lineRule="exact" w:line="223"/>
        <w:ind w:firstLine="284"/>
        <w:jc w:val="both"/>
        <w:rPr/>
      </w:pPr>
      <w:r>
        <w:rPr>
          <w:i/>
          <w:color w:val="000000"/>
          <w:sz w:val="21"/>
        </w:rPr>
        <w:t xml:space="preserve">Замки времени </w:t>
      </w:r>
      <w:r>
        <w:rPr>
          <w:color w:val="000000"/>
          <w:sz w:val="21"/>
        </w:rPr>
        <w:t>вокруг реальностей работают таким же обра</w:t>
        <w:softHyphen/>
        <w:t>зом, как и электровыключатель. Вы можете включать и выклю</w:t>
        <w:softHyphen/>
        <w:t>чать свет тогда, когда захотите. Сознание как электромагнитное поле пульсирует, провозглашая свое присутствие, где бы оно ни находилось. Сознание присутствует во всем и, в соответствии со своей структурой, эманирует определенный и уникальный сигнал.</w:t>
      </w:r>
    </w:p>
    <w:p>
      <w:pPr>
        <w:pStyle w:val="Normal"/>
        <w:shd w:fill="FFFFFF" w:val="clear"/>
        <w:spacing w:lineRule="exact" w:line="223"/>
        <w:ind w:firstLine="284"/>
        <w:jc w:val="both"/>
        <w:rPr/>
      </w:pPr>
      <w:r>
        <w:rPr>
          <w:color w:val="000000"/>
          <w:sz w:val="21"/>
        </w:rPr>
        <w:t>Определенные сущности обладают знанием о том, как «запи</w:t>
        <w:softHyphen/>
        <w:t>рать» сознание в определенных отрезках времени. Хранители Времени изменяют моделирующую частоту таким образом, что, если другие сущности начнут просматривать пространство, пы</w:t>
        <w:softHyphen/>
        <w:t xml:space="preserve">таясь определить, где и каким образом сгруппировались энергии, то они их просто не найдут. Благодаря </w:t>
      </w:r>
      <w:r>
        <w:rPr>
          <w:i/>
          <w:color w:val="000000"/>
          <w:sz w:val="21"/>
        </w:rPr>
        <w:t>временным зам</w:t>
        <w:softHyphen/>
        <w:t xml:space="preserve">кам, </w:t>
      </w:r>
      <w:r>
        <w:rPr>
          <w:color w:val="000000"/>
          <w:sz w:val="21"/>
        </w:rPr>
        <w:t>установленным в области порталов (а коридоры времени как бы являются «собственностью» определенных сущностей), приходящие из Космоса не могут обнаружить Землю. Цвет ее существования был «стерт» со спектра бытия. Иной электромаг</w:t>
        <w:softHyphen/>
        <w:t>нитный спектр модулирующих частот был воздвигнут вокруг Земли. Он не отражал вовне и не регистрировал Сознание пла</w:t>
        <w:softHyphen/>
        <w:t>неты. Таким образом, Земля стала «незримой». Она была закры</w:t>
        <w:softHyphen/>
        <w:t>та на карантин.</w:t>
      </w:r>
    </w:p>
    <w:p>
      <w:pPr>
        <w:pStyle w:val="Normal"/>
        <w:shd w:fill="FFFFFF" w:val="clear"/>
        <w:spacing w:lineRule="exact" w:line="220"/>
        <w:ind w:firstLine="284"/>
        <w:jc w:val="both"/>
        <w:rPr>
          <w:color w:val="000000"/>
          <w:sz w:val="21"/>
        </w:rPr>
      </w:pPr>
      <w:r>
        <w:rPr>
          <w:color w:val="000000"/>
          <w:sz w:val="21"/>
        </w:rPr>
        <w:t>Целью цивилизации Майя был приход на планету, чтобы заложить основу новой парадигмы сознания. Различные циви</w:t>
        <w:softHyphen/>
        <w:t>лизации держат открытыми энергетические порталы усилиями коллективного Сознания. Через эти порталы возможно поступ</w:t>
        <w:softHyphen/>
        <w:t>ление ограниченного числа энергий, которые поддерживают или питают другие типы реальностей. Но цивилизации необхо</w:t>
        <w:softHyphen/>
        <w:t>димо быть подготовленной и обученной для того, чтобы удерживать этот поток Света. Там, где есть Свет, есть знания, есть информация.</w:t>
      </w:r>
    </w:p>
    <w:p>
      <w:pPr>
        <w:pStyle w:val="Normal"/>
        <w:shd w:fill="FFFFFF" w:val="clear"/>
        <w:spacing w:lineRule="exact" w:line="220" w:before="25" w:after="0"/>
        <w:ind w:firstLine="284"/>
        <w:jc w:val="both"/>
        <w:rPr>
          <w:color w:val="000000"/>
          <w:sz w:val="21"/>
        </w:rPr>
      </w:pPr>
      <w:r>
        <w:rPr>
          <w:color w:val="000000"/>
          <w:sz w:val="21"/>
        </w:rPr>
        <w:t>Цивилизация Майя была одной из цивилизаций Света. Се</w:t>
        <w:softHyphen/>
        <w:t>годня балинезийская культура — одна из таких цивилизаций. Подобные цивилизации могут существовать в виде «островов» сознания по всей планете. Такими «островками» могут стать сообщества людей в сельской местности или в определенных районах города — там, где преобладают гармония, сотрудничес</w:t>
        <w:softHyphen/>
        <w:t>тво, взаимная поддержка и творчество. Сознание Майя участво</w:t>
        <w:softHyphen/>
        <w:t>вало в эксперименте, целью которого было оказать влияние на будущее. Они сеяли семена Света на планете, где в течение длительного времени преобладала тьма.</w:t>
      </w:r>
    </w:p>
    <w:p>
      <w:pPr>
        <w:pStyle w:val="Normal"/>
        <w:shd w:fill="FFFFFF" w:val="clear"/>
        <w:spacing w:lineRule="exact" w:line="220" w:before="7" w:after="0"/>
        <w:ind w:firstLine="284"/>
        <w:jc w:val="both"/>
        <w:rPr>
          <w:color w:val="000000"/>
          <w:sz w:val="21"/>
        </w:rPr>
      </w:pPr>
      <w:r>
        <w:rPr>
          <w:color w:val="000000"/>
          <w:sz w:val="21"/>
        </w:rPr>
        <w:t>Майя знали, какова их цель. Они знали также, когда оставить свое наследие, как и жители Тибета. Последние знали о гряду</w:t>
        <w:softHyphen/>
        <w:t>щем вторжении в свою страну и ее предстоящем завоевании. Тибетские ламы спрятали наиболее значимые документы и ар</w:t>
        <w:softHyphen/>
        <w:t>тефакты задолго до кровавой бойни, устроенной китайцами. Поскольку Сознание Майя является Хранителем Времени, его представители успели эвакуироваться с Земли, понимая, что их миссия выполнена. Одна из самых глубоких тайн Майя заклю</w:t>
        <w:softHyphen/>
        <w:t>чается в том, что они знали чиста и время.</w:t>
      </w:r>
    </w:p>
    <w:p>
      <w:pPr>
        <w:pStyle w:val="Normal"/>
        <w:shd w:fill="FFFFFF" w:val="clear"/>
        <w:spacing w:lineRule="exact" w:line="220" w:before="11" w:after="0"/>
        <w:ind w:firstLine="284"/>
        <w:jc w:val="both"/>
        <w:rPr/>
      </w:pPr>
      <w:r>
        <w:rPr>
          <w:color w:val="000000"/>
          <w:sz w:val="21"/>
        </w:rPr>
        <w:t xml:space="preserve">Календарь Майя точно указывает циклы </w:t>
      </w:r>
      <w:r>
        <w:rPr>
          <w:i/>
          <w:color w:val="000000"/>
          <w:sz w:val="21"/>
        </w:rPr>
        <w:t xml:space="preserve">небес </w:t>
      </w:r>
      <w:r>
        <w:rPr>
          <w:color w:val="000000"/>
          <w:sz w:val="21"/>
        </w:rPr>
        <w:t xml:space="preserve">и </w:t>
      </w:r>
      <w:r>
        <w:rPr>
          <w:i/>
          <w:color w:val="000000"/>
          <w:sz w:val="21"/>
        </w:rPr>
        <w:t xml:space="preserve">ада — </w:t>
      </w:r>
      <w:r>
        <w:rPr>
          <w:color w:val="000000"/>
          <w:sz w:val="21"/>
        </w:rPr>
        <w:t xml:space="preserve">циклы Света и тьмы. Сознание Майя знало о точной дате своего ухода и подготовилось к тому, чтобы «опустить занавес». С их точки зрения, они были перемещены в иное физическое измерение. В действительности, культура Майя не только существует, но и процветает в </w:t>
      </w:r>
      <w:r>
        <w:rPr>
          <w:i/>
          <w:color w:val="000000"/>
          <w:sz w:val="21"/>
        </w:rPr>
        <w:t>сейчас.</w:t>
      </w:r>
    </w:p>
    <w:p>
      <w:pPr>
        <w:pStyle w:val="Normal"/>
        <w:shd w:fill="FFFFFF" w:val="clear"/>
        <w:spacing w:lineRule="exact" w:line="216" w:before="22" w:after="0"/>
        <w:ind w:firstLine="284"/>
        <w:jc w:val="both"/>
        <w:rPr/>
      </w:pPr>
      <w:r>
        <w:rPr>
          <w:color w:val="000000"/>
          <w:sz w:val="21"/>
        </w:rPr>
        <w:t>Цивилизация Майя знала, что придет день, когда настанет время покинуть планету. И они знали, что однажды их знание, их ключи будут открыты и обнаружены Представителями Семьи Света, т. е. — вами. Мы утверждаем, что уже существуют некоторые люди, расшифровавшие ключи Сознания Майя. Эта цивилизация знала всю историю своего предназначения пол</w:t>
        <w:softHyphen/>
        <w:t xml:space="preserve">ностью. Именно поэтому они пришли на Землю, чтобы оставить ключи для людей будущего, которое наступило сейчас. Ваши сознания открывают </w:t>
      </w:r>
      <w:r>
        <w:rPr>
          <w:i/>
          <w:color w:val="000000"/>
          <w:sz w:val="21"/>
        </w:rPr>
        <w:t xml:space="preserve">временные замки </w:t>
      </w:r>
      <w:r>
        <w:rPr>
          <w:color w:val="000000"/>
          <w:sz w:val="21"/>
        </w:rPr>
        <w:t>при помощи ключей Соз</w:t>
        <w:softHyphen/>
        <w:t xml:space="preserve">нания Майя. Являясь Хранителями Времени, цивилизация Майя открывает множество </w:t>
      </w:r>
      <w:r>
        <w:rPr>
          <w:i/>
          <w:color w:val="000000"/>
          <w:sz w:val="21"/>
        </w:rPr>
        <w:t xml:space="preserve">временных замков </w:t>
      </w:r>
      <w:r>
        <w:rPr>
          <w:color w:val="000000"/>
          <w:sz w:val="21"/>
        </w:rPr>
        <w:t>по всей планете.</w:t>
      </w:r>
    </w:p>
    <w:p>
      <w:pPr>
        <w:pStyle w:val="Normal"/>
        <w:shd w:fill="FFFFFF" w:val="clear"/>
        <w:spacing w:lineRule="exact" w:line="223"/>
        <w:ind w:firstLine="284"/>
        <w:jc w:val="both"/>
        <w:rPr/>
      </w:pPr>
      <w:r>
        <w:rPr>
          <w:color w:val="000000"/>
          <w:sz w:val="21"/>
        </w:rPr>
        <w:t>Каким образом эти тайны скрывались от вас, как ваше созна</w:t>
        <w:softHyphen/>
        <w:t>ние настолько контролировали и держали вас в изоляции друг от друга? Если все эти сущности и события действительно сущес</w:t>
        <w:softHyphen/>
        <w:t>твовали, почему вы с ними не сталкивались в рамках своего жизненного опыта? Подобное было возможным вследствие са</w:t>
        <w:softHyphen/>
        <w:t xml:space="preserve">мой структуры ткани мироздания и наличия </w:t>
      </w:r>
      <w:r>
        <w:rPr>
          <w:i/>
          <w:color w:val="000000"/>
          <w:sz w:val="21"/>
        </w:rPr>
        <w:t xml:space="preserve">временных замков </w:t>
      </w:r>
      <w:r>
        <w:rPr>
          <w:color w:val="000000"/>
          <w:sz w:val="21"/>
        </w:rPr>
        <w:t>вокруг пространства, в которое вы были заключены. Ваша ци</w:t>
        <w:softHyphen/>
        <w:t xml:space="preserve">вилизация была заключена в первичной ткани существования, которой принадлежат </w:t>
      </w:r>
      <w:r>
        <w:rPr>
          <w:i/>
          <w:color w:val="000000"/>
          <w:sz w:val="21"/>
        </w:rPr>
        <w:t xml:space="preserve">коридоры времени. </w:t>
      </w:r>
      <w:r>
        <w:rPr>
          <w:color w:val="000000"/>
          <w:sz w:val="21"/>
        </w:rPr>
        <w:t>Ваш коридор был за</w:t>
        <w:softHyphen/>
        <w:t>перт в трехмерном пространстве.</w:t>
      </w:r>
    </w:p>
    <w:p>
      <w:pPr>
        <w:pStyle w:val="Normal"/>
        <w:shd w:fill="FFFFFF" w:val="clear"/>
        <w:spacing w:lineRule="exact" w:line="223"/>
        <w:ind w:firstLine="284"/>
        <w:jc w:val="both"/>
        <w:rPr/>
      </w:pPr>
      <w:r>
        <w:rPr>
          <w:color w:val="000000"/>
          <w:sz w:val="21"/>
        </w:rPr>
        <w:t>Существует множество других способов создания такого ко</w:t>
        <w:softHyphen/>
        <w:t>ридора: может быть построен только одиночный обширный туннель или различные более мелкие пути, похожие на мно</w:t>
        <w:softHyphen/>
        <w:t>жество дорог, ведущих к вашим городам и поселкам. Если су</w:t>
        <w:softHyphen/>
        <w:t>ществует только одна дорога въезда и выезда и ее перекрывают, тогда невозможен обмен энергиями через такой коридор време</w:t>
        <w:softHyphen/>
        <w:t>ни, а сам коридор полностью отсечен от любых других влияний. В вашей реальности государства принимают санкции против других стран чаще всего в качестве меры наказания. Они изоли</w:t>
        <w:softHyphen/>
        <w:t>руют и бойкотируют друг друга точно так же, как Игроки Вре</w:t>
        <w:softHyphen/>
        <w:t xml:space="preserve">мени блокируют </w:t>
      </w:r>
      <w:r>
        <w:rPr>
          <w:i/>
          <w:color w:val="000000"/>
          <w:sz w:val="21"/>
        </w:rPr>
        <w:t>коридоры времени.</w:t>
      </w:r>
    </w:p>
    <w:p>
      <w:pPr>
        <w:pStyle w:val="Normal"/>
        <w:shd w:fill="FFFFFF" w:val="clear"/>
        <w:spacing w:lineRule="exact" w:line="223"/>
        <w:ind w:firstLine="284"/>
        <w:jc w:val="both"/>
        <w:rPr/>
      </w:pPr>
      <w:r>
        <w:rPr>
          <w:color w:val="000000"/>
          <w:sz w:val="21"/>
        </w:rPr>
        <w:t xml:space="preserve">Как только дороги откроются — разомкнутся </w:t>
      </w:r>
      <w:r>
        <w:rPr>
          <w:i/>
          <w:color w:val="000000"/>
          <w:sz w:val="21"/>
        </w:rPr>
        <w:t>временные заул</w:t>
        <w:softHyphen/>
        <w:t xml:space="preserve">ки, </w:t>
      </w:r>
      <w:r>
        <w:rPr>
          <w:color w:val="000000"/>
          <w:sz w:val="21"/>
        </w:rPr>
        <w:t xml:space="preserve">реальности смешаются и сольются воедино. Все изменится, и вы воссоединитесь со своим </w:t>
      </w:r>
      <w:r>
        <w:rPr>
          <w:i/>
          <w:color w:val="000000"/>
          <w:sz w:val="21"/>
        </w:rPr>
        <w:t xml:space="preserve">Высшим Я. </w:t>
      </w:r>
      <w:r>
        <w:rPr>
          <w:color w:val="000000"/>
          <w:sz w:val="21"/>
        </w:rPr>
        <w:t>В течение последую</w:t>
        <w:softHyphen/>
        <w:t xml:space="preserve">щих нескольких лег вам необходимо подготовить свое сознание к тому, чтобы принять огромный объем знаний. Вы находитесь в путешествии, где постоянно ускоряется темп передвижения. Наступает момент, когда вас подготавливают к открытию </w:t>
      </w:r>
      <w:r>
        <w:rPr>
          <w:i/>
          <w:color w:val="000000"/>
          <w:sz w:val="21"/>
        </w:rPr>
        <w:t>вре</w:t>
        <w:softHyphen/>
        <w:t xml:space="preserve">менных замков </w:t>
      </w:r>
      <w:r>
        <w:rPr>
          <w:color w:val="000000"/>
          <w:sz w:val="21"/>
        </w:rPr>
        <w:t>и слиянию со своей сутью.</w:t>
      </w:r>
    </w:p>
    <w:p>
      <w:pPr>
        <w:pStyle w:val="Normal"/>
        <w:shd w:fill="FFFFFF" w:val="clear"/>
        <w:spacing w:lineRule="exact" w:line="220" w:before="47" w:after="0"/>
        <w:ind w:firstLine="284"/>
        <w:jc w:val="both"/>
        <w:rPr/>
      </w:pPr>
      <w:r>
        <w:rPr>
          <w:i/>
          <w:color w:val="000000"/>
          <w:sz w:val="21"/>
        </w:rPr>
        <w:t xml:space="preserve">Замки времени </w:t>
      </w:r>
      <w:r>
        <w:rPr>
          <w:color w:val="000000"/>
          <w:sz w:val="21"/>
        </w:rPr>
        <w:t>разделяют цивилизации и реальности, не поз</w:t>
        <w:softHyphen/>
        <w:t>воляя им слиться. По мере того как коридоры времени будут открываться и вы вступите в рождающийся новый мир, прои</w:t>
        <w:softHyphen/>
        <w:t>зойдет слияние множества реальностей. Если этот процесс будет протекать в присутствии Света, при наличие глубоких знаний и ответственности за свои действия, то он может послужить скач</w:t>
        <w:softHyphen/>
        <w:t>ком для духовного развития.</w:t>
      </w:r>
    </w:p>
    <w:p>
      <w:pPr>
        <w:pStyle w:val="Normal"/>
        <w:shd w:fill="FFFFFF" w:val="clear"/>
        <w:spacing w:lineRule="exact" w:line="220" w:before="18" w:after="0"/>
        <w:ind w:firstLine="284"/>
        <w:jc w:val="both"/>
        <w:rPr>
          <w:color w:val="000000"/>
          <w:sz w:val="21"/>
        </w:rPr>
      </w:pPr>
      <w:r>
        <w:rPr>
          <w:color w:val="000000"/>
          <w:sz w:val="21"/>
        </w:rPr>
        <w:t>Прошлое, настоящее и будущее неразделимы, единовремен</w:t>
        <w:softHyphen/>
        <w:t>ны. На планете существуют определенные энергетические мат</w:t>
        <w:softHyphen/>
        <w:t>рицы, которые позволяют получить опыт жизни планеты в ее различные временные промежутки. Для того чтобы войти в Сознание планеты, вам необходимо найти порталы или отверс</w:t>
        <w:softHyphen/>
        <w:t>тия, которые приведут вас в те реальности планеты, где сущест</w:t>
        <w:softHyphen/>
        <w:t>вует сознательная жизнь. Вы можете приземлиться на планете и найти ее абсолютно пустой. Входя в портал, вы получаете доступ ко всем разнообразным реальностям, промежуткам времени и коридорам времени, которые связаны с данным порталом. По</w:t>
        <w:softHyphen/>
        <w:t>этому существует возможность вернуться на Землю, какой она была 200—500 лет назад, т. к. эти реальности существуют.</w:t>
      </w:r>
    </w:p>
    <w:p>
      <w:pPr>
        <w:pStyle w:val="Normal"/>
        <w:shd w:fill="FFFFFF" w:val="clear"/>
        <w:spacing w:lineRule="exact" w:line="220"/>
        <w:ind w:firstLine="284"/>
        <w:jc w:val="both"/>
        <w:rPr>
          <w:color w:val="000000"/>
          <w:sz w:val="21"/>
        </w:rPr>
      </w:pPr>
      <w:r>
        <w:rPr>
          <w:color w:val="000000"/>
          <w:sz w:val="21"/>
        </w:rPr>
        <w:t>Энергетические матрицы послойно накладываются друг на друга, окружая миры. При передвижении и перестановке мат</w:t>
        <w:softHyphen/>
        <w:t>риц последние создают различные реальности, в которых про</w:t>
        <w:softHyphen/>
        <w:t>являются различные энергии. Когда вы сдвигаете или перестав</w:t>
        <w:softHyphen/>
        <w:t>ляете матрицы и проходите через портал, вы можете одномо</w:t>
        <w:softHyphen/>
        <w:t>ментно входить в миры прошлого, настоящего и будущего.</w:t>
      </w:r>
    </w:p>
    <w:p>
      <w:pPr>
        <w:pStyle w:val="Normal"/>
        <w:shd w:fill="FFFFFF" w:val="clear"/>
        <w:spacing w:lineRule="exact" w:line="220"/>
        <w:ind w:firstLine="284"/>
        <w:jc w:val="both"/>
        <w:rPr>
          <w:color w:val="000000"/>
          <w:sz w:val="21"/>
        </w:rPr>
      </w:pPr>
      <w:r>
        <w:rPr>
          <w:color w:val="000000"/>
          <w:sz w:val="21"/>
        </w:rPr>
        <w:t>Порталы — защитные приспособления, которые воздвига</w:t>
        <w:softHyphen/>
        <w:t>ются вокруг планет. Создание и построение порталов —задача весьма сложная. Существует энергия определенной частоты, которую необходимо поддерживать, чтобы держать портал от</w:t>
        <w:softHyphen/>
        <w:t>крытым. На Земле существует множество порталов. Мы пого</w:t>
        <w:softHyphen/>
        <w:t>ворим о нескольких из них. Один из них расположен в области Мексики (Центральной Америки). Другой — в районе горы Синай и еще один — над Тибетом. Данные три портала — основные. Через них энергии приходят на планету и покидают ее. Когда люди поддерживают охрану порталов и владеют ими, они также имеют доступ к коридорам времени. Те, кто жил в районе Тибета, могли заглянуть в будущее и увидеть вторжение в их страну, поэтому они подготовились к грядущим событиям. Они смогли увидеть, для чего будет использовано само их се</w:t>
        <w:softHyphen/>
        <w:t>мя — сперма тибетских монахов. Они также увидели, почему необходимо было спрятать достижения их цивилизации и уйти в изгнание.</w:t>
      </w:r>
    </w:p>
    <w:p>
      <w:pPr>
        <w:pStyle w:val="Normal"/>
        <w:shd w:fill="FFFFFF" w:val="clear"/>
        <w:spacing w:lineRule="exact" w:line="220"/>
        <w:ind w:firstLine="284"/>
        <w:jc w:val="both"/>
        <w:rPr>
          <w:color w:val="000000"/>
          <w:sz w:val="21"/>
        </w:rPr>
      </w:pPr>
      <w:r>
        <w:rPr>
          <w:color w:val="000000"/>
          <w:sz w:val="21"/>
        </w:rPr>
        <w:t>Портал на Ближнем Востоке — один из основных доступов к планете. Бермудский Треугольник — древний портал района Атлантиды, когда-то также был одним из основных порталов Земли. Но в настоящее время энергии вокруг этого портала находятся в состоянии хаоса и смятения, и он не является безо</w:t>
        <w:softHyphen/>
        <w:t>пасным. Вы можете застрять в нем или потеряться из-за царя</w:t>
        <w:softHyphen/>
        <w:t>щих там хаоса и конфликтов. Другие области, бывшие или яв</w:t>
        <w:softHyphen/>
        <w:t>ляющиеся порталами, —это остров Пасхи, горы Фудзи и Шаста, озеро Титикака, Наска и Улуру.</w:t>
      </w:r>
    </w:p>
    <w:p>
      <w:pPr>
        <w:pStyle w:val="Normal"/>
        <w:shd w:fill="FFFFFF" w:val="clear"/>
        <w:spacing w:lineRule="exact" w:line="220"/>
        <w:ind w:firstLine="284"/>
        <w:jc w:val="both"/>
        <w:rPr>
          <w:color w:val="000000"/>
          <w:sz w:val="21"/>
        </w:rPr>
      </w:pPr>
      <w:r>
        <w:rPr>
          <w:color w:val="000000"/>
          <w:sz w:val="21"/>
        </w:rPr>
        <w:t>Одни сущности могут считывать информацию и путешест</w:t>
        <w:softHyphen/>
        <w:t>вовать по коридорам времени, другие — не могут. Империи Сознания формируются таким образом, чтобы захватить опре</w:t>
        <w:softHyphen/>
        <w:t>деленные области существования в Космосе и во Вселенной. Если Группы Сознания обладают способностью проходить че</w:t>
        <w:softHyphen/>
        <w:t>рез коридоры времени, они обладают огромными знаниями и умением внедрять себя во множество электромагнитных порта</w:t>
        <w:softHyphen/>
        <w:t>лов. Если по коридорам времени путешествовать, не обладая определенными знаниями, множество событий может слепо растоптать то, что называется временем, передвигаясь с одного места на другое, как волны прилива и отлива, и стирая все сущее «в порошок». Для подобных явлений и событий безразлично, в каком портале они окажутся или в какой портал они входят и какие возможности задействуют. Они наносят удар без цели. И в то же время все события синхронизированы и связаны в еди</w:t>
        <w:softHyphen/>
        <w:t>ное целое посредством определенного порядка. Они взаимосвязаны на плане, имеющем глубокий смысл. Этот план является игрой самой Богини.</w:t>
      </w:r>
    </w:p>
    <w:p>
      <w:pPr>
        <w:pStyle w:val="Normal"/>
        <w:shd w:fill="FFFFFF" w:val="clear"/>
        <w:spacing w:lineRule="exact" w:line="223" w:before="7" w:after="0"/>
        <w:ind w:firstLine="284"/>
        <w:jc w:val="both"/>
        <w:rPr/>
      </w:pPr>
      <w:r>
        <w:rPr>
          <w:color w:val="000000"/>
          <w:sz w:val="21"/>
        </w:rPr>
        <w:t xml:space="preserve">Для того чтобы установить новый коридор времени, новую </w:t>
      </w:r>
      <w:r>
        <w:rPr>
          <w:i/>
          <w:color w:val="000000"/>
          <w:sz w:val="21"/>
        </w:rPr>
        <w:t xml:space="preserve">линию времени </w:t>
      </w:r>
      <w:r>
        <w:rPr>
          <w:color w:val="000000"/>
          <w:sz w:val="21"/>
        </w:rPr>
        <w:t>и новую цельную матрицу существования, необ</w:t>
        <w:softHyphen/>
        <w:t>ходимо основополагающее событие. Необходимо, чтобы собы</w:t>
        <w:softHyphen/>
        <w:t>тие, закрепляющее в сущем новую матрицу, было первичным событием такой глубины и силы, которое могло бы повлиять на все сущее. Иначе матрице некуда будет распространяться. Те сущности, которые до текущего момента владели временной линией Земли, удерживали Землю в состоянии изоляции, не позволяя происходить свободному обмену энергиями по кори</w:t>
        <w:softHyphen/>
        <w:t>дорам времени. Сущности в будущем работают над созданием вторичной и третичной матрицы. Вторичная матрица вокруг основного коридора времени позволяет провести энергию в обход основного пути. Третичная матрица, или матрица треть</w:t>
        <w:softHyphen/>
        <w:t>его порядка, улавливает энергии в том случае, когда не срабаты</w:t>
        <w:softHyphen/>
        <w:t>вает вторая.</w:t>
      </w:r>
    </w:p>
    <w:p>
      <w:pPr>
        <w:pStyle w:val="Normal"/>
        <w:shd w:fill="FFFFFF" w:val="clear"/>
        <w:spacing w:lineRule="exact" w:line="220" w:before="14" w:after="0"/>
        <w:ind w:firstLine="284"/>
        <w:jc w:val="both"/>
        <w:rPr/>
      </w:pPr>
      <w:r>
        <w:rPr>
          <w:color w:val="000000"/>
          <w:sz w:val="21"/>
        </w:rPr>
        <w:t>Временные линии —ткань, или сплетения, времени и прохо</w:t>
        <w:softHyphen/>
        <w:t>ды, которые формируются в данных матрицах, — все закрепле</w:t>
        <w:softHyphen/>
        <w:t xml:space="preserve">ны в определенных первичных событиях, которые служат </w:t>
      </w:r>
      <w:r>
        <w:rPr>
          <w:i/>
          <w:color w:val="000000"/>
          <w:sz w:val="21"/>
        </w:rPr>
        <w:t>яко</w:t>
        <w:softHyphen/>
        <w:t xml:space="preserve">рями. </w:t>
      </w:r>
      <w:r>
        <w:rPr>
          <w:color w:val="000000"/>
          <w:sz w:val="21"/>
        </w:rPr>
        <w:t xml:space="preserve">Без первичного события невозможно </w:t>
      </w:r>
      <w:r>
        <w:rPr>
          <w:i/>
          <w:color w:val="000000"/>
          <w:sz w:val="21"/>
        </w:rPr>
        <w:t xml:space="preserve">привязать </w:t>
      </w:r>
      <w:r>
        <w:rPr>
          <w:color w:val="000000"/>
          <w:sz w:val="21"/>
        </w:rPr>
        <w:t>времен</w:t>
        <w:softHyphen/>
        <w:t>ную линию. Другими словами, если матрицы (или ткани време</w:t>
        <w:softHyphen/>
        <w:t>ни второго и третьего порядка) связаны с первичным событием, тогда и другие линии времени могут использовать первичное событие в качестве якоря. Расщепление атома послужило пер</w:t>
        <w:softHyphen/>
        <w:t>вичным событием, так же как и расщепление секунды. Гармо</w:t>
        <w:softHyphen/>
        <w:t>ническая Конвергенция — также первичное событие. Первич</w:t>
        <w:softHyphen/>
        <w:t>ные события могут быть личными или общественными и явля</w:t>
        <w:softHyphen/>
        <w:t>ются событиями, в результате которых драматически меняется ход Истории. Таким образом, для того чтобы закрепить на Земле новую временную линию, необходимо массовое событие. В ваш коридор времени внедряются извне —из будущего —посредс</w:t>
        <w:softHyphen/>
        <w:t>твом этих матриц или временных тканей. Когда идет построе</w:t>
        <w:softHyphen/>
        <w:t>ние матриц второго и третьего порядка с целью проникнуть в закрытый коридор, необходимо найти первичное событие. Если вы не находите первичное событие — нет привязки. Этот про</w:t>
        <w:softHyphen/>
        <w:t>цесс можно сравнить с ловлей рыбы: вы забрасываете крючок в пруд. Если никто не попадается на удочку — у вас нет первично</w:t>
        <w:softHyphen/>
        <w:t>го события.</w:t>
      </w:r>
    </w:p>
    <w:p>
      <w:pPr>
        <w:pStyle w:val="Normal"/>
        <w:shd w:fill="FFFFFF" w:val="clear"/>
        <w:spacing w:lineRule="exact" w:line="223"/>
        <w:ind w:firstLine="284"/>
        <w:jc w:val="both"/>
        <w:rPr/>
      </w:pPr>
      <w:r>
        <w:rPr>
          <w:color w:val="000000"/>
          <w:sz w:val="21"/>
        </w:rPr>
        <w:t xml:space="preserve">Первичное событие—явление, регистрируемое в первичной временной ткани коридоров времени. Это тот </w:t>
      </w:r>
      <w:r>
        <w:rPr>
          <w:i/>
          <w:color w:val="000000"/>
          <w:sz w:val="21"/>
        </w:rPr>
        <w:t xml:space="preserve">поворотный стык, </w:t>
      </w:r>
      <w:r>
        <w:rPr>
          <w:color w:val="000000"/>
          <w:sz w:val="21"/>
        </w:rPr>
        <w:t>через который проходят все реальности. Такое событие можно считать поворотной точкой в развитии тех областей, в которые оно проявляется. Гармоническая Конвергенция — со</w:t>
        <w:softHyphen/>
        <w:t>бытие, пришедшее как импульс из будущего. Это событие было послано из будущего в прошлое для реорганизации настоящего, чтобы приоткрыть портал и ввести вторичные и третичные энерго-временные матрицы, закрепив их на планете. Что же является связующим звеном для организации вторичных и тре</w:t>
        <w:softHyphen/>
        <w:t>тичных матриц будущего в настоящем? Что именно в структуре первичного события служит якорем? Ответ прост: сознание</w:t>
      </w:r>
    </w:p>
    <w:p>
      <w:pPr>
        <w:pStyle w:val="Normal"/>
        <w:shd w:fill="FFFFFF" w:val="clear"/>
        <w:spacing w:before="29" w:after="0"/>
        <w:ind w:firstLine="284"/>
        <w:jc w:val="both"/>
        <w:rPr>
          <w:color w:val="000000"/>
          <w:sz w:val="21"/>
        </w:rPr>
      </w:pPr>
      <w:r>
        <w:rPr>
          <w:color w:val="000000"/>
          <w:sz w:val="21"/>
        </w:rPr>
        <w:t>людей.</w:t>
      </w:r>
    </w:p>
    <w:p>
      <w:pPr>
        <w:pStyle w:val="Normal"/>
        <w:shd w:fill="FFFFFF" w:val="clear"/>
        <w:spacing w:lineRule="exact" w:line="220"/>
        <w:ind w:firstLine="284"/>
        <w:jc w:val="both"/>
        <w:rPr>
          <w:color w:val="000000"/>
          <w:sz w:val="21"/>
        </w:rPr>
      </w:pPr>
      <w:r>
        <w:rPr>
          <w:color w:val="000000"/>
          <w:sz w:val="21"/>
        </w:rPr>
        <w:t>Существуют и те, чья специализация — изучение первичных событий в различных секторах существования. Они знают об</w:t>
        <w:softHyphen/>
        <w:t>ходные пути, через которые можно изменить определенное вре</w:t>
        <w:softHyphen/>
        <w:t>мя, не изменяя саму структуру времени. Они используют воз</w:t>
        <w:softHyphen/>
        <w:t>можность изменения субвременных матриц вокруг события. Существуют и те, кто специализируется в параллельных собы</w:t>
        <w:softHyphen/>
        <w:t>тиях, происходящих в различных мирах. Они создают геомет</w:t>
        <w:softHyphen/>
        <w:t>рические воронки, беря за основу первичные события из раз</w:t>
        <w:softHyphen/>
        <w:t>личных звездных систем и галактик, закрепляют их и создают новые коммуникационные туннели. Это великолепная реализа</w:t>
        <w:softHyphen/>
        <w:t>ция концепций, доступная вашему пониманию, как только вы отвлечетесь от понятия «Земного времени».</w:t>
      </w:r>
    </w:p>
    <w:p>
      <w:pPr>
        <w:pStyle w:val="Normal"/>
        <w:shd w:fill="FFFFFF" w:val="clear"/>
        <w:spacing w:lineRule="exact" w:line="220"/>
        <w:ind w:firstLine="284"/>
        <w:jc w:val="both"/>
        <w:rPr>
          <w:color w:val="000000"/>
          <w:sz w:val="21"/>
        </w:rPr>
      </w:pPr>
      <w:r>
        <w:rPr>
          <w:color w:val="000000"/>
          <w:sz w:val="21"/>
        </w:rPr>
        <w:t>Первичные коридоры в настоящее время реконструируются для того, чтобы обеспечить поступление и «вливание» энергий на вашу планету. Мы помогаем вам из будущего, строя надлежа</w:t>
        <w:softHyphen/>
        <w:t>щие энерго-временные системы, чтобы при запуске первоначального события все матрицы смогли бы соединиться, а на Земле в результате этого могли бы произойти великие переме</w:t>
        <w:softHyphen/>
        <w:t>ны. Эти события изменят структуру времени. До какой-то сте</w:t>
        <w:softHyphen/>
        <w:t>пени, такие усилия приведут к разрыву ткани, внутри которой вы существуете, к образованию гигантской «дыры».</w:t>
      </w:r>
    </w:p>
    <w:p>
      <w:pPr>
        <w:pStyle w:val="Normal"/>
        <w:shd w:fill="FFFFFF" w:val="clear"/>
        <w:spacing w:lineRule="exact" w:line="220" w:before="4" w:after="0"/>
        <w:ind w:firstLine="284"/>
        <w:jc w:val="both"/>
        <w:rPr>
          <w:color w:val="000000"/>
          <w:sz w:val="21"/>
        </w:rPr>
      </w:pPr>
      <w:r>
        <w:rPr>
          <w:color w:val="000000"/>
          <w:sz w:val="21"/>
        </w:rPr>
        <w:t>Давным-давно, когда эти коридоры были обнаружены и раз</w:t>
        <w:softHyphen/>
        <w:t>рабатывались другими цивилизациями, миллионы миров не пользовались мудростью. Существуют области пространства, которые стали клубками хаоса в результате того, что слишком много «дыр» образовалось при разрыве ткани, определявшей их реальность. Подобные уроки получаете и вы сейчас относитель</w:t>
        <w:softHyphen/>
        <w:t>но использования вами окружающей среды. Вы неправильно используете ресурсы, загрязняете окружающее пространство, вследствие чего окружающий мир меркнет и блекнет, теряя свою первоначальную жизненную силу. Все сущее — живо, и основная задача существования — жить в сущем, усиливая жиз</w:t>
        <w:softHyphen/>
        <w:t>ненную силу окружающего, вместо того чтобы использовать и разрушать все вокруг. Существуют целые вселенные, экология которых полностью нарушена, над которыми работают и кото</w:t>
        <w:softHyphen/>
        <w:t>рые очищают. Вы думаете, что Земля загрязнена? А можете ли вы представить себе целую вселенную, которая находится в со</w:t>
        <w:softHyphen/>
        <w:t>стоянии загрязнения и хаоса, поскольку в ней отсутствуют связи между временными линиями. Представьте, что вы вышли из дома для того, чтобы сходить в магазин, а когда вы возвращае</w:t>
        <w:softHyphen/>
        <w:t>тесь, вашего дома уже нет, потому что он упал в дыру и на его месте теперь существует иная реальность. Это полное безумие.</w:t>
      </w:r>
    </w:p>
    <w:p>
      <w:pPr>
        <w:pStyle w:val="Normal"/>
        <w:shd w:fill="FFFFFF" w:val="clear"/>
        <w:spacing w:lineRule="exact" w:line="220"/>
        <w:ind w:firstLine="284"/>
        <w:jc w:val="both"/>
        <w:rPr>
          <w:color w:val="000000"/>
          <w:sz w:val="21"/>
        </w:rPr>
      </w:pPr>
      <w:r>
        <w:rPr>
          <w:color w:val="000000"/>
          <w:sz w:val="21"/>
        </w:rPr>
        <w:t>Но все явления подлежат интеграции, и в один из дней все процессы будут интегрированы воедино. Подобная задача стоит перед нами. Как нам интегрировать воедино сознание тех, кто первоначально создал такие ловушки, выражая свое неуважение к Творцу и его творениям? Они не чтили ткань времени, втор</w:t>
        <w:softHyphen/>
        <w:t>гались во временные коридоры и делали все, что хотели, без учета интересов других. Мы играем в опасную игру, однако мы видим необходимость изменения хода событий. Не то чтобы мы несли единоличную ответственность за данные действия. Мы действуем в соответствии с наставлениями наших Учителей, Хранителей Времени. Рассматривая события сточки зрения ши</w:t>
        <w:softHyphen/>
        <w:t>рокомасштабной перспективы, мы показываем вам ту огром</w:t>
        <w:softHyphen/>
        <w:t>ную ответственность, которую несет одно Собрание Сознаний, привлекая на свою сторону другие группы Сознаний. Жонгли</w:t>
        <w:softHyphen/>
        <w:t>ровать законами причин и следствий во многих временных коридорах — задача весьма сложная.</w:t>
      </w:r>
    </w:p>
    <w:p>
      <w:pPr>
        <w:pStyle w:val="Normal"/>
        <w:shd w:fill="FFFFFF" w:val="clear"/>
        <w:spacing w:lineRule="exact" w:line="223"/>
        <w:ind w:firstLine="284"/>
        <w:jc w:val="both"/>
        <w:rPr/>
      </w:pPr>
      <w:r>
        <w:rPr>
          <w:i/>
          <w:color w:val="000000"/>
          <w:sz w:val="21"/>
        </w:rPr>
        <w:t xml:space="preserve">Библиотеки </w:t>
      </w:r>
      <w:r>
        <w:rPr>
          <w:color w:val="000000"/>
          <w:sz w:val="21"/>
        </w:rPr>
        <w:t>находятся в той версии первичной энерго-вре-менной матрицы, которая закрыта и инактивирована. Библио</w:t>
        <w:softHyphen/>
        <w:t>теки охраняются. В настоящее время в Библиотеки попасть очень сложно, особенно из будущего. Поэтому из будущего и сооружаются матрицы второго и третьего порядка вокруг кори</w:t>
        <w:softHyphen/>
        <w:t>доров времени. Многие сущности, чтобы завладеть определен</w:t>
        <w:softHyphen/>
        <w:t>ными территориями или чтобы обладать над ними большей властью, прокладывают определенные временные линии сов</w:t>
        <w:softHyphen/>
        <w:t>местно. Такие линии прокладываются параллельно, причем та</w:t>
        <w:softHyphen/>
        <w:t>ким образом, чтобы каждая из временных линий имела наи</w:t>
        <w:softHyphen/>
        <w:t>большее количество связей с параллельной ей линией или, нао</w:t>
        <w:softHyphen/>
        <w:t>борот, вовсе не соприкасалась с соседней — в зависимости от цели воздействия.</w:t>
      </w:r>
    </w:p>
    <w:p>
      <w:pPr>
        <w:pStyle w:val="Normal"/>
        <w:shd w:fill="FFFFFF" w:val="clear"/>
        <w:spacing w:lineRule="exact" w:line="220"/>
        <w:ind w:firstLine="284"/>
        <w:jc w:val="both"/>
        <w:rPr>
          <w:color w:val="000000"/>
          <w:sz w:val="21"/>
        </w:rPr>
      </w:pPr>
      <w:r>
        <w:rPr>
          <w:color w:val="000000"/>
          <w:sz w:val="21"/>
        </w:rPr>
        <w:t>Существуют сознания, владеющие коридорами времени или, во всяком случае, убежденные в том, что они ими владеют. Они реконструируют первичные коридоры и организуют новые эры существования. Когда такие коридоры будут построены, многие разумные формы смогут передвигаться вперед и назад во вре</w:t>
        <w:softHyphen/>
        <w:t>мени. Причем так называемые «владельцы» временных коридо</w:t>
        <w:softHyphen/>
        <w:t>ров будут решать, какие энергии допустить в «свой» временной</w:t>
      </w:r>
    </w:p>
    <w:p>
      <w:pPr>
        <w:pStyle w:val="Normal"/>
        <w:shd w:fill="FFFFFF" w:val="clear"/>
        <w:spacing w:before="18" w:after="0"/>
        <w:ind w:firstLine="284"/>
        <w:jc w:val="both"/>
        <w:rPr>
          <w:color w:val="000000"/>
          <w:sz w:val="21"/>
        </w:rPr>
      </w:pPr>
      <w:r>
        <w:rPr>
          <w:color w:val="000000"/>
          <w:sz w:val="21"/>
        </w:rPr>
        <w:t>коридор.</w:t>
      </w:r>
    </w:p>
    <w:p>
      <w:pPr>
        <w:pStyle w:val="Normal"/>
        <w:shd w:fill="FFFFFF" w:val="clear"/>
        <w:spacing w:lineRule="exact" w:line="216"/>
        <w:ind w:firstLine="284"/>
        <w:jc w:val="both"/>
        <w:rPr>
          <w:color w:val="000000"/>
          <w:sz w:val="21"/>
        </w:rPr>
      </w:pPr>
      <w:r>
        <w:rPr>
          <w:color w:val="000000"/>
          <w:sz w:val="21"/>
        </w:rPr>
        <w:t>Именно такая проблема встанет перед Землей, и именно с нею связан приток огромного числа различных форм жизни, которые используют человечество в своих экспериментах. Идет построение вторичных и третичных временных линий, или ко</w:t>
        <w:softHyphen/>
        <w:t>ридоров, чтобы обеспечить возможность свободного передвижения. Даже если коридор второго порядка будет завоеван, останутся свободными коридоры третьего порядка. Как только вторичные и третичные события будут установлены и построе</w:t>
        <w:softHyphen/>
        <w:t>ны, коридоры времени откроются. Это позволит многим прой</w:t>
        <w:softHyphen/>
        <w:t>ти, по, так сказать, «официально одобренным каналам». Но необходимо помнить о том, что будет осуществляться и «под</w:t>
        <w:softHyphen/>
        <w:t>польное передвижение» — двери откроются во многих различ</w:t>
        <w:softHyphen/>
        <w:t>ных направлениях.</w:t>
      </w:r>
    </w:p>
    <w:p>
      <w:pPr>
        <w:pStyle w:val="Normal"/>
        <w:shd w:fill="FFFFFF" w:val="clear"/>
        <w:spacing w:lineRule="exact" w:line="220" w:before="18" w:after="0"/>
        <w:ind w:firstLine="284"/>
        <w:jc w:val="both"/>
        <w:rPr>
          <w:color w:val="000000"/>
          <w:sz w:val="21"/>
        </w:rPr>
      </w:pPr>
      <w:r>
        <w:rPr>
          <w:color w:val="000000"/>
          <w:sz w:val="21"/>
        </w:rPr>
        <w:t>Сознание Майя, эти великие фокусники времени, оставили вам определенный набор ключей, дающих возможность играть в эту игру. Особого внимания заслуживает календарь Майя, который отмечает завершение и окончание определенного цик</w:t>
        <w:softHyphen/>
        <w:t>ла зимой, в декабре 2012 года. Властелины Игры наблюдают за вами и раздумывают, какие действия вы предпримете? Концеп</w:t>
        <w:softHyphen/>
        <w:t>ция «Конца Света» или «Конца вашего времени» свидетельству</w:t>
        <w:softHyphen/>
        <w:t>ет лишь о том, что завершается определенный цикл. Это не говорите том, что Земля полностью разрушится. Определенная тема, необходимая для духовного развития, разыгрывается, как пьеса, которая долгое время идет на Бродвее. И у вас остается около двенадцати лет, чтобы закончить представление, в кото</w:t>
        <w:softHyphen/>
        <w:t>ром вы согласились участвовать.</w:t>
      </w:r>
    </w:p>
    <w:p>
      <w:pPr>
        <w:pStyle w:val="Normal"/>
        <w:shd w:fill="FFFFFF" w:val="clear"/>
        <w:spacing w:lineRule="exact" w:line="220" w:before="11" w:after="0"/>
        <w:ind w:firstLine="284"/>
        <w:jc w:val="both"/>
        <w:rPr>
          <w:color w:val="000000"/>
          <w:sz w:val="21"/>
        </w:rPr>
      </w:pPr>
      <w:r>
        <w:rPr>
          <w:color w:val="000000"/>
          <w:sz w:val="21"/>
        </w:rPr>
        <w:t>Когда завершится последний промежуток времени этого представления, на планете произойдет сдвиг измерений. Те, кто уже обладают способностью и возможностью передвигаться в четвертое измерение и обратно, участвуют в данном процессе. Есть сущности, достигающие пятого измерения. В течение пос</w:t>
        <w:softHyphen/>
        <w:t>ледующих лет новая частота вибраций будет настолько прева</w:t>
        <w:softHyphen/>
        <w:t>лировать на Земле, что одна из версий вашей планеты будет катапультирована в Новый цикл существования, а другая версия придет к полному завершению и разрушению.</w:t>
      </w:r>
    </w:p>
    <w:p>
      <w:pPr>
        <w:pStyle w:val="Normal"/>
        <w:shd w:fill="FFFFFF" w:val="clear"/>
        <w:spacing w:lineRule="exact" w:line="220"/>
        <w:ind w:firstLine="284"/>
        <w:jc w:val="both"/>
        <w:rPr>
          <w:color w:val="000000"/>
          <w:sz w:val="21"/>
        </w:rPr>
      </w:pPr>
      <w:r>
        <w:rPr>
          <w:color w:val="000000"/>
          <w:sz w:val="21"/>
        </w:rPr>
        <w:t>В новом цикле произойдет всплеск энергий, исходящих из Живой Библиотеки, который послужит запускным фактором для процветания всех форм жизни. Вы не можете получить доступ к другим Живым Библиотекам до тех пор, пока не ассимилировали знания Библиотеки Земли. Вы почувствуете, как часть вас самих достигает, вытягивается и подсматривает иные реальности. Вы так же можете посмотреть, каким образом дру</w:t>
        <w:softHyphen/>
        <w:t>гие сущности обращаются со своими созданиями, хотя, возмож</w:t>
        <w:softHyphen/>
        <w:t>но, вы и не сможете понять формы жизни иной Живой Библи</w:t>
        <w:softHyphen/>
        <w:t>отеки. Миры другой Живой Библиотеки могут сильно отличать</w:t>
        <w:softHyphen/>
        <w:t>ся от вашего мира. Знания могут храниться, например, в опре</w:t>
        <w:softHyphen/>
        <w:t>деленных геометрических формах, а на ваш взгляд они будут казаться покинутыми игровыми площадками Космоса. Игровая площадка становится таковой только в том случае, когда на ней появляются игроки. Живая Библиотека Земли поможет вам пе</w:t>
        <w:softHyphen/>
        <w:t>рейти  на  новую  частоту вибраций.  Возможно  разделение энергии и вхождение в ее потоки. И, научившись у Природы, на Великой и таинственной игровой площадке Земли вы сможете сливаться с энергиями коридоров времени и проявляться в них. Мы здесь для того, чтобы ускорить изменения в нашем прошлом. Таким образом мы изменим наше настоящее в систе</w:t>
        <w:softHyphen/>
        <w:t>ме Плеяд в нашей версии текущего момента. Все эти процессы осуществляются для того, чтобы обойти и реорганизовать зах</w:t>
        <w:softHyphen/>
        <w:t>ват Земли тиранами, который произойдет в далеком будущем. Дело в том, что ваше прошлое стремительно устремляется в наше настоящее.</w:t>
      </w:r>
    </w:p>
    <w:p>
      <w:pPr>
        <w:pStyle w:val="Normal"/>
        <w:shd w:fill="FFFFFF" w:val="clear"/>
        <w:spacing w:lineRule="exact" w:line="223"/>
        <w:ind w:firstLine="284"/>
        <w:jc w:val="both"/>
        <w:rPr>
          <w:color w:val="000000"/>
          <w:sz w:val="21"/>
        </w:rPr>
      </w:pPr>
      <w:r>
        <w:rPr>
          <w:color w:val="000000"/>
          <w:sz w:val="21"/>
        </w:rPr>
        <w:t>В конечном счете вы будете вспоминать иной набор событий, так как вы измените прошлое своей Вселенной. Так обстоят дела. Мы уже говорили вам, что пришли из вашего будущего для того, чтобы изменить прошлое. Вы умны. Мы меняем историю целой Вселенной, создавая параллельную Вселенную. Парал</w:t>
        <w:softHyphen/>
        <w:t>лельные Вселенные — определенные планы существования, сдвигающие механизмы времени в одной отдельно взятой точке пространства-времени, изменяя память о событии и само собы</w:t>
        <w:softHyphen/>
        <w:t>тие. Вы можете делать то же самое в своей личной жизни. Вы можете изменить свое прошлое. Будьте гибкими, обучаясь иг</w:t>
        <w:softHyphen/>
        <w:t>рать в эту игру.</w:t>
      </w:r>
    </w:p>
    <w:p>
      <w:pPr>
        <w:pStyle w:val="Normal"/>
        <w:shd w:fill="FFFFFF" w:val="clear"/>
        <w:spacing w:before="32" w:after="0"/>
        <w:ind w:firstLine="284"/>
        <w:jc w:val="both"/>
        <w:rPr>
          <w:b/>
          <w:b/>
          <w:color w:val="000000"/>
          <w:sz w:val="23"/>
        </w:rPr>
      </w:pPr>
      <w:r>
        <w:rPr>
          <w:b/>
          <w:color w:val="000000"/>
          <w:sz w:val="23"/>
        </w:rPr>
      </w:r>
    </w:p>
    <w:p>
      <w:pPr>
        <w:pStyle w:val="Normal"/>
        <w:shd w:fill="FFFFFF" w:val="clear"/>
        <w:spacing w:before="32" w:after="0"/>
        <w:ind w:firstLine="284"/>
        <w:jc w:val="both"/>
        <w:rPr>
          <w:b/>
          <w:b/>
          <w:color w:val="000000"/>
          <w:sz w:val="23"/>
        </w:rPr>
      </w:pPr>
      <w:r>
        <w:rPr>
          <w:b/>
          <w:color w:val="000000"/>
          <w:sz w:val="23"/>
        </w:rPr>
        <w:t>Энергетическое упражнение</w:t>
      </w:r>
    </w:p>
    <w:p>
      <w:pPr>
        <w:pStyle w:val="Normal"/>
        <w:shd w:fill="FFFFFF" w:val="clear"/>
        <w:spacing w:lineRule="exact" w:line="223" w:before="65" w:after="0"/>
        <w:ind w:firstLine="284"/>
        <w:jc w:val="both"/>
        <w:rPr/>
      </w:pPr>
      <w:r>
        <w:rPr>
          <w:i/>
          <w:color w:val="000000"/>
          <w:sz w:val="21"/>
        </w:rPr>
        <w:t xml:space="preserve">Сосредоточьте свое внимание на дыхании и проследите за поступлением воздуха в ваше физическое тело. Представьте себе, как ваши легкие наполняются Светом. Увидьте, как ваги кровоток вбирает в себя энергию, несущую в себе заряд Света, и распределяет ее по всему вашему телу. </w:t>
      </w:r>
      <w:r>
        <w:rPr>
          <w:color w:val="000000"/>
          <w:sz w:val="21"/>
        </w:rPr>
        <w:t xml:space="preserve">С </w:t>
      </w:r>
      <w:r>
        <w:rPr>
          <w:i/>
          <w:color w:val="000000"/>
          <w:sz w:val="21"/>
        </w:rPr>
        <w:t>каждым выдохом чувствуйте, как расслабляется ваше физическое тело. От</w:t>
        <w:softHyphen/>
        <w:t>пустите от себя все сомнения и все тревоги. Продолжая ды</w:t>
        <w:softHyphen/>
        <w:t>шать, представьте себя окруженным двенадцатью энергия</w:t>
        <w:softHyphen/>
        <w:t>ми, которые помогают вам в поддержании состояния благо</w:t>
        <w:softHyphen/>
        <w:t>получия. Почувствуйте, что вы под защитой Вселенной в сос</w:t>
        <w:softHyphen/>
        <w:t>тоянии абсолютного комфорта. Вы ощущаете присутствие этих энергий. Загляните глубоко в глаза каждой из них, затем переведите свой взгляд и прочитайте окружающее энергети</w:t>
        <w:softHyphen/>
        <w:t>ческое поле.</w:t>
      </w:r>
    </w:p>
    <w:p>
      <w:pPr>
        <w:pStyle w:val="Normal"/>
        <w:shd w:fill="FFFFFF" w:val="clear"/>
        <w:spacing w:lineRule="exact" w:line="223" w:before="11" w:after="0"/>
        <w:ind w:firstLine="284"/>
        <w:jc w:val="both"/>
        <w:rPr>
          <w:i/>
          <w:i/>
          <w:color w:val="000000"/>
          <w:sz w:val="21"/>
        </w:rPr>
      </w:pPr>
      <w:r>
        <w:rPr>
          <w:i/>
          <w:color w:val="000000"/>
          <w:sz w:val="21"/>
        </w:rPr>
        <w:t>Представьте, как нити и лучи Света начинают свой та</w:t>
        <w:softHyphen/>
        <w:t>нец, исходя из вашего тела. Почувствуйте знакомое потяги</w:t>
        <w:softHyphen/>
        <w:t>вание в области живота и сердца. Ваше тело вибрирует, узна</w:t>
        <w:softHyphen/>
        <w:t>вая эти энергии, а ваши двенадцать Наставников предлага</w:t>
        <w:softHyphen/>
        <w:t>ют вам заглянуть в иное сейчас. Позвольте себе заглянуть в то время и в ту реальность, которые представляют каждые из ваших двенадцати Наставников, испытывая одновремен</w:t>
        <w:softHyphen/>
        <w:t>но жизненную силу всех двенадцати реальностей. Позвольте вашей памяти вознестись. Почувствуйте коридоры —линии времени, как карты дорог в другие реальности, по которым возможно двигаться в любом направлении. Последуйте за све</w:t>
        <w:softHyphen/>
        <w:t>товыми нитями, исходящими из ваших чакр — центров ва</w:t>
        <w:softHyphen/>
        <w:t>шего сознания, — по мере того как они перемещаются в энер</w:t>
        <w:softHyphen/>
        <w:t>гетическое поле ваших наставников. Где вы находитесь, что видите вокруг себя? Чувствуйте, обозревайте, слушайте.</w:t>
      </w:r>
    </w:p>
    <w:p>
      <w:pPr>
        <w:pStyle w:val="Normal"/>
        <w:shd w:fill="FFFFFF" w:val="clear"/>
        <w:spacing w:lineRule="exact" w:line="223"/>
        <w:ind w:firstLine="284"/>
        <w:jc w:val="both"/>
        <w:rPr>
          <w:i/>
          <w:i/>
          <w:color w:val="000000"/>
          <w:sz w:val="21"/>
        </w:rPr>
      </w:pPr>
      <w:r>
        <w:rPr>
          <w:i/>
          <w:color w:val="000000"/>
          <w:sz w:val="21"/>
        </w:rPr>
        <w:t>Может быть, вы услышите сладкий шум нежного дождя или завывание холодного ветра на пустынной дороге. Может быть, вы увидите джунгли, первозданные леса, покрытые снегом горные вершины, пустыни, реки, океаны или равнины. Каждый уголок Земли содержит в себе воспоминания и таин</w:t>
        <w:softHyphen/>
        <w:t>ственные ключи к вашему Сознанию. Ощутите Землю с точ</w:t>
        <w:softHyphen/>
        <w:t>ки зрения двенадцати коридоров времени, попросите, чтобы вам показали то, что имеет наибольшее значение для вашего понимания себя и своих звездных взаимосвязей.</w:t>
      </w:r>
    </w:p>
    <w:p>
      <w:pPr>
        <w:pStyle w:val="Normal"/>
        <w:shd w:fill="FFFFFF" w:val="clear"/>
        <w:spacing w:lineRule="exact" w:line="227"/>
        <w:ind w:firstLine="284"/>
        <w:jc w:val="both"/>
        <w:rPr>
          <w:i/>
          <w:i/>
          <w:color w:val="000000"/>
          <w:sz w:val="21"/>
        </w:rPr>
      </w:pPr>
      <w:r>
        <w:rPr>
          <w:i/>
          <w:color w:val="000000"/>
          <w:sz w:val="21"/>
        </w:rPr>
        <w:t>Почувствуйте ткань Света — ту живую жизненную матрицу, которая связывает воедино все сущее. Теперь пред</w:t>
        <w:softHyphen/>
        <w:t>ставьте, что по переплетению данной ткани во всех направ</w:t>
        <w:softHyphen/>
        <w:t>лениях распространяется разум и жизнь ищет жизнь. Предс</w:t>
        <w:softHyphen/>
        <w:t>тавьте себе Землю, голубовато-белую жемчужину, подвешен</w:t>
        <w:softHyphen/>
        <w:t>ную в пространстве, эту царицу в своем собственном времен</w:t>
        <w:softHyphen/>
        <w:t>ном пространстве. Земля — великолепная площадка, место для остановки и отдыха при совершении путешествий по ко</w:t>
        <w:softHyphen/>
        <w:t>ридорам Света. Посмотрите на Землю из Космоса и почувс</w:t>
        <w:softHyphen/>
        <w:t>твуйте притяжение времен, которые просят, чтобы вы их вспомнили. Это события прошлого, которые вы можете вос</w:t>
        <w:softHyphen/>
        <w:t>создать в своей памяти. Поразмышляйте над этим, в то вре</w:t>
        <w:softHyphen/>
        <w:t>мя как все ваши концепции времени, пространства и самой Земли смещаются и сольются в световой матрице.</w:t>
      </w:r>
    </w:p>
    <w:p>
      <w:pPr>
        <w:sectPr>
          <w:footerReference w:type="default" r:id="rId9"/>
          <w:type w:val="nextPage"/>
          <w:pgSz w:w="12240" w:h="15840"/>
          <w:pgMar w:left="1152" w:right="1152" w:gutter="0" w:header="0" w:top="1152" w:footer="720" w:bottom="1152"/>
          <w:pgNumType w:fmt="decimal"/>
          <w:formProt w:val="false"/>
          <w:textDirection w:val="lrTb"/>
          <w:docGrid w:type="default" w:linePitch="360" w:charSpace="0"/>
        </w:sectPr>
        <w:pStyle w:val="Normal"/>
        <w:shd w:fill="FFFFFF" w:val="clear"/>
        <w:spacing w:lineRule="exact" w:line="227"/>
        <w:ind w:firstLine="284"/>
        <w:jc w:val="both"/>
        <w:rPr>
          <w:i/>
          <w:i/>
          <w:color w:val="000000"/>
          <w:sz w:val="21"/>
        </w:rPr>
      </w:pPr>
      <w:r>
        <w:rPr>
          <w:i/>
          <w:color w:val="000000"/>
          <w:sz w:val="21"/>
        </w:rPr>
        <w:t>Теперь просмотрите линии энергий, которые пересека</w:t>
        <w:softHyphen/>
        <w:t>ются в пространстве немного далее Луны. Что вы видите там, на дорожных знаках времени? На какие из обходных звез</w:t>
        <w:softHyphen/>
        <w:t>дных путей указывают вам ваши Наставники, которым вы доверяете? Позвольте вашему духу впитать в себя жизнен</w:t>
        <w:softHyphen/>
        <w:t>ную силу момента, почитая Землю и себя за безграничные воз</w:t>
        <w:softHyphen/>
        <w:t>можности самовыражения и исследования. Воздайте особые почести ткани, или матрице, Света — световым нитям, связывающим воедино все сущее, той великой силе существо</w:t>
        <w:softHyphen/>
        <w:t>вания, при помощи которой мы все учимся играть в Божест</w:t>
        <w:softHyphen/>
        <w:t>венные Игры.</w:t>
      </w:r>
    </w:p>
    <w:p>
      <w:pPr>
        <w:pStyle w:val="Normal"/>
        <w:shd w:fill="FFFFFF" w:val="clear"/>
        <w:ind w:firstLine="284"/>
        <w:jc w:val="both"/>
        <w:rPr/>
      </w:pPr>
      <w:r>
        <w:rPr>
          <w:rFonts w:cs="Arial" w:ascii="Arial" w:hAnsi="Arial"/>
          <w:b/>
          <w:color w:val="000000"/>
          <w:sz w:val="23"/>
        </w:rPr>
        <w:t>ДЕСЯТАЯ</w:t>
      </w:r>
      <w:r>
        <w:rPr>
          <w:b/>
          <w:color w:val="000000"/>
          <w:sz w:val="25"/>
        </w:rPr>
        <w:t xml:space="preserve"> </w:t>
        <w:tab/>
        <w:tab/>
        <w:t>Небеса говорят</w:t>
      </w:r>
    </w:p>
    <w:p>
      <w:pPr>
        <w:pStyle w:val="Normal"/>
        <w:shd w:fill="FFFFFF" w:val="clear"/>
        <w:spacing w:lineRule="exact" w:line="227" w:before="518" w:after="0"/>
        <w:ind w:firstLine="284"/>
        <w:jc w:val="both"/>
        <w:rPr>
          <w:i/>
          <w:i/>
          <w:color w:val="000000"/>
          <w:sz w:val="21"/>
        </w:rPr>
      </w:pPr>
      <w:r>
        <w:rPr>
          <w:i/>
          <w:color w:val="000000"/>
          <w:sz w:val="21"/>
        </w:rPr>
        <w:t>Вы сами выбрали момент своего рождения и свою генети</w:t>
        <w:softHyphen/>
        <w:t>ческую линию, такую кровную линию, которая бы дала вам идеальные возможности получить необходимый жизненный опыт в текущей реинкарнации.</w:t>
      </w:r>
    </w:p>
    <w:p>
      <w:pPr>
        <w:pStyle w:val="Normal"/>
        <w:shd w:fill="FFFFFF" w:val="clear"/>
        <w:spacing w:lineRule="exact" w:line="220" w:before="360" w:after="0"/>
        <w:ind w:firstLine="284"/>
        <w:jc w:val="both"/>
        <w:rPr>
          <w:color w:val="000000"/>
          <w:sz w:val="21"/>
        </w:rPr>
      </w:pPr>
      <w:r>
        <w:rPr>
          <w:color w:val="000000"/>
          <w:sz w:val="21"/>
        </w:rPr>
        <w:t>Прежде, чем вы пришли в эту реальность, вы запросили опре</w:t>
        <w:softHyphen/>
        <w:t>деленный промежуток времени — выбрали момент для своего рождения. В момент вашего рождения звезды, планеты, Луна и Солнце находились в строго определенной конфигурации. Ког</w:t>
        <w:softHyphen/>
        <w:t>да вы появились на свет из чрева своей матери, энергия звезд и планет запечатлелась в вашей плоти, где бы вы ни были, так как именно эти энергии в тот момент времени прикасались к Земле. Тогда были вписаны некоторые вероятности, определенные возможности и трудности, которые вам необходимо было в последующем преодолеть. Язык звезд объясняет ваш мир таким образом, чтобы вы смогли понять логику большего масштаба. Все явления и предметы находятся в определенных геометри</w:t>
        <w:softHyphen/>
        <w:t>ческих соотношениях друг с другом, создавая энергетические конфигурации или стереотипы. Вы сами выбрали момент своего рождения и генетическую линию, такую кровную линию, кото</w:t>
        <w:softHyphen/>
        <w:t>рая дала бы вам идеальные возможности — по вашей же оцен</w:t>
        <w:softHyphen/>
        <w:t>ке — получить необходимый жизненный опыт в текущей реин</w:t>
        <w:softHyphen/>
        <w:t>карнации. Вы определили, какой именно опыт желаете полу</w:t>
        <w:softHyphen/>
        <w:t>чить в соответствии с теми уроками, которые вам необходимо усвоить, и знаниями, которые необходимо интегрировать. Вы основывались на том, что вы уже создали, что создадите и что создаете одновременно в различных реальностях.</w:t>
      </w:r>
    </w:p>
    <w:p>
      <w:pPr>
        <w:pStyle w:val="Normal"/>
        <w:shd w:fill="FFFFFF" w:val="clear"/>
        <w:spacing w:lineRule="exact" w:line="216" w:before="4" w:after="0"/>
        <w:ind w:firstLine="284"/>
        <w:jc w:val="both"/>
        <w:rPr>
          <w:color w:val="000000"/>
          <w:sz w:val="21"/>
        </w:rPr>
      </w:pPr>
      <w:r>
        <w:rPr>
          <w:color w:val="000000"/>
          <w:sz w:val="21"/>
        </w:rPr>
        <w:t>Небеса говорят вам о вашем собственном великолепии, о вашей Божественности, о Божественном провидении, разыгры</w:t>
        <w:softHyphen/>
        <w:t>вающем свои мистерии через вас. Планеты транслируют свою жизненную силу как электромагнитные волны, которые созда</w:t>
        <w:softHyphen/>
        <w:t>ют определенные циклы. Внутри этих циклов великие достиже</w:t>
        <w:softHyphen/>
        <w:t>ния, преодоленные трудности и победы определяют эпохи или века. Такие циклы, правильно понятые, служат во благо планете. Но циклы в течение длительного времени игнорировались или низводились до чего-то незначимого, чтобы вы оставались в невежестве. В результате вам не удавалось самореализоваться, а самореализация идет рука об руку с пониманием смысла жизни. Одним из путей утери знаний о цикличности сущего был путь принижения и отторжения астрологии как науки. Вам внушали, что астрология — псевдонаука, в то время как астрология и астрономия — языки Вселенной. В своей истинной форме зна</w:t>
        <w:softHyphen/>
        <w:t>ния небес переводят язык макрокосмоса на язык микрокосмоса, признавая вашу важность внутри значимого среза сущего.</w:t>
      </w:r>
    </w:p>
    <w:p>
      <w:pPr>
        <w:pStyle w:val="Normal"/>
        <w:shd w:fill="FFFFFF" w:val="clear"/>
        <w:spacing w:lineRule="exact" w:line="220"/>
        <w:ind w:firstLine="284"/>
        <w:jc w:val="both"/>
        <w:rPr>
          <w:color w:val="000000"/>
          <w:sz w:val="21"/>
        </w:rPr>
      </w:pPr>
      <w:r>
        <w:rPr>
          <w:color w:val="000000"/>
          <w:sz w:val="21"/>
        </w:rPr>
        <w:t>В 1993 году вы прочувствовали на себе то, что мы называем Приливом Галактической Волны Света. На возможность расп</w:t>
        <w:softHyphen/>
        <w:t>ространения этой Волны Света указывала определенная конфи</w:t>
        <w:softHyphen/>
        <w:t>гурация планет, которые проложили энергетические пути для определенного вида энергий. Каждая планета внутри вашей Солнечной системы обладает собственным полем сознания, ко</w:t>
        <w:softHyphen/>
        <w:t>торое пульсирует и иррадирует энергетические лучи, создавая, как бы световые информационные «сетки», или матрицы. Когда планеты образуют сложные геометрические построения, они создают определенные энергоинформационные поля в резуль</w:t>
        <w:softHyphen/>
        <w:t>тате слияния их индивидуальных энергий (данное явление име</w:t>
        <w:softHyphen/>
        <w:t>нуется «астрооптикой»). Когда происходит наибольшее сближе</w:t>
        <w:softHyphen/>
        <w:t>ние двух планет, то обозревателю с Земли кажется, что одна планета заслоняет собой другую. И на самом деле — хотя в глубине Космоса данные планеты находятся далеко друг от друга — их энергетические пространства (или проводящие энергети</w:t>
        <w:softHyphen/>
        <w:t>ческие пути) сливаются; энергия, поступающая с одной плане</w:t>
        <w:softHyphen/>
        <w:t>ты, неразрывно связана с энергией, поступающей с другой.</w:t>
      </w:r>
    </w:p>
    <w:p>
      <w:pPr>
        <w:pStyle w:val="Normal"/>
        <w:shd w:fill="FFFFFF" w:val="clear"/>
        <w:spacing w:lineRule="exact" w:line="220"/>
        <w:ind w:firstLine="284"/>
        <w:jc w:val="both"/>
        <w:rPr>
          <w:color w:val="000000"/>
          <w:sz w:val="21"/>
        </w:rPr>
      </w:pPr>
      <w:r>
        <w:rPr>
          <w:color w:val="000000"/>
          <w:sz w:val="21"/>
        </w:rPr>
        <w:t>Прилив Галактической Волны Света можно понять на при</w:t>
        <w:softHyphen/>
        <w:t>мере двух планет — Урана и Нептуна, которые максимально сближались трижды: в феврале, августе и октябре 1993 года, энергетизируя знак Козерога в 18-ом и 19-ом градусах. Каждая планета обладает своей собственной индивидуальностью и име</w:t>
        <w:softHyphen/>
        <w:t>ет свою область влияния. Каждая планета — разумное существо. Когда две эти формы разума соединились на небе, они трансли</w:t>
        <w:softHyphen/>
        <w:t>ровали объединенные лучи на Землю, влияя на те части Земли, которые находятся под влиянием Козерога. Козерогом управля</w:t>
        <w:softHyphen/>
        <w:t>ет Сатурн, который олицетворяет форму, структуру, авторитар</w:t>
        <w:softHyphen/>
        <w:t>ность, ограничения и время, Кроме того, Сатурн связан с кам</w:t>
        <w:softHyphen/>
        <w:t>нями и кристаллами. Поскольку две планеты соединились в Козероге, они зарядили и изменили сам скелет Земли (камни).</w:t>
      </w:r>
    </w:p>
    <w:p>
      <w:pPr>
        <w:pStyle w:val="Normal"/>
        <w:shd w:fill="FFFFFF" w:val="clear"/>
        <w:spacing w:lineRule="exact" w:line="220"/>
        <w:ind w:firstLine="284"/>
        <w:jc w:val="both"/>
        <w:rPr/>
      </w:pPr>
      <w:r>
        <w:rPr>
          <w:color w:val="000000"/>
          <w:sz w:val="21"/>
        </w:rPr>
        <w:t>В планетарном масштабе энергия подобного сближения под</w:t>
        <w:softHyphen/>
        <w:t xml:space="preserve">водит вас к открытию </w:t>
      </w:r>
      <w:r>
        <w:rPr>
          <w:i/>
          <w:color w:val="000000"/>
          <w:sz w:val="21"/>
        </w:rPr>
        <w:t xml:space="preserve">центра чувствования. </w:t>
      </w:r>
      <w:r>
        <w:rPr>
          <w:color w:val="000000"/>
          <w:sz w:val="21"/>
        </w:rPr>
        <w:t>Благодаря его рас</w:t>
        <w:softHyphen/>
        <w:t>крытию возможно найти выход из нарастающего Хаоса. Таким образом, когда системы разрушаются, используйте свой центр чувствования. Без чувств, и особенно чувства любви, вы обрече</w:t>
        <w:softHyphen/>
        <w:t>ны. Поднимающееся из глубины солнечного сплетения всеохва</w:t>
        <w:softHyphen/>
        <w:t>тывающее чувство любви перевернет вашу душу. Когда подоб</w:t>
        <w:softHyphen/>
        <w:t>ные чувства нитями сострадания соединятся с сердцем, вы смо</w:t>
        <w:softHyphen/>
        <w:t>жете определять качество реальности, используя иной источ</w:t>
        <w:softHyphen/>
        <w:t xml:space="preserve">ник, чем логическое мышление. Вы начнете </w:t>
      </w:r>
      <w:r>
        <w:rPr>
          <w:i/>
          <w:color w:val="000000"/>
          <w:sz w:val="21"/>
        </w:rPr>
        <w:t xml:space="preserve">чувствовать </w:t>
      </w:r>
      <w:r>
        <w:rPr>
          <w:color w:val="000000"/>
          <w:sz w:val="21"/>
        </w:rPr>
        <w:t>реаль</w:t>
        <w:softHyphen/>
        <w:t>ность и находить в ней правильное направление. Любовь и сострадание высвободят энергии, «запертые» в нижележащих чакрах, которые буду! осознаваться как неузнанные и неразре</w:t>
        <w:softHyphen/>
        <w:t xml:space="preserve">шенные воспоминания. Высвобожденная энергия поднимется к сердцу, горлу, </w:t>
      </w:r>
      <w:r>
        <w:rPr>
          <w:i/>
          <w:color w:val="000000"/>
          <w:sz w:val="21"/>
        </w:rPr>
        <w:t xml:space="preserve">Третьему глазу </w:t>
      </w:r>
      <w:r>
        <w:rPr>
          <w:color w:val="000000"/>
          <w:sz w:val="21"/>
        </w:rPr>
        <w:t>и теменной чакре — четвертой, пятой, шестой и седьмой точкам распределения сознания в фи</w:t>
        <w:softHyphen/>
        <w:t>зическом теле.</w:t>
      </w:r>
    </w:p>
    <w:p>
      <w:pPr>
        <w:pStyle w:val="Normal"/>
        <w:shd w:fill="FFFFFF" w:val="clear"/>
        <w:spacing w:lineRule="exact" w:line="220" w:before="11" w:after="0"/>
        <w:ind w:firstLine="284"/>
        <w:jc w:val="both"/>
        <w:rPr>
          <w:color w:val="000000"/>
          <w:sz w:val="21"/>
        </w:rPr>
      </w:pPr>
      <w:r>
        <w:rPr>
          <w:color w:val="000000"/>
          <w:sz w:val="21"/>
        </w:rPr>
        <w:t>Этот процесс воссоединит человечество, и вы увидите, что у вас есть общего, вместо того чтобы видеть, что вас разделяет. Вы вспомните прошлые жизни, осознавая их как продолжающиеся и протекающие одновременно. Многих из вас данный процесс полностью собьет с толку, так как вам необходимо будет интегрировать все воспоминания и понятия, затопляющие ваше соз</w:t>
        <w:softHyphen/>
        <w:t>нание.</w:t>
      </w:r>
    </w:p>
    <w:p>
      <w:pPr>
        <w:pStyle w:val="Normal"/>
        <w:shd w:fill="FFFFFF" w:val="clear"/>
        <w:spacing w:lineRule="exact" w:line="220"/>
        <w:ind w:firstLine="284"/>
        <w:jc w:val="both"/>
        <w:rPr>
          <w:color w:val="000000"/>
          <w:sz w:val="21"/>
        </w:rPr>
      </w:pPr>
      <w:r>
        <w:rPr>
          <w:color w:val="000000"/>
          <w:sz w:val="21"/>
        </w:rPr>
        <w:t>Раскрытие центров сознания в массовом порядке — решение надвигающейся проблемы. В идеале, массовое раскрытие энер</w:t>
        <w:softHyphen/>
        <w:t>гетических центров создаст энергетическую воронку, которая смешает устойчивую ткань вашей реальности. И вы уже не бу</w:t>
        <w:softHyphen/>
        <w:t>дете знать в точности, что существует в действительности, а что является всего лишь иллюзией. Вы начнете сомневаться в сле</w:t>
        <w:softHyphen/>
        <w:t>пой преданности различным институтам власти и другим систе</w:t>
        <w:softHyphen/>
        <w:t>мам. Некоторые из вас пройдут через периоды депрессии, кото</w:t>
        <w:softHyphen/>
        <w:t>рые будут сопровождать ваши сомнения. Другие же скажут: «Ну наконец-то мы свободны! Это великолепно!»</w:t>
      </w:r>
    </w:p>
    <w:p>
      <w:pPr>
        <w:pStyle w:val="Normal"/>
        <w:shd w:fill="FFFFFF" w:val="clear"/>
        <w:spacing w:lineRule="exact" w:line="220"/>
        <w:ind w:firstLine="284"/>
        <w:jc w:val="both"/>
        <w:rPr>
          <w:color w:val="000000"/>
          <w:sz w:val="21"/>
        </w:rPr>
      </w:pPr>
      <w:r>
        <w:rPr>
          <w:color w:val="000000"/>
          <w:sz w:val="21"/>
        </w:rPr>
        <w:t>Число тех из вас, кто заинтересован в альтернативных верси</w:t>
        <w:softHyphen/>
        <w:t>ях реальности, достигнет такой величины, о которой вы ранее даже не помышляли. Вы можете вдруг обнаружить, что ваше обыденное замечание при покупке продуктов в местном мага</w:t>
        <w:softHyphen/>
        <w:t>зине вдруг разовьется в глубокую беседу на метафизические темы, включая присутствие внеземных энергий. Дух даст вам импульс высказывать такие положения, которые вы бы раньше никогда не осмелились высказать. Будьте открытыми всему это</w:t>
        <w:softHyphen/>
        <w:t>му, будьте открыты, чтобы новые люди вошли во все сферы вашей жизни. Члены вашей семьи, может быть, повернут свое сознание на 180 градусов. Не все, но некоторые начнут видеть Свет. Может быть, вы о ком-то думали: «Ну уж эти абсолютно безнадежны!» И обнаружите, что думали о людях несправедливо плохо.</w:t>
      </w:r>
    </w:p>
    <w:p>
      <w:pPr>
        <w:pStyle w:val="Normal"/>
        <w:shd w:fill="FFFFFF" w:val="clear"/>
        <w:spacing w:lineRule="exact" w:line="220"/>
        <w:ind w:firstLine="284"/>
        <w:jc w:val="both"/>
        <w:rPr/>
      </w:pPr>
      <w:r>
        <w:rPr>
          <w:color w:val="000000"/>
          <w:sz w:val="21"/>
        </w:rPr>
        <w:t>Вы будете удивлены тем, кто из вас сбросит лишний груз и активизирует свое сознание. Такой процесс совершенно не свя</w:t>
        <w:softHyphen/>
        <w:t>зан с количеством прожитых лет в данной реинкарнации, с количеством прослушанных лекций или кассет по самосовер</w:t>
        <w:softHyphen/>
        <w:t>шенствованию или прочитанных вами книг. Когда Святой Дух придет и постучится в вашу дверь и все ваши коды будут запу</w:t>
        <w:softHyphen/>
        <w:t xml:space="preserve">щены в действие, пробуждение произойдет очень быстро. Те знания, которых некоторые из вас искали тридцать, двадцать или пять лет, некоторые из вас познают за долю секунды. Вы не будете изучать или познавать в истинном смысле этого слова — вы просто </w:t>
      </w:r>
      <w:r>
        <w:rPr>
          <w:i/>
          <w:color w:val="000000"/>
          <w:sz w:val="21"/>
        </w:rPr>
        <w:t xml:space="preserve">вспомните </w:t>
      </w:r>
      <w:r>
        <w:rPr>
          <w:color w:val="000000"/>
          <w:sz w:val="21"/>
        </w:rPr>
        <w:t xml:space="preserve">или будете </w:t>
      </w:r>
      <w:r>
        <w:rPr>
          <w:i/>
          <w:color w:val="000000"/>
          <w:sz w:val="21"/>
        </w:rPr>
        <w:t xml:space="preserve">знать. </w:t>
      </w:r>
      <w:r>
        <w:rPr>
          <w:color w:val="000000"/>
          <w:sz w:val="21"/>
        </w:rPr>
        <w:t>Поэтому будьте готовы предлагать свою духовную помощь или искать ее и учитесь, так как вы больше всего познаете, когда учите других. Люди отра</w:t>
        <w:softHyphen/>
        <w:t>жают вам то, что вам необходимо познать в самих себе, отража</w:t>
        <w:softHyphen/>
        <w:t>ют вам и ваши стереотипы, и процесс познания. Миг пробужде</w:t>
        <w:softHyphen/>
        <w:t>ния энергии похож на цунами, нарастающий по силе в каждый последующий момент. Этот «потоп» циклической энергии вы</w:t>
        <w:softHyphen/>
        <w:t>зовет в скором времени быстрый процесс мутации человеческой расы. Вы уже изменяетесь в текущий момент времени, ваши клетки уже участвуют в этом процессе под воздействием данной энергии. Ваши клетки не те, что были несколько мгновений назад. Изменения на клеточном уровне катапультируют вас в состояние духовной метаморфозы. Те изменения Земли, кото</w:t>
        <w:softHyphen/>
        <w:t>рые произойдут в результате метаморфоз, окончательно закре</w:t>
        <w:softHyphen/>
        <w:t>пят сдвиг планетарного сознания. Изменение парадигмы созна</w:t>
        <w:softHyphen/>
        <w:t>ния необходимо для того, чтобы восстановить психическое рав</w:t>
        <w:softHyphen/>
        <w:t>новесие, смысл жизни и цель существования в тех измерениях, которые станут вашим домом здесь, на Земле.</w:t>
      </w:r>
    </w:p>
    <w:p>
      <w:pPr>
        <w:pStyle w:val="Normal"/>
        <w:shd w:fill="FFFFFF" w:val="clear"/>
        <w:spacing w:lineRule="exact" w:line="220" w:before="4" w:after="0"/>
        <w:ind w:firstLine="284"/>
        <w:jc w:val="both"/>
        <w:rPr/>
      </w:pPr>
      <w:r>
        <w:rPr>
          <w:color w:val="000000"/>
          <w:sz w:val="21"/>
        </w:rPr>
        <w:t xml:space="preserve">Существует определенное количество естественных циклов в жизни людей, когда происходит спонтанный подъем </w:t>
      </w:r>
      <w:r>
        <w:rPr>
          <w:i/>
          <w:color w:val="000000"/>
          <w:sz w:val="21"/>
        </w:rPr>
        <w:t>Кундали</w:t>
        <w:softHyphen/>
        <w:t xml:space="preserve">ни. </w:t>
      </w:r>
      <w:r>
        <w:rPr>
          <w:color w:val="000000"/>
          <w:sz w:val="21"/>
        </w:rPr>
        <w:t>Человеческие существа смогут функционировать энергети</w:t>
        <w:softHyphen/>
        <w:t xml:space="preserve">чески на полную мощь, используя поток энергии у основания позвоночника. Эта змеевидная энергия, свернувшаяся клубком, наиболее сравнима с энергией Первосоздателя. Вы пользуетесь своей </w:t>
      </w:r>
      <w:r>
        <w:rPr>
          <w:i/>
          <w:color w:val="000000"/>
          <w:sz w:val="21"/>
        </w:rPr>
        <w:t xml:space="preserve">Кундалини </w:t>
      </w:r>
      <w:r>
        <w:rPr>
          <w:color w:val="000000"/>
          <w:sz w:val="21"/>
        </w:rPr>
        <w:t>для воспроизведения самих себя, но вы даже не подозреваете, что эта энергия может быть использована для изменения вашего мировоззрения. В западном мире вам не поз</w:t>
        <w:softHyphen/>
        <w:t>волили осознать данный факт, так как те, кто стоит у власти, не желают менять статус-кво общества потребления.</w:t>
      </w:r>
    </w:p>
    <w:p>
      <w:pPr>
        <w:pStyle w:val="Normal"/>
        <w:shd w:fill="FFFFFF" w:val="clear"/>
        <w:spacing w:lineRule="exact" w:line="220" w:before="4" w:after="0"/>
        <w:ind w:firstLine="284"/>
        <w:jc w:val="both"/>
        <w:rPr/>
      </w:pPr>
      <w:r>
        <w:rPr>
          <w:i/>
          <w:color w:val="000000"/>
          <w:sz w:val="21"/>
        </w:rPr>
        <w:t xml:space="preserve">Кундалини </w:t>
      </w:r>
      <w:r>
        <w:rPr>
          <w:color w:val="000000"/>
          <w:sz w:val="21"/>
        </w:rPr>
        <w:t>чаще всего перемещается от основания позвоноч</w:t>
        <w:softHyphen/>
        <w:t>ника до уровня второй чакры — от уровня самовоспроизведе</w:t>
        <w:softHyphen/>
        <w:t>ния и выживания до творческого и сексуального самовыражения —и обычно там и останавливается. В возрасте около сорока лет при противостоянии Урана (или «кризиса среднего возрас</w:t>
        <w:softHyphen/>
        <w:t>та»— как его называют) энергия притягивается вверх планетой Уран. Поскольку в настоящее время Уран оказывает могущест</w:t>
        <w:softHyphen/>
        <w:t>венное воздействие на планетарное сознание, на Земле произой</w:t>
        <w:softHyphen/>
        <w:t xml:space="preserve">дет массовый подъем </w:t>
      </w:r>
      <w:r>
        <w:rPr>
          <w:i/>
          <w:color w:val="000000"/>
          <w:sz w:val="21"/>
        </w:rPr>
        <w:t xml:space="preserve">Кундалини, </w:t>
      </w:r>
      <w:r>
        <w:rPr>
          <w:color w:val="000000"/>
          <w:sz w:val="21"/>
        </w:rPr>
        <w:t>независимо от возраста. Ста</w:t>
        <w:softHyphen/>
        <w:t>тус-кво электромагнитной космической энергии человечества необходимо перевести на более высокий уровень.</w:t>
      </w:r>
    </w:p>
    <w:p>
      <w:pPr>
        <w:pStyle w:val="Normal"/>
        <w:shd w:fill="FFFFFF" w:val="clear"/>
        <w:spacing w:lineRule="exact" w:line="220"/>
        <w:ind w:firstLine="284"/>
        <w:jc w:val="both"/>
        <w:rPr>
          <w:color w:val="000000"/>
          <w:sz w:val="21"/>
        </w:rPr>
      </w:pPr>
      <w:r>
        <w:rPr>
          <w:color w:val="000000"/>
          <w:sz w:val="21"/>
        </w:rPr>
        <w:t>Прежде чем вы соглашаетесь спуститься на физический уро</w:t>
        <w:softHyphen/>
        <w:t>вень существования, вы детально рассматриваете параметры самых невероятных возможностей. Вы создаете матрицы, а за</w:t>
        <w:softHyphen/>
        <w:t>тем ждете определенный промежуток времени «раскрытия электромагнитного окна» в физическую реальность. Это окно — определенное построение энергий, вызванное перемещени</w:t>
        <w:softHyphen/>
        <w:t>ем небесных тел, которые позволяют проделать путь вхождения в генетический код. Когда-нибудь будет найдено соответствие между расположением небесных тел и порядком распределения ДНК. В настоящее время Зодиак содержит 12 домов, так же как возможно объединение двенадцати нитей ДНК. Двенадцать ни</w:t>
        <w:softHyphen/>
        <w:t>тей ДНК в итоге будут отображаться в радужке глаза, и вы сможете по ней читать генетическое предназначение. Если вы разделите радужку на двенадцать секторов или домов (как при построении астрологической карты на момент рождения), каж</w:t>
        <w:softHyphen/>
        <w:t>дый дом будет соответствовать определенной части тела, отра</w:t>
        <w:softHyphen/>
        <w:t>жая конфигурацию планетарных и звездных энергий при рож</w:t>
        <w:softHyphen/>
        <w:t>дении. Отображаясь в радужке глаза, двенадцать нитей ДНК в конце концов откроют свои генетические коды, цели и намере</w:t>
        <w:softHyphen/>
        <w:t>ния, хранящиеся в крови. Многие так называемые «тайны» бу</w:t>
        <w:softHyphen/>
        <w:t>дут раскрыты, освобождая вас от дальнейшего обмана. Именно через глаза вы можете заглянуть в душу, как через окно, и имен</w:t>
        <w:softHyphen/>
        <w:t>но через глаза происходит самый глубокий импринтинг и обмен информацией во всех его видах.</w:t>
      </w:r>
    </w:p>
    <w:p>
      <w:pPr>
        <w:pStyle w:val="Normal"/>
        <w:shd w:fill="FFFFFF" w:val="clear"/>
        <w:spacing w:lineRule="exact" w:line="223"/>
        <w:ind w:firstLine="284"/>
        <w:jc w:val="both"/>
        <w:rPr/>
      </w:pPr>
      <w:r>
        <w:rPr>
          <w:color w:val="000000"/>
          <w:sz w:val="21"/>
        </w:rPr>
        <w:t>Давным-давно астрология и астрономия были единой нау</w:t>
        <w:softHyphen/>
        <w:t>кой. Когда левое полушарие мозга стало более активным, чем</w:t>
      </w:r>
      <w:r>
        <w:rPr/>
        <w:t xml:space="preserve"> </w:t>
      </w:r>
      <w:r>
        <w:rPr>
          <w:color w:val="000000"/>
          <w:sz w:val="21"/>
        </w:rPr>
        <w:t>правое, был разработан план искусственного восприятия реаль</w:t>
        <w:softHyphen/>
        <w:t>ности, восприятия научного ума, подвергающего все сомнению и уводящего людей от их сути. Естественное восприятие мно</w:t>
        <w:softHyphen/>
        <w:t>жества аспектов реальности в широком диапазоне вибрацион</w:t>
        <w:softHyphen/>
        <w:t>ных частот (при помощи всех возможных каналов восприятия, в том числе и интуитивного) поднималось на смех. Древние законы стали лишь поводом для насмешек. Вы же были посланы на планету, чтобы вновь чтить древние законы и пробудить массовое сознание, заново открыв эту истину.</w:t>
      </w:r>
    </w:p>
    <w:p>
      <w:pPr>
        <w:pStyle w:val="Normal"/>
        <w:shd w:fill="FFFFFF" w:val="clear"/>
        <w:ind w:firstLine="284"/>
        <w:jc w:val="both"/>
        <w:rPr>
          <w:color w:val="000000"/>
          <w:sz w:val="21"/>
        </w:rPr>
      </w:pPr>
      <w:r>
        <w:rPr>
          <w:color w:val="000000"/>
          <w:sz w:val="21"/>
        </w:rPr>
        <w:t>***</w:t>
      </w:r>
    </w:p>
    <w:p>
      <w:pPr>
        <w:pStyle w:val="Normal"/>
        <w:shd w:fill="FFFFFF" w:val="clear"/>
        <w:spacing w:lineRule="exact" w:line="220" w:before="58" w:after="0"/>
        <w:ind w:firstLine="284"/>
        <w:jc w:val="both"/>
        <w:rPr>
          <w:color w:val="000000"/>
          <w:sz w:val="21"/>
        </w:rPr>
      </w:pPr>
      <w:r>
        <w:rPr>
          <w:color w:val="000000"/>
          <w:sz w:val="21"/>
        </w:rPr>
        <w:t>Луна — спутник, который был создан искусственно. Он был построен и закреплен вне атмосферы Земли как передаточное и контролирующее устройство — суперкомпьютер, «глаз в небе</w:t>
        <w:softHyphen/>
        <w:t>сах». Этот спутник оказывает влияние на все формы жизни на планете, причем настолько глубоко, что вы этого даже не може</w:t>
        <w:softHyphen/>
        <w:t>те осознать. В вашей истории отмечается факт существования двух лун вокруг Земли. Вы не часто можете об этом услышать, но существуют те, кто знает об этом.</w:t>
      </w:r>
    </w:p>
    <w:p>
      <w:pPr>
        <w:pStyle w:val="Normal"/>
        <w:shd w:fill="FFFFFF" w:val="clear"/>
        <w:spacing w:lineRule="exact" w:line="220" w:before="7" w:after="0"/>
        <w:ind w:firstLine="284"/>
        <w:jc w:val="both"/>
        <w:rPr/>
      </w:pPr>
      <w:r>
        <w:rPr>
          <w:color w:val="000000"/>
          <w:sz w:val="21"/>
        </w:rPr>
        <w:t>Было бы справедливо, если бы Земля принадлежала тому, кто на ней проживает. Но это не так. У вас есть внешние боги, энергии-создатели, которые не позволяют вам как человеческо</w:t>
        <w:softHyphen/>
        <w:t xml:space="preserve">му виду свободно распоряжаться своей </w:t>
      </w:r>
      <w:r>
        <w:rPr>
          <w:i/>
          <w:color w:val="000000"/>
          <w:sz w:val="21"/>
        </w:rPr>
        <w:t xml:space="preserve">Кундалини. </w:t>
      </w:r>
      <w:r>
        <w:rPr>
          <w:color w:val="000000"/>
          <w:sz w:val="21"/>
        </w:rPr>
        <w:t>Луна расп</w:t>
        <w:softHyphen/>
        <w:t>ространяет свое влияние на всю Землю. В настоящее время космическое излучение — фотоновые волны — пересекает пространство Космоса и передается через Уран, Нептун и другие силовые поля. Этот энергетический приток вызывает перегруз</w:t>
        <w:softHyphen/>
        <w:t>ку энергетической схемы, которая удерживала контроль над вашим сознанием и отводила вас от понимания необходимости вам, людям, взять бразды правления на своей планете в свои руки.</w:t>
      </w:r>
    </w:p>
    <w:p>
      <w:pPr>
        <w:pStyle w:val="Normal"/>
        <w:shd w:fill="FFFFFF" w:val="clear"/>
        <w:spacing w:lineRule="exact" w:line="220" w:before="14" w:after="0"/>
        <w:ind w:firstLine="284"/>
        <w:jc w:val="both"/>
        <w:rPr/>
      </w:pPr>
      <w:r>
        <w:rPr>
          <w:color w:val="000000"/>
          <w:sz w:val="21"/>
        </w:rPr>
        <w:t>Почему вы заперты в определенной предписанной формуле времени, которая не имеет значения в других областях прост</w:t>
        <w:softHyphen/>
        <w:t xml:space="preserve">ранства? Каково значение </w:t>
      </w:r>
      <w:r>
        <w:rPr>
          <w:i/>
          <w:color w:val="000000"/>
          <w:sz w:val="21"/>
        </w:rPr>
        <w:t xml:space="preserve">концепции двенадцати? </w:t>
      </w:r>
      <w:r>
        <w:rPr>
          <w:color w:val="000000"/>
          <w:sz w:val="21"/>
        </w:rPr>
        <w:t>Кем бы вы могли быть вне этих концепций? Нам бы хотелось, чтобы вы сами поразмышляли над этими вопросами. Ответы на эти воп</w:t>
        <w:softHyphen/>
        <w:t>росы конечно же связаны с контролированием продолжитель</w:t>
        <w:softHyphen/>
        <w:t xml:space="preserve">ности вашей жизни и вашей жизненной энергии. Видите ли, в идеале, продолжительность вашей жизни намного больше, чем общепринято считать. И общество могло бы чтить процесс приобретения мудрости через жизненный опыт. В идеале, опыт подъема </w:t>
      </w:r>
      <w:r>
        <w:rPr>
          <w:i/>
          <w:color w:val="000000"/>
          <w:sz w:val="21"/>
        </w:rPr>
        <w:t xml:space="preserve">Кундалини </w:t>
      </w:r>
      <w:r>
        <w:rPr>
          <w:color w:val="000000"/>
          <w:sz w:val="21"/>
        </w:rPr>
        <w:t>в возрасте сорока лет в массовом порядке внутри общества, построенного на принципах поощрения подъема творческой силы, привел бы к «повзрослеют» созна</w:t>
        <w:softHyphen/>
        <w:t>ния.</w:t>
      </w:r>
    </w:p>
    <w:p>
      <w:pPr>
        <w:pStyle w:val="Normal"/>
        <w:shd w:fill="FFFFFF" w:val="clear"/>
        <w:spacing w:lineRule="exact" w:line="220"/>
        <w:ind w:firstLine="284"/>
        <w:jc w:val="both"/>
        <w:rPr>
          <w:color w:val="000000"/>
          <w:sz w:val="21"/>
        </w:rPr>
      </w:pPr>
      <w:r>
        <w:rPr>
          <w:color w:val="000000"/>
          <w:sz w:val="21"/>
        </w:rPr>
        <w:t>Совершеннолетним в западном мире считается человек, дос</w:t>
        <w:softHyphen/>
        <w:t>тигший возраста 21 года. Пожалуйста, осознайте, что вы испы</w:t>
        <w:softHyphen/>
        <w:t>тываете множество энергетических циклов, которые проходят через ваше физическое тело, чтобы показать вам новые гори</w:t>
        <w:softHyphen/>
        <w:t>зонты взросления. Осознание данного процесса — ключ к при</w:t>
        <w:softHyphen/>
        <w:t>обретению мудрости, ключ к вашему духовному развитию. Ва</w:t>
        <w:softHyphen/>
        <w:t>ше развитие сводится к тому, что каждый раз вам бросается вызов брать на себя все большую ответственность за свои дейс</w:t>
        <w:softHyphen/>
        <w:t>твия, при этом не испытывая ощущения непосильной ноши.</w:t>
      </w:r>
    </w:p>
    <w:p>
      <w:pPr>
        <w:pStyle w:val="Normal"/>
        <w:shd w:fill="FFFFFF" w:val="clear"/>
        <w:spacing w:lineRule="exact" w:line="220"/>
        <w:ind w:firstLine="284"/>
        <w:jc w:val="both"/>
        <w:rPr>
          <w:color w:val="000000"/>
          <w:sz w:val="21"/>
        </w:rPr>
      </w:pPr>
      <w:r>
        <w:rPr>
          <w:color w:val="000000"/>
          <w:sz w:val="21"/>
        </w:rPr>
        <w:t>За Луну велось множество битв. Части Луны принадлежат определенным видам сознания, и они используются для оказа</w:t>
        <w:softHyphen/>
        <w:t>ния определенного влияния. Существует план постепенного за</w:t>
        <w:softHyphen/>
        <w:t>мещения программ, оказывающих влияние на Землю через Лу</w:t>
        <w:softHyphen/>
        <w:t>ну. Эти программы будут запущены в действие после вытесне</w:t>
        <w:softHyphen/>
        <w:t>ния сил и энергий, сдерживающих ваш духовный рост, энерги</w:t>
        <w:softHyphen/>
        <w:t>ями, помогающими вам в вашем духовном развитии. В течение множества тысячелетий программы, передаваемые через Луну, значительно ограничивали развитие людей. Рассказы о том, что полнолуние ухудшает состояние психических больных или мо</w:t>
        <w:softHyphen/>
        <w:t>жет само по себе вызвать помешательство, а также усиливает любые виды кровотечений, — совершенная правда. Луна созда</w:t>
        <w:softHyphen/>
        <w:t>ет повторяющиеся циклы, которым вы начинаете подчиняться. Вы знаете о том, какое влияние оказывает на вас телевидение. Луна оказывает на вас подобное влияние. Просто вы не умеете произвольно «включать» и «выключать» воздействие лунного фактора. Подобные действия за вас могут произвести более развитые энергии. Распрограммирование или перепрограмми</w:t>
        <w:softHyphen/>
        <w:t>рование Луны производится в текущий момент времени. Вскоре вы ощутите на себе более доброкачественное влияние Луны.</w:t>
      </w:r>
    </w:p>
    <w:p>
      <w:pPr>
        <w:pStyle w:val="Normal"/>
        <w:shd w:fill="FFFFFF" w:val="clear"/>
        <w:spacing w:lineRule="exact" w:line="220"/>
        <w:ind w:firstLine="284"/>
        <w:jc w:val="both"/>
        <w:rPr>
          <w:color w:val="000000"/>
          <w:sz w:val="21"/>
        </w:rPr>
      </w:pPr>
      <w:r>
        <w:rPr>
          <w:color w:val="000000"/>
          <w:sz w:val="21"/>
        </w:rPr>
        <w:t>В настоящее время Луна находится под достаточно жестким контролем. Многие люди страдают различными маниями и по</w:t>
        <w:softHyphen/>
        <w:t>мешательствами или просто некоторыми отклонениями от нор</w:t>
        <w:softHyphen/>
        <w:t>мального поведения, которые связаны с фазами Луны. Внезем</w:t>
        <w:softHyphen/>
        <w:t>ные существа и бестелесные формы базируются на Луне. Поэто</w:t>
        <w:softHyphen/>
        <w:t>му оказать влияние на Луну с Земли — задача весьма непростая. Луной управляют внеземные цивилизации. Ваши технологии хотя и развиваются быстрыми темпами, не могут вступать ни в какое сравнение с биотехнологиями разумных космических пу</w:t>
        <w:softHyphen/>
        <w:t>тешественников. Вы — новички в данной игре, и вам не хватает жизненно важного ключа, так как все ваши органы чувств и сама квинтэссенция физического мира выстраивают вашу реаль</w:t>
        <w:softHyphen/>
        <w:t>ность строго определенным образом. Вы постоянно переводите информацию в ограниченные рамки данной реальности. Так же как вы ограниченно интерпретируете сны, вы обедняете свой жизненный опыт, комкая и запихивая его в рамки физической реальности, посредством которой вы можете объяснить лишь часть поступающей информации. Все сущее —результат мыс</w:t>
        <w:softHyphen/>
        <w:t>ли — ментальная архитектура, а команды строителей работают во многих реальностях.</w:t>
      </w:r>
    </w:p>
    <w:p>
      <w:pPr>
        <w:pStyle w:val="Normal"/>
        <w:shd w:fill="FFFFFF" w:val="clear"/>
        <w:ind w:firstLine="284"/>
        <w:jc w:val="center"/>
        <w:rPr>
          <w:color w:val="0000FF"/>
          <w:sz w:val="32"/>
        </w:rPr>
      </w:pPr>
      <w:r>
        <w:rPr>
          <w:color w:val="0000FF"/>
          <w:sz w:val="32"/>
        </w:rPr>
        <w:t>***</w:t>
      </w:r>
    </w:p>
    <w:p>
      <w:pPr>
        <w:pStyle w:val="Normal"/>
        <w:shd w:fill="FFFFFF" w:val="clear"/>
        <w:spacing w:lineRule="exact" w:line="220" w:before="47" w:after="0"/>
        <w:ind w:firstLine="284"/>
        <w:jc w:val="both"/>
        <w:rPr>
          <w:color w:val="000000"/>
          <w:sz w:val="21"/>
        </w:rPr>
      </w:pPr>
      <w:r>
        <w:rPr>
          <w:color w:val="000000"/>
          <w:sz w:val="21"/>
        </w:rPr>
        <w:t>Солнце — главенствующее небесное тело. Оно является ра</w:t>
        <w:softHyphen/>
        <w:t>зумным существом, управляющим Солнечной системой —той частью пространства, которую вы занимаете.</w:t>
      </w:r>
    </w:p>
    <w:p>
      <w:pPr>
        <w:pStyle w:val="Normal"/>
        <w:shd w:fill="FFFFFF" w:val="clear"/>
        <w:spacing w:lineRule="exact" w:line="220"/>
        <w:ind w:firstLine="284"/>
        <w:jc w:val="both"/>
        <w:rPr>
          <w:color w:val="000000"/>
          <w:sz w:val="21"/>
        </w:rPr>
      </w:pPr>
      <w:r>
        <w:rPr>
          <w:color w:val="000000"/>
          <w:sz w:val="21"/>
        </w:rPr>
        <w:t>Солнце входит в пространство вашего существования и счи</w:t>
        <w:softHyphen/>
        <w:t>тывает вибрации, прикасаясь к вашей коже. Оно интимно вза</w:t>
        <w:softHyphen/>
        <w:t>имосвязано со всеми аспектами жизни, какими вы их себе пред</w:t>
        <w:softHyphen/>
        <w:t>ставляете. Это поле разума, которое «заряжает» и делает воз</w:t>
        <w:softHyphen/>
        <w:t>можным само ваше существование. Солнце формирует окружающую вас среду, где возможен сам факт вашего развития. Сол</w:t>
        <w:softHyphen/>
        <w:t>нце заинтересовано в вашем духовном развитии. По мере ваше</w:t>
        <w:softHyphen/>
        <w:t>го духовного роста вы предоставляете Солнцу новую информа</w:t>
        <w:softHyphen/>
        <w:t>цию, когда оно дотрагивается до вас.</w:t>
      </w:r>
    </w:p>
    <w:p>
      <w:pPr>
        <w:pStyle w:val="Normal"/>
        <w:shd w:fill="FFFFFF" w:val="clear"/>
        <w:spacing w:lineRule="exact" w:line="220"/>
        <w:ind w:firstLine="284"/>
        <w:jc w:val="both"/>
        <w:rPr>
          <w:color w:val="000000"/>
          <w:sz w:val="21"/>
        </w:rPr>
      </w:pPr>
      <w:r>
        <w:rPr>
          <w:color w:val="000000"/>
          <w:sz w:val="21"/>
        </w:rPr>
        <w:t>Во многих культурах о Солнце отзываются как о разумной силе, управляющей данным миром. О Солнце отзываются как о Боге. Вы были бы удивлены, если бы узнали, кто и что обитает на Солнце. Солнце всего лишь иллюзия. Высокоразвитые миры могут прятаться под маской Солнца, таким образом отгоражи</w:t>
        <w:softHyphen/>
        <w:t>вая себя от возможности вторжения и проникновения, защи</w:t>
        <w:softHyphen/>
        <w:t>щая себя силой Света. Для одних Солнце — место учебы и получения великих уроков, для других же — место инициации, через которую они проходят для того, чтобы двигаться дальше. Это не просто плазма, как считают ваши ученые.</w:t>
      </w:r>
    </w:p>
    <w:p>
      <w:pPr>
        <w:pStyle w:val="Normal"/>
        <w:shd w:fill="FFFFFF" w:val="clear"/>
        <w:spacing w:lineRule="exact" w:line="220"/>
        <w:ind w:firstLine="284"/>
        <w:jc w:val="both"/>
        <w:rPr>
          <w:color w:val="000000"/>
          <w:sz w:val="21"/>
        </w:rPr>
      </w:pPr>
      <w:r>
        <w:rPr>
          <w:color w:val="000000"/>
          <w:sz w:val="21"/>
        </w:rPr>
        <w:t>Наука до весьма высокой степени полностью разрушила ва</w:t>
        <w:softHyphen/>
        <w:t>шу интерпретацию жизни. Наука удалила веселье, жизненную силу, тайну и радость созидания из вашего жизненного процес</w:t>
        <w:softHyphen/>
        <w:t>са. Жизнь стала очень обыденной, скучной и порой — бессмыс</w:t>
        <w:softHyphen/>
        <w:t>ленной. Можете ли вы представить себе, чтобы Солнце не имело смысла? Но на сегодняшний день раздувается компания страха перед Солнцем, проводится навязывание негативного отноше</w:t>
        <w:softHyphen/>
        <w:t>ния к нему. Люди более не чувствуют связи с природой, так как наука безапелляционно заявила, что природа небезопасна. По</w:t>
        <w:softHyphen/>
        <w:t>дозрительное отношение к Солнцу, самой природе и Земле внес</w:t>
        <w:softHyphen/>
        <w:t>ло свою лепту в назревание текущего кризиса. А кризис заклю</w:t>
        <w:softHyphen/>
        <w:t>чается в том, что вы не уважаете, не чтите свой дом и не доро</w:t>
        <w:softHyphen/>
        <w:t>жите им. В настоящее время в научных кругах также назрел кризис противоречивых теорий — и слава Богу, вернее, слава Богине.</w:t>
      </w:r>
    </w:p>
    <w:p>
      <w:pPr>
        <w:pStyle w:val="Normal"/>
        <w:shd w:fill="FFFFFF" w:val="clear"/>
        <w:spacing w:lineRule="exact" w:line="220"/>
        <w:ind w:firstLine="284"/>
        <w:jc w:val="both"/>
        <w:rPr/>
      </w:pPr>
      <w:r>
        <w:rPr>
          <w:color w:val="000000"/>
          <w:sz w:val="21"/>
        </w:rPr>
        <w:t>Солнце и Луна — «светильники» внутри вашей системы, через которые на вас оказывают наиболее глубокое влияние. Солнце генерирует свой собственный свет и, в свою очередь, освещает Луну. Небесные тела сконструированы в форме асте</w:t>
        <w:softHyphen/>
        <w:t>роидов, лун и планет. И через эти «осветительные приборы»</w:t>
      </w:r>
      <w:r>
        <w:rPr/>
        <w:t xml:space="preserve"> </w:t>
      </w:r>
      <w:r>
        <w:rPr>
          <w:color w:val="000000"/>
          <w:sz w:val="21"/>
        </w:rPr>
        <w:t>лучи разума передаются от звезд к Солнцу, а затем на Землю. При помощи этих волн можно прочитать и ваши действия. Информация о ваших мыслях и поступках «считывается» с ва</w:t>
        <w:softHyphen/>
        <w:t>ших электромагнитных тел, а затем поступает обратно на Сол</w:t>
        <w:softHyphen/>
        <w:t>нце, Луну и переносится далее к источнику информации, в на</w:t>
        <w:softHyphen/>
        <w:t>шем случае — в созвездие Плеяд.</w:t>
      </w:r>
    </w:p>
    <w:p>
      <w:pPr>
        <w:pStyle w:val="Normal"/>
        <w:shd w:fill="FFFFFF" w:val="clear"/>
        <w:spacing w:lineRule="exact" w:line="220"/>
        <w:ind w:firstLine="284"/>
        <w:jc w:val="both"/>
        <w:rPr>
          <w:color w:val="000000"/>
          <w:sz w:val="21"/>
        </w:rPr>
      </w:pPr>
      <w:r>
        <w:rPr>
          <w:color w:val="000000"/>
          <w:sz w:val="21"/>
        </w:rPr>
        <w:t>Когда вы переместитесь в иную точку пространства и рас</w:t>
        <w:softHyphen/>
        <w:t>смотрите Солнечную систему и звездное небо с другой точки зрения, вы увидите, что Земля, звезды и все вокруг значительно смещается, меняется. Одна из систем, совместно с которой вы вращаетесь, — система Плеяд с центральным солнцем, Альци-оном. Ваша Солнечная система расположена на краю галакти</w:t>
        <w:softHyphen/>
        <w:t>ческой спирали.</w:t>
      </w:r>
    </w:p>
    <w:p>
      <w:pPr>
        <w:pStyle w:val="Normal"/>
        <w:shd w:fill="FFFFFF" w:val="clear"/>
        <w:spacing w:lineRule="exact" w:line="220" w:before="7" w:after="0"/>
        <w:ind w:firstLine="284"/>
        <w:jc w:val="both"/>
        <w:rPr/>
      </w:pPr>
      <w:r>
        <w:rPr>
          <w:color w:val="000000"/>
          <w:sz w:val="21"/>
        </w:rPr>
        <w:t>Представьте себе, что вы мысленно проводите прямую ли</w:t>
        <w:softHyphen/>
        <w:t>нию от Земли до Альциона, желая соединиться с центральным солнцем Плеяд. А затем, когда вы достигнете Альциона, кто-то скажет вам: «Существует еще одно центральное Солнце, вокруг которого все мы вращаемся». Тогда вы проводите линию по направлению к нему. И опять кто-то говорит вам о существо</w:t>
        <w:softHyphen/>
        <w:t>вании иных центральных светил. И вы продолжаете рисовать свои прямые линии то тут, то там. В вашей Вселенной миллиар</w:t>
        <w:softHyphen/>
        <w:t>ды галактик, а вы живете лишь в одной из них. По мере рисова</w:t>
        <w:softHyphen/>
        <w:t>ния вами прямых линий проявляется определенная геометри</w:t>
        <w:softHyphen/>
        <w:t>ческая конфигурация. Мы все значительно упрощаем. На самом деле все вовсе не так, но мы создаем для вас образ, который помог бы вам понять определенные концепции. Когда вы рисуете в воображении данные линии и энергетически (при помощи мысли) связываете одно центральное Солнце с другим, вы связываете воедино собрания разума. Это собрание разума можно определить как место пребывания Первосоздателя, хотя это не совсем так. Скорее всего, это место пребывания одного из богов-создателей или одного из его представителей. Или место пребывания эксперимента Великих Мастеров Игры. Представь</w:t>
        <w:softHyphen/>
        <w:t>те себе, что разумное существо, проявляющееся и действующее</w:t>
      </w:r>
      <w:r>
        <w:rPr/>
        <w:t xml:space="preserve"> </w:t>
      </w:r>
      <w:r>
        <w:rPr>
          <w:color w:val="000000"/>
          <w:sz w:val="21"/>
        </w:rPr>
        <w:t>во многих измерениях и планах существования, состоит из цен</w:t>
        <w:softHyphen/>
        <w:t>тральных Солнц вашей Вселенной, разбросанных по всему его так называемому телу.</w:t>
      </w:r>
    </w:p>
    <w:p>
      <w:pPr>
        <w:pStyle w:val="Normal"/>
        <w:shd w:fill="FFFFFF" w:val="clear"/>
        <w:spacing w:lineRule="exact" w:line="220"/>
        <w:ind w:firstLine="284"/>
        <w:jc w:val="both"/>
        <w:rPr>
          <w:color w:val="000000"/>
          <w:sz w:val="21"/>
        </w:rPr>
      </w:pPr>
      <w:r>
        <w:rPr>
          <w:color w:val="000000"/>
          <w:sz w:val="21"/>
        </w:rPr>
        <w:t>Посредством этих Солнц происходит управление мирами. Весь рост направлен к данным светилам. Именно ваше Солнце позволяет вам получать Свет, а Свет —это то, что позволяет вам увидеть отображение себя во внешнем мире.</w:t>
      </w:r>
    </w:p>
    <w:p>
      <w:pPr>
        <w:pStyle w:val="Normal"/>
        <w:shd w:fill="FFFFFF" w:val="clear"/>
        <w:spacing w:lineRule="exact" w:line="220"/>
        <w:ind w:firstLine="284"/>
        <w:jc w:val="both"/>
        <w:rPr>
          <w:color w:val="000000"/>
          <w:sz w:val="21"/>
        </w:rPr>
      </w:pPr>
      <w:r>
        <w:rPr>
          <w:color w:val="000000"/>
          <w:sz w:val="21"/>
        </w:rPr>
        <w:t>Солнце —управитель, властелин вашей системы, каковой вы ее себе представляете. Это чувствительная точка данной области пространства. Солнце считывает информацию о своих создани</w:t>
        <w:softHyphen/>
        <w:t>ях и, в свою очередь, дает им то, в чем они нуждаются. Поэтому, когда вы несете в себе любовь к Земле и самим себе, солнечные лучи понимают вас и помогают вам пройти соответствующий вашему мировоззрению жизненный опыт.</w:t>
      </w:r>
    </w:p>
    <w:p>
      <w:pPr>
        <w:pStyle w:val="Normal"/>
        <w:shd w:fill="FFFFFF" w:val="clear"/>
        <w:spacing w:lineRule="exact" w:line="220"/>
        <w:ind w:firstLine="284"/>
        <w:jc w:val="both"/>
        <w:rPr>
          <w:sz w:val="21"/>
        </w:rPr>
      </w:pPr>
      <w:r>
        <w:rPr>
          <w:color w:val="000000"/>
          <w:sz w:val="21"/>
        </w:rPr>
        <w:t xml:space="preserve">Когда интенсивность энергетических процессов планеты все более ускоряется, такой процесс транслируется в пространство как процесс неправильного использования энергий, а Солнце считывает эту информацию. Солнце соответствует сердечному центру сочувствования. Оно позволяет жизни </w:t>
      </w:r>
      <w:r>
        <w:rPr>
          <w:i/>
          <w:color w:val="000000"/>
          <w:sz w:val="21"/>
        </w:rPr>
        <w:t xml:space="preserve">быть </w:t>
      </w:r>
      <w:r>
        <w:rPr>
          <w:color w:val="000000"/>
          <w:sz w:val="21"/>
        </w:rPr>
        <w:t>и активи</w:t>
        <w:softHyphen/>
        <w:t>рует жизнь. Вы не можете утаить от Солнца сведения, так как Солнце считывает информацию на вибрационном уровне. Мно</w:t>
        <w:softHyphen/>
        <w:t>гие люди пытаются уйти под землю, чтобы сохранить свои дейс</w:t>
        <w:softHyphen/>
        <w:t>твия в тайне.</w:t>
      </w:r>
    </w:p>
    <w:p>
      <w:pPr>
        <w:pStyle w:val="Normal"/>
        <w:shd w:fill="FFFFFF" w:val="clear"/>
        <w:spacing w:lineRule="exact" w:line="220"/>
        <w:ind w:firstLine="284"/>
        <w:jc w:val="both"/>
        <w:rPr>
          <w:sz w:val="21"/>
        </w:rPr>
      </w:pPr>
      <w:r>
        <w:rPr>
          <w:color w:val="000000"/>
          <w:sz w:val="21"/>
        </w:rPr>
        <w:t>Подумайте о сознании Солнца, которое заглядывает к вам. Солнце дотрагивается до всех ведущих точек различных свето</w:t>
        <w:softHyphen/>
        <w:t>вых циклов, проверяя, что происходит с каждым «винтиком» и каждой «гаечкой». Солнце чувствует и возвращает себе знания о том, что происходит. А затем уже принимает решение о своем самовыражении. Оно учится, каким образом поддерживать ба</w:t>
        <w:softHyphen/>
        <w:t>ланс и корректировать дисгармонию своих творений. Солнце меняется. Солнце и многие его силы задумывают и начинают осуществлять феноменальные сдвиги, посылая информацию ко всем аспектам вашего существа. Внутри различных планов и аспектов существования есть множество иных планов и аспектов — и так до бесконечности. Поймите, что всегда существует более высокий план возможностей, если вы того пожелаете.</w:t>
      </w:r>
    </w:p>
    <w:p>
      <w:pPr>
        <w:pStyle w:val="Normal"/>
        <w:shd w:fill="FFFFFF" w:val="clear"/>
        <w:spacing w:lineRule="exact" w:line="220" w:before="4" w:after="0"/>
        <w:ind w:firstLine="284"/>
        <w:jc w:val="both"/>
        <w:rPr>
          <w:sz w:val="21"/>
        </w:rPr>
      </w:pPr>
      <w:r>
        <w:rPr>
          <w:color w:val="000000"/>
          <w:sz w:val="21"/>
        </w:rPr>
        <w:t>Вскоре будет наблюдаться значительное повышение солнеч</w:t>
        <w:softHyphen/>
        <w:t>ной активности. Энергия Солнца будет жечь и расширяться, посылая в Космос высокие дозы гамма-излучения. Иногда Сол</w:t>
        <w:softHyphen/>
        <w:t>нце тихое, нежное и безмятежное, как дитя. Иногда же Солнце проходит через периоды активности, сравнимые с миллионами действующих вулканов, выбрасывающих пламя и лаву одновре</w:t>
        <w:softHyphen/>
        <w:t>менно. Но если ваше сознание настроено определенным обра</w:t>
        <w:softHyphen/>
        <w:t>зом, вы легко можете пережить такую активность и перемес</w:t>
        <w:softHyphen/>
        <w:t>титься в ту область, которая существует за пределами подобной иллюзии. Форма Солнца—иллюзия, внедренная глубоко в сущ</w:t>
        <w:softHyphen/>
        <w:t>ность каждой Солнечной системы, в каждую часть ДНК всей Вселенной. В общепринятых матрицах и разработках коренных верований провозглашено, что определенные иллюзии будут восприниматься в обязательном порядке, а иные — не будут. Солнце —корневая аксиома, по поводу которой не может быть никаких разногласий и которая проявляется во многие реаль</w:t>
        <w:softHyphen/>
        <w:t>ности и действительно позволяет реальностям сливаться вое</w:t>
        <w:softHyphen/>
        <w:t>дино.</w:t>
      </w:r>
    </w:p>
    <w:p>
      <w:pPr>
        <w:pStyle w:val="Normal"/>
        <w:shd w:fill="FFFFFF" w:val="clear"/>
        <w:spacing w:lineRule="exact" w:line="220"/>
        <w:ind w:firstLine="284"/>
        <w:jc w:val="both"/>
        <w:rPr>
          <w:sz w:val="21"/>
        </w:rPr>
      </w:pPr>
      <w:r>
        <w:rPr>
          <w:color w:val="000000"/>
          <w:sz w:val="21"/>
        </w:rPr>
        <w:t>По мере того, как меняется качество солнечных лучей, акти</w:t>
        <w:softHyphen/>
        <w:t>вированных сознанием обитателей Земли, и по мере высвобож</w:t>
        <w:softHyphen/>
        <w:t>дения Солнцем энергии в виде «солнечных вспышек» происхо</w:t>
        <w:softHyphen/>
        <w:t>дят изменения на полюсах Земли. Вспышки пламени похожи на атомные взрывы или электрические замыкания невероятных масштабов, захватывающие миллионы километров пространс</w:t>
        <w:softHyphen/>
        <w:t>тва. Полюса Земли, являющиеся полюсами магнита, улавливают эту энергию. Они захватывают энергию Космоса и привносят ее на планету. Благодаря магнитной силе, энергия огибает экватор или направляется внутрь к центру Земли. Каждый полюс захва</w:t>
        <w:softHyphen/>
        <w:t>тывает солнечную энергию, притягивает ее к Земле, создавая огромный цилиндр вибрирующей энергии. Энергия скачкооб</w:t>
        <w:softHyphen/>
        <w:t>разно смещается и вибрирует, так как ей необходимо прийти в соответствие с энергетической матрицей Земли, непосредственно связанной с Северным и Южным полюсами. Но эта энерге</w:t>
        <w:softHyphen/>
        <w:t>тическая матрица во многом определяется вами, и до какой-то степени всем энергиям, сливающимся или проявляющимся че</w:t>
        <w:softHyphen/>
        <w:t>рез вашу версию Земли, необходимо соответствовать этой энер</w:t>
        <w:softHyphen/>
        <w:t>гетической матрице, или системе мировоззрения.</w:t>
      </w:r>
    </w:p>
    <w:p>
      <w:pPr>
        <w:pStyle w:val="Normal"/>
        <w:shd w:fill="FFFFFF" w:val="clear"/>
        <w:spacing w:lineRule="exact" w:line="220" w:before="4" w:after="0"/>
        <w:ind w:firstLine="284"/>
        <w:jc w:val="both"/>
        <w:rPr>
          <w:sz w:val="21"/>
        </w:rPr>
      </w:pPr>
      <w:r>
        <w:rPr>
          <w:color w:val="000000"/>
          <w:sz w:val="21"/>
        </w:rPr>
        <w:t>Конечно, многое на Земле дисгармонично, не сбалансирова</w:t>
        <w:softHyphen/>
        <w:t>но. Именно поэтому полюса сместятся в пространстве, чтобы энергетическая матрица смогла улавливать эти энергии. В нас</w:t>
        <w:softHyphen/>
        <w:t>тоящее время то расположение полюсов, которое имеет место, не может более служить «громоотводом», уберегающим землян от космических молний. С энергетической точки зрения при нынешнем положении полюсов на Земле может произойти «ко</w:t>
        <w:softHyphen/>
        <w:t>роткое замыкание», которое приведет к тому, что «сгорят проб</w:t>
        <w:softHyphen/>
        <w:t>ки». Чтобы избежать полного разрушения, необходим сдвиг. Полюса сдвинутся вновь, точно так же как прежде, когда возни</w:t>
        <w:softHyphen/>
        <w:t>кала угроза самому существованию Земли. С космической точки зрения сдвиг будет незначительным. С вашей же точки зрения он будет достаточно ощутимым.</w:t>
      </w:r>
    </w:p>
    <w:p>
      <w:pPr>
        <w:pStyle w:val="Normal"/>
        <w:shd w:fill="FFFFFF" w:val="clear"/>
        <w:spacing w:lineRule="exact" w:line="220"/>
        <w:ind w:firstLine="284"/>
        <w:jc w:val="both"/>
        <w:rPr>
          <w:sz w:val="21"/>
        </w:rPr>
      </w:pPr>
      <w:r>
        <w:rPr>
          <w:color w:val="000000"/>
          <w:sz w:val="21"/>
        </w:rPr>
        <w:t>Солнечная энергия формирует новую вибрационную часто</w:t>
        <w:softHyphen/>
        <w:t>ту, которой не смогут соответствовать энергии ненависти и разъединения. Чтобы влиться в эту матрицу, энергиям придется перейти на частоту вибрации Любви. Солнце говорит: «Хватит. Мы выправляем энергетические процессы. Посмотрим, что вы сделаете на этот раз».</w:t>
      </w:r>
    </w:p>
    <w:p>
      <w:pPr>
        <w:pStyle w:val="Normal"/>
        <w:shd w:fill="FFFFFF" w:val="clear"/>
        <w:spacing w:lineRule="exact" w:line="220"/>
        <w:ind w:firstLine="284"/>
        <w:jc w:val="both"/>
        <w:rPr>
          <w:sz w:val="21"/>
        </w:rPr>
      </w:pPr>
      <w:r>
        <w:rPr>
          <w:color w:val="000000"/>
          <w:sz w:val="21"/>
        </w:rPr>
        <w:t>Только те, чье сознание не загромождено, смогут принять и разместить солнечную энергию в своем теле. Те, у кого в соз</w:t>
        <w:softHyphen/>
        <w:t>нании множество отрицательных мыслей, воспримут эту энер</w:t>
        <w:softHyphen/>
        <w:t>гию как яд: их мысли вернутся к ним и потенциально могут привести их физическое тело в состояние хаоса. Решение проб</w:t>
        <w:softHyphen/>
        <w:t>лемы — содержать свое сознание в чистоте, взращивать чистые, светлые и добрые мысли, иметь незасоренное тело, и тогда вы сможете принять эту энергию без страха. Каждый раз, когда вы подвергаетесь облучению фантастическими дозами энергии, вы увеличиваете свою интуицию, психический потенциал и способность декодировать ДНК. Все эти способности усиливаются в тысячи и тысячи раз. Это часть ответа Солнца на ваше развитие. Солнце знает, кто вы есть, поэтому доверьтесь ему, если ваши мысли чисты, и оно вам не повредит. Будьте честны, открыты и в согласии с Солнцем и всеми окружающими вас элементами.</w:t>
      </w:r>
    </w:p>
    <w:p>
      <w:pPr>
        <w:pStyle w:val="Normal"/>
        <w:shd w:fill="FFFFFF" w:val="clear"/>
        <w:spacing w:lineRule="exact" w:line="220" w:before="4" w:after="0"/>
        <w:ind w:firstLine="284"/>
        <w:jc w:val="both"/>
        <w:rPr>
          <w:color w:val="000000"/>
          <w:sz w:val="21"/>
        </w:rPr>
      </w:pPr>
      <w:r>
        <w:rPr>
          <w:color w:val="000000"/>
          <w:sz w:val="21"/>
        </w:rPr>
        <w:t>Разум проявляет себя как Свет. Мы повторим эту мысль еще раз: Разум проявляет себя через Свет. Разум вашего Солнца удерживает вашу Солнечную систему в своем энергетическом поле. Происходящие в настоящее время события связаны с ис</w:t>
        <w:softHyphen/>
        <w:t>точником, находящимся за пределами вашего Солнца. Воздейс</w:t>
        <w:softHyphen/>
        <w:t>твия, оказываемого вашим Солнцем, сейчас недостаточно для того, чтобы пробить вибрационный щит вокруг вашей планеты. Поэтому другие Солнца приходят на помощь Солнцу Земли. Ваше Солнце выбрасывает протуберанцы, которые привлекают космические лучи, улавливая и интегрируя их в Солнечной сис</w:t>
        <w:softHyphen/>
        <w:t>теме. Представьте себе Солнце в качестве гигантского магнита. Солнечные протуберанцы, словно щупальца, вытягиваются в пространство и захватывают космические лучи. Эти космичес</w:t>
        <w:softHyphen/>
        <w:t>кие лучи — солнечные протуберанцы от центрального Солнца, локализующегося далеко в центре галактики.</w:t>
      </w:r>
    </w:p>
    <w:p>
      <w:pPr>
        <w:pStyle w:val="Normal"/>
        <w:shd w:fill="FFFFFF" w:val="clear"/>
        <w:spacing w:lineRule="exact" w:line="220" w:before="4" w:after="0"/>
        <w:ind w:firstLine="284"/>
        <w:jc w:val="both"/>
        <w:rPr>
          <w:color w:val="000000"/>
          <w:sz w:val="21"/>
        </w:rPr>
      </w:pPr>
      <w:r>
        <w:rPr>
          <w:color w:val="000000"/>
          <w:sz w:val="21"/>
        </w:rPr>
        <w:t>Воображение. Именно воображение — средство контроля в вашем мире. Определенная группа существ, не обязательно за</w:t>
        <w:softHyphen/>
        <w:t>интересованная в духовном развитии человечества, контроли</w:t>
        <w:softHyphen/>
        <w:t>рует, что именно возможно представлять. Некоторые из этих сущностей уже понимают, что внутри человеческой расы уже сейчас разворачивается процесс мутации и что Солнце по боль</w:t>
        <w:softHyphen/>
        <w:t>шей части ответственно за этот процесс. Чтобы противодейс</w:t>
        <w:softHyphen/>
        <w:t>твовать вашему изменению, они создают образ Солнца, которо</w:t>
        <w:softHyphen/>
        <w:t>го вы начинаете бояться. Таким образом, массы людей слепо следуют авторитетам. Существуют люди, которые так скоро принимают навязанные им образы, что могут создать себе рак кожи, перебегая из гаража в свою машину под солнечными лучами.</w:t>
      </w:r>
    </w:p>
    <w:p>
      <w:pPr>
        <w:pStyle w:val="Normal"/>
        <w:shd w:fill="FFFFFF" w:val="clear"/>
        <w:spacing w:lineRule="exact" w:line="220"/>
        <w:ind w:firstLine="284"/>
        <w:jc w:val="both"/>
        <w:rPr>
          <w:color w:val="000000"/>
          <w:sz w:val="21"/>
        </w:rPr>
      </w:pPr>
      <w:r>
        <w:rPr>
          <w:color w:val="000000"/>
          <w:sz w:val="21"/>
        </w:rPr>
        <w:t>Против Солнца организована целая компания, как будто бы творцы вашего мира имели изъяны в своих разработках и совер</w:t>
        <w:softHyphen/>
        <w:t>шили ошибку, поместив Солнце в центре вашей Солнечной системы. Подобная идея в настоящее время навязывается лю</w:t>
        <w:softHyphen/>
        <w:t>дям. А вы, люди, — только доказывая свою глупость и то, нас</w:t>
        <w:softHyphen/>
        <w:t>колько вы контролируемы, — верите всему, что вы читаете. Вы верите только потому, что слова напечатаны.</w:t>
      </w:r>
    </w:p>
    <w:p>
      <w:pPr>
        <w:pStyle w:val="Normal"/>
        <w:shd w:fill="FFFFFF" w:val="clear"/>
        <w:spacing w:lineRule="exact" w:line="220"/>
        <w:ind w:firstLine="284"/>
        <w:jc w:val="both"/>
        <w:rPr>
          <w:color w:val="000000"/>
          <w:sz w:val="21"/>
        </w:rPr>
      </w:pPr>
      <w:r>
        <w:rPr>
          <w:color w:val="000000"/>
          <w:sz w:val="21"/>
        </w:rPr>
        <w:t>Растения умны, они взаимодействуют с Солнцем и поставля</w:t>
        <w:softHyphen/>
        <w:t>ют энергию, прану и кислород, которые дают вам саму возмож</w:t>
        <w:softHyphen/>
        <w:t>ность существования. Не думаете ли вы, что Солнце полезно и людям? Или вам кажется, что Солнце —животворящая сила для растений — людям несет угрозу?!</w:t>
      </w:r>
    </w:p>
    <w:p>
      <w:pPr>
        <w:pStyle w:val="Normal"/>
        <w:shd w:fill="FFFFFF" w:val="clear"/>
        <w:spacing w:lineRule="exact" w:line="220"/>
        <w:ind w:firstLine="284"/>
        <w:jc w:val="both"/>
        <w:rPr/>
      </w:pPr>
      <w:r>
        <w:rPr>
          <w:color w:val="000000"/>
          <w:sz w:val="21"/>
        </w:rPr>
        <w:t>Мы же утверждаем, что Солнце великолепно. Исследования показывают, что при пользовании солнцезащитными приспо</w:t>
        <w:softHyphen/>
        <w:t>соблениями процент рака кожи возрос. Солнце не несет в себе по отношению к людям ничего плохого. Нет ничего страшного и в том, что исчезает озоновый слой вокруг Земли. Уменьшение озонового слоя позволяет вам обрести большую восприимчи</w:t>
        <w:softHyphen/>
        <w:t xml:space="preserve">вость к лучам Солнца. Многие говорят: «Не смотрите на Солнце. Оно вредно. Оно выжжет вам глаза». Мы же скажем, что у вас </w:t>
      </w:r>
      <w:r>
        <w:rPr>
          <w:i/>
          <w:color w:val="000000"/>
          <w:sz w:val="21"/>
        </w:rPr>
        <w:t xml:space="preserve">изменится структура глаз. </w:t>
      </w:r>
      <w:r>
        <w:rPr>
          <w:color w:val="000000"/>
          <w:sz w:val="21"/>
        </w:rPr>
        <w:t>Произойдет определенная мутация оптического нерва, которая позволит новому типу видения ра</w:t>
        <w:softHyphen/>
        <w:t>зомкнуть реальность трех измерений и заглянуть за ее пределы. Доверьтесь тому, что никто не совершал ошибки, когда водру</w:t>
        <w:softHyphen/>
        <w:t>зил Солнце на небеса.</w:t>
      </w:r>
    </w:p>
    <w:p>
      <w:pPr>
        <w:pStyle w:val="Normal"/>
        <w:shd w:fill="FFFFFF" w:val="clear"/>
        <w:spacing w:lineRule="exact" w:line="220"/>
        <w:ind w:firstLine="284"/>
        <w:jc w:val="both"/>
        <w:rPr/>
      </w:pPr>
      <w:r>
        <w:rPr>
          <w:color w:val="000000"/>
          <w:sz w:val="21"/>
        </w:rPr>
        <w:t>В прошлом некоторые из озоновых дыр были намного боль</w:t>
        <w:softHyphen/>
        <w:t>ше, чем в настоящий момент. Дыры меняют свои размеры, но такая флюктуация размеров вовсе не связана с тем, во что верят ваши ученые. Дыры в озоновом слое позволяют различным по качеству и световому спектру энергиям проникать в атмосферу Земли. Когда новый спектр поглощения энергий проявляется в массовом масштабе, глубоко внутри человеческого тела проис</w:t>
        <w:softHyphen/>
        <w:t>ходит химический ответ. В действительности, радиация энергии света изменяет тело на субатомарном уровне. Те из вас, кто</w:t>
      </w:r>
      <w:r>
        <w:rPr/>
        <w:t xml:space="preserve"> </w:t>
      </w:r>
      <w:r>
        <w:rPr>
          <w:color w:val="000000"/>
          <w:sz w:val="21"/>
        </w:rPr>
        <w:t>понимает это явление, могут в гармонии с природой пройти через данный эволюционный сдвиг. Некоторые аспекты этого сдвига для вас неестественны, но по большей своей части этот процесс продуман таким образом, чтобы способствовать ваше</w:t>
        <w:softHyphen/>
        <w:t>му дальнейшему духовному развитию. В результате данного процесса произойдет резкий подъем в психическом развитии вида за очень короткий период времени. Таким образом, чело</w:t>
        <w:softHyphen/>
        <w:t>вечество как разумный вид станет намного сильнее.</w:t>
      </w:r>
    </w:p>
    <w:p>
      <w:pPr>
        <w:pStyle w:val="Normal"/>
        <w:shd w:fill="FFFFFF" w:val="clear"/>
        <w:spacing w:lineRule="exact" w:line="220"/>
        <w:ind w:firstLine="284"/>
        <w:jc w:val="both"/>
        <w:rPr>
          <w:color w:val="000000"/>
          <w:sz w:val="21"/>
        </w:rPr>
      </w:pPr>
      <w:r>
        <w:rPr>
          <w:color w:val="000000"/>
          <w:sz w:val="21"/>
        </w:rPr>
        <w:t>Дыры в озоновом слое позволяют энергии проходить и уско</w:t>
        <w:softHyphen/>
        <w:t>рять этот процесс. Когда вы в будущем встретитесь с космичес</w:t>
        <w:softHyphen/>
        <w:t>кими, «звездными» явлениями, вы уже будете знакомы с подоб</w:t>
        <w:softHyphen/>
        <w:t>ного рода энергиями. Так что в настоящее время вы получаете гомеопатические дозы излучения.</w:t>
      </w:r>
    </w:p>
    <w:p>
      <w:pPr>
        <w:pStyle w:val="Normal"/>
        <w:shd w:fill="FFFFFF" w:val="clear"/>
        <w:spacing w:lineRule="exact" w:line="220" w:before="4" w:after="0"/>
        <w:ind w:firstLine="284"/>
        <w:jc w:val="both"/>
        <w:rPr>
          <w:color w:val="000000"/>
          <w:sz w:val="21"/>
        </w:rPr>
      </w:pPr>
      <w:r>
        <w:rPr>
          <w:color w:val="000000"/>
          <w:sz w:val="21"/>
        </w:rPr>
        <w:t>Основная сила любой системы заключена в ее Солнце, а кол</w:t>
        <w:softHyphen/>
        <w:t>лективное Сознание Солнца проявляется через его лучи. Поэто</w:t>
        <w:softHyphen/>
        <w:t>му, когда форма разума путешествует в различные звездные системы, световые лучи могут быть прочитаны (или расшифро</w:t>
        <w:softHyphen/>
        <w:t>ваны). Когда энергии обретают способность излучать частоту вибрации, принесенную из своего звездного дома, их Свет мо</w:t>
        <w:softHyphen/>
        <w:t>жет быть прочитан всеми, так как информация передается в определенном спектре лучей. В далеких пространствах Космоса другие сущности могут переводить и считывать информацию внутри определенного спектра лучей. Они понимают, кто живет внутри каждого Солнца, каковы их наклонности и области спе</w:t>
        <w:softHyphen/>
        <w:t>циализации в сущем. Солнце может принести много полезного людям. Солнце содержит в себе все знания шаманизма.</w:t>
      </w:r>
    </w:p>
    <w:p>
      <w:pPr>
        <w:pStyle w:val="Normal"/>
        <w:shd w:fill="FFFFFF" w:val="clear"/>
        <w:spacing w:lineRule="exact" w:line="220"/>
        <w:ind w:firstLine="284"/>
        <w:jc w:val="both"/>
        <w:rPr/>
      </w:pPr>
      <w:r>
        <w:rPr>
          <w:color w:val="000000"/>
          <w:sz w:val="21"/>
        </w:rPr>
        <w:t>Каждый из вас по мере преодоления жизненных барьеров и получения соответствующего опыта, помогающего вам изба</w:t>
        <w:softHyphen/>
        <w:t>виться от осуждения и разделения, в идеале приходит к глубине понимания своего воздействия на сам процесс жизни. Такое понимание приходит вследствие того, что развивается ваша способность нести в себе большее количество света (и пропус</w:t>
        <w:softHyphen/>
        <w:t>кать его через себя). Тот свет, который вы вбираете в себя в качестве индивидуального сознания, сливается с подобными энергиями на массовом уровне вследствие своей сути — едине</w:t>
        <w:softHyphen/>
        <w:t>ния. Другим сущностям это явление представляется в качестве Солнца или Звезды. Ваша планета будет транслировать во Все</w:t>
        <w:softHyphen/>
        <w:t>ленную сдвиг в сознании и в восприятии духа через Свет. Таким образом, Земля станет Звездой на горизонте других миров. Это явление само по себе притянет к вам другие миры. Они прочи</w:t>
        <w:softHyphen/>
        <w:t>тают энергию, исходящую от Земли как Свет, и будут знать, кто</w:t>
      </w:r>
      <w:r>
        <w:rPr/>
        <w:t xml:space="preserve"> </w:t>
      </w:r>
      <w:r>
        <w:rPr>
          <w:color w:val="000000"/>
          <w:sz w:val="21"/>
        </w:rPr>
        <w:t>вы есть.</w:t>
      </w:r>
    </w:p>
    <w:p>
      <w:pPr>
        <w:pStyle w:val="Normal"/>
        <w:shd w:fill="FFFFFF" w:val="clear"/>
        <w:ind w:firstLine="284"/>
        <w:jc w:val="center"/>
        <w:rPr>
          <w:color w:val="0000FF"/>
          <w:sz w:val="32"/>
        </w:rPr>
      </w:pPr>
      <w:r>
        <w:rPr>
          <w:color w:val="0000FF"/>
          <w:sz w:val="32"/>
        </w:rPr>
        <w:t>***</w:t>
      </w:r>
    </w:p>
    <w:p>
      <w:pPr>
        <w:pStyle w:val="Normal"/>
        <w:shd w:fill="FFFFFF" w:val="clear"/>
        <w:spacing w:lineRule="exact" w:line="220" w:before="54" w:after="0"/>
        <w:ind w:firstLine="284"/>
        <w:jc w:val="both"/>
        <w:rPr>
          <w:color w:val="000000"/>
          <w:sz w:val="21"/>
        </w:rPr>
      </w:pPr>
      <w:r>
        <w:rPr>
          <w:color w:val="000000"/>
          <w:sz w:val="21"/>
        </w:rPr>
        <w:t>В начале был звук. Звук явился запускным фактором, и в звуке заключена неимоверная сила. Звук открывает двери в иные реальности, так как благодаря воспроизведению звука, энергия обладает способностью передвигаться из одной систе</w:t>
        <w:softHyphen/>
        <w:t>мы реальности в другую. Когда вы используете звук, очень легко отстраниться от логического мышления, сознательно смещая каналы восприятия благодаря четкому намерению и желанию сохранить чистоту восприятия.</w:t>
      </w:r>
    </w:p>
    <w:p>
      <w:pPr>
        <w:pStyle w:val="Normal"/>
        <w:shd w:fill="FFFFFF" w:val="clear"/>
        <w:spacing w:lineRule="exact" w:line="220"/>
        <w:ind w:firstLine="284"/>
        <w:jc w:val="both"/>
        <w:rPr>
          <w:color w:val="000000"/>
          <w:sz w:val="21"/>
        </w:rPr>
      </w:pPr>
      <w:r>
        <w:rPr>
          <w:color w:val="000000"/>
          <w:sz w:val="21"/>
        </w:rPr>
        <w:t>Развитие воссоединенных спиралей ДНК происходит за пре</w:t>
        <w:softHyphen/>
        <w:t>делами логики через звук. Звук позволяет собирающейся внутри тела материи (которая также является и информацией) найти свое проявление вовне, провозгласить свое новое знание в ок</w:t>
        <w:softHyphen/>
        <w:t>ружающее пространство. Вы можете с легкостью войти в состо</w:t>
        <w:softHyphen/>
        <w:t>яние экстаза, отдавшись во власть звука, особенно во время тонирования и пения мантр. Состояние экстаза связано с пони</w:t>
        <w:softHyphen/>
        <w:t>манием и чувствованием того, что вы не ограничены никакими пределами, а являетесь беспредельными существами Света.</w:t>
      </w:r>
    </w:p>
    <w:p>
      <w:pPr>
        <w:pStyle w:val="Normal"/>
        <w:shd w:fill="FFFFFF" w:val="clear"/>
        <w:spacing w:lineRule="exact" w:line="220"/>
        <w:ind w:firstLine="284"/>
        <w:jc w:val="both"/>
        <w:rPr/>
      </w:pPr>
      <w:r>
        <w:rPr>
          <w:color w:val="000000"/>
          <w:sz w:val="21"/>
        </w:rPr>
        <w:t>Позвольте звукам проходить через ваше тело, не только на</w:t>
        <w:softHyphen/>
        <w:t>певая определенные звуки, а позволяя комбинациям звуков иг</w:t>
        <w:softHyphen/>
        <w:t>рать на вашем теле как на музыкальном инструменте. Звуки преодолевают барьер логики. Иногда вы будете бороться и соп</w:t>
        <w:softHyphen/>
        <w:t xml:space="preserve">ротивляться, ведь с интеллектуальной точки зрения вы осознали определенную концепцию, но не можете ее целостно закрепить в эмоциональном теле с точки зрения эмоционального опыта. При помощи тонирования ваше логическое намерение передается на волне звука — определенного </w:t>
      </w:r>
      <w:r>
        <w:rPr>
          <w:i/>
          <w:color w:val="000000"/>
          <w:sz w:val="21"/>
        </w:rPr>
        <w:t xml:space="preserve">вибрационного носителя. </w:t>
      </w:r>
      <w:r>
        <w:rPr>
          <w:color w:val="000000"/>
          <w:sz w:val="21"/>
        </w:rPr>
        <w:t>Множество разумных форм могут общаться непосредственно с клетками тела, обходя сопротивление логики, обращаясь также непосредственно с другими вашими телами и высшими уровня</w:t>
        <w:softHyphen/>
        <w:t>ми сознания. Когда вы занимаетесь тонированием, происходит невербальный перенос информации вовне. Этот коммуника</w:t>
        <w:softHyphen/>
        <w:t>ционный процесс невозможно передать словами, так как он находится за пределами слов. Тонирование может ввести вас в коллективное поле информации, где самые сложные концепции для вас становятся ясными. Тонирование также активирует ва</w:t>
        <w:softHyphen/>
        <w:t>ше творческое начало — ваше желание действовать или что-то создавать. Или вы вдруг можете почувствовать, что освобожда</w:t>
        <w:softHyphen/>
        <w:t>етесь от огромного непосильного груза. Большинство людей после тонирования чувствуют прилив энергии, необычайную легкость, как будто парят. Ваше сознание автоматически полу</w:t>
        <w:softHyphen/>
        <w:t>чает импульс воспроизводить звуки и тоны, наиболее необходи</w:t>
        <w:softHyphen/>
        <w:t>мые для гармонизации вашего тела и выравнивания всех цент</w:t>
        <w:softHyphen/>
        <w:t>ров сознания.</w:t>
      </w:r>
    </w:p>
    <w:p>
      <w:pPr>
        <w:pStyle w:val="Normal"/>
        <w:shd w:fill="FFFFFF" w:val="clear"/>
        <w:spacing w:lineRule="exact" w:line="220" w:before="11" w:after="0"/>
        <w:ind w:firstLine="284"/>
        <w:jc w:val="both"/>
        <w:rPr/>
      </w:pPr>
      <w:r>
        <w:rPr>
          <w:color w:val="000000"/>
          <w:sz w:val="21"/>
        </w:rPr>
        <w:t>Хотя при тонировании и происходит принятие и интеграция одной и той же энергии звука, каждый человек выборочно стро</w:t>
        <w:softHyphen/>
        <w:t>ит информационные последовательности в соответствии со сво</w:t>
        <w:softHyphen/>
        <w:t>ей внутренней структурой сознания (и подсознания) —т. е. при тонировании каждый человек получает индивидуальную ин</w:t>
        <w:softHyphen/>
        <w:t>формацию. К примеру, если бы мы непосредственно передавали вам информацию, вы могли бы сказать: «Ничего себе, я «на прицеле», и в меня могут выстрелить». Но при помощи тониро</w:t>
        <w:softHyphen/>
        <w:t>вания та же информация может быть послана вам, а вы, в свою очередь, сможете ее интегрировать. Хотя она и может казаться чужеродной для вас на данном этапе развития, но возрастает вероятность ее интегрирования вашим сознанием, ибо она уже воспринимается вами как нейтральная и не угрожает вашему энергетическому балансу. Логический ум не может всегда пра</w:t>
        <w:softHyphen/>
        <w:t>вильно оценить энергию. Именно поэтому мы так много гово</w:t>
        <w:softHyphen/>
        <w:t xml:space="preserve">рим о </w:t>
      </w:r>
      <w:r>
        <w:rPr>
          <w:i/>
          <w:color w:val="000000"/>
          <w:sz w:val="21"/>
        </w:rPr>
        <w:t xml:space="preserve">чувствовании </w:t>
      </w:r>
      <w:r>
        <w:rPr>
          <w:color w:val="000000"/>
          <w:sz w:val="21"/>
        </w:rPr>
        <w:t>и целостном восприятии. Когда вы занимаетесь практиками, развивающими целостное восприятие, логи</w:t>
        <w:softHyphen/>
        <w:t>ческий ум говорит: «Я не знаю, что это значит с логической точки зрения. Поэтому я просто расслабляюсь». В это время ваша интуитивная часть сознания поглощает энергию и интег</w:t>
        <w:softHyphen/>
        <w:t>рирует заключенную в звуке информацию. И вы чувствуете, соответствует ли она вашим высшим интересам или нет.</w:t>
      </w:r>
    </w:p>
    <w:p>
      <w:pPr>
        <w:pStyle w:val="Normal"/>
        <w:shd w:fill="FFFFFF" w:val="clear"/>
        <w:spacing w:lineRule="exact" w:line="220"/>
        <w:ind w:firstLine="284"/>
        <w:jc w:val="both"/>
        <w:rPr>
          <w:color w:val="000000"/>
          <w:sz w:val="21"/>
        </w:rPr>
      </w:pPr>
      <w:r>
        <w:rPr>
          <w:color w:val="000000"/>
          <w:sz w:val="21"/>
        </w:rPr>
        <w:t>Мы настоятельно рекомендуем, чтобы вы еженедельно про</w:t>
        <w:softHyphen/>
        <w:t>водили групповое тонирование. Пусть это станет частью ваших ритуалов и духовных развлечений, частью процесса вашего еди</w:t>
        <w:softHyphen/>
        <w:t>нения. Тонирование— замечательный процесс для высвобож</w:t>
        <w:softHyphen/>
        <w:t>дения накопившихся энергий. После тонирования вы почувс</w:t>
        <w:softHyphen/>
        <w:t>твуете легкость и подъем сил. Тонирование выравнивает все ваши тела и приводит их в состояние гармонии.</w:t>
      </w:r>
    </w:p>
    <w:p>
      <w:pPr>
        <w:pStyle w:val="Normal"/>
        <w:shd w:fill="FFFFFF" w:val="clear"/>
        <w:spacing w:lineRule="exact" w:line="220"/>
        <w:ind w:firstLine="284"/>
        <w:jc w:val="both"/>
        <w:rPr>
          <w:color w:val="000000"/>
          <w:sz w:val="21"/>
        </w:rPr>
      </w:pPr>
      <w:r>
        <w:rPr>
          <w:color w:val="000000"/>
          <w:sz w:val="21"/>
        </w:rPr>
        <w:t>Высота тонов соответствует определенным частям тела и оказывает на них определенный эффект. Некоторые звуки вли</w:t>
        <w:softHyphen/>
        <w:t>яют на зрение, вкусовые сосочки языка или слух. Они влияют на все органы чувств и другие органы тела. Древние понимали, что простой звук может реорганизовать структуру тела. Тело само обладает способностью производить необходимые звуки для своего исцеления в данный момент. Доверьтесь его знаниям.</w:t>
      </w:r>
    </w:p>
    <w:p>
      <w:pPr>
        <w:pStyle w:val="Normal"/>
        <w:shd w:fill="FFFFFF" w:val="clear"/>
        <w:spacing w:lineRule="exact" w:line="220"/>
        <w:ind w:firstLine="284"/>
        <w:jc w:val="both"/>
        <w:rPr>
          <w:color w:val="000000"/>
          <w:sz w:val="21"/>
        </w:rPr>
      </w:pPr>
      <w:r>
        <w:rPr>
          <w:color w:val="000000"/>
          <w:sz w:val="21"/>
        </w:rPr>
        <w:t>Многие массажисты набираются мужества и начинают про</w:t>
        <w:softHyphen/>
        <w:t>изводить сеансы тонирования при работе со своими клиентами. Для некоторых людей подобное явление выходит за всякие гра</w:t>
        <w:softHyphen/>
        <w:t>ницы понимания. Наш совет специалистам по массажу: следуй</w:t>
        <w:softHyphen/>
        <w:t>те своей интуиции. Когда вы работаете с определенной областью человеческого тела и чувствуете, что энергия не продвигается или доступ к данной области вовсе закрыт, —тонируйте данную область, входите в энергетическое поле при помощи звука. Че</w:t>
        <w:softHyphen/>
        <w:t>ловек, который лежит на массажном столе, не обязательно сам препятствует вашему вхождению в свое поле. Дело в том, что энергетические конфигурации его полей настолько интенсивны в болезненных областях, что эти полевые структуры не пропус</w:t>
        <w:softHyphen/>
        <w:t>кают ваши руки или новую энергию и информацию. Звук отк</w:t>
        <w:softHyphen/>
        <w:t>рывает двери.</w:t>
      </w:r>
    </w:p>
    <w:p>
      <w:pPr>
        <w:pStyle w:val="Normal"/>
        <w:shd w:fill="FFFFFF" w:val="clear"/>
        <w:spacing w:lineRule="exact" w:line="220" w:before="61" w:after="0"/>
        <w:ind w:firstLine="284"/>
        <w:jc w:val="both"/>
        <w:rPr>
          <w:color w:val="000000"/>
          <w:sz w:val="21"/>
        </w:rPr>
      </w:pPr>
      <w:r>
        <w:rPr>
          <w:color w:val="000000"/>
          <w:sz w:val="21"/>
        </w:rPr>
        <w:t>Вы постоянно окружены звуком как снаружи, так и изнутри. Если вы хотите услышать звуки своего тела, заткните уши паль</w:t>
        <w:softHyphen/>
        <w:t>цами и посидите так несколько минут. Вы начнете слышать свои внутренние звуки. Высоко в Гималаях ламы и монахи проходят обучение в условиях сенсорной депривации. Их помещают в небольшие каменные пещеры, где нет света и где они полностью изолированы от внешних звуков. В изоляции они развивают способности своих органов чувств видеть во тьме, узнавать ин</w:t>
        <w:softHyphen/>
        <w:t>дивидуальные песни и звуки друг друга. У каждой чакры сущес</w:t>
        <w:softHyphen/>
        <w:t>твует свой звук, и эти звуки соответствуют внутренней вселен</w:t>
        <w:softHyphen/>
        <w:t>ной внутри вас.</w:t>
      </w:r>
    </w:p>
    <w:p>
      <w:pPr>
        <w:pStyle w:val="Normal"/>
        <w:shd w:fill="FFFFFF" w:val="clear"/>
        <w:spacing w:lineRule="exact" w:line="220" w:before="22" w:after="0"/>
        <w:ind w:firstLine="284"/>
        <w:jc w:val="both"/>
        <w:rPr>
          <w:color w:val="000000"/>
          <w:sz w:val="21"/>
        </w:rPr>
      </w:pPr>
      <w:r>
        <w:rPr>
          <w:color w:val="000000"/>
          <w:sz w:val="21"/>
        </w:rPr>
        <w:t>Если вы прислушаетесь, вы почувствуете, что внутри вас постоянно вибрирует звук или, вернее, звук обусловливает оп</w:t>
        <w:softHyphen/>
        <w:t>ределенную частоту ваших вибраций. Внутри вашего сознания постоянно роятся мысли, таким образом создавая шум внутрен</w:t>
        <w:softHyphen/>
        <w:t>ней «болтовни». Кроме того, вас постоянно отвлекают внешние звуки. У вас не хватает времени для тишины, в которой вы можете уловить звук, направленный на ваше тело, способству</w:t>
        <w:softHyphen/>
        <w:t>ющий вашему духовному развитию и изменению физического тела. Когда вы производите звуки сами — при помощи музы</w:t>
        <w:softHyphen/>
        <w:t>кального инструмента или тонирования, вы выравниваете свои энергии изнутри, а не только интегрируете внешнюю энергию. Именно таким образом ваше тело сейчас подвергается измене</w:t>
        <w:softHyphen/>
        <w:t>ниям, чтобы быть адаптированным к новым условиям.</w:t>
      </w:r>
    </w:p>
    <w:p>
      <w:pPr>
        <w:pStyle w:val="Normal"/>
        <w:shd w:fill="FFFFFF" w:val="clear"/>
        <w:spacing w:lineRule="exact" w:line="220" w:before="4" w:after="0"/>
        <w:ind w:firstLine="284"/>
        <w:jc w:val="both"/>
        <w:rPr>
          <w:color w:val="000000"/>
          <w:sz w:val="21"/>
        </w:rPr>
      </w:pPr>
      <w:r>
        <w:rPr>
          <w:color w:val="000000"/>
          <w:sz w:val="21"/>
        </w:rPr>
        <w:t>Различным культурам были даны различные диапазоны зву</w:t>
        <w:softHyphen/>
        <w:t>ка, в которых они действовали с целью удержания частоты гар</w:t>
        <w:softHyphen/>
        <w:t>монии на планете. Внеземные цивилизации посещали Землю и закладывали фундаменты различных аборигенных культур в различных областях Земного шара. Иногда одни и те же учителя ставили два или три эксперимента в различные промежутки времени. Может быть, их воздействие проявлялось в трех или четырех местах, где засеивались семена цивилизаций с несколь</w:t>
        <w:softHyphen/>
        <w:t>ко отличающимися системами верований и мировоззрения. За</w:t>
        <w:softHyphen/>
        <w:t>тем этим «росткам» предоставлялась возможность развиваться. Различные инструменты и предметы народного творчества предлагались для установки определенных парадигм выраже</w:t>
        <w:softHyphen/>
        <w:t>ния звука внутри данной цивилизации.</w:t>
      </w:r>
    </w:p>
    <w:p>
      <w:pPr>
        <w:pStyle w:val="Normal"/>
        <w:shd w:fill="FFFFFF" w:val="clear"/>
        <w:spacing w:lineRule="exact" w:line="223"/>
        <w:ind w:firstLine="284"/>
        <w:jc w:val="both"/>
        <w:rPr>
          <w:color w:val="000000"/>
          <w:sz w:val="21"/>
        </w:rPr>
      </w:pPr>
      <w:r>
        <w:rPr>
          <w:color w:val="000000"/>
          <w:sz w:val="21"/>
        </w:rPr>
        <w:t>Определенная энергия передается на определенных частотах. Когда вы поете песню, различные ноты соединяются таким об</w:t>
        <w:softHyphen/>
        <w:t>разом, чтобы выразить ее целостность. Земля резонирует на частоте 7,8 Гц. Когда человеческое тело вибрирует на той же частоте, происходит невероятное психическое раскрытие и рас</w:t>
        <w:softHyphen/>
        <w:t>ширяется диапазон восприятия. Электромагнитная энергия Земли, с которой может вступить в резонанс физическое тело и сознание человека, основана на объединении тональностей всех возможных звуков, закрепленных на вашей планете. Земля про</w:t>
        <w:softHyphen/>
        <w:t>являла себя в Сущее и создавала электромагнитную частоту равновесия при помощи объединенного звука всех культур, су</w:t>
        <w:softHyphen/>
        <w:t>ществовавших на планете в течение тысячелетий. Теперь, когда Земля бомбардируется творческими лучами Космоса, а абори</w:t>
        <w:softHyphen/>
        <w:t>генные культуры по большей своей части не воспроизводят церемонии тонирования, Земля проходит через огромные изме</w:t>
        <w:softHyphen/>
        <w:t>нения. Земля приводится в соответствие с новыми матрицами, и находят свое выражение новые конфигурации электромаг</w:t>
        <w:softHyphen/>
        <w:t>нитных тональностей.</w:t>
      </w:r>
    </w:p>
    <w:p>
      <w:pPr>
        <w:pStyle w:val="Normal"/>
        <w:shd w:fill="FFFFFF" w:val="clear"/>
        <w:spacing w:lineRule="exact" w:line="223"/>
        <w:ind w:firstLine="284"/>
        <w:jc w:val="both"/>
        <w:rPr>
          <w:color w:val="000000"/>
          <w:sz w:val="21"/>
        </w:rPr>
      </w:pPr>
      <w:r>
        <w:rPr>
          <w:color w:val="000000"/>
          <w:sz w:val="21"/>
        </w:rPr>
        <w:t>Существуют звуки, которые могут вызывать дегенерацию или, наоборот, регенерацию органов тела. Гармоничные звуки активируют тело и способствуют исцелению. Наделение стано</w:t>
        <w:softHyphen/>
        <w:t>вится возможным через четко выраженное намерение, но су</w:t>
        <w:softHyphen/>
        <w:t>ществуют определенные звуковые частоты, которые помогают, к примеру, печени организовать свою естественную геометри</w:t>
        <w:softHyphen/>
        <w:t>ческую матрицу. Геометрия —определенный вид разума, кото</w:t>
        <w:softHyphen/>
        <w:t>рый облекается в форму после того, как звук начинает удаляться от Первосоздателя. Ваши тела полны различных геометричес</w:t>
        <w:softHyphen/>
        <w:t>ких форм, так как, по-существу, все в мире имеет под собой геометрическую основу.</w:t>
      </w:r>
    </w:p>
    <w:p>
      <w:pPr>
        <w:pStyle w:val="Normal"/>
        <w:shd w:fill="FFFFFF" w:val="clear"/>
        <w:spacing w:lineRule="exact" w:line="223"/>
        <w:ind w:firstLine="284"/>
        <w:jc w:val="both"/>
        <w:rPr>
          <w:color w:val="000000"/>
          <w:sz w:val="21"/>
        </w:rPr>
      </w:pPr>
      <w:r>
        <w:rPr>
          <w:color w:val="000000"/>
          <w:sz w:val="21"/>
        </w:rPr>
        <w:t>Комбинация звуков —нот и аккордов—будет проигрывать</w:t>
        <w:softHyphen/>
        <w:t>ся для усиления функции печени, щитовидной железы, сердца или общей регенерации. Все тело будет топографически разло</w:t>
        <w:softHyphen/>
        <w:t>жено по нотам и настроено, подобно фортепиано. Видите ли, тело функционирует по определенной матрице, и оно поглоща</w:t>
        <w:softHyphen/>
        <w:t>ет звуки. У тела есть матрица — представление об идеальном строении и функционировании. Физическое тело постоянно стремится соответствовать этой матрице, корректируя любые отклонения от матрицы «автоматически» — вам самим не обя</w:t>
        <w:softHyphen/>
        <w:t>зательно знать, каким образом ваше тело проходит от стадии младенчества до зрелости. Одна из целей матрицы — вырастить и поддерживать здоровое физическое тело.</w:t>
      </w:r>
    </w:p>
    <w:p>
      <w:pPr>
        <w:pStyle w:val="Normal"/>
        <w:shd w:fill="FFFFFF" w:val="clear"/>
        <w:spacing w:lineRule="exact" w:line="220" w:before="7" w:after="0"/>
        <w:ind w:firstLine="284"/>
        <w:jc w:val="both"/>
        <w:rPr>
          <w:color w:val="000000"/>
          <w:sz w:val="21"/>
        </w:rPr>
      </w:pPr>
      <w:r>
        <w:rPr>
          <w:color w:val="000000"/>
          <w:sz w:val="21"/>
        </w:rPr>
        <w:t>Матрица тела изменяется и изменяет предназначение тела. В массовом порядке произойдут исцеления заболеваний благода</w:t>
        <w:softHyphen/>
        <w:t>ря звуку. Многие пройдут через опыт регенерации, по мере того как звук будет направлен на духовный рост. В массовом соз</w:t>
        <w:softHyphen/>
        <w:t>нании произойдет пересмотр воззрений на болезни тела. Каж</w:t>
        <w:softHyphen/>
        <w:t>дый человек может восстановить и регенерировать свое тело сам.</w:t>
      </w:r>
    </w:p>
    <w:p>
      <w:pPr>
        <w:pStyle w:val="Normal"/>
        <w:shd w:fill="FFFFFF" w:val="clear"/>
        <w:spacing w:lineRule="exact" w:line="220" w:before="18" w:after="0"/>
        <w:ind w:firstLine="284"/>
        <w:jc w:val="both"/>
        <w:rPr/>
      </w:pPr>
      <w:r>
        <w:rPr>
          <w:color w:val="000000"/>
          <w:sz w:val="21"/>
        </w:rPr>
        <w:t>Когда вы участвуете в массовых событиях и находитесь среди большого количества людей, обратите внимание, каким обра</w:t>
        <w:softHyphen/>
        <w:t>зом на вас влияет звук. Многие из вас стараются избегать боль</w:t>
        <w:softHyphen/>
        <w:t>шие скопления народа, так как при погружении в толпу вы начинаете испытывать сильную головную боль. Вы уже научи</w:t>
        <w:softHyphen/>
        <w:t>лись считывать энергии и чувствуете их поведение. Люди часто участвуют в событиях, где собираются огромные толпы народа для той или иной формы развлечения. Они участвуют в соз</w:t>
        <w:softHyphen/>
        <w:t xml:space="preserve">дании волн звука, усиливающих дискомфорт, не осознавая того, </w:t>
      </w:r>
      <w:r>
        <w:rPr>
          <w:i/>
          <w:color w:val="000000"/>
          <w:sz w:val="21"/>
        </w:rPr>
        <w:t xml:space="preserve">что </w:t>
      </w:r>
      <w:r>
        <w:rPr>
          <w:color w:val="000000"/>
          <w:sz w:val="21"/>
        </w:rPr>
        <w:t>звук делает с их телами. Они создают мыслеформы через звук и эмоции, которые проявляются в реальность и начинают жить своей жизнью.</w:t>
      </w:r>
    </w:p>
    <w:p>
      <w:pPr>
        <w:pStyle w:val="Normal"/>
        <w:shd w:fill="FFFFFF" w:val="clear"/>
        <w:spacing w:lineRule="exact" w:line="220" w:before="7" w:after="0"/>
        <w:ind w:firstLine="284"/>
        <w:jc w:val="both"/>
        <w:rPr>
          <w:color w:val="000000"/>
          <w:sz w:val="21"/>
        </w:rPr>
      </w:pPr>
      <w:r>
        <w:rPr>
          <w:color w:val="000000"/>
          <w:sz w:val="21"/>
        </w:rPr>
        <w:t>Слышали ли вы когда-нибудь крик идущих в бой? Л ходили ли вы по раскаленным углям? Когда вы ходите по углям, вас поощряют громко выкрикнуть. Звук используют для того, что</w:t>
        <w:softHyphen/>
        <w:t>бы открыть «двери» сознания, через которые вы проходите в иные измерения. Феномен Звука намного более важен, чем вы можете это понять на данный момент. Звук может создавать жизнь или смерть, здоровье или болезнь. Звук управляет Су</w:t>
        <w:softHyphen/>
        <w:t>щим. Властелины Игры задействуют звук, свет и геометрию в качестве основных орудий действия,</w:t>
      </w:r>
    </w:p>
    <w:p>
      <w:pPr>
        <w:pStyle w:val="Normal"/>
        <w:shd w:fill="FFFFFF" w:val="clear"/>
        <w:spacing w:lineRule="exact" w:line="223"/>
        <w:ind w:firstLine="284"/>
        <w:jc w:val="both"/>
        <w:rPr>
          <w:color w:val="000000"/>
          <w:sz w:val="21"/>
        </w:rPr>
      </w:pPr>
      <w:r>
        <w:rPr>
          <w:color w:val="000000"/>
          <w:sz w:val="21"/>
        </w:rPr>
        <w:t>Многих из вас ждет пробуждение. Вы начнете пользоваться звуком. В ближайшее время будут произведены новые открытия в этой области, новые возможности использования данной энергии. Если сто тысяч людей получат импульс к гармонизации и позволят проигрывать в своем сознании мелодии гармонии — представьте, что произойдет. Все приходит из звука. Звук —это первоэнергия созидания. В начале был Звук.</w:t>
      </w:r>
    </w:p>
    <w:p>
      <w:pPr>
        <w:pStyle w:val="Normal"/>
        <w:shd w:fill="FFFFFF" w:val="clear"/>
        <w:spacing w:before="166" w:after="0"/>
        <w:ind w:firstLine="284"/>
        <w:jc w:val="both"/>
        <w:rPr>
          <w:b/>
          <w:b/>
          <w:color w:val="000000"/>
          <w:sz w:val="22"/>
        </w:rPr>
      </w:pPr>
      <w:r>
        <w:rPr>
          <w:b/>
          <w:color w:val="000000"/>
          <w:sz w:val="22"/>
        </w:rPr>
        <w:t>Энергетическое упражнение</w:t>
      </w:r>
    </w:p>
    <w:p>
      <w:pPr>
        <w:pStyle w:val="Normal"/>
        <w:shd w:fill="FFFFFF" w:val="clear"/>
        <w:spacing w:lineRule="exact" w:line="227" w:before="43" w:after="0"/>
        <w:ind w:firstLine="284"/>
        <w:jc w:val="both"/>
        <w:rPr>
          <w:i/>
          <w:i/>
          <w:color w:val="000000"/>
          <w:sz w:val="21"/>
        </w:rPr>
      </w:pPr>
      <w:r>
        <w:rPr>
          <w:i/>
          <w:color w:val="000000"/>
          <w:sz w:val="21"/>
        </w:rPr>
        <w:t>Расположитесь удобно. Сядьте так, чтобы спина ваша была прямой, будто вас подвесили сверху на ниточке за ма</w:t>
        <w:softHyphen/>
        <w:t>кушку. Позвольте себе успокоиться и посидеть в неподвиж</w:t>
        <w:softHyphen/>
        <w:t>ности. Сделайте несколько глубоких вдохов и выдохов и пред</w:t>
        <w:softHyphen/>
        <w:t>ставьте свои двенадцать чакр. Пусть они кружатся, как пла</w:t>
        <w:softHyphen/>
        <w:t>неты, от которых исходит во всех направлениях Свет. Ис</w:t>
        <w:softHyphen/>
        <w:t>пользуя свое воображение, дотянитесь до тех областей вашей Вселенной, где вы видите иные версии себя самих, выполняю</w:t>
        <w:softHyphen/>
        <w:t>щих то же задание.</w:t>
      </w:r>
    </w:p>
    <w:p>
      <w:pPr>
        <w:pStyle w:val="Normal"/>
        <w:shd w:fill="FFFFFF" w:val="clear"/>
        <w:spacing w:lineRule="exact" w:line="223"/>
        <w:ind w:firstLine="284"/>
        <w:jc w:val="both"/>
        <w:rPr>
          <w:i/>
          <w:i/>
          <w:color w:val="000000"/>
          <w:sz w:val="21"/>
        </w:rPr>
      </w:pPr>
      <w:r>
        <w:rPr>
          <w:i/>
          <w:color w:val="000000"/>
          <w:sz w:val="21"/>
        </w:rPr>
        <w:t>Почувствуйте, как ваше сознание поднимается вверх по системе чакр, представляя себе лестницу из двенадцати Сол</w:t>
        <w:softHyphen/>
        <w:t>нц. Продвигайтесь вверх по лестнице Света и посылайте все, что вы знаете сейчас, любой другой части самих себя в иных реальностях. Посылайте свое чувство пробуждения, товари</w:t>
        <w:softHyphen/>
        <w:t>щества, преданности и Любви.</w:t>
      </w:r>
    </w:p>
    <w:p>
      <w:pPr>
        <w:pStyle w:val="Normal"/>
        <w:shd w:fill="FFFFFF" w:val="clear"/>
        <w:spacing w:lineRule="exact" w:line="223"/>
        <w:ind w:firstLine="284"/>
        <w:jc w:val="both"/>
        <w:rPr>
          <w:i/>
          <w:i/>
          <w:color w:val="000000"/>
          <w:sz w:val="21"/>
        </w:rPr>
      </w:pPr>
      <w:r>
        <w:rPr>
          <w:i/>
          <w:color w:val="000000"/>
          <w:sz w:val="21"/>
        </w:rPr>
        <w:t>Поднимитесь по двенадцати Солнцам в бесконечный прос</w:t>
        <w:softHyphen/>
        <w:t>тор вселенной. Представьте перед своим мысленным взором собрание космических планетарных существ и геометричес</w:t>
        <w:softHyphen/>
        <w:t>ких конфигураций. По мере передвижения все выше и выше прочувствуйте, как другие части вас самих информируют вас. Какого рода информация вам пересылается? Что вы чувствуете и слышите? Будьте открыты получению любви и поддержки от других частей самих себя и увидьте все двенад</w:t>
        <w:softHyphen/>
        <w:t>цать Солнц в едином потоке Света, который приносит вам знания. Отстранитесь от своей индивидуальности и стань</w:t>
        <w:softHyphen/>
        <w:t>те восприимчивыми к поступающим знаниям. Позвольте Свету и действию этой энергии проявиться через вас. Почув</w:t>
        <w:softHyphen/>
        <w:t>ствуйте, как изменилось ваше восприятие. На несколько мгновений позвольте своему сознанию растворить все преде</w:t>
        <w:softHyphen/>
        <w:t>лы своих тел, позвольте вашим молекулам слиться воедино с океаном мироздания.</w:t>
      </w:r>
    </w:p>
    <w:p>
      <w:pPr>
        <w:pStyle w:val="Normal"/>
        <w:shd w:fill="FFFFFF" w:val="clear"/>
        <w:spacing w:lineRule="exact" w:line="223" w:before="7" w:after="0"/>
        <w:ind w:firstLine="284"/>
        <w:jc w:val="both"/>
        <w:rPr>
          <w:i/>
          <w:i/>
          <w:color w:val="000000"/>
          <w:sz w:val="21"/>
        </w:rPr>
      </w:pPr>
      <w:r>
        <w:rPr>
          <w:i/>
          <w:color w:val="000000"/>
          <w:sz w:val="21"/>
        </w:rPr>
        <w:t>Вы позволяете себе быть усилителем для протекания энергии знания и любви через коллективное сознание на Зем</w:t>
        <w:softHyphen/>
        <w:t>лю. Энергия продвигается по энергетической матрице плане</w:t>
        <w:softHyphen/>
        <w:t>ты, производя необходимые изменения. Энергия проходит глубоко вовнутрь Земли. Представьте себе древних Храните</w:t>
        <w:softHyphen/>
        <w:t>лей Информации — кристаллические структуры высотой в сотни метров, получающие через вас огромную спираль энергии.</w:t>
      </w:r>
    </w:p>
    <w:p>
      <w:pPr>
        <w:pStyle w:val="Normal"/>
        <w:shd w:fill="FFFFFF" w:val="clear"/>
        <w:spacing w:lineRule="exact" w:line="223" w:before="4" w:after="0"/>
        <w:ind w:firstLine="284"/>
        <w:jc w:val="both"/>
        <w:rPr>
          <w:i/>
          <w:i/>
          <w:color w:val="000000"/>
          <w:sz w:val="21"/>
        </w:rPr>
      </w:pPr>
      <w:r>
        <w:rPr>
          <w:i/>
          <w:color w:val="000000"/>
          <w:sz w:val="21"/>
        </w:rPr>
        <w:t>Затем отделитесь от гигантской световой спирали чис</w:t>
        <w:softHyphen/>
        <w:t>той информации, закручивая свое сознание в спираль своей индивидуальности. Сохраняйте полную неподвижность в то время, как вы чувствуете спираль, вновь и вновь кружащуюся вокруг вас. Почувствуйте, как ваше тело наполняется силой и омолаживается. Прочувствуйте вращение от кончиков пальцев ног до волос головы. Почувствуйте, как вихрь энергии смешал новые молекулы с молекулами вашего тела.</w:t>
      </w:r>
    </w:p>
    <w:p>
      <w:pPr>
        <w:sectPr>
          <w:footerReference w:type="default" r:id="rId10"/>
          <w:type w:val="nextPage"/>
          <w:pgSz w:w="12240" w:h="15840"/>
          <w:pgMar w:left="1152" w:right="1152" w:gutter="0" w:header="0" w:top="1152" w:footer="720" w:bottom="1152"/>
          <w:pgNumType w:fmt="decimal"/>
          <w:formProt w:val="false"/>
          <w:textDirection w:val="lrTb"/>
          <w:docGrid w:type="default" w:linePitch="360" w:charSpace="0"/>
        </w:sectPr>
        <w:pStyle w:val="Normal"/>
        <w:shd w:fill="FFFFFF" w:val="clear"/>
        <w:spacing w:lineRule="exact" w:line="223"/>
        <w:ind w:firstLine="284"/>
        <w:jc w:val="both"/>
        <w:rPr>
          <w:i/>
          <w:i/>
          <w:color w:val="000000"/>
          <w:sz w:val="21"/>
        </w:rPr>
      </w:pPr>
      <w:r>
        <w:rPr>
          <w:i/>
          <w:color w:val="000000"/>
          <w:sz w:val="21"/>
        </w:rPr>
        <w:t>Сделайте глубокий вдох и выдох и почувствуйте, как выс</w:t>
        <w:softHyphen/>
        <w:t>траиваются ваши двенадцать чакр, готовые функциониро</w:t>
        <w:softHyphen/>
        <w:t>вать на полную мощность. Затем сделайте еще один вдох и выдох и произнесите свое имя, прочувствовав звук того, кто вы есть в данной реальности. «Переведите» этот звук своего существа —уникального и живого — на универсальный язык Вселенной. Любите тех, кого вы создали. Чтите и уважайте себя. Ведите себя так, будто ваше физическое тело — самая ценная вещь, когда-либо находившаяся в вашем владении. Те</w:t>
        <w:softHyphen/>
        <w:t>перь пусть нежная улыбка озарит ваши губы по мере того, как вы осознаете свой безграничный потенциал. Будьте пре</w:t>
        <w:softHyphen/>
        <w:t>данными развертыванию и развитию своего потенциала.</w:t>
      </w:r>
    </w:p>
    <w:p>
      <w:pPr>
        <w:pStyle w:val="Normal"/>
        <w:shd w:fill="FFFFFF" w:val="clear"/>
        <w:spacing w:before="11" w:after="0"/>
        <w:ind w:firstLine="284"/>
        <w:jc w:val="both"/>
        <w:rPr>
          <w:b/>
          <w:b/>
          <w:color w:val="000000"/>
          <w:sz w:val="25"/>
        </w:rPr>
      </w:pPr>
      <w:r>
        <w:rPr>
          <w:b/>
          <w:color w:val="000000"/>
          <w:sz w:val="25"/>
        </w:rPr>
        <w:t>ОДИННАДЦАТАЯ</w:t>
        <w:tab/>
        <w:t xml:space="preserve">  Инициация Земли</w:t>
      </w:r>
    </w:p>
    <w:p>
      <w:pPr>
        <w:pStyle w:val="Normal"/>
        <w:shd w:fill="FFFFFF" w:val="clear"/>
        <w:spacing w:lineRule="exact" w:line="227" w:before="526" w:after="0"/>
        <w:ind w:firstLine="284"/>
        <w:jc w:val="both"/>
        <w:rPr>
          <w:i/>
          <w:i/>
          <w:color w:val="000000"/>
          <w:sz w:val="21"/>
        </w:rPr>
      </w:pPr>
      <w:r>
        <w:rPr>
          <w:i/>
          <w:color w:val="000000"/>
          <w:sz w:val="21"/>
        </w:rPr>
        <w:t>Эпоха текущего дня отражает падение мировой цивили</w:t>
        <w:softHyphen/>
        <w:t>зации и пробуждение новой формы сознания. События такого масштаба ваша история еще не знала.</w:t>
      </w:r>
    </w:p>
    <w:p>
      <w:pPr>
        <w:pStyle w:val="Normal"/>
        <w:shd w:fill="FFFFFF" w:val="clear"/>
        <w:spacing w:lineRule="exact" w:line="223" w:before="342" w:after="0"/>
        <w:ind w:firstLine="284"/>
        <w:jc w:val="both"/>
        <w:rPr>
          <w:color w:val="000000"/>
          <w:sz w:val="21"/>
        </w:rPr>
      </w:pPr>
      <w:r>
        <w:rPr>
          <w:color w:val="000000"/>
          <w:sz w:val="21"/>
        </w:rPr>
        <w:t>Мы уже говорили о ценности человеческой жизни, вашей индивидуальной ценности и ценности Земли. Она —ваша Мать, она чувствует вас, знает ваше имя. В своем всеприятии и поиске понимания Земля допустила неправильное использование ее энергий. Этот процесс зашел так далеко, что она, будучи «изна</w:t>
        <w:softHyphen/>
        <w:t>силованной» человечеством, практически утратила свою истин</w:t>
        <w:softHyphen/>
        <w:t>ную индивидуальность. Для того чтобы Земля сама смогла со</w:t>
        <w:softHyphen/>
        <w:t>вершить свой собственный эволюционный прыжок, который бы мог повлиять на ход развития всей Вселенной, необходимо очищение и исцеление — необходима инициация.</w:t>
      </w:r>
    </w:p>
    <w:p>
      <w:pPr>
        <w:pStyle w:val="Normal"/>
        <w:shd w:fill="FFFFFF" w:val="clear"/>
        <w:spacing w:lineRule="exact" w:line="220"/>
        <w:ind w:firstLine="284"/>
        <w:jc w:val="both"/>
        <w:rPr>
          <w:color w:val="000000"/>
          <w:sz w:val="21"/>
        </w:rPr>
      </w:pPr>
      <w:r>
        <w:rPr>
          <w:color w:val="000000"/>
          <w:sz w:val="21"/>
        </w:rPr>
        <w:t>При инициации вам нужно пройти через «кишечник преис</w:t>
        <w:softHyphen/>
        <w:t>подней», через то, что, кажется, хочет ограничить и разрушить вас. На самом же деле, вы встаете лицом к лицу с тем, что вас больше всего пугает. Если вы вдруг обнаруживаете себя погру</w:t>
        <w:softHyphen/>
        <w:t>женными именно в то, чего вы больше всего боитесь, удержите образ себя в состоянии радости и целостности, а затем трансму</w:t>
        <w:softHyphen/>
        <w:t>тируйте энергию страха, познав что-то о самом себе. Когда вы боитесь, вы энергетизируете мысли и ваш страх проявляется в вашей реальности. Когда вы долго энергетизировали страх, а затем удалили его из своего поля, этот страх уже не обладает жизненной силой, чтобы вас разрушить. Инициация заканчива</w:t>
        <w:softHyphen/>
        <w:t>ется серией испытаний, которая приводит вас к освоению некой части сущего. Земля в настоящее время проходит через иници</w:t>
        <w:softHyphen/>
        <w:t>ацию, и она ведет вас за собой через этот процесс.</w:t>
      </w:r>
    </w:p>
    <w:p>
      <w:pPr>
        <w:pStyle w:val="Normal"/>
        <w:shd w:fill="FFFFFF" w:val="clear"/>
        <w:spacing w:lineRule="exact" w:line="220"/>
        <w:ind w:firstLine="284"/>
        <w:jc w:val="both"/>
        <w:rPr>
          <w:color w:val="000000"/>
          <w:sz w:val="21"/>
        </w:rPr>
      </w:pPr>
      <w:r>
        <w:rPr>
          <w:color w:val="000000"/>
          <w:sz w:val="21"/>
        </w:rPr>
        <w:t>Земля проходит через «кризис личности». Организации, пы</w:t>
        <w:softHyphen/>
        <w:t>тающиеся нормализовать экологическую целостность, проводят собрания и конференции, которые выносят решения. Будто лейкопластырь может со временем изменить положение вещей! Нет. Это невозможно. Невозможно подобным образом почи</w:t>
        <w:softHyphen/>
        <w:t>нить плотину, в то время как кирпичи трескаются, рассыпаются и падают. Что же это за плотина? Плотина —это идеи, структу</w:t>
        <w:softHyphen/>
        <w:t>ры и системы верований, удерживающие «воду сознания» как единое целое. Вы же все созданы из воды, дорогие друзья! Земля проходит через суровые испытания и изменения. После изуче</w:t>
        <w:softHyphen/>
        <w:t>ния истории Земли и многих иных миров мы вследствие сущес</w:t>
        <w:softHyphen/>
        <w:t>твования сильной полярности на вашей Планете видим эту воз</w:t>
        <w:softHyphen/>
        <w:t>можность как неизбежную. Помните, что чем больше вы будете загрязнять и разрушать Землю, тем больше энергии уйдет на сдвиг сознания и его потрясение, чтобы «подчистить» планету. Те люди, которым недоступна вибрация любви к себе, окружа</w:t>
        <w:softHyphen/>
        <w:t>ющим и к своей планете, начнут покидать Землю в значитель</w:t>
        <w:softHyphen/>
        <w:t>ных количествах после облучения Солнцем. Такой процесс яв</w:t>
        <w:softHyphen/>
        <w:t>ляется частью электромагнитного изменения цивилизации. После смерти сознание человека перемещается в иное измере</w:t>
        <w:softHyphen/>
        <w:t>ние.</w:t>
      </w:r>
    </w:p>
    <w:p>
      <w:pPr>
        <w:pStyle w:val="Normal"/>
        <w:shd w:fill="FFFFFF" w:val="clear"/>
        <w:spacing w:lineRule="exact" w:line="220"/>
        <w:ind w:firstLine="284"/>
        <w:jc w:val="both"/>
        <w:rPr>
          <w:color w:val="000000"/>
          <w:sz w:val="21"/>
        </w:rPr>
      </w:pPr>
      <w:r>
        <w:rPr>
          <w:color w:val="000000"/>
          <w:sz w:val="21"/>
        </w:rPr>
        <w:t>Вам необходимо осознать себя в качестве духовных существ и закрепить данные знания на практике в своем текущем момен</w:t>
        <w:softHyphen/>
        <w:t>те. По мере того как Земля продвигается вперед в своем собс</w:t>
        <w:softHyphen/>
        <w:t>твенном опыте существования, множество существ будет пре</w:t>
        <w:softHyphen/>
        <w:t>бывать в астрале без физических тел и наблюдать за действием закона причин и следствий, разворачивающимся перед их гла</w:t>
        <w:softHyphen/>
        <w:t>зами. Только таким образом они могут усвоить уроки, как це</w:t>
        <w:softHyphen/>
        <w:t>нить себя и само существование планеты. Эти наблюдатели смо</w:t>
        <w:softHyphen/>
        <w:t>гут прочувствовать коллективные эмоции участников событий на Земле. Таким образом осуществится возможность участия обеих сторон, и, возможно, вы будете полны сострадания к обеим сторонам, ибо все вы — братья, проходящие единые испытания.</w:t>
      </w:r>
    </w:p>
    <w:p>
      <w:pPr>
        <w:pStyle w:val="Normal"/>
        <w:shd w:fill="FFFFFF" w:val="clear"/>
        <w:spacing w:lineRule="exact" w:line="220"/>
        <w:ind w:firstLine="284"/>
        <w:jc w:val="both"/>
        <w:rPr>
          <w:color w:val="000000"/>
          <w:sz w:val="21"/>
        </w:rPr>
      </w:pPr>
      <w:r>
        <w:rPr>
          <w:color w:val="000000"/>
          <w:sz w:val="21"/>
        </w:rPr>
        <w:t>Некоторые из вас не хотят замечать тех изменений, которые уже происходят. Но их нечего бояться, так как они — часть процесса «великого сдвига». Каждый из вас создает свою собс</w:t>
        <w:softHyphen/>
        <w:t>твенную реальность и возможность духовного развития. На ка</w:t>
        <w:softHyphen/>
        <w:t>ком-то уровне восприятия все, кто находится в данный момент на Земле, знают возможный план развития событий, так как данный потенциал заключен во всех матрицах индивидуальных сознаний. Хотя многие из вас с удивлением обнаружат себя посреди хаоса и трансформации и будут размышлять, почему вы здесь оказались, вы все добровольно выбрали пребывать на данной планете в данное время. Останетесь ли вы здесь на пла</w:t>
        <w:softHyphen/>
        <w:t>нете и измените частоту своей вибрации или решите уйти в амфитеатр, в астрал, и наблюдать за представлением оттуда, — не имеет никакого значения. На каком-то уровне в каком-то «переулке существования» вы все равно будете участвовать в разворачивающихся событиях и получать знания.</w:t>
      </w:r>
    </w:p>
    <w:p>
      <w:pPr>
        <w:pStyle w:val="Normal"/>
        <w:shd w:fill="FFFFFF" w:val="clear"/>
        <w:spacing w:lineRule="exact" w:line="220" w:before="4" w:after="0"/>
        <w:ind w:firstLine="284"/>
        <w:jc w:val="both"/>
        <w:rPr>
          <w:color w:val="000000"/>
          <w:sz w:val="21"/>
        </w:rPr>
      </w:pPr>
      <w:r>
        <w:rPr>
          <w:color w:val="000000"/>
          <w:sz w:val="21"/>
        </w:rPr>
        <w:t>Имейте сострадание и оставайтесь нейтральными, поймите, что боль — великий учитель. Но если вы чувствуете боль сегод</w:t>
        <w:softHyphen/>
        <w:t>ня, это не значит, что вам необходимо чувствовать ее завтра. И уж, конечно, нет никакой необходимости чувствовать боль че</w:t>
        <w:softHyphen/>
        <w:t>рез неделю или две, так как клетки вашего тела продолжают меняться. Именно вы приказываете своим клеткам, какими им быть каждый раз, когда они меняются. Именно вы воссоздаете самих себя посредством своих мыслей, системы верований и визуальных образов.</w:t>
      </w:r>
    </w:p>
    <w:p>
      <w:pPr>
        <w:pStyle w:val="Normal"/>
        <w:shd w:fill="FFFFFF" w:val="clear"/>
        <w:spacing w:lineRule="exact" w:line="220"/>
        <w:ind w:firstLine="284"/>
        <w:jc w:val="both"/>
        <w:rPr/>
      </w:pPr>
      <w:r>
        <w:rPr>
          <w:color w:val="000000"/>
          <w:sz w:val="21"/>
        </w:rPr>
        <w:t>Кризис исцеления только начался, и температурная кривая ползет вверх. Между 1994 и 1999 годами вы войдете в пик хаоса. В течение этих лет по всей планете прокатится движение, вызы</w:t>
        <w:softHyphen/>
        <w:t>вающее страхи смятение. Одновременно и как следствие данно</w:t>
        <w:softHyphen/>
        <w:t xml:space="preserve">го процесса произойдет слияние </w:t>
      </w:r>
      <w:r>
        <w:rPr>
          <w:i/>
          <w:color w:val="000000"/>
          <w:sz w:val="21"/>
        </w:rPr>
        <w:t xml:space="preserve">Я </w:t>
      </w:r>
      <w:r>
        <w:rPr>
          <w:color w:val="000000"/>
          <w:sz w:val="21"/>
        </w:rPr>
        <w:t>множества измерений. Энер</w:t>
        <w:softHyphen/>
        <w:t>гетические порталы будут открыты из Космоса, чтобы позво</w:t>
        <w:softHyphen/>
        <w:t>лить различным источникам разума с легкостью путешество</w:t>
        <w:softHyphen/>
        <w:t>вать по этим путям. Они придут к вам и проявятся во владениях вашего сознания.</w:t>
      </w:r>
    </w:p>
    <w:p>
      <w:pPr>
        <w:pStyle w:val="Normal"/>
        <w:shd w:fill="FFFFFF" w:val="clear"/>
        <w:spacing w:lineRule="exact" w:line="220"/>
        <w:ind w:firstLine="284"/>
        <w:jc w:val="both"/>
        <w:rPr>
          <w:color w:val="000000"/>
          <w:sz w:val="21"/>
        </w:rPr>
      </w:pPr>
      <w:r>
        <w:rPr>
          <w:color w:val="000000"/>
          <w:sz w:val="21"/>
        </w:rPr>
        <w:t>Эпоха текущего дня отображает падение мировой цивили</w:t>
        <w:softHyphen/>
        <w:t>зации и пробуждение новой формы сознания. Событий такого масштаба ваша история еще не знала. В памяти некоторых лю</w:t>
        <w:softHyphen/>
        <w:t>дей хранится информация о сдвиге верхних слоев Земли — затоплении той цивилизации, которую вы называете Атланти</w:t>
        <w:softHyphen/>
        <w:t>дой. Все общества, конечно же, были затронуты тем или иным образом вследствие «гибели» Атлантиды. Эффекты же сегодня будут весьма отличаться от тех, которые имели место в древние времена. У вас есть система телекоммуникаций, люди постоянно путешествуют, перемещаясь с одного континента на другой. Они обмениваются идеями, смешивают генетические линии благодаря межнациональным бракам между представителями различных культур и континентов. Подобные предпосылки ля</w:t>
        <w:softHyphen/>
        <w:t>гут в основу более глубоких последствий, чем те, что имели место во времена «гибели» Атлантиды. Атлантида не была пол</w:t>
        <w:softHyphen/>
        <w:t>ностью интегрирована и неразрывно связана с другими облас</w:t>
        <w:softHyphen/>
        <w:t>тями вашей планеты так, как континенты взаимосвязаны между собой сегодня. В настоящий момент изоляции как таковой практически нет, и все вы тем или иным образом оказываете влияние друг на друга.</w:t>
      </w:r>
    </w:p>
    <w:p>
      <w:pPr>
        <w:pStyle w:val="Normal"/>
        <w:shd w:fill="FFFFFF" w:val="clear"/>
        <w:spacing w:lineRule="exact" w:line="220"/>
        <w:ind w:firstLine="284"/>
        <w:jc w:val="both"/>
        <w:rPr>
          <w:color w:val="000000"/>
          <w:sz w:val="21"/>
        </w:rPr>
      </w:pPr>
      <w:r>
        <w:rPr>
          <w:color w:val="000000"/>
          <w:sz w:val="21"/>
        </w:rPr>
        <w:t>Не будет такого континента, который бы не был затронут данным процессом; не будет такого человека, кто бы не отклик</w:t>
        <w:softHyphen/>
        <w:t>нулся на происходящие события. Очень мало кто из вас останет</w:t>
        <w:softHyphen/>
        <w:t>ся проживать в своем доме, на прежнем месте, так как все вы в какой-то момент переедете в иные края. Для некоторых из вас эта идея абсурдна. Но мы гарантируем вам, что вскоре она станет реальностью: перемещаясь по планете, вы способствуете про</w:t>
        <w:softHyphen/>
        <w:t>цессу расширения сознания, сдвигу старой парадигмы.</w:t>
      </w:r>
    </w:p>
    <w:p>
      <w:pPr>
        <w:pStyle w:val="Normal"/>
        <w:shd w:fill="FFFFFF" w:val="clear"/>
        <w:spacing w:lineRule="exact" w:line="220" w:before="4" w:after="0"/>
        <w:ind w:firstLine="284"/>
        <w:jc w:val="both"/>
        <w:rPr>
          <w:color w:val="000000"/>
          <w:sz w:val="21"/>
        </w:rPr>
      </w:pPr>
      <w:r>
        <w:rPr>
          <w:color w:val="000000"/>
          <w:sz w:val="21"/>
        </w:rPr>
        <w:t>Мало кто за последующие 10 лет переедет только один раз. Кто-то из вас недавно заявил нам: «Подобные известия меня шокируют. Они действительно выбивают меня из колеи». Мы отвечаем: «Это прекрасно, что выбивают». Человек продолжает разговор: «Но у меня —дюжина обезьян, козы, у меня есть то-то и то-то. Что же мне делать? Я не знаю, что мне раздать, что упаковать, а что оставить»? Мы отвечаем: «В первый раз, когда вы будете переезжать, вы запихнете в грузовик все ваши принадлежности и увезете все, что можете увезти. В следующий раз, когда вы будете уезжать, вы загрузите только легковую машину. Ну а в следующий раз, возможно, вы уйдете с одним рюкзаком. И в последний раз, когда вы переместитесь, вы возьмете то, что можеге унести в своих ладонях. Вы понимаете, вам необходимо научиться не привязываться к вещам, не тащить за собой непо</w:t>
        <w:softHyphen/>
        <w:t>сильный груз, а пребывать в полном спокойствии и четко ощу</w:t>
        <w:softHyphen/>
        <w:t>щать текущий момент времени. Возможно, для вас подобных перемещений будет больше».</w:t>
      </w:r>
    </w:p>
    <w:p>
      <w:pPr>
        <w:pStyle w:val="Normal"/>
        <w:shd w:fill="FFFFFF" w:val="clear"/>
        <w:spacing w:lineRule="exact" w:line="220" w:before="11" w:after="0"/>
        <w:ind w:firstLine="284"/>
        <w:jc w:val="both"/>
        <w:rPr>
          <w:color w:val="000000"/>
          <w:sz w:val="21"/>
        </w:rPr>
      </w:pPr>
      <w:r>
        <w:rPr>
          <w:color w:val="000000"/>
          <w:sz w:val="21"/>
        </w:rPr>
        <w:t>В конечном счете ваша фиксация на материальных ценнос</w:t>
        <w:softHyphen/>
        <w:t>тях станет для вас бессмысленной. Вы будете заботиться о своей жизни, а не о своем добре. Вы научитесь доверять своему центру чувствования и позволите духовному наставнику привести вас к новому дому, если таковой вам потребуется. Существует нес</w:t>
        <w:softHyphen/>
        <w:t>колько действий, при помощи которых вы можете прояснить для себя направление и энергетизировать его. Каждый вечер, перед тем как ложиться спать, вы можете сказать себе: «Я наме</w:t>
        <w:softHyphen/>
        <w:t>реваюсь увидеть сон о своем новом доме. Я увижу его располо</w:t>
        <w:softHyphen/>
        <w:t>жение и активирую данный образ. Я намереваюсь запомнить свой новый дом и узнать его четко и ясно в реальности трех измерений».</w:t>
      </w:r>
    </w:p>
    <w:p>
      <w:pPr>
        <w:pStyle w:val="Normal"/>
        <w:shd w:fill="FFFFFF" w:val="clear"/>
        <w:spacing w:lineRule="exact" w:line="220" w:before="14" w:after="0"/>
        <w:ind w:firstLine="284"/>
        <w:jc w:val="both"/>
        <w:rPr>
          <w:color w:val="000000"/>
          <w:sz w:val="21"/>
        </w:rPr>
      </w:pPr>
      <w:r>
        <w:rPr>
          <w:color w:val="000000"/>
          <w:sz w:val="21"/>
        </w:rPr>
        <w:t>Другой способ — использование маятника или рамок для проверки, подтверждения или обнаружения вашего нового мес</w:t>
        <w:softHyphen/>
        <w:t>та. Существуют люди, которые обладают способностью предс</w:t>
        <w:softHyphen/>
        <w:t>казывать, где именно будут безопасные места. Существует разнообразное количество способов, при помощи которых вы можете выявить подобные места сами. Ваша жизнь станет более простой в силу необходимости. Чем больше вы сможете подго</w:t>
        <w:softHyphen/>
        <w:t>товиться к тому, чтобы вести простой образ жизни, тем легче вам будет в дальнейшем. Расчистите свою жизнь, отпустив от себя все ненужные вещи, которые вас притягивают к земле и требуют ответственности за себя. Вам эти вещи просто не нуж</w:t>
        <w:softHyphen/>
        <w:t>ны. Отпустите от себя все, что больше не имеет для вас духовной ценности. Старые вещи вам мешают. Почувствуйте легкость, сядьте на землю, почувствуйте ее, общайтесь с нею, доверяй</w:t>
        <w:softHyphen/>
        <w:t>тесь ей.</w:t>
      </w:r>
    </w:p>
    <w:p>
      <w:pPr>
        <w:pStyle w:val="Normal"/>
        <w:shd w:fill="FFFFFF" w:val="clear"/>
        <w:spacing w:lineRule="exact" w:line="220"/>
        <w:ind w:firstLine="284"/>
        <w:jc w:val="both"/>
        <w:rPr>
          <w:color w:val="000000"/>
          <w:sz w:val="21"/>
        </w:rPr>
      </w:pPr>
      <w:r>
        <w:rPr>
          <w:color w:val="000000"/>
          <w:sz w:val="21"/>
        </w:rPr>
        <w:t>Доверяйте Земле и, когда она начнет свое движение, верьте, что она позволит вам синхронно перемещаться вместе с ней. Верьте, что Земля будет вас любить, предупредит вас, информи</w:t>
        <w:softHyphen/>
        <w:t>рует вас о происходящем заблаговременно тем или иным спо</w:t>
        <w:softHyphen/>
        <w:t>собом. Верьте в то, что насекомые обладают способностью раз</w:t>
        <w:softHyphen/>
        <w:t>говаривать с вами, так же как и кошки, собаки и птицы. Если вы научитесь общаться с животными, птицами, насекомыми, рас</w:t>
        <w:softHyphen/>
        <w:t>тениями, с самой Землей в глубоком доверии и любви, чтя энергии земной вибрации, Земля обязательно будет сотрудни</w:t>
        <w:softHyphen/>
        <w:t>чать с вами. Помните о том, что она знает о вас, о вашем сущес</w:t>
        <w:softHyphen/>
        <w:t>твовании. Независимо от того, где вы находитесь, она знает о ваших чувствах и намерениях, и она соответствующим образом отзывается. Когда вы научитесь доверять Земле и поверите, что Земля сотрудничает с вами, вы сможете более глубоко доверять и самим себе.</w:t>
      </w:r>
    </w:p>
    <w:p>
      <w:pPr>
        <w:pStyle w:val="Normal"/>
        <w:shd w:fill="FFFFFF" w:val="clear"/>
        <w:spacing w:lineRule="exact" w:line="220"/>
        <w:ind w:firstLine="284"/>
        <w:jc w:val="both"/>
        <w:rPr>
          <w:color w:val="000000"/>
          <w:sz w:val="21"/>
        </w:rPr>
      </w:pPr>
      <w:r>
        <w:rPr>
          <w:color w:val="000000"/>
          <w:sz w:val="21"/>
        </w:rPr>
        <w:t>По мере того как будут происходить изменения, многие жи</w:t>
        <w:softHyphen/>
        <w:t>вотные Земли начнут покидать планету. Вибрации окружающе</w:t>
        <w:softHyphen/>
        <w:t>го мира сильно изменятся, так как люди начнут интегрировать боль. Внутри памяти каждого человека хранится бессознатель</w:t>
        <w:softHyphen/>
        <w:t>ная коллективная боль, и она должна подняться на поверхность, чтобы вы смогли провести «детоксикацию» своего сознания.</w:t>
      </w:r>
    </w:p>
    <w:p>
      <w:pPr>
        <w:pStyle w:val="Normal"/>
        <w:shd w:fill="FFFFFF" w:val="clear"/>
        <w:spacing w:lineRule="exact" w:line="220"/>
        <w:ind w:firstLine="284"/>
        <w:jc w:val="both"/>
        <w:rPr>
          <w:color w:val="000000"/>
          <w:sz w:val="21"/>
        </w:rPr>
      </w:pPr>
      <w:r>
        <w:rPr>
          <w:color w:val="000000"/>
          <w:sz w:val="21"/>
        </w:rPr>
        <w:t>Окружающая среда ужасно загрязнена, но вы не можете из</w:t>
        <w:softHyphen/>
        <w:t>бежать взаимодействия с ней. Но многие из вас будут продол</w:t>
        <w:softHyphen/>
        <w:t>жать прекрасно чувствовать себя каждый день и день ото дня улучшать свое здоровье, так как именно вы будете давать указа</w:t>
        <w:softHyphen/>
        <w:t>ния своим клеткам, каким образом реагировать на яды. Окру</w:t>
        <w:softHyphen/>
        <w:t>жающие могут создавать для вас «токсические ситуации», они могут подчинять вас, и вы по спирали покатитесь вниз. Но у вас есть и иной выбор: вы можете сказать: «Это я создаю свою реальность, и когда я ее творю, я учусь тому, что я созидаю вокруг себя и что я притягиваю к себе». Таким образом, вы можете учиться, избегая дальнейших отклонений от цели.</w:t>
      </w:r>
    </w:p>
    <w:p>
      <w:pPr>
        <w:pStyle w:val="Normal"/>
        <w:shd w:fill="FFFFFF" w:val="clear"/>
        <w:spacing w:lineRule="exact" w:line="220"/>
        <w:ind w:firstLine="284"/>
        <w:jc w:val="both"/>
        <w:rPr>
          <w:color w:val="000000"/>
          <w:sz w:val="21"/>
        </w:rPr>
      </w:pPr>
      <w:r>
        <w:rPr>
          <w:color w:val="000000"/>
          <w:sz w:val="21"/>
        </w:rPr>
        <w:t>Изменения на Земле во многом связаны со смертью. Более того, многие изменения будут равны смерти. На вашей планете вы почти ничего о ней не знаете. Во всех грядущих изменениях заложена потенциальная возможность получить уроки и об</w:t>
        <w:softHyphen/>
        <w:t>ширные знания о смерти. Некоторым из вас кажется, что если люди покидают планету или умирают, происходит что-то неп</w:t>
        <w:softHyphen/>
        <w:t>равильное, непредвиденное и неуправляемое. Мы придержива</w:t>
        <w:softHyphen/>
        <w:t>емся противоположной точки зрения. Мы видим, как люди покидают планету с изменившимся мировоззрением. Они по</w:t>
        <w:softHyphen/>
        <w:t>кидают планету, унося в своем сознании дары, так как многие из вас открыли свои сердца и транслируют в окружающую среду единство цели. Они позволяют другим познать и осознать, за</w:t>
        <w:softHyphen/>
        <w:t>чем те пришли на эту планету. Не все пришли в данный момент времени для того, чтобы увидеть новую Землю. Поймите, что некоторые сущности пришли на планету, чтобы скончаться в мире и покое, без страданий и пыток — умереть с освобожден</w:t>
        <w:softHyphen/>
        <w:t>ным сознанием.</w:t>
      </w:r>
    </w:p>
    <w:p>
      <w:pPr>
        <w:pStyle w:val="Normal"/>
        <w:shd w:fill="FFFFFF" w:val="clear"/>
        <w:spacing w:lineRule="exact" w:line="220" w:before="11" w:after="0"/>
        <w:ind w:firstLine="284"/>
        <w:jc w:val="both"/>
        <w:rPr>
          <w:color w:val="000000"/>
          <w:sz w:val="21"/>
        </w:rPr>
      </w:pPr>
      <w:r>
        <w:rPr>
          <w:color w:val="000000"/>
          <w:sz w:val="21"/>
        </w:rPr>
        <w:t>На планете в настоящее время масса «путешествующих со Смертью». Они способны и желают следовать за мертвыми в неведомые пространства. Они помогают умирающим совер</w:t>
        <w:softHyphen/>
        <w:t>шить свой переход в мире и спокойствии. Между живыми и мертвыми установится связь и обмен идеями. Те, кто решат перейти в иную реальность, умирая, ничего не потеряют. Они перейдут на более высокую ступень сознания. Кто-то из подоб</w:t>
        <w:softHyphen/>
        <w:t>ных сущностей может сказать: «Я заканчиваю цикл. У меня больше нет необходимости носить за собой заполненное болью тело, и мне никогда больше не придется умирать в страхе».</w:t>
      </w:r>
    </w:p>
    <w:p>
      <w:pPr>
        <w:pStyle w:val="Normal"/>
        <w:shd w:fill="FFFFFF" w:val="clear"/>
        <w:spacing w:lineRule="exact" w:line="220"/>
        <w:ind w:firstLine="284"/>
        <w:jc w:val="both"/>
        <w:rPr>
          <w:color w:val="000000"/>
          <w:sz w:val="21"/>
        </w:rPr>
      </w:pPr>
      <w:r>
        <w:rPr>
          <w:color w:val="000000"/>
          <w:sz w:val="21"/>
        </w:rPr>
        <w:t>Многие люди пришли на Землю для того, чтобы правильно понять смерть. Их удерживали здесь посредством «сетей» ниж</w:t>
        <w:softHyphen/>
        <w:t>него астрала и вибрационного частотного контроля. Вам дана возможность помочь другим людям в ритуале перехода при покидании планеты. Это не значит —забирать у другого жизнь. Жизненная сила, которой вы являетесь, преследует определен</w:t>
        <w:softHyphen/>
        <w:t>ную цель и план, и чем дольше вы остаетесь в своем физическом теле, тем легче для вас переход. В идеале, вы научитесь умирать осознанно, отключая одну за другой функции физического тела. В смерти нечего бояться кроме того, что вы про нее навыдумы</w:t>
        <w:softHyphen/>
        <w:t>вали. Смерть наступает тогда, когда вы устанавливаете ее мо</w:t>
        <w:softHyphen/>
        <w:t>мент или когда устанавливают момент те, за кем вы следуете. Доверяйте себе и создайте свой собственный опыт. Не бойтесь создать себе идеальный переход без тревоги и страха.</w:t>
      </w:r>
    </w:p>
    <w:p>
      <w:pPr>
        <w:pStyle w:val="Normal"/>
        <w:shd w:fill="FFFFFF" w:val="clear"/>
        <w:spacing w:lineRule="exact" w:line="220"/>
        <w:ind w:firstLine="284"/>
        <w:jc w:val="both"/>
        <w:rPr>
          <w:color w:val="000000"/>
          <w:sz w:val="21"/>
        </w:rPr>
      </w:pPr>
      <w:r>
        <w:rPr>
          <w:color w:val="000000"/>
          <w:sz w:val="21"/>
        </w:rPr>
        <w:t>Когда вы сами боитесь смерти или боли, и у вас есть возмож</w:t>
        <w:softHyphen/>
        <w:t>ность помочь кому-то совершить переход, ваше сердце может попытаться закрыться. Вы можете подумать: «Нет, этого делать я не смогу! Я не могу смотреть в лицо смерти, это слишком сильно меня пугает!» Держите свое сердце открытым. Позвольте Богине сделать все за вас, и вы поймете, что уход каждого чело</w:t>
        <w:softHyphen/>
        <w:t>века своевременен, что его сознание «созрело» для перехода. Да, происходящее в некотором смысле «дирижируется», но опреде</w:t>
        <w:softHyphen/>
        <w:t>ленные события также привлекают к себе сознания с определен</w:t>
        <w:softHyphen/>
        <w:t>ной частотой вибрации. По мере того как вы избавляетесь от последних остатков страха и неправильного понимания, многих из вас призовут работать с умирающими, чтобы помочь высво</w:t>
        <w:softHyphen/>
        <w:t>бодить их сознание. Когда переход осуществляется в крупном масштабе, вы обнаружите что те, кто совершил переход, будут периодически возвращаться.</w:t>
      </w:r>
    </w:p>
    <w:p>
      <w:pPr>
        <w:pStyle w:val="Normal"/>
        <w:shd w:fill="FFFFFF" w:val="clear"/>
        <w:spacing w:lineRule="exact" w:line="220"/>
        <w:ind w:firstLine="284"/>
        <w:jc w:val="both"/>
        <w:rPr/>
      </w:pPr>
      <w:r>
        <w:rPr>
          <w:color w:val="000000"/>
          <w:sz w:val="21"/>
        </w:rPr>
        <w:t xml:space="preserve">Когда вы становитесь </w:t>
      </w:r>
      <w:r>
        <w:rPr>
          <w:i/>
          <w:color w:val="000000"/>
          <w:sz w:val="21"/>
        </w:rPr>
        <w:t xml:space="preserve">путешествующим со Смертью, </w:t>
      </w:r>
      <w:r>
        <w:rPr>
          <w:color w:val="000000"/>
          <w:sz w:val="21"/>
        </w:rPr>
        <w:t>вы мо</w:t>
        <w:softHyphen/>
        <w:t>жете участвовать в опыте смерти другого человека, совершать вместе с ним переход, а затем возвращаться, т. е. перейти в другую реальность по ту сторону и вернуться назад. Вы обнару</w:t>
        <w:softHyphen/>
        <w:t>жите, что множество различных энергий сопровождают пере</w:t>
        <w:softHyphen/>
        <w:t>ход каждого человека. Попросите совета и наставничества зна</w:t>
        <w:softHyphen/>
        <w:t>ющего, высокоразвитого, духовного, мудрого и доброжелатель</w:t>
        <w:softHyphen/>
        <w:t>ного существа. Попросите его слиться с вашим сознанием и помочь вам понять, каким образом создать наилучшие условия для смерти или наилучшие условия для ее понимания. Попро</w:t>
        <w:softHyphen/>
        <w:t>сите получить способность проходить через опыт смерти и ви</w:t>
        <w:softHyphen/>
        <w:t>деть людей по ту сторону так, как это делали когда-то в древнем Египте. Возьмите умершего на лодку и перевезите его на ту сторону, а затем вернитесь и расскажите всем, куда вы отвезли почившего. Для некоторых из вас подобные знания необходи</w:t>
        <w:softHyphen/>
        <w:t>мы, и вам желательно усвоить их в текущем десятилетии в реальности Земли.</w:t>
      </w:r>
    </w:p>
    <w:p>
      <w:pPr>
        <w:pStyle w:val="Normal"/>
        <w:shd w:fill="FFFFFF" w:val="clear"/>
        <w:spacing w:lineRule="exact" w:line="220" w:before="18" w:after="0"/>
        <w:ind w:firstLine="284"/>
        <w:jc w:val="both"/>
        <w:rPr>
          <w:color w:val="000000"/>
          <w:sz w:val="21"/>
        </w:rPr>
      </w:pPr>
      <w:r>
        <w:rPr>
          <w:color w:val="000000"/>
          <w:sz w:val="21"/>
        </w:rPr>
        <w:t>Когда вы помогаете кому-то умирать, позвольте себе превра</w:t>
        <w:softHyphen/>
        <w:t>титься в огромное покрывало и дайте возможность молекулам разойтись на огромные расстояния. Когда вы станете подобной огромной накидкой, слейтесь воедино с сознанием умирающего и последуйте за ним. Удерживайте столб Света, позвольте Свету двигаться вверх, следуйте за ним и посмотрите, куда он вас приведет. Такой опыт — опыт необычайно глубокой духовнос</w:t>
        <w:softHyphen/>
        <w:t>ти. Множество предсмертных ситуаций с возвращением к жиз</w:t>
        <w:softHyphen/>
        <w:t>ни зафиксированы и широко освещены за последние пятнад</w:t>
        <w:softHyphen/>
        <w:t>цать-двадцать лет. Знания тех, кто совершил переход и вернулся на планету, необходимы для поддержания мира и гармонии на Земле. Вновь и вновь те, кто действительно умер, возвращались к своим любимым, оставшимся на Земле, к своей семье, друзь</w:t>
        <w:softHyphen/>
        <w:t>ям, чтобы рассказать, где они были, и подтвердить, куда вы им помогли переместиться. В дальнейшем многие испытают кли</w:t>
        <w:softHyphen/>
        <w:t>ническую смерть: они войдут в портал смерти, а затем вернутся с измененной молекулярной структурой.</w:t>
      </w:r>
    </w:p>
    <w:p>
      <w:pPr>
        <w:pStyle w:val="Normal"/>
        <w:shd w:fill="FFFFFF" w:val="clear"/>
        <w:spacing w:lineRule="exact" w:line="220" w:before="4" w:after="0"/>
        <w:ind w:firstLine="284"/>
        <w:jc w:val="both"/>
        <w:rPr>
          <w:color w:val="000000"/>
          <w:sz w:val="21"/>
        </w:rPr>
      </w:pPr>
      <w:r>
        <w:rPr>
          <w:color w:val="000000"/>
          <w:sz w:val="21"/>
        </w:rPr>
        <w:t>Когда люди перемещаются из одного измерения в другое, т. е. когда они умирают (как вы это называете на Земле), — этот процесс можно значительно ускорить при помощи звука. Воз</w:t>
        <w:softHyphen/>
        <w:t>можно, вам захочется проэкспериментировать с различными звуками, заняться тонированием, играть на различных музы</w:t>
        <w:softHyphen/>
        <w:t>кальных инструментах или петь. Вы интуитивно сможете нахо</w:t>
        <w:softHyphen/>
        <w:t>дить наиболее подходящий звук. Просите наставничества и ука</w:t>
        <w:softHyphen/>
        <w:t>заний. Интуитивные импульсы спасут ваши физические тела. Когда ваша интуиция говорит вам: «Немедленно уходи!», что-то или кто-то указывает вам на необходимость передвижения. И раз вас просят покинуть данное место — покиньте его как можно скорее. Научитесь слышать импульсы интуиции, чувствовать и видеть их и обязательно им следуйте.</w:t>
      </w:r>
    </w:p>
    <w:p>
      <w:pPr>
        <w:pStyle w:val="Normal"/>
        <w:shd w:fill="FFFFFF" w:val="clear"/>
        <w:spacing w:lineRule="exact" w:line="220"/>
        <w:ind w:firstLine="284"/>
        <w:jc w:val="both"/>
        <w:rPr/>
      </w:pPr>
      <w:r>
        <w:rPr>
          <w:color w:val="000000"/>
          <w:sz w:val="21"/>
        </w:rPr>
        <w:t>Один из великих даров, который вы можете дать своим ро</w:t>
        <w:softHyphen/>
        <w:t>дителям, — это помощь в переходе с земного плана, точно так же как они помогли вам прийти на земной план, дав дар физи</w:t>
        <w:softHyphen/>
        <w:t>ческого тела и возможность проявления жизни. Они привели вас на Землю, и цикл необходимо завершить. Осознайте карми</w:t>
        <w:softHyphen/>
        <w:t xml:space="preserve">ческий смысл </w:t>
      </w:r>
      <w:r>
        <w:rPr>
          <w:i/>
          <w:color w:val="000000"/>
          <w:sz w:val="21"/>
        </w:rPr>
        <w:t xml:space="preserve">отпускания. </w:t>
      </w:r>
      <w:r>
        <w:rPr>
          <w:color w:val="000000"/>
          <w:sz w:val="21"/>
        </w:rPr>
        <w:t>Родители говорили вам: «Вот Ты здесь. Я помогаю Тебе войти в земную жизнь». А вы затем говорите им: «Вот Ты здесь. Я помогаю Тебе выйти из земной жизни». У людей рождаются дети для того, чтобы они смогли прочувствовать и завершить определенные циклы. Ищите ра</w:t>
        <w:softHyphen/>
        <w:t>дость на всех фазах существования.</w:t>
      </w:r>
    </w:p>
    <w:p>
      <w:pPr>
        <w:pStyle w:val="Normal"/>
        <w:shd w:fill="FFFFFF" w:val="clear"/>
        <w:spacing w:lineRule="exact" w:line="220"/>
        <w:ind w:firstLine="284"/>
        <w:jc w:val="both"/>
        <w:rPr>
          <w:color w:val="000000"/>
          <w:sz w:val="21"/>
        </w:rPr>
      </w:pPr>
      <w:r>
        <w:rPr>
          <w:color w:val="000000"/>
          <w:sz w:val="21"/>
        </w:rPr>
        <w:t>Со многими из вас могут вступить в контакт умершие, кото</w:t>
        <w:softHyphen/>
        <w:t>рые сообщат вам, что они застряли при переходе, прося помощи перевести их на ту сторону. Возможно, они уже умерли несколь</w:t>
        <w:softHyphen/>
        <w:t>ко месяцев или лег назад. Такой процесс требует иного «Путе</w:t>
        <w:softHyphen/>
        <w:t>шествия». Вы можете посоветовать им: «Идите по направлению к Свету. Идите и ищите своих друзей». Вы научитесь, каким образом это делать, так как память об этих навыках хранится в самих клетках вашего существа. Это не новые знания, а лишь то, что необходимо вспомнить.</w:t>
      </w:r>
    </w:p>
    <w:p>
      <w:pPr>
        <w:pStyle w:val="Normal"/>
        <w:shd w:fill="FFFFFF" w:val="clear"/>
        <w:spacing w:lineRule="exact" w:line="220"/>
        <w:ind w:firstLine="284"/>
        <w:jc w:val="both"/>
        <w:rPr/>
      </w:pPr>
      <w:r>
        <w:rPr>
          <w:color w:val="000000"/>
          <w:sz w:val="21"/>
        </w:rPr>
        <w:t>Быть с людьми, которые уходят с земного плана, — опреде</w:t>
        <w:softHyphen/>
        <w:t>ленная привилегия. Возможно, вы не сможете осознанно путе</w:t>
        <w:softHyphen/>
        <w:t>шествовать с ними в Смерть, так как это требует определенных способностей. Кроме того, если вы очень сильно привязаны к человеку, вам могут не разрешить сопровождать его, так как вы можете не захотеть вернуться. Но, если вы думаете, что вы избежите смерти, потому что это что-то «нечистое» или «страш</w:t>
        <w:softHyphen/>
        <w:t>ное», у нас для вас есть новости. Вы не сможете избежать столк</w:t>
        <w:softHyphen/>
        <w:t>новений со смертью в последующие годы. Помните о том, что помогать людям совершать переход на ту сторону — это приви</w:t>
        <w:softHyphen/>
        <w:t xml:space="preserve">легия. Задача </w:t>
      </w:r>
      <w:r>
        <w:rPr>
          <w:i/>
          <w:color w:val="000000"/>
          <w:sz w:val="21"/>
        </w:rPr>
        <w:t>Путешествующего со Смертью —</w:t>
      </w:r>
      <w:r>
        <w:rPr>
          <w:color w:val="000000"/>
          <w:sz w:val="21"/>
        </w:rPr>
        <w:t>помогать людям войти в состояние всепрощения, позволяя смерти наступить без привязок к осуждению, обвинению или чувству жертвы. Это искусство, так как очень часто в последние моменты люди отк</w:t>
        <w:softHyphen/>
        <w:t>рыты для прощения. По мере того как умирающий приближа</w:t>
        <w:softHyphen/>
        <w:t>ется к Создателю, происходит коллапс времени, мгновения ста</w:t>
        <w:softHyphen/>
        <w:t>новятся бесконечными, и за несколько мгновений возможна переоценка всей жизни умирающего. Поэтому возникает воз</w:t>
        <w:softHyphen/>
        <w:t>можность для исцеления. Главным актом прощения становится прощение самого себя, так как именно вы сами выносили все суждения и сделали необходимым продление страданий.</w:t>
      </w:r>
    </w:p>
    <w:p>
      <w:pPr>
        <w:pStyle w:val="Normal"/>
        <w:shd w:fill="FFFFFF" w:val="clear"/>
        <w:spacing w:lineRule="exact" w:line="220" w:before="4" w:after="0"/>
        <w:ind w:firstLine="284"/>
        <w:jc w:val="both"/>
        <w:rPr>
          <w:color w:val="000000"/>
          <w:sz w:val="21"/>
        </w:rPr>
      </w:pPr>
      <w:r>
        <w:rPr>
          <w:color w:val="000000"/>
          <w:sz w:val="21"/>
        </w:rPr>
        <w:t>Вы помогаете умирающим прийти к миру, покинуть земной план в спокойствии и любви, с улыбкой на устах. Помогите им, попросив увидеть перед собой родственников или друзей, кото</w:t>
        <w:softHyphen/>
        <w:t>рых бы они узнали и которые повели бы их за собой. Это клю</w:t>
        <w:softHyphen/>
        <w:t>чевой момент в помощи умирающему и при путешествии на ту сторону.</w:t>
      </w:r>
    </w:p>
    <w:p>
      <w:pPr>
        <w:pStyle w:val="Normal"/>
        <w:shd w:fill="FFFFFF" w:val="clear"/>
        <w:spacing w:lineRule="exact" w:line="220" w:before="18" w:after="0"/>
        <w:ind w:firstLine="284"/>
        <w:jc w:val="both"/>
        <w:rPr>
          <w:color w:val="000000"/>
          <w:sz w:val="21"/>
        </w:rPr>
      </w:pPr>
      <w:r>
        <w:rPr>
          <w:color w:val="000000"/>
          <w:sz w:val="21"/>
        </w:rPr>
        <w:t>Часть опыта, который вам необходимо передать и который задействует само ваше существо, — это возможность сказать умирающему: «Вы любимы, вы прекрасны, вы — словно ново</w:t>
        <w:softHyphen/>
        <w:t>рожденный младенец, переходящий в иное измерение. Отпус</w:t>
        <w:softHyphen/>
        <w:t>тите от себя всех и все, что было кругом. Отпустите все и знайте, что вы прожили свою жизнь сполна. Вас никто не судит. Идите с миром, пусть улыбка осветит ваши уста, отпустите любые суждения. Расслабьтесь, позвольте вашей жизни обрести смысл и ценность во время вашего перехода на следующий виток ва</w:t>
        <w:softHyphen/>
        <w:t>шей индивидуальности».</w:t>
      </w:r>
    </w:p>
    <w:p>
      <w:pPr>
        <w:pStyle w:val="Normal"/>
        <w:shd w:fill="FFFFFF" w:val="clear"/>
        <w:spacing w:lineRule="exact" w:line="220" w:before="11" w:after="0"/>
        <w:ind w:firstLine="284"/>
        <w:jc w:val="both"/>
        <w:rPr>
          <w:color w:val="000000"/>
          <w:sz w:val="21"/>
        </w:rPr>
      </w:pPr>
      <w:r>
        <w:rPr>
          <w:color w:val="000000"/>
          <w:sz w:val="21"/>
        </w:rPr>
        <w:t>В самой смерти таится исцеление, потому что по ту сторону есть жизнь, хотя и иная ее форма. Когда вы посылаете свою энергию тем сущностям, которые находятся в состоянии пере</w:t>
        <w:softHyphen/>
        <w:t>хода, посылайте ее также и Земле. Поддержите Землю в процессе ее перехода и дайте ей знать, что вы хотите быть здесь и участ</w:t>
        <w:softHyphen/>
        <w:t>вовать в процессе трансформации. Это истинная форма воспри</w:t>
        <w:softHyphen/>
        <w:t>имчивости и доверия, когда вы отдаетесь на волю разворачива</w:t>
        <w:softHyphen/>
        <w:t>ющегося процесса (в котором вы согласились участвовать доб</w:t>
        <w:softHyphen/>
        <w:t>ровольно) и позволяете Земле делать то, что ей необходимо.</w:t>
      </w:r>
    </w:p>
    <w:p>
      <w:pPr>
        <w:pStyle w:val="Normal"/>
        <w:shd w:fill="FFFFFF" w:val="clear"/>
        <w:spacing w:lineRule="exact" w:line="220" w:before="295" w:after="0"/>
        <w:ind w:firstLine="284"/>
        <w:jc w:val="both"/>
        <w:rPr>
          <w:color w:val="000000"/>
          <w:sz w:val="21"/>
        </w:rPr>
      </w:pPr>
      <w:r>
        <w:rPr>
          <w:color w:val="000000"/>
          <w:sz w:val="21"/>
        </w:rPr>
        <w:t>По мере того как Земля продолжает свой танец очищения, а сдвиги и перемены будут все более усиливаться, ваша интуиция приведет вас к созданию новых общин или увеличению и рас</w:t>
        <w:softHyphen/>
        <w:t>ширению уже имеющихся. Каждая общность будет расти и процветать в соответствии со способностью своих представите</w:t>
        <w:softHyphen/>
        <w:t>лей совместно чувствовать и создавать мыслеформы. Каждая община разработает и проведет в жизнь определенный кодекс поведения, чтобы каждый представитель общины мог внести свой вклад в создание пищевых запасов, жилья, музыки, движе</w:t>
        <w:softHyphen/>
        <w:t>ния и звука при совместном проживании. Эти системы общин приведут вас к «старому образу жизни», когда люди нуждались друг в друге. Восстановится давняя матрица отношений, при которой вы испытываете тесную взаимосвязь и переплетение жизненных линий.</w:t>
      </w:r>
    </w:p>
    <w:p>
      <w:pPr>
        <w:pStyle w:val="Normal"/>
        <w:shd w:fill="FFFFFF" w:val="clear"/>
        <w:spacing w:lineRule="exact" w:line="220"/>
        <w:ind w:firstLine="284"/>
        <w:jc w:val="both"/>
        <w:rPr>
          <w:color w:val="000000"/>
          <w:sz w:val="21"/>
        </w:rPr>
      </w:pPr>
      <w:r>
        <w:rPr>
          <w:color w:val="000000"/>
          <w:sz w:val="21"/>
        </w:rPr>
        <w:t>Безусловно, будут разногласия, но в общем и целом всем вам необходимо разрабатывать и наполнять энергией подобные мыслеформы. Эти мыслеформы создадут энергетические поля вокруг областей вашего проживания, и те, кто придут к вам на порог, будут притянуты туда мыслеформами, как магнитами. Если ваши мыслеформы и ваша общность сильны, если вы тесно связаны друг с другом и эти связи легко наполняются энергией и укрепляются, вы привлечете к себе тех, чьи намерения род</w:t>
        <w:softHyphen/>
        <w:t>ственны вашим. Вы не будете раздумывать над тем, кто эти сотни людей, которые хотят присоединиться к вашей общине. Вы будете четко знать, что, если сто человек появились для того, чтобы к вам присоединиться, именно установленные вами мыс</w:t>
        <w:softHyphen/>
        <w:t>леформы привлекли их к вам, а не в какую-либо иную общину. Если ваша община дисгармонична и не может прийти в сос</w:t>
        <w:softHyphen/>
        <w:t>тояние равновесия, вы создадите различные хаотические энергии. Вам необходимо научиться работать совместно. Если кто-то не может работать в группе и создает нисходящее поле внутри общины, тогда община должна решать, каким образом исцелить своего представителя. Конечно же, ему необходимо быть открытым для исцеления и взять на себя ответственность за создание дисгармонии. Если же он продолжает создавать дисбаланс, то может быть вынужден покинуть общину. В буду</w:t>
        <w:softHyphen/>
        <w:t>щем вы не сможете распадаться на воюющие фракции. Земля не допустит этого. Большая часть вашей работы будет связана с исцелением, огромным терпением по отношению к другим, состраданием и своевременным пониманием знаков и симво</w:t>
        <w:softHyphen/>
        <w:t>лов. Вам необходимо будет позволять другим и себе выразить все, что приведет вас к более глубокому осознаванию. А затем пройти через это осознание.</w:t>
      </w:r>
    </w:p>
    <w:p>
      <w:pPr>
        <w:pStyle w:val="Normal"/>
        <w:shd w:fill="FFFFFF" w:val="clear"/>
        <w:spacing w:lineRule="exact" w:line="220" w:before="4" w:after="0"/>
        <w:ind w:firstLine="284"/>
        <w:jc w:val="both"/>
        <w:rPr>
          <w:color w:val="000000"/>
          <w:sz w:val="21"/>
        </w:rPr>
      </w:pPr>
      <w:r>
        <w:rPr>
          <w:color w:val="000000"/>
          <w:sz w:val="21"/>
        </w:rPr>
        <w:t>Каждый человек, являясь частью общины, будет вносить свой вклад в общее дело, привнося свой талант и умение. Опре</w:t>
        <w:softHyphen/>
        <w:t>деленные общины станут специализироваться в определенных направлениях, талантах и способностях, которые будут опреде</w:t>
        <w:softHyphen/>
        <w:t>ляться собранием сознаний людей. Невидимая рука приведет вас именно в ту общину, которая сможет служить вам, а вы — ей, в соответствии с вашими намерениями, верованиями и же</w:t>
        <w:softHyphen/>
        <w:t>ланиями.</w:t>
      </w:r>
    </w:p>
    <w:p>
      <w:pPr>
        <w:pStyle w:val="Normal"/>
        <w:shd w:fill="FFFFFF" w:val="clear"/>
        <w:spacing w:lineRule="exact" w:line="220"/>
        <w:ind w:firstLine="284"/>
        <w:jc w:val="both"/>
        <w:rPr>
          <w:color w:val="000000"/>
          <w:sz w:val="21"/>
        </w:rPr>
      </w:pPr>
      <w:r>
        <w:rPr>
          <w:color w:val="000000"/>
          <w:sz w:val="21"/>
        </w:rPr>
        <w:t>Вы почувствуете огромное облегчение, когда будете принад</w:t>
        <w:softHyphen/>
        <w:t>лежать определенной общине, жить ближе к земле, дышать свежим воздухом и чувствовать полноту жизни. Пища станет живой. В отношениях между людьми будет больше любви, сме</w:t>
        <w:softHyphen/>
        <w:t>ха и взаимопонимания. Каждый миг жизни будет наполнен и ценим. Вы придете к выводу, что жизнь —это игра и что только играя вы можете добиться успеха в работе. Если вы не умеете играть, вы не сможете успешно работать. Необходимо, чтобы ваша работа приносила пользу общине, а вам — радость и глу</w:t>
        <w:softHyphen/>
        <w:t>бокое удовлетворение. Произойдет множество исцелений. В об</w:t>
        <w:softHyphen/>
        <w:t>щинах возникнет желание строить, в том числе — Храмы. Про</w:t>
        <w:softHyphen/>
        <w:t>изойдет возрождение храмовой культуры. По всему миру будут найдены священные места и построены, восстановлены или открыты священные здания необычайной красоты. Изменения Земли откроют секреты, таящиеся в ее глубинах. Пирамиды, которые хранятся глубоко в земле, поднимутся на поверхность, а трещины и развалы откроют давно захороненные древние города.</w:t>
      </w:r>
    </w:p>
    <w:p>
      <w:pPr>
        <w:pStyle w:val="Normal"/>
        <w:shd w:fill="FFFFFF" w:val="clear"/>
        <w:spacing w:lineRule="exact" w:line="223"/>
        <w:ind w:firstLine="284"/>
        <w:jc w:val="both"/>
        <w:rPr>
          <w:color w:val="000000"/>
          <w:sz w:val="21"/>
        </w:rPr>
      </w:pPr>
      <w:r>
        <w:rPr>
          <w:color w:val="000000"/>
          <w:sz w:val="21"/>
        </w:rPr>
        <w:t>Община, которая может объединить воедино индивидуаль</w:t>
        <w:softHyphen/>
        <w:t>ные мыслеформы своих представителей, выйти за пределы битв их эго, найти цель своего существования и достигнуть высокого качества жизни, достигнет огромного успеха. В некоторых об</w:t>
        <w:softHyphen/>
        <w:t>щинах посевы будут выращиваться с использованием группо</w:t>
        <w:softHyphen/>
        <w:t>вых медитативных практик, звука и четкого намерения. Предс</w:t>
        <w:softHyphen/>
        <w:t>тавители таких общин будут совместно проводить тонирование, вместе видеть общие сновидения и вместе создавать музыку. Те общины, в которых люди умеют играть, станут наиболее жела</w:t>
        <w:softHyphen/>
        <w:t>емыми общинами. Это не значит, что вы погрузитесь в беспрос</w:t>
        <w:softHyphen/>
        <w:t>ветный гедонизм, когда вы обо всем забываете, едите, принима</w:t>
        <w:softHyphen/>
        <w:t>ете наркотики, напиваетесь, чтобы забыться, а потом думаете, что это игра. Когда вы будете играть, то делать это будете созна</w:t>
        <w:softHyphen/>
        <w:t>тельно, играя с энергией, освобождая и направляя ее интуитив</w:t>
        <w:softHyphen/>
        <w:t>но, так, как это делают дети. И тогда у вас будет ответственность за вашу общину, преданность ее росту и развитию. Общение внутри группы в своем потенциале содержит огромную силу.</w:t>
      </w:r>
    </w:p>
    <w:p>
      <w:pPr>
        <w:pStyle w:val="Normal"/>
        <w:shd w:fill="FFFFFF" w:val="clear"/>
        <w:spacing w:lineRule="exact" w:line="223"/>
        <w:ind w:firstLine="284"/>
        <w:jc w:val="both"/>
        <w:rPr>
          <w:color w:val="000000"/>
          <w:sz w:val="21"/>
        </w:rPr>
      </w:pPr>
      <w:r>
        <w:rPr>
          <w:color w:val="000000"/>
          <w:sz w:val="21"/>
        </w:rPr>
        <w:t>Множество ваших талантов, которые будут полезны общине и внесут вклад в ее развитие, на настоящий момент еще не обнаружены вами и не признаны. Эти таланты придут из глуби</w:t>
        <w:softHyphen/>
        <w:t>ны вашего существа.</w:t>
      </w:r>
    </w:p>
    <w:p>
      <w:pPr>
        <w:pStyle w:val="Normal"/>
        <w:shd w:fill="FFFFFF" w:val="clear"/>
        <w:spacing w:lineRule="exact" w:line="223"/>
        <w:ind w:firstLine="284"/>
        <w:jc w:val="both"/>
        <w:rPr>
          <w:color w:val="000000"/>
          <w:sz w:val="21"/>
        </w:rPr>
      </w:pPr>
      <w:r>
        <w:rPr>
          <w:color w:val="000000"/>
          <w:sz w:val="21"/>
        </w:rPr>
        <w:t>Взаимодействия между вашими энергетическими полями будут осуществляться в соответствии с определенным кодексом общины. Все свои решения ваши лидеры будут проводить отк</w:t>
        <w:softHyphen/>
        <w:t>рыто, так как не будет необходимости и места для тайны. Дни секретов и тайных действий пройдут. Необходим станет опреде</w:t>
        <w:softHyphen/>
        <w:t>ленный кодекс поведения, в соответствии с которым будут жить представители общины, принявшие клятву жить подобным об</w:t>
        <w:softHyphen/>
        <w:t>разом. Энергетические поля, окружающие всех проживающих в такой общине, будут способствовать созданию мудрости и справедливости. Все — от крошечного младенца до старца, жи</w:t>
        <w:softHyphen/>
        <w:t>вотные, растения — будут жить под покровом данных полей.</w:t>
      </w:r>
    </w:p>
    <w:p>
      <w:pPr>
        <w:pStyle w:val="Normal"/>
        <w:shd w:fill="FFFFFF" w:val="clear"/>
        <w:spacing w:lineRule="exact" w:line="220"/>
        <w:ind w:firstLine="284"/>
        <w:jc w:val="both"/>
        <w:rPr>
          <w:color w:val="000000"/>
          <w:sz w:val="21"/>
        </w:rPr>
      </w:pPr>
      <w:r>
        <w:rPr>
          <w:color w:val="000000"/>
          <w:sz w:val="21"/>
        </w:rPr>
        <w:t>Как основателям таких общин, вам необходимо четко пред</w:t>
        <w:softHyphen/>
        <w:t>ставлять, какие принципы и методы работают для достижения гармоничного результата. Если вы примете самые простые идеи гармонизации, сотрудничества и вместе будете погружаться в общие сновидения, вы достигнете успеха в построении общины. Сновидение станет важной частью общественной жизни, так как именно во сне люди проявляются такими, какие они есть на самом деле. При помощи сновидений вы можете обнаружить энергии, потерявшие равновесие, а также найти пути приведе</w:t>
        <w:softHyphen/>
        <w:t>ния их к равновесию. Люди, которым трудно дается удержание равновесия в состоянии бодрствования, испытывают еще боль</w:t>
        <w:softHyphen/>
        <w:t>шие затруднения в состоянии сна. Выслушивая содержание снов, вы сможете разобраться в людях. Научитесь слушать и наблюдать, не вынося суждений, никого не осуждая, позволяя вашей интуиции вести вас за собой.</w:t>
      </w:r>
    </w:p>
    <w:p>
      <w:pPr>
        <w:pStyle w:val="Normal"/>
        <w:shd w:fill="FFFFFF" w:val="clear"/>
        <w:spacing w:lineRule="exact" w:line="220" w:before="11" w:after="0"/>
        <w:ind w:firstLine="284"/>
        <w:jc w:val="both"/>
        <w:rPr>
          <w:color w:val="000000"/>
          <w:sz w:val="21"/>
        </w:rPr>
      </w:pPr>
      <w:r>
        <w:rPr>
          <w:color w:val="000000"/>
          <w:sz w:val="21"/>
        </w:rPr>
        <w:t>Вы сможете создать совместный банк идей во всех областях жизни, включая питание, образование, бартер, время отдыха и медитаций. Расставьте приоритеты, придя к согласию, что в первую очередь общине необходимо быть сильной. Но при этом необходимо не забывать о ценности каждого ее представителя, так как каждый человек вносит лепту в усиление целого. Когда вы признаете подобную возможность, вы создаете поле идей. Вы сможете удерживать огромные мыслеформы над местом про</w:t>
        <w:softHyphen/>
        <w:t>живания общины. Те, кто обладают склонностью прочитывать, опознавать мыслеформы, смогут опознать и вашу общину. Счи</w:t>
        <w:softHyphen/>
        <w:t>тывая энергию вашей мыслеформы, они смогут узнать, кто вы и что собой представляете. Ваши мыслеформы будут служить определенным эфирным телеграфом.</w:t>
      </w:r>
    </w:p>
    <w:p>
      <w:pPr>
        <w:pStyle w:val="Normal"/>
        <w:shd w:fill="FFFFFF" w:val="clear"/>
        <w:spacing w:lineRule="exact" w:line="220"/>
        <w:ind w:firstLine="284"/>
        <w:jc w:val="both"/>
        <w:rPr>
          <w:color w:val="000000"/>
          <w:sz w:val="21"/>
        </w:rPr>
      </w:pPr>
      <w:r>
        <w:rPr>
          <w:color w:val="000000"/>
          <w:sz w:val="21"/>
        </w:rPr>
        <w:t>Никто не будет единолично править общиной. Каждый из вас будет вносить в жизнь общины свою интуицию и спонтан</w:t>
        <w:softHyphen/>
        <w:t>ность. Вы не можете требовать решений и идей от одного чело</w:t>
        <w:softHyphen/>
        <w:t>века. Необходимо, чтобы каждый из вас ценил себя в этом путешествии.</w:t>
      </w:r>
    </w:p>
    <w:p>
      <w:pPr>
        <w:pStyle w:val="Normal"/>
        <w:shd w:fill="FFFFFF" w:val="clear"/>
        <w:spacing w:lineRule="exact" w:line="220" w:before="29" w:after="0"/>
        <w:ind w:firstLine="284"/>
        <w:jc w:val="both"/>
        <w:rPr>
          <w:color w:val="000000"/>
          <w:sz w:val="21"/>
        </w:rPr>
      </w:pPr>
      <w:r>
        <w:rPr>
          <w:color w:val="000000"/>
          <w:sz w:val="21"/>
        </w:rPr>
        <w:t>Когда вы будете искать место для основания общины, нужно будет научиться разговаривать с растениями и животными. Это необходимая составляющая успеха. Может быть, в настоящее время, подобная мысль кажется вам слишком странной, но в настоящий момент у вас просто нет времени для подобных занятий. Кто из вас недавно разговаривал со своей кошкой или собакой? Общение с животными помогает обострить вашу вос</w:t>
        <w:softHyphen/>
        <w:t>приимчивость, сенситивность и выводит вас на новый уровень принятия решений, так как животные и растения получают свои знания непосредственно от Земли. Они прекрасно осведомлены о том, что происходит, и терпеливо ожидают, когда вы призна</w:t>
        <w:softHyphen/>
        <w:t>ете факт, что они могут помочь вам и дать совет. Они могут рассказать вам свои секреты исцеления, показать, где находятся энергетически благоприятные места. Они могут все это вам показать. Они знают. И знаете почему? Они не эксплуатируют природу и Землю. Они не манипулируют. Пока вы как вид будете эксплуатировать другие виды, Землю и самих себя, Земля не раскроет вам своих тайн.</w:t>
      </w:r>
    </w:p>
    <w:p>
      <w:pPr>
        <w:pStyle w:val="Normal"/>
        <w:shd w:fill="FFFFFF" w:val="clear"/>
        <w:spacing w:lineRule="exact" w:line="220"/>
        <w:ind w:firstLine="284"/>
        <w:jc w:val="both"/>
        <w:rPr>
          <w:color w:val="000000"/>
          <w:sz w:val="21"/>
        </w:rPr>
      </w:pPr>
      <w:r>
        <w:rPr>
          <w:color w:val="000000"/>
          <w:sz w:val="21"/>
        </w:rPr>
        <w:t>Животные и растения укажут вам путь в царство дэвов и элементалей, природные царства, которые управляются силами, отличными от вашей реальности. Найдите время, чтобы обна</w:t>
        <w:softHyphen/>
        <w:t>ружить разум в хризантемах и муравьях, ищите разум во всех составляющих природы. Этот опыт можно получить где угодно. Он доступен для любого человека, который желает восстано</w:t>
        <w:softHyphen/>
        <w:t>вить свою связь с Землей. Исцеление Земли наступит вследствие общения и обмена энергиями и идеями между всеми обитателя</w:t>
        <w:softHyphen/>
        <w:t>ми Земли.</w:t>
      </w:r>
    </w:p>
    <w:p>
      <w:pPr>
        <w:pStyle w:val="Normal"/>
        <w:shd w:fill="FFFFFF" w:val="clear"/>
        <w:spacing w:lineRule="exact" w:line="220"/>
        <w:ind w:firstLine="284"/>
        <w:jc w:val="both"/>
        <w:rPr/>
      </w:pPr>
      <w:r>
        <w:rPr>
          <w:color w:val="000000"/>
          <w:sz w:val="21"/>
        </w:rPr>
        <w:t>Изменится отношение к рождению детей. Роды как процесс и все, что связано с приходом новых существ в ваш мир, станет достойным наивысшего почитания. Для мужчины будет вели</w:t>
        <w:softHyphen/>
        <w:t>кой честью встать рядом с матерью и ребенком и заявить: «Этот ребенок мой!» — взяв на себя ответственность за мать и дитя с чувством гордости отцовства. Женщины более не станут испы</w:t>
        <w:softHyphen/>
        <w:t>тывать чувство стыда во время родов. Почему у многих женщин</w:t>
      </w:r>
      <w:r>
        <w:rPr/>
        <w:t xml:space="preserve"> </w:t>
      </w:r>
      <w:r>
        <w:rPr>
          <w:color w:val="000000"/>
          <w:sz w:val="21"/>
        </w:rPr>
        <w:t>нет отцов для их детей? Они стыдятся процесса беременности и родов и не понимают, насколько данный процесс чтим. Придет время, когда мужчина будет с трепетом искать расположения женщины. Он будет искать возможности пребывания в ее виб</w:t>
        <w:softHyphen/>
        <w:t>рации, глубокой связи с ней. Он будет участвовать в чуде жиз</w:t>
        <w:softHyphen/>
        <w:t>ни — принимать своих детей в родах. Отношение мужчин к женщинам изменится абсолютно. Нынешний период вашей ис</w:t>
        <w:softHyphen/>
        <w:t>тории будет рассматриваться как наиболее варварский, самый темный период, когда даже сами женщины не осознавали, что они разыгрывают патриархальную игру родов.</w:t>
      </w:r>
    </w:p>
    <w:p>
      <w:pPr>
        <w:pStyle w:val="Normal"/>
        <w:shd w:fill="FFFFFF" w:val="clear"/>
        <w:spacing w:lineRule="exact" w:line="223"/>
        <w:ind w:firstLine="284"/>
        <w:jc w:val="both"/>
        <w:rPr>
          <w:color w:val="000000"/>
          <w:sz w:val="21"/>
        </w:rPr>
      </w:pPr>
      <w:r>
        <w:rPr>
          <w:color w:val="000000"/>
          <w:sz w:val="21"/>
        </w:rPr>
        <w:t>Ваши общины будут направлены на создание оптимальных условий для развития детей — чтобы вы могли создать детям любящее, безопасное, питающее все их нужды окружение. Вы будете учиться у своих детей, они станут вашими учителями. Они будут делиться с вами своими знаниями, направлять вас и давать вам советы, ведь они смогут иначе смотреть на происхо</w:t>
        <w:softHyphen/>
        <w:t>дящие события. В течение нынешнего десятилетия родятся дети Семьи Любви. Они дадут вам знание энергии Богини, энергии Любви как главной силы созидания. Они понесут в себе высо</w:t>
        <w:softHyphen/>
        <w:t>чайший потенциал творческой энергии. Они будут рождены в тех семьях, где родители чтят творческую энергию своей сексу</w:t>
        <w:softHyphen/>
        <w:t>альности. Когда пара объединится в наивысших вибрациях ду</w:t>
        <w:softHyphen/>
        <w:t>ховных энергий, при условии полного раскрытия чакр и ясного намерения пригласить в свою жизнь энергию Любви и Богини, в таком случае возможно рождение сущностей Семейства Любви.</w:t>
      </w:r>
    </w:p>
    <w:p>
      <w:pPr>
        <w:pStyle w:val="Normal"/>
        <w:shd w:fill="FFFFFF" w:val="clear"/>
        <w:spacing w:lineRule="exact" w:line="223" w:before="7" w:after="0"/>
        <w:ind w:firstLine="284"/>
        <w:jc w:val="both"/>
        <w:rPr>
          <w:color w:val="000000"/>
          <w:sz w:val="21"/>
        </w:rPr>
      </w:pPr>
      <w:r>
        <w:rPr>
          <w:color w:val="000000"/>
          <w:sz w:val="21"/>
        </w:rPr>
        <w:t>Большинство этих детей будут высокоразвитыми сущностя</w:t>
        <w:softHyphen/>
        <w:t>ми, которые начнут разговаривать сразу же после рождения, по прошествии нескольких недель или месяцев. Они будут знать и помнить. Например, они могут сказать: «Я вернулся». Они рань</w:t>
        <w:softHyphen/>
        <w:t>ше начнут ходить, говорить, выполнять различные действия и разговаривать на нескольких языках. Они будут отличаться внешне от других детей. Период, в течение которого женщины будут вынашивать детей Любви, значительно сократится. В организме женщин все процессы ускорятся, в том числе и срок вынашивания этих детей. Дети получат опыт экстаза в родах и дадут возможность выносившим их матерям испытать тот же экстаз, полностью устранив из процесса родов боль. Они не станут истощать своих матерей, наоборот, они обогатят их на всех уровнях: энергетическом, эмоциональном, ментальном и духовном. Их сознание также в большой степени будет зависеть от уровня духовного развития отца и того, насколько высоко сможет подняться частота вибрации мужчин планеты в целом. В настоящее время именно мужчины ответственны за качество энергии, которую они могут привлечь на планету из Космоса и реализовать в своих детях. Качество энергии зависит от уровня их духовного развития.</w:t>
      </w:r>
    </w:p>
    <w:p>
      <w:pPr>
        <w:pStyle w:val="Normal"/>
        <w:shd w:fill="FFFFFF" w:val="clear"/>
        <w:spacing w:lineRule="exact" w:line="223"/>
        <w:ind w:firstLine="284"/>
        <w:jc w:val="both"/>
        <w:rPr>
          <w:color w:val="000000"/>
          <w:sz w:val="21"/>
        </w:rPr>
      </w:pPr>
      <w:r>
        <w:rPr>
          <w:color w:val="000000"/>
          <w:sz w:val="21"/>
        </w:rPr>
        <w:t>Такие дети станут ценными представителями каждой общи</w:t>
        <w:softHyphen/>
        <w:t>ны. Любая община будет счастлива их принять, ведь они будут считаться знаком удачи. Дети будут состоять в постоянной те</w:t>
        <w:softHyphen/>
        <w:t>лепатической связи друг с другом по всей планете. В любую комнату, в которую они будут входить, они смогут внести поток творчества, протекающий через их сердца. Они смогут значи</w:t>
        <w:softHyphen/>
        <w:t>тельно поднимать вибрации окружающих их людей, которые приходят в соприкосновение с этими детьми. Они не будут большими с точки зрения физиологии, они будут маленькими. Это дети Синего Луча Света — Синего Луча Света Сознания Плеяд. На их долю выпала специальная задача научить людей вибрации Любви. Они станут частью каждой общины, рожден</w:t>
        <w:softHyphen/>
        <w:t>ные на каждом континенте, в каждом племени. Они пришли на Землю для того, чтобы принести вибрацию Любви и передать вам знания о ней.</w:t>
      </w:r>
    </w:p>
    <w:p>
      <w:pPr>
        <w:pStyle w:val="Normal"/>
        <w:shd w:fill="FFFFFF" w:val="clear"/>
        <w:spacing w:lineRule="exact" w:line="223"/>
        <w:ind w:firstLine="284"/>
        <w:jc w:val="both"/>
        <w:rPr>
          <w:sz w:val="21"/>
        </w:rPr>
      </w:pPr>
      <w:r>
        <w:rPr>
          <w:color w:val="000000"/>
          <w:sz w:val="21"/>
        </w:rPr>
        <w:t>Эти дети будут в телепатической связи с энергией Богини, так как несут в себе вибрацию Любви. Дети ускорят возможность проявления телепатической связи между людьми, поэтому вы будете слышать, видеть и чувствовать, что думают другие люди. Таким образом, вы станете более дисциплинированными в сво</w:t>
        <w:softHyphen/>
        <w:t xml:space="preserve">их мыслях. Самая главная концепция, которую необходимо осознать на этой планете в текущий момент времени: </w:t>
      </w:r>
      <w:r>
        <w:rPr>
          <w:i/>
          <w:color w:val="000000"/>
          <w:sz w:val="21"/>
        </w:rPr>
        <w:t>Все, что мы думаем, отражается в пашей реальности, формирует ее.</w:t>
      </w:r>
    </w:p>
    <w:p>
      <w:pPr>
        <w:pStyle w:val="Normal"/>
        <w:shd w:fill="FFFFFF" w:val="clear"/>
        <w:spacing w:lineRule="exact" w:line="220" w:before="4" w:after="0"/>
        <w:ind w:firstLine="284"/>
        <w:jc w:val="both"/>
        <w:rPr>
          <w:sz w:val="21"/>
        </w:rPr>
      </w:pPr>
      <w:r>
        <w:rPr>
          <w:color w:val="000000"/>
          <w:sz w:val="21"/>
        </w:rPr>
        <w:t>Эти дети станут феноменами. Они будут являться наивыс</w:t>
        <w:softHyphen/>
        <w:t>шей ценностью, настолько высокоразвито будет их сознание. Их Сознание—«Живое Золото» среди вас. Дети изменят частоту вибрации планеты, подняв частоту вибрации людей, и изменят протекание потоков творческой энергии. По мере их проявле</w:t>
        <w:softHyphen/>
        <w:t>ния в реальности в качестве ценимых представителей семейств и общин, все сообщества людей посчитают за высокую честь приветствовать их в своих рядах, так как произойдет возвраще</w:t>
        <w:softHyphen/>
        <w:t>ние Учителей, несущих Любовь. Они поведут вас за собой и свяжут воедино все общины планеты.</w:t>
      </w:r>
    </w:p>
    <w:p>
      <w:pPr>
        <w:pStyle w:val="Normal"/>
        <w:shd w:fill="FFFFFF" w:val="clear"/>
        <w:spacing w:lineRule="exact" w:line="220"/>
        <w:ind w:firstLine="284"/>
        <w:jc w:val="both"/>
        <w:rPr>
          <w:sz w:val="21"/>
        </w:rPr>
      </w:pPr>
      <w:r>
        <w:rPr>
          <w:color w:val="000000"/>
          <w:sz w:val="21"/>
        </w:rPr>
        <w:t>Дети вступят в телепатическую связь со своими потенциаль</w:t>
        <w:softHyphen/>
        <w:t>ными родителями, чтобы все имели право выбора. Мы еще раз хотим указать вам на то, что у вас всегда есть право выбора. Станете ли вы пользоваться своим правом? Или вы отдадите свою силу и не поверите в то, что обладаете абсолютным конт</w:t>
        <w:softHyphen/>
        <w:t xml:space="preserve">ролем над функциями вашего физического тела? Неужели вы поверите, что не способны оказывать воздействие на свое тело, эмоции, мысли, духовный рост — на свою жизнь? Каждому из вас — мужчинам и женщинам, несущим в себе энергии Богини и Бога, Создателя и Созидательницы, — необходимо усвоить идею, что вы способны полностью контролировать свое тело, в том числе и в процессе воспроизведения жизни. Именно вы контролируете распределение своей творческой энергии </w:t>
      </w:r>
      <w:r>
        <w:rPr>
          <w:i/>
          <w:color w:val="000000"/>
          <w:sz w:val="21"/>
        </w:rPr>
        <w:t>Кунда</w:t>
        <w:softHyphen/>
        <w:t xml:space="preserve">лини, </w:t>
      </w:r>
      <w:r>
        <w:rPr>
          <w:color w:val="000000"/>
          <w:sz w:val="21"/>
        </w:rPr>
        <w:t>и вы решаете, когда ребенок сможет проявиться в реаль</w:t>
        <w:softHyphen/>
        <w:t>ности трех измерений через вас. Не каждому из вас будут даны такие дети. Дети будут искать родителей с соответствующим уровнем духовности, с развитым сознанием. Они также будут учитывать генетические линии — линии крови. Но они будут рождены в каждой деревне, в каждой общине. Они помогут изменить частоту вибрации планеты и родятся у тех родителей, которые прошли через духовный опыт сексуальности, развили и подняли свой творческий потенциал. Дети станут квинтэссенцией вибрации Любви и сознательно понесут на себе печать исключительности. Их тела явятся результатом инженерии внутри вашего ДНК и кровных линий.</w:t>
      </w:r>
    </w:p>
    <w:p>
      <w:pPr>
        <w:pStyle w:val="Normal"/>
        <w:shd w:fill="FFFFFF" w:val="clear"/>
        <w:spacing w:lineRule="exact" w:line="220" w:before="4" w:after="0"/>
        <w:ind w:firstLine="284"/>
        <w:jc w:val="both"/>
        <w:rPr>
          <w:sz w:val="21"/>
        </w:rPr>
      </w:pPr>
      <w:r>
        <w:rPr>
          <w:color w:val="000000"/>
          <w:sz w:val="21"/>
        </w:rPr>
        <w:t>В зависимости от выбора Сознаний в настоящем времени существует потенциальная возможность того, что определен</w:t>
        <w:softHyphen/>
        <w:t>ные области планеты просто прекратят свое существование. Вы отведете своих детей в безопасную область, прежде чем перемес</w:t>
        <w:softHyphen/>
        <w:t>титесь туда сами, а Провидение соберет детей со всего мира. Дети, конечно же, ваш наиболее ценный резерв, ваша связь с нитью жизни, облеченная в форму, которая хочет жить в мире, полном жизненной силы. Сделайте своим приоритетом созда</w:t>
        <w:softHyphen/>
        <w:t>ние для них безопасного мира. В первые годы нового тысячеле</w:t>
        <w:softHyphen/>
        <w:t>тия большая часть вашей работы будет проводиться с детьми и для детей.</w:t>
      </w:r>
    </w:p>
    <w:p>
      <w:pPr>
        <w:pStyle w:val="Normal"/>
        <w:shd w:fill="FFFFFF" w:val="clear"/>
        <w:spacing w:lineRule="exact" w:line="220" w:before="4" w:after="0"/>
        <w:ind w:firstLine="284"/>
        <w:jc w:val="both"/>
        <w:rPr>
          <w:sz w:val="21"/>
        </w:rPr>
      </w:pPr>
      <w:r>
        <w:rPr>
          <w:color w:val="000000"/>
          <w:sz w:val="21"/>
        </w:rPr>
        <w:t>Вскоре вы не узнаете жизнь на этой планете, так как то, что является для вас повседневным, и то, что вы принимаете как должное, вскоре просто перестанет существовать. Нет необхо</w:t>
        <w:softHyphen/>
        <w:t>димости ничего бояться. Многие из вас пройдут через опыт познания источника своей энергии. И многие из вас обнаружат, что сила заключается в вас самих. Вы достаточно квалифициро</w:t>
        <w:softHyphen/>
        <w:t>ваны, чтобы выжить в текущие времена и «выплыть на поверх</w:t>
        <w:softHyphen/>
        <w:t>ность» из-под волны, научиться скользить по ее гребню. У вас есть все необходимые знания для того, чтобы оставаться на гребне, поэтому вам нечего бояться грядущих событий.</w:t>
      </w:r>
    </w:p>
    <w:p>
      <w:pPr>
        <w:pStyle w:val="Normal"/>
        <w:shd w:fill="FFFFFF" w:val="clear"/>
        <w:spacing w:lineRule="exact" w:line="220"/>
        <w:ind w:firstLine="284"/>
        <w:jc w:val="both"/>
        <w:rPr>
          <w:sz w:val="21"/>
        </w:rPr>
      </w:pPr>
      <w:r>
        <w:rPr>
          <w:color w:val="000000"/>
          <w:sz w:val="21"/>
        </w:rPr>
        <w:t>Мы хотам обратиться к вам с просьбой. Кем бы вы ни были, что бы ни происходило, насколько бы суровыми ни казались вам происходящие события, мы просим вас привносить смех и юмор, Любовь и радость жизни в каждый день своего существо</w:t>
        <w:softHyphen/>
        <w:t>вания. Остановитесь и скажите: «Послушайте, мы уже ничего не понимаем, давайте остановимся и посмеемся. Давайте выпьем чашечку чая, давайте выйдем на частоту удовольствия».</w:t>
      </w:r>
    </w:p>
    <w:p>
      <w:pPr>
        <w:pStyle w:val="Normal"/>
        <w:shd w:fill="FFFFFF" w:val="clear"/>
        <w:spacing w:lineRule="exact" w:line="220"/>
        <w:ind w:firstLine="284"/>
        <w:jc w:val="both"/>
        <w:rPr>
          <w:sz w:val="21"/>
        </w:rPr>
      </w:pPr>
      <w:r>
        <w:rPr>
          <w:color w:val="000000"/>
          <w:sz w:val="21"/>
        </w:rPr>
        <w:t>Нынешние времена великолепны, они способствуют духов</w:t>
        <w:softHyphen/>
        <w:t>ному росту. Просто ежедневно вам об этом не напоминают. В настоящее время разрабатываются уникальные возможности</w:t>
      </w:r>
      <w:r>
        <w:rPr>
          <w:sz w:val="21"/>
        </w:rPr>
        <w:t xml:space="preserve"> </w:t>
      </w:r>
      <w:r>
        <w:rPr>
          <w:color w:val="000000"/>
          <w:sz w:val="21"/>
        </w:rPr>
        <w:t>использования звуковых и световых технологий, которые соз</w:t>
        <w:softHyphen/>
        <w:t>дадут новые возможности для работы и сотрудничества без уси</w:t>
        <w:softHyphen/>
        <w:t>лий. В настоящее время рождается множество и множество решений.</w:t>
      </w:r>
    </w:p>
    <w:p>
      <w:pPr>
        <w:pStyle w:val="Normal"/>
        <w:shd w:fill="FFFFFF" w:val="clear"/>
        <w:spacing w:lineRule="exact" w:line="223"/>
        <w:ind w:firstLine="284"/>
        <w:jc w:val="both"/>
        <w:rPr/>
      </w:pPr>
      <w:r>
        <w:rPr>
          <w:color w:val="000000"/>
          <w:sz w:val="21"/>
        </w:rPr>
        <w:t xml:space="preserve">Новые цивилизации, возможно, захотят перейти на высокий уровень технических навыков и экспериментирования. Но они достигнут успеха только в том случае, если их изобретения будут управляться не только логическим умом, но и сердцем и Духом. Когда создания человеческих рук управляются совместно с умом и сердцем, такая технология становится </w:t>
      </w:r>
      <w:r>
        <w:rPr>
          <w:i/>
          <w:color w:val="000000"/>
          <w:sz w:val="21"/>
        </w:rPr>
        <w:t xml:space="preserve">живой. </w:t>
      </w:r>
      <w:r>
        <w:rPr>
          <w:color w:val="000000"/>
          <w:sz w:val="21"/>
        </w:rPr>
        <w:t>Она фун</w:t>
        <w:softHyphen/>
        <w:t xml:space="preserve">кционирует в сотрудничестве с сознанием, ее создавшим. Это будет оборудование, но это будет </w:t>
      </w:r>
      <w:r>
        <w:rPr>
          <w:i/>
          <w:color w:val="000000"/>
          <w:sz w:val="21"/>
        </w:rPr>
        <w:t xml:space="preserve">живое оборудование. </w:t>
      </w:r>
      <w:r>
        <w:rPr>
          <w:color w:val="000000"/>
          <w:sz w:val="21"/>
        </w:rPr>
        <w:t>Вот фаза эволюции, в которую вы вступаете. Поймите, что все, что вы создаете в этом мире, проявляется при помощи вашего созна</w:t>
        <w:softHyphen/>
        <w:t>ния. Что вы делаете со своим сознанием, какими мыслями его насыщаете, в какую область вы вкладываете свою жизненную силу, — все это и определяет, в конечном итоге, возможность вашего выживания и выживания планеты Земля.</w:t>
      </w:r>
    </w:p>
    <w:p>
      <w:pPr>
        <w:pStyle w:val="Normal"/>
        <w:shd w:fill="FFFFFF" w:val="clear"/>
        <w:spacing w:lineRule="exact" w:line="223"/>
        <w:ind w:firstLine="284"/>
        <w:jc w:val="both"/>
        <w:rPr>
          <w:color w:val="000000"/>
          <w:sz w:val="21"/>
        </w:rPr>
      </w:pPr>
      <w:r>
        <w:rPr>
          <w:color w:val="000000"/>
          <w:sz w:val="21"/>
        </w:rPr>
      </w:r>
    </w:p>
    <w:p>
      <w:pPr>
        <w:pStyle w:val="Normal"/>
        <w:shd w:fill="FFFFFF" w:val="clear"/>
        <w:spacing w:before="158" w:after="0"/>
        <w:ind w:firstLine="284"/>
        <w:jc w:val="both"/>
        <w:rPr>
          <w:b/>
          <w:b/>
          <w:color w:val="000000"/>
          <w:sz w:val="22"/>
        </w:rPr>
      </w:pPr>
      <w:r>
        <w:rPr>
          <w:b/>
          <w:color w:val="000000"/>
          <w:sz w:val="22"/>
        </w:rPr>
        <w:t>Энергетическое упражнение</w:t>
      </w:r>
    </w:p>
    <w:p>
      <w:pPr>
        <w:pStyle w:val="Normal"/>
        <w:shd w:fill="FFFFFF" w:val="clear"/>
        <w:spacing w:lineRule="exact" w:line="223" w:before="54" w:after="0"/>
        <w:ind w:firstLine="284"/>
        <w:jc w:val="both"/>
        <w:rPr>
          <w:i/>
          <w:i/>
          <w:color w:val="000000"/>
          <w:sz w:val="21"/>
        </w:rPr>
      </w:pPr>
      <w:r>
        <w:rPr>
          <w:i/>
          <w:color w:val="000000"/>
          <w:sz w:val="21"/>
        </w:rPr>
        <w:t>Прикажите своему телу войти в состояние неподвижнос</w:t>
        <w:softHyphen/>
        <w:t>ти, почувствуйте столб Света, наполняющий вас энергией, очищающий и напоминающий вашему телу о возможности идеального функционирования при любых условиях. Выразите четкое намереннее том, чтобы Свет заполнил все ваше тело, чтобы здоровье и ощущение полноты жизни пульсировало че</w:t>
        <w:softHyphen/>
        <w:t>рез все ваши клетки и квинтэссенцию вашего существа.</w:t>
      </w:r>
    </w:p>
    <w:p>
      <w:pPr>
        <w:pStyle w:val="Normal"/>
        <w:shd w:fill="FFFFFF" w:val="clear"/>
        <w:spacing w:lineRule="exact" w:line="223"/>
        <w:ind w:firstLine="284"/>
        <w:jc w:val="both"/>
        <w:rPr>
          <w:i/>
          <w:i/>
          <w:color w:val="000000"/>
          <w:sz w:val="21"/>
        </w:rPr>
      </w:pPr>
      <w:r>
        <w:rPr>
          <w:i/>
          <w:color w:val="000000"/>
          <w:sz w:val="21"/>
        </w:rPr>
        <w:t>По мере того как вы чувствуете поступление энергии в свое тело, совместите энергию Света, свою собственную энергию и энергию своего окружения таким образом, чтобы данная конфигурация послужила во благо всем. Расслабьтесь и вместе с лучами Света достигните той внутренней части вас самих, где располагается солнечное сплетение — область воли, чувствования и силы. Представьте себе, что вы оттуда что-то вынимаете — слиток золота, бриллиант, бесценный драгоценный камень. Подержите в своих руках не имеющий цены предмет, который вы обнаружили внутри себя. Подиви</w:t>
        <w:softHyphen/>
        <w:t>тесь величественной красоте того, что вы обнаружили.</w:t>
      </w:r>
    </w:p>
    <w:p>
      <w:pPr>
        <w:pStyle w:val="Normal"/>
        <w:shd w:fill="FFFFFF" w:val="clear"/>
        <w:spacing w:lineRule="exact" w:line="227" w:before="4" w:after="0"/>
        <w:ind w:firstLine="284"/>
        <w:jc w:val="both"/>
        <w:rPr>
          <w:i/>
          <w:i/>
          <w:color w:val="000000"/>
          <w:sz w:val="21"/>
        </w:rPr>
      </w:pPr>
      <w:r>
        <w:rPr>
          <w:i/>
          <w:color w:val="000000"/>
          <w:sz w:val="21"/>
        </w:rPr>
        <w:t>Представьте теперь, что вы находитесь среди большой группы людей, и каждый из вас держит в руках драгоценный камень, внутренний бесценный духовный бриллиант. Один за другим подойдите к зелено-золотой скатерти и с огромной нежностью и осторожностью положите на нее свое сокрови</w:t>
        <w:softHyphen/>
        <w:t>ще. Ваши камни и слитки — символ тех духовных даров, ко</w:t>
        <w:softHyphen/>
        <w:t>торые вы несете внутри себя и которыми желаете поделить</w:t>
        <w:softHyphen/>
        <w:t>ся с другими, чтобы внести вклад в развитие всего человечес</w:t>
        <w:softHyphen/>
        <w:t>тва. Ваш подарок может быть большим или малым, как вы того пожелаете. После того как вы положите свой дар на ска</w:t>
        <w:softHyphen/>
        <w:t>терть, отступите назад и встаньте в круг, обозревая драго</w:t>
        <w:softHyphen/>
        <w:t>ценности, отображающие ваш коллективный вклад в разви</w:t>
        <w:softHyphen/>
        <w:t>тие сознания планеты. Прочувствуйте и свое присутствие, прочувствуйте и наше присутствие. Прочувствуйте совмес</w:t>
        <w:softHyphen/>
        <w:t>тный вклад вашего дара и даров всех членов группы.</w:t>
      </w:r>
    </w:p>
    <w:p>
      <w:pPr>
        <w:pStyle w:val="Normal"/>
        <w:shd w:fill="FFFFFF" w:val="clear"/>
        <w:spacing w:lineRule="exact" w:line="227"/>
        <w:ind w:firstLine="284"/>
        <w:jc w:val="both"/>
        <w:rPr>
          <w:i/>
          <w:i/>
          <w:color w:val="000000"/>
          <w:sz w:val="21"/>
        </w:rPr>
      </w:pPr>
      <w:r>
        <w:rPr>
          <w:i/>
          <w:color w:val="000000"/>
          <w:sz w:val="21"/>
        </w:rPr>
        <w:t>Теперь представьте себе, что бы вы захотели из этой кол</w:t>
        <w:softHyphen/>
        <w:t>лекции отдать Земле и что — получить в дар себе. По мере принятия даров Землей почувствуйте, как луч Света энерге</w:t>
        <w:softHyphen/>
        <w:t>тизирует все ваше существо. Как вы думаете, что изменится на Земле от вашего совместного вклада? Помните, что Земля чувствует вас и знает каждого из вас по имени.</w:t>
      </w:r>
    </w:p>
    <w:p>
      <w:pPr>
        <w:sectPr>
          <w:footerReference w:type="default" r:id="rId11"/>
          <w:type w:val="nextPage"/>
          <w:pgSz w:w="12240" w:h="15840"/>
          <w:pgMar w:left="1152" w:right="1152" w:gutter="0" w:header="0" w:top="1152" w:footer="720" w:bottom="1152"/>
          <w:pgNumType w:fmt="decimal"/>
          <w:formProt w:val="false"/>
          <w:textDirection w:val="lrTb"/>
          <w:docGrid w:type="default" w:linePitch="360" w:charSpace="0"/>
        </w:sectPr>
        <w:pStyle w:val="Normal"/>
        <w:shd w:fill="FFFFFF" w:val="clear"/>
        <w:spacing w:lineRule="exact" w:line="227"/>
        <w:ind w:firstLine="284"/>
        <w:jc w:val="both"/>
        <w:rPr>
          <w:i/>
          <w:i/>
          <w:color w:val="000000"/>
          <w:sz w:val="21"/>
        </w:rPr>
      </w:pPr>
      <w:r>
        <w:rPr>
          <w:i/>
          <w:color w:val="000000"/>
          <w:sz w:val="21"/>
        </w:rPr>
        <w:t>Удержите свое видение как можно четче и дольше. Про</w:t>
        <w:softHyphen/>
        <w:t>чувствуйте как энергия продвигается по объединенному кругу ваших Сознаний. Позвольте энергии закрутиться в спираль и проследите, как она движется от одного человека к другому, напоминая вам о том, чтобы вы не забывали вкладывать свое сердце, душу и умственные усилия в создание будущего Земли.</w:t>
      </w:r>
    </w:p>
    <w:p>
      <w:pPr>
        <w:pStyle w:val="Normal"/>
        <w:shd w:fill="FFFFFF" w:val="clear"/>
        <w:spacing w:lineRule="exact" w:line="241"/>
        <w:ind w:firstLine="284"/>
        <w:jc w:val="both"/>
        <w:rPr/>
      </w:pPr>
      <w:r>
        <w:rPr>
          <w:rFonts w:cs="Arial" w:ascii="Arial" w:hAnsi="Arial"/>
          <w:b/>
          <w:color w:val="000000"/>
          <w:sz w:val="23"/>
        </w:rPr>
        <w:t>ДВЕНАДЦАТАЯ</w:t>
      </w:r>
      <w:r>
        <w:rPr>
          <w:b/>
          <w:color w:val="000000"/>
          <w:sz w:val="25"/>
        </w:rPr>
        <w:t xml:space="preserve"> </w:t>
        <w:tab/>
        <w:t>Проснитесь, дорогие друзья, внутри этого сна.</w:t>
      </w:r>
    </w:p>
    <w:p>
      <w:pPr>
        <w:pStyle w:val="Normal"/>
        <w:shd w:fill="FFFFFF" w:val="clear"/>
        <w:spacing w:lineRule="exact" w:line="223" w:before="536" w:after="0"/>
        <w:ind w:firstLine="284"/>
        <w:jc w:val="both"/>
        <w:rPr>
          <w:sz w:val="21"/>
        </w:rPr>
      </w:pPr>
      <w:r>
        <w:rPr>
          <w:i/>
          <w:color w:val="000000"/>
          <w:sz w:val="21"/>
        </w:rPr>
        <w:t>Как определенный вид жизни, вы, человечество, стоите на том. этапе своего развития, когда от вас требуется совер</w:t>
        <w:softHyphen/>
        <w:t>шить прыжок «в никуда» в абсолютной вере, что «все образу</w:t>
        <w:softHyphen/>
        <w:t>ется».</w:t>
      </w:r>
    </w:p>
    <w:p>
      <w:pPr>
        <w:pStyle w:val="Normal"/>
        <w:shd w:fill="FFFFFF" w:val="clear"/>
        <w:spacing w:lineRule="exact" w:line="223" w:before="349" w:after="0"/>
        <w:ind w:firstLine="284"/>
        <w:jc w:val="both"/>
        <w:rPr>
          <w:sz w:val="21"/>
        </w:rPr>
      </w:pPr>
      <w:r>
        <w:rPr>
          <w:color w:val="000000"/>
          <w:sz w:val="21"/>
        </w:rPr>
        <w:t>Мы рассказываем вам истории, благодаря которым вы можете развиваться. Вы можете сделать выбор — верить нам или нет. Но если вы решите поверить, будьте готовы отпустить от себя эти истории, когда они перестанут служить вашим нуждам. Наш подход и наша цель в настоящий момент времени — сбить вас с толку настолько, чтобы вы пришли к ясности. Мы хотим создать неразрешимые противоречия в стереотипах вашего мышления, которые хранятся в клетках вашего существа. При</w:t>
        <w:softHyphen/>
        <w:t>нимая во внимание наши слова, вы меняетесь. Вы получаете возможность выйти за пределы реальности трех измерений и войти в коридоры времени, где миры и реальности более вариа</w:t>
        <w:softHyphen/>
        <w:t>бельны и гибки. Ваша задача — исцелить самих себя во время путешествия по коридорам времени в поисках бесценного кла</w:t>
        <w:softHyphen/>
        <w:t xml:space="preserve">да. Мы поделились с вами многими ключами и многие оставили сокрытыми. Вам необходимо трансформировать себя в качестве суммарного </w:t>
      </w:r>
      <w:r>
        <w:rPr>
          <w:i/>
          <w:color w:val="000000"/>
          <w:sz w:val="21"/>
        </w:rPr>
        <w:t xml:space="preserve">поля существования, </w:t>
      </w:r>
      <w:r>
        <w:rPr>
          <w:color w:val="000000"/>
          <w:sz w:val="21"/>
        </w:rPr>
        <w:t xml:space="preserve">проявляющегося в текущем моменте вечно расширяющегося </w:t>
      </w:r>
      <w:r>
        <w:rPr>
          <w:i/>
          <w:color w:val="000000"/>
          <w:sz w:val="21"/>
        </w:rPr>
        <w:t>сейчас.</w:t>
      </w:r>
    </w:p>
    <w:p>
      <w:pPr>
        <w:pStyle w:val="Normal"/>
        <w:shd w:fill="FFFFFF" w:val="clear"/>
        <w:spacing w:lineRule="exact" w:line="220"/>
        <w:ind w:firstLine="284"/>
        <w:jc w:val="both"/>
        <w:rPr>
          <w:sz w:val="21"/>
        </w:rPr>
      </w:pPr>
      <w:r>
        <w:rPr>
          <w:color w:val="000000"/>
          <w:sz w:val="21"/>
        </w:rPr>
        <w:t>Мы говорим с вами как с людьми, развивающимися духов</w:t>
        <w:softHyphen/>
        <w:t>но, — как с посланниками Света. В данный момент времени вы стоите перед великим открытием. Вы созрели в результате соб</w:t>
        <w:softHyphen/>
        <w:t>ственного опыта и делаете свой выбор. Когда мы путешествуем в вашу реальность, мы учимся, наблюдая за процессом вашего сопротивления новым знаниям о строении мироздания и сот</w:t>
        <w:softHyphen/>
        <w:t>ворении новой жизни. Предположите, что в данный момент времени вы находитесь в точке, где вы подводите итоги путе</w:t>
        <w:softHyphen/>
        <w:t>шествия жизни. Вы достигли уровня, который притянул к вам наше послание. Одно это указывает на вашу готовность закон</w:t>
        <w:softHyphen/>
        <w:t>чить учебу здесь, на Земле.</w:t>
      </w:r>
    </w:p>
    <w:p>
      <w:pPr>
        <w:pStyle w:val="Normal"/>
        <w:shd w:fill="FFFFFF" w:val="clear"/>
        <w:spacing w:lineRule="exact" w:line="220"/>
        <w:ind w:firstLine="284"/>
        <w:jc w:val="both"/>
        <w:rPr>
          <w:sz w:val="21"/>
        </w:rPr>
      </w:pPr>
      <w:r>
        <w:rPr>
          <w:color w:val="000000"/>
          <w:sz w:val="21"/>
        </w:rPr>
        <w:t>Все, чем мы с вами поделились в предыдущих одиннадцати главах, было разработано таким образом, чтобы погрузить вас еще глубже внутрь себя. Вы рассмотрели системы мировоззре</w:t>
        <w:softHyphen/>
        <w:t>ния и идеи, вокруг которых, используя право свободного выбо</w:t>
        <w:softHyphen/>
        <w:t>ра и вследствие тайных и явных влияний Земли и Небес, форми</w:t>
        <w:softHyphen/>
        <w:t xml:space="preserve">руется </w:t>
      </w:r>
      <w:r>
        <w:rPr>
          <w:i/>
          <w:color w:val="000000"/>
          <w:sz w:val="21"/>
        </w:rPr>
        <w:t xml:space="preserve">Я. </w:t>
      </w:r>
      <w:r>
        <w:rPr>
          <w:color w:val="000000"/>
          <w:sz w:val="21"/>
        </w:rPr>
        <w:t>Что все это значит? Никогда не выражайте недоволь</w:t>
        <w:softHyphen/>
        <w:t xml:space="preserve">ства по поводу своей реальности. Вы сами создали и создаете возможности </w:t>
      </w:r>
      <w:r>
        <w:rPr>
          <w:i/>
          <w:color w:val="000000"/>
          <w:sz w:val="21"/>
        </w:rPr>
        <w:t xml:space="preserve">сейчас. </w:t>
      </w:r>
      <w:r>
        <w:rPr>
          <w:color w:val="000000"/>
          <w:sz w:val="21"/>
        </w:rPr>
        <w:t xml:space="preserve">Вы остановились, чтобы поблагодарить за все, что вы знаете, за путешествие, которое окончилось. Вы познали себя глубже через </w:t>
      </w:r>
      <w:r>
        <w:rPr>
          <w:i/>
          <w:color w:val="000000"/>
          <w:sz w:val="21"/>
        </w:rPr>
        <w:t>концепцию двенадцати.</w:t>
      </w:r>
    </w:p>
    <w:p>
      <w:pPr>
        <w:pStyle w:val="Normal"/>
        <w:shd w:fill="FFFFFF" w:val="clear"/>
        <w:spacing w:lineRule="exact" w:line="220"/>
        <w:ind w:firstLine="284"/>
        <w:jc w:val="both"/>
        <w:rPr>
          <w:sz w:val="21"/>
        </w:rPr>
      </w:pPr>
      <w:r>
        <w:rPr>
          <w:i/>
          <w:color w:val="000000"/>
          <w:sz w:val="21"/>
        </w:rPr>
        <w:t xml:space="preserve">Концепция двенадцати </w:t>
      </w:r>
      <w:r>
        <w:rPr>
          <w:color w:val="000000"/>
          <w:sz w:val="21"/>
        </w:rPr>
        <w:t>глубоко запечатлена и заложена в ва</w:t>
        <w:softHyphen/>
        <w:t>шем физическом теле. Двенадцать — код, которым пользова</w:t>
        <w:softHyphen/>
        <w:t>лось бесчисленное множество разумных существ для того, что</w:t>
        <w:softHyphen/>
        <w:t>бы войти в вашу реальность. Вы живете в вашем мире сегодня в соответствии с определенными математическими описаниями вашей реальности. Существует бесчисленное количество мате</w:t>
        <w:softHyphen/>
        <w:t>матических основ, для которых возможно использование опре</w:t>
        <w:softHyphen/>
        <w:t>деленных чисел и интерпретаций. Большинство из вас пользу</w:t>
        <w:softHyphen/>
        <w:t xml:space="preserve">ются той системой, которая употребляется наиболее часто, и в результате вы приходите к верованию, что данная система — единственная. </w:t>
      </w:r>
      <w:r>
        <w:rPr>
          <w:i/>
          <w:color w:val="000000"/>
          <w:sz w:val="21"/>
        </w:rPr>
        <w:t xml:space="preserve">Концепция двенадцати </w:t>
      </w:r>
      <w:r>
        <w:rPr>
          <w:color w:val="000000"/>
          <w:sz w:val="21"/>
        </w:rPr>
        <w:t>соответствует наиболее часто употребляемой математической основе и точке зрения. Через эту структуру на вас можно оказывать воздействие, через нее можно проложить путь, который выведет вас на понимание реальности.</w:t>
      </w:r>
    </w:p>
    <w:p>
      <w:pPr>
        <w:pStyle w:val="Normal"/>
        <w:shd w:fill="FFFFFF" w:val="clear"/>
        <w:spacing w:lineRule="exact" w:line="220"/>
        <w:ind w:firstLine="284"/>
        <w:jc w:val="both"/>
        <w:rPr/>
      </w:pPr>
      <w:r>
        <w:rPr>
          <w:color w:val="000000"/>
          <w:sz w:val="21"/>
        </w:rPr>
        <w:t>Можете ли вы себе представить, что по мере того, как вы продвигаетесь по жизни через сущее, где бы вы ни оказались, — везде есть дорога. Предположим, что вы едете в автомобиле по Земле и путешествуете все время только по магистральным до</w:t>
        <w:softHyphen/>
        <w:t>рогам, никогда не сворачивая с асфальтированных покрытий. Ваше «средство передвижения» перемещается только по ас</w:t>
        <w:softHyphen/>
        <w:t xml:space="preserve">фальтированным дорогам, поэтому вы можете ехать только туда, где они есть. Поймите, что импринтинг </w:t>
      </w:r>
      <w:r>
        <w:rPr>
          <w:i/>
          <w:color w:val="000000"/>
          <w:sz w:val="21"/>
        </w:rPr>
        <w:t>двенадцати —</w:t>
      </w:r>
      <w:r>
        <w:rPr>
          <w:color w:val="000000"/>
          <w:sz w:val="21"/>
        </w:rPr>
        <w:t>это асфальтированная дорога сознания — будь то двенадцать зна</w:t>
        <w:softHyphen/>
        <w:t>ков Зодиака, двенадцать часов, двенадцать глав данной книги, двенадцать составляющих вашей личности, отраженных в две</w:t>
        <w:softHyphen/>
        <w:t>надцати нитях ДНК или двенадцати центрах сознания — ваших чакрах. Все это является асфальтированными дорогами, по ко</w:t>
        <w:softHyphen/>
        <w:t>торым вы путешествуете в Космосе как разумное существо.</w:t>
      </w:r>
    </w:p>
    <w:p>
      <w:pPr>
        <w:pStyle w:val="Normal"/>
        <w:shd w:fill="FFFFFF" w:val="clear"/>
        <w:spacing w:lineRule="exact" w:line="220" w:before="7" w:after="0"/>
        <w:ind w:firstLine="284"/>
        <w:jc w:val="both"/>
        <w:rPr>
          <w:color w:val="000000"/>
          <w:sz w:val="21"/>
        </w:rPr>
      </w:pPr>
      <w:r>
        <w:rPr>
          <w:color w:val="000000"/>
          <w:sz w:val="21"/>
        </w:rPr>
        <w:t>Наше намерение —помочь вам наиболее полно осознать, что вы следуете дорогой двенадцати форм энергии. Если вы дейс</w:t>
        <w:softHyphen/>
        <w:t>твительно сможете осознать эту карту двенадцати, тогда вы, возможно, сможете представить, куда вас данные дороги приве</w:t>
        <w:softHyphen/>
        <w:t>дут. Вы можете принять концепцию двенадцати дорог в качес</w:t>
        <w:softHyphen/>
        <w:t>тве модели Вселенского разума. Эта часть учения зашифрована во всей книге. В понимании того, что двенадцать путей ведут вас к отдельным областям сущего, которые объединяют вас в еди</w:t>
        <w:softHyphen/>
        <w:t>ное целое, лежит вся глубина созидания. Когда вы осознаете, что эти пути ведут вас к грандиозным сдвигам в сознании, в насто</w:t>
        <w:softHyphen/>
        <w:t>ящее время накапливающимся и проявляющимся в массовом масштабе, вы измените свое восприятие реальности. Подобные перемены мировоззрения приведут вас к тому, что реальность, которую вы до этого знали, просто перестанет существовать! Но окончание определенного этапа — определенный промежуток времени, когда вы «собираетесь с мыслями», находитесь в «под</w:t>
        <w:softHyphen/>
        <w:t>вешенном» состоянии перед новым, еще не проявленным и невидимым началом. Как определенный вид жизни, вы, челове</w:t>
        <w:softHyphen/>
        <w:t>чество, стоите на том этапе своего развития, когда вам необхо</w:t>
        <w:softHyphen/>
        <w:t>димо совершить «прыжок в никуда» в абсолютной вере, что «все образуется».</w:t>
      </w:r>
    </w:p>
    <w:p>
      <w:pPr>
        <w:pStyle w:val="Normal"/>
        <w:shd w:fill="FFFFFF" w:val="clear"/>
        <w:spacing w:lineRule="exact" w:line="220" w:before="7" w:after="0"/>
        <w:ind w:firstLine="284"/>
        <w:jc w:val="both"/>
        <w:rPr>
          <w:color w:val="000000"/>
          <w:sz w:val="21"/>
        </w:rPr>
      </w:pPr>
      <w:r>
        <w:rPr>
          <w:color w:val="000000"/>
          <w:sz w:val="21"/>
        </w:rPr>
        <w:t>Вы можете задать себе вопросы: «Ну и что из того, что я обладаю всеми этими знаниями? И какой смысл в осознании того, что я являюсь Представителем Семьи Света? Что, возмож</w:t>
        <w:softHyphen/>
        <w:t>но, звездные корни моего сознания связаны с Сознанием Плеяд?</w:t>
      </w:r>
    </w:p>
    <w:p>
      <w:pPr>
        <w:pStyle w:val="Normal"/>
        <w:shd w:fill="FFFFFF" w:val="clear"/>
        <w:spacing w:lineRule="exact" w:line="223"/>
        <w:ind w:firstLine="284"/>
        <w:jc w:val="both"/>
        <w:rPr>
          <w:color w:val="000000"/>
          <w:sz w:val="21"/>
        </w:rPr>
      </w:pPr>
      <w:r>
        <w:rPr>
          <w:color w:val="000000"/>
          <w:sz w:val="21"/>
        </w:rPr>
        <w:t>И что из того, что я знаю, насколько ценна Земля, что и я представляю собой ценность? Если я иду по Земле и открываю ее для себя, я облегчаю доступ к ее тайнам в ее безграничном великолепии, в ее священных местах, в ее симфониях, в мол</w:t>
        <w:softHyphen/>
        <w:t>чании говорящих кругов... Что мне необходимо знать о Репти</w:t>
        <w:softHyphen/>
        <w:t>лиях, о Богине, о своем теле? И каким это образом в моем теле предусмотрено место для иных сущностей, которые обладают способностью сливаться со мной и выглядывать на мир через мои глаза? И если они действительно сольются со мной, увидят ли они тот же мир, который вижу я? Или, когда они сливаются со мной, иные миры также проявятся через меня, а я проявля</w:t>
        <w:softHyphen/>
        <w:t>юсь в их мире? Что означает владение чем-то или кем-то? Что такое слияние и проявление в реальности Земли в конце двадца</w:t>
        <w:softHyphen/>
        <w:t>того столетия? И как связаны со всеми данными процессами, а также с процессами, происходящими в моем теле, мои эндок</w:t>
        <w:softHyphen/>
        <w:t>ринные железы? И каким образом сексуальная энергия прово</w:t>
        <w:softHyphen/>
        <w:t>дит меня через все эти аспекты сознания?»</w:t>
      </w:r>
    </w:p>
    <w:p>
      <w:pPr>
        <w:pStyle w:val="Normal"/>
        <w:shd w:fill="FFFFFF" w:val="clear"/>
        <w:spacing w:lineRule="exact" w:line="223"/>
        <w:ind w:firstLine="284"/>
        <w:jc w:val="both"/>
        <w:rPr/>
      </w:pPr>
      <w:r>
        <w:rPr>
          <w:color w:val="000000"/>
          <w:sz w:val="21"/>
        </w:rPr>
        <w:t>Если вы научитесь трансформировать энергии, продвине</w:t>
        <w:softHyphen/>
        <w:t>тесь за пределы суждения и осуждения, вы придете в ту возвы</w:t>
        <w:softHyphen/>
        <w:t>шенную область своего сознания, которая уводит вас за пределы текущего момента в более объемное понимание времени. Это время структурировано иначе, чем ваше. Ваше время управля</w:t>
        <w:softHyphen/>
        <w:t xml:space="preserve">ется определенными числами. Именно в нем вы опять находите </w:t>
      </w:r>
      <w:r>
        <w:rPr>
          <w:i/>
          <w:color w:val="000000"/>
          <w:sz w:val="21"/>
        </w:rPr>
        <w:t xml:space="preserve">концепцию двенадцати </w:t>
      </w:r>
      <w:r>
        <w:rPr>
          <w:color w:val="000000"/>
          <w:sz w:val="21"/>
        </w:rPr>
        <w:t>определяющую, кто вы есть внутри кру</w:t>
        <w:softHyphen/>
        <w:t>га. Поэтому, когда вы закончите цикл двенадцати, изложенный в этой книге, взгляните на время с новой точки зрения. Осоз</w:t>
        <w:softHyphen/>
        <w:t>найте, что время — структура, при помощи которой иные виды Сущего используют математическое наследие в качестве языка для выражения формы.</w:t>
      </w:r>
    </w:p>
    <w:p>
      <w:pPr>
        <w:pStyle w:val="Normal"/>
        <w:shd w:fill="FFFFFF" w:val="clear"/>
        <w:spacing w:lineRule="exact" w:line="223"/>
        <w:ind w:firstLine="284"/>
        <w:jc w:val="both"/>
        <w:rPr>
          <w:sz w:val="21"/>
        </w:rPr>
      </w:pPr>
      <w:r>
        <w:rPr>
          <w:color w:val="000000"/>
          <w:sz w:val="21"/>
        </w:rPr>
        <w:t>Подумайте о геометрии времени, которая связывает циклы, которые, как вы считаете, находятся вне вас, с циклами планет и Луны. Является ли Луна компьютером? «Небесным глазом»? Секретной базой? Местом «дозаправки»? Космической библио</w:t>
        <w:softHyphen/>
        <w:t>текой, складом древних знаний? Луна — волшебница, прародительница циклов, источник приливов волн вашего собственно</w:t>
        <w:softHyphen/>
        <w:t>го тела и великой Богини воды. Какое отношение имеет Луна к Солнцу? Все эти вопросы вам необходимо исследовать на пути самопознания.</w:t>
      </w:r>
    </w:p>
    <w:p>
      <w:pPr>
        <w:pStyle w:val="Normal"/>
        <w:shd w:fill="FFFFFF" w:val="clear"/>
        <w:spacing w:lineRule="exact" w:line="220" w:before="11" w:after="0"/>
        <w:ind w:firstLine="284"/>
        <w:jc w:val="both"/>
        <w:rPr>
          <w:sz w:val="21"/>
        </w:rPr>
      </w:pPr>
      <w:r>
        <w:rPr>
          <w:color w:val="000000"/>
          <w:sz w:val="21"/>
        </w:rPr>
        <w:t>Солнце —ваш властелин, управитель вашей Солнечной сис</w:t>
        <w:softHyphen/>
        <w:t>темы. Кем бы вы стали при отсутствии Света? Кому принадле</w:t>
        <w:softHyphen/>
        <w:t>жит Свет? И что такое Свет? И какие энергетические формы окружают те планеты, которые, как вы верите, существуют в вашей Солнечной системе? Эти жемчужины, разбросанные в Космосе, — жемчужины, не менее красивые, чем сама Земля? Многие люди посмеялись бы над идеей, что на каждой из этих сияющих жемчужин есть свои формы разумной жизни. Мы же, те, кто прошел через множество жизней на этих сияющих кам</w:t>
        <w:softHyphen/>
        <w:t>нях Космоса, удивляемся сущностям, которые отделяют себя от грандиозных идей Света, бомбардирующих в настоящее время вашу планету. Не дайте себя обмануть власть имущим, которые ограничивают ваш рост. Растите духовно, почувствуйте подъем и прилив сил. Вы достигаете такого развития своего сознания, когда возможен выбор более широкого взгляда на реальность. В настоящее время вы все в жизни можете рассмотреть с более «широкомасштабной» точки зрения, на несколько порядков выше обыденного сознания.</w:t>
      </w:r>
    </w:p>
    <w:p>
      <w:pPr>
        <w:pStyle w:val="Normal"/>
        <w:shd w:fill="FFFFFF" w:val="clear"/>
        <w:spacing w:lineRule="exact" w:line="220" w:before="4" w:after="0"/>
        <w:ind w:firstLine="284"/>
        <w:jc w:val="both"/>
        <w:rPr>
          <w:sz w:val="21"/>
        </w:rPr>
      </w:pPr>
      <w:r>
        <w:rPr>
          <w:color w:val="000000"/>
          <w:sz w:val="21"/>
        </w:rPr>
        <w:t>И когда вы приходите к пониманию того, кто вы есть, познав все, что вы познали, наступает время поделиться своими знани</w:t>
        <w:softHyphen/>
        <w:t>ями со своей семьей, обществом и культурой. Многие из вас в данный момент приостановились перед тем, как двигаться даль</w:t>
        <w:softHyphen/>
        <w:t>ше. Ваш долг — делиться знаниями, не проповедовать и не рассеивать по планете семена страха, не возделывать «чужие поля» за других людей, но удерживать частоту целостности и Любви, носить эту частоту с собой везде и всюду, где бы вы ни появлялись. Вам необходимо понять и охватить все составляю</w:t>
        <w:softHyphen/>
        <w:t>щие аспекты общества: жизнь, смерть, рождение, детей, взаи</w:t>
        <w:softHyphen/>
        <w:t>мосвязи между взрослыми его представителями и представите</w:t>
        <w:softHyphen/>
        <w:t>лями различных поколений —младенцами и стариками. Произойдут радикальные изменения. Когда будете применять в жиз</w:t>
        <w:softHyphen/>
        <w:t>ни полученные вами знания, имейте сострадание.</w:t>
      </w:r>
    </w:p>
    <w:p>
      <w:pPr>
        <w:pStyle w:val="Normal"/>
        <w:shd w:fill="FFFFFF" w:val="clear"/>
        <w:spacing w:lineRule="exact" w:line="223"/>
        <w:ind w:firstLine="284"/>
        <w:jc w:val="both"/>
        <w:rPr>
          <w:sz w:val="21"/>
        </w:rPr>
      </w:pPr>
      <w:r>
        <w:rPr>
          <w:color w:val="000000"/>
          <w:sz w:val="21"/>
        </w:rPr>
        <w:t>В качестве коллективного Сознания вы встаете лицом к лицу со своей коллективной кармой по мере завершения Эры Рыб и разыгрывании финального акта намерений и цели. Кармичес</w:t>
        <w:softHyphen/>
        <w:t>кие события, которые разворачиваются в настоящее время, оп</w:t>
        <w:softHyphen/>
        <w:t>ределяются Вселенскими законами причины и следствия.</w:t>
      </w:r>
    </w:p>
    <w:p>
      <w:pPr>
        <w:pStyle w:val="Normal"/>
        <w:shd w:fill="FFFFFF" w:val="clear"/>
        <w:spacing w:lineRule="exact" w:line="223"/>
        <w:ind w:firstLine="284"/>
        <w:jc w:val="both"/>
        <w:rPr>
          <w:sz w:val="21"/>
        </w:rPr>
      </w:pPr>
      <w:r>
        <w:rPr>
          <w:color w:val="000000"/>
          <w:sz w:val="21"/>
        </w:rPr>
        <w:t>Как жест грандиозной щедрости, кармические события поз</w:t>
        <w:softHyphen/>
        <w:t>воляют творениям вернуться к своему Первосоздателю. Все тво</w:t>
        <w:softHyphen/>
        <w:t>рения Сущего возвращаются к своему Творцу. Последняя фраза имеет непосредственное отношение к вам. Вы сталкиваетесь лицом к лицу с возвращением всего того, что вы лично создали. Вам абсолютно необходимо понять и осознать эту мысль. В самом начале нашего рассказа мы указали на то, что ощущаем в данный момент Землю как результат наших кармических с ней взаимодействий. Вы по-своему в данный момент времени, на своем собственном уровне ощущаете тот же опыт. Вам необхо</w:t>
        <w:softHyphen/>
        <w:t>димо посмотреть на свою жизнь, выйти за пределы своего обы</w:t>
        <w:softHyphen/>
        <w:t>денного сознания, стать наблюдателями за своими собственны</w:t>
        <w:softHyphen/>
        <w:t xml:space="preserve">ми действиями, обозревателями путешествий внутри </w:t>
      </w:r>
      <w:r>
        <w:rPr>
          <w:i/>
          <w:color w:val="000000"/>
          <w:sz w:val="21"/>
        </w:rPr>
        <w:t xml:space="preserve">концепции двенадцати. </w:t>
      </w:r>
      <w:r>
        <w:rPr>
          <w:color w:val="000000"/>
          <w:sz w:val="21"/>
        </w:rPr>
        <w:t>Кто вы есть и каким образом вы оказались в путе</w:t>
        <w:softHyphen/>
        <w:t>шествии на данном этапе сознания в этой игре — игре двенад</w:t>
        <w:softHyphen/>
        <w:t>цати циклов жизни, или двенадцати влияний, которые цирку</w:t>
        <w:softHyphen/>
        <w:t>лируют вновь и вновь по бесконечному кругу? Можете ли вы сойти с колеи? Что вы знаете? И что вы будете делать с тем, что знаете?</w:t>
      </w:r>
    </w:p>
    <w:p>
      <w:pPr>
        <w:pStyle w:val="TextBodyIndent"/>
        <w:ind w:left="0" w:firstLine="284"/>
        <w:rPr>
          <w:spacing w:val="0"/>
          <w:sz w:val="21"/>
        </w:rPr>
      </w:pPr>
      <w:r>
        <w:rPr>
          <w:spacing w:val="0"/>
          <w:sz w:val="21"/>
        </w:rPr>
        <w:t>Мы существуем в такой области времени, в которой вы не можете пребывать на данный момент, но область нашего сущес</w:t>
        <w:softHyphen/>
        <w:t>твования располагается в том же моменте времени, в котором находитесь и вы. Таким образом вы научитесь глубже погру</w:t>
        <w:softHyphen/>
        <w:t>жаться в моменты времени и обнаружите, что в них звучит бесконечная завораживающая мелодия, завлекающая вас пос</w:t>
        <w:softHyphen/>
        <w:t>тоянно двигаться вперед. Мы хотим, чтобы вы поняли: то, что вы ищете, в каком-то смысле всегда чуть впереди вас. Пусть данная идея не является для вас тяжким грузом. Поймите, что когда вы находитесь в поиске, вы вдохновляете себя с помощью вашего собственного воображения. Наше намерение — пере</w:t>
        <w:softHyphen/>
        <w:t>дать вам важность идеи постановки цели, для того чтобы еще больше вдохновить вас жить. Мы не можем заставить вас жить. Только вы сами можете захотеть жить, найти или принять смысл жизни и, четко намереваясь, достигать своих целей.</w:t>
      </w:r>
    </w:p>
    <w:p>
      <w:pPr>
        <w:pStyle w:val="Normal"/>
        <w:shd w:fill="FFFFFF" w:val="clear"/>
        <w:spacing w:lineRule="exact" w:line="220" w:before="4" w:after="0"/>
        <w:ind w:firstLine="284"/>
        <w:jc w:val="both"/>
        <w:rPr/>
      </w:pPr>
      <w:r>
        <w:rPr>
          <w:color w:val="000000"/>
          <w:sz w:val="21"/>
        </w:rPr>
        <w:t xml:space="preserve">Используя силу своей </w:t>
      </w:r>
      <w:r>
        <w:rPr>
          <w:i/>
          <w:color w:val="000000"/>
          <w:sz w:val="21"/>
        </w:rPr>
        <w:t xml:space="preserve">Кундалини, </w:t>
      </w:r>
      <w:r>
        <w:rPr>
          <w:color w:val="000000"/>
          <w:sz w:val="21"/>
        </w:rPr>
        <w:t>направляя эту силу в пос</w:t>
        <w:softHyphen/>
        <w:t>тоянно расширяющееся видение рая и вибрации экстаза, вы продвигаетесь вперед от одного момента времени к другому. Рай существует. Обязательно существует. Вы все ищете его, и, более того, вы его найдете. Вы узнаете его в момент абсолютного счастья и просветления. Это не место, где вы пребываете вечно и скучаете. Рай — это момент, миг. Рай — это мгновенное просветление сознания. Часто вы ищете его впереди себя, всегда раздумывая, когда этот миг наступит. Когда вы полностью рас</w:t>
        <w:softHyphen/>
        <w:t>творяетесь в текущем моменте, вы можете осознать, что вы в раю. Или вы можете оглянуться и увидеть множество мгнове</w:t>
        <w:softHyphen/>
        <w:t>ний, когда вы пребывали в подобном состоянии. Вновь и вновь вы создавали вечно расширяющийся, спонтанный, синхронизи</w:t>
        <w:softHyphen/>
        <w:t>рованный момент сознания, который постоянно звал вас к продвижению вперед.</w:t>
      </w:r>
    </w:p>
    <w:p>
      <w:pPr>
        <w:pStyle w:val="Normal"/>
        <w:shd w:fill="FFFFFF" w:val="clear"/>
        <w:spacing w:lineRule="exact" w:line="220" w:before="4" w:after="0"/>
        <w:ind w:firstLine="284"/>
        <w:jc w:val="both"/>
        <w:rPr/>
      </w:pPr>
      <w:r>
        <w:rPr>
          <w:color w:val="000000"/>
          <w:sz w:val="21"/>
        </w:rPr>
        <w:t>Когда вы достигнете завершающей точки двенадцатого сек</w:t>
        <w:softHyphen/>
        <w:t>тора, этот момент безусловно станет кармически значимым. Это момент сбора и оценки всех уроков, сумма всего того, что вы запустили в жизнь и что вернулось к вам. Такой момент — момент завершения цикла. Существует несколько способов осознания этой идеи. Вы можете почувствовать себя в ловушке, в рабстве. Вы можете страдать, приняв идею жертвы: «Я бесси</w:t>
        <w:softHyphen/>
        <w:t>лен. Я ничего не могу сделать, я застрял на данном круге сущест</w:t>
        <w:softHyphen/>
        <w:t>вования. Я не понимаю, каким образом все это со мной случает</w:t>
        <w:softHyphen/>
        <w:t xml:space="preserve">ся». Если вы встанете на подобную позицию, поверьте, вы будете воссоздавать подобные ситуации вновь и вновь. Или вы можете использовать знания, полученные в процессе путешествия через </w:t>
      </w:r>
      <w:r>
        <w:rPr>
          <w:i/>
          <w:color w:val="000000"/>
          <w:sz w:val="21"/>
        </w:rPr>
        <w:t xml:space="preserve">концепцию двенадцати </w:t>
      </w:r>
      <w:r>
        <w:rPr>
          <w:color w:val="000000"/>
          <w:sz w:val="21"/>
        </w:rPr>
        <w:t>и спросить себя: «Так чему же мне уда</w:t>
        <w:softHyphen/>
        <w:t>лось научиться в этом путешествии? Я беру на себя ответствен</w:t>
        <w:softHyphen/>
        <w:t>ность за все мною созданное и создаваемое в своей жизни. Моя жизнь — отражение моего сознания, творение моих рук. В пу</w:t>
        <w:softHyphen/>
        <w:t>тешествии мне удалось прийти к пониманию того, почему я выбираю определенные дороги, определенные вещи и события, определенных людей, даже если я делаю это подсознательно. Все, что мною было выбрано, показало мне, каким образом мои мысли создают окружающую меня реальность, и я понимаю, сколь многому научило меня путешествие двенадцати. Я не огорчаюсь и не попадаю в рабство созданной мною реальности, потому что мне удалось обнаружить выход. Я знаю, что у меня всегда есть выбор, выбор свободы».</w:t>
      </w:r>
    </w:p>
    <w:p>
      <w:pPr>
        <w:pStyle w:val="Normal"/>
        <w:shd w:fill="FFFFFF" w:val="clear"/>
        <w:spacing w:lineRule="exact" w:line="220"/>
        <w:ind w:firstLine="284"/>
        <w:jc w:val="both"/>
        <w:rPr>
          <w:sz w:val="21"/>
        </w:rPr>
      </w:pPr>
      <w:r>
        <w:rPr>
          <w:color w:val="000000"/>
          <w:sz w:val="21"/>
        </w:rPr>
        <w:t>Все вы в настоящее время вновь и вновь проходите одни и те же круги конца Эры Рыб как части событий космического ка</w:t>
        <w:softHyphen/>
        <w:t>лендаря. В скором времени на Земле и в жизни каждого без исключения человека «вывалится дно». Вы находитесь в точке окончания, подведения итогов и осознавания кругов, через ко</w:t>
        <w:softHyphen/>
        <w:t>торые вы путешествовали. Вы видите стереотипы и идеи, связы</w:t>
        <w:softHyphen/>
        <w:t>вающие все аспекты существования. Некоторые из вас, кто осоз</w:t>
        <w:softHyphen/>
        <w:t>нал петли и круги внешних систем, в настоящее время осознают круги своих собственных внутренних систем, стереотипы и идеи, заключенные в глубине ваших тел. Некоторые из вас чув</w:t>
        <w:softHyphen/>
        <w:t>ствуют себя как узники внутри собственных эйфелевых башен. Найдите решение конфликтов. Представьте себе, когда вы буде</w:t>
        <w:softHyphen/>
        <w:t>те ложиться тать сегодня ночью, что у каждого замка рядом висит ключ. Вам остается только вставить ключ в замок, отк</w:t>
        <w:softHyphen/>
        <w:t>рыть дверь и выйти наружу. Если вы представляете себя узника</w:t>
        <w:softHyphen/>
        <w:t>ми в той изолированной части реальности, которую вы себе выбрали, найдите ключи, откройте дверь, покиньте место изо</w:t>
        <w:softHyphen/>
        <w:t>ляции, а также найдите себе новую одежду. Почувствуйте подъ</w:t>
        <w:softHyphen/>
        <w:t>ем и знайте, что вы можете разрешить любую кармическую ситуацию, избавиться от любого кармического груза. В вас есть искра Творца, и этой божественной искре все под силу. Все находится в ее божественной власти.</w:t>
      </w:r>
    </w:p>
    <w:p>
      <w:pPr>
        <w:pStyle w:val="Normal"/>
        <w:shd w:fill="FFFFFF" w:val="clear"/>
        <w:spacing w:lineRule="exact" w:line="220" w:before="7" w:after="0"/>
        <w:ind w:firstLine="284"/>
        <w:jc w:val="both"/>
        <w:rPr>
          <w:sz w:val="21"/>
        </w:rPr>
      </w:pPr>
      <w:r>
        <w:rPr>
          <w:color w:val="000000"/>
          <w:sz w:val="21"/>
        </w:rPr>
        <w:t>Если кармическая ситуация в текущий момент времени за</w:t>
        <w:softHyphen/>
        <w:t>гнала вас в угол, то подобное положение вещей наступило вслед</w:t>
        <w:softHyphen/>
        <w:t>ствие необходимости выйти на свободу из тюрьмы, созданной вами самими, чтобы наказать самих себя клетками, созданными чувством стыда или вины. Вы стоите на пороге нового Века, когда вы готовы отпустить от себя все отжившее и ненужное. Представьте себе, что вы — посланники Света, почувствуйте пространство и жизненную силу внутри себя, зная, что именно ваши мысли создали энергию, которая движет вами. Новый Мир ожидает вас, если вы только захотите увидеть и вообразить его. Вам необходимо визуализировать момент абсолютного счастья; этот момент не может существовать вне вас самих.</w:t>
      </w:r>
    </w:p>
    <w:p>
      <w:pPr>
        <w:pStyle w:val="Normal"/>
        <w:shd w:fill="FFFFFF" w:val="clear"/>
        <w:spacing w:lineRule="exact" w:line="220" w:before="4" w:after="0"/>
        <w:ind w:firstLine="284"/>
        <w:jc w:val="both"/>
        <w:rPr>
          <w:sz w:val="21"/>
        </w:rPr>
      </w:pPr>
      <w:r>
        <w:rPr>
          <w:color w:val="000000"/>
          <w:sz w:val="21"/>
        </w:rPr>
        <w:t>Инициация —это испытание, пройдя через которое вы учи</w:t>
        <w:softHyphen/>
        <w:t>тесь доверять, отпускать и меняться. Когда вы очень малы и ваши ноги коротки, вы учитесь ездить на трехколесном велоси</w:t>
        <w:softHyphen/>
        <w:t>педе. Когда вы сидите на нем без посторонней помощи, то чувствуете гордость. А уж когда вы крутите педали своими ма</w:t>
        <w:softHyphen/>
        <w:t>ленькими ногами и велосипед едет вперед и вы с него не падае</w:t>
        <w:softHyphen/>
        <w:t>те — это большое достижение для ребенка трех-четырех или пяти лет. Затем наступает момент инициации. Ноги ваши отрас</w:t>
        <w:softHyphen/>
        <w:t>тают, становятся длиннее, и трехколесный велосипед становит</w:t>
        <w:softHyphen/>
        <w:t>ся вам мал. Мир сегодня полон теми, кто занимает ответствен</w:t>
        <w:softHyphen/>
        <w:t>ное положение, но продолжает кататься на трехколесных вело</w:t>
        <w:softHyphen/>
        <w:t>сипедах. Они никогда не выходят за пределы тех знаний, кото</w:t>
        <w:softHyphen/>
        <w:t>рые уже испытали. Они заставляют реальность втискиваться в рамки своих знаний так же, как втискивают свои переросшие ноги в маленький велосипед.</w:t>
      </w:r>
    </w:p>
    <w:p>
      <w:pPr>
        <w:pStyle w:val="Normal"/>
        <w:shd w:fill="FFFFFF" w:val="clear"/>
        <w:spacing w:lineRule="exact" w:line="220"/>
        <w:ind w:firstLine="284"/>
        <w:jc w:val="both"/>
        <w:rPr>
          <w:sz w:val="21"/>
        </w:rPr>
      </w:pPr>
      <w:r>
        <w:rPr>
          <w:color w:val="000000"/>
          <w:sz w:val="21"/>
        </w:rPr>
        <w:t>Инициация позволяет вам выйти на новый уровень опыта, в вечно расширяющийся текущий момент времени, когда вы са</w:t>
        <w:softHyphen/>
        <w:t>дитесь на большой двухколесный велосипед и развиваетесь вместе с развитием и изменением вашего тела. Поймите, что растет не только ваше физическое тело. Растет ваша духовность, интеллект, эмоциональное восприятие. Ваше тело готовится к опыту одновременного существования во множестве измере</w:t>
        <w:softHyphen/>
        <w:t>ний. Ключ к этому процессу — доверять своему росту, доверять изменениям во всех измерениях реальности, во всех версиях самих себя. Кризис сознания, с которым вы сталкиваетесь в настоящий момент, заключается в том, что мировые лидеры и авторитетные лица «катаются вокруг одного и того же квартала» на велосипедах, потерявшись в кругу анахронизмов.</w:t>
      </w:r>
    </w:p>
    <w:p>
      <w:pPr>
        <w:pStyle w:val="Normal"/>
        <w:shd w:fill="FFFFFF" w:val="clear"/>
        <w:spacing w:lineRule="exact" w:line="220"/>
        <w:ind w:firstLine="284"/>
        <w:jc w:val="both"/>
        <w:rPr>
          <w:sz w:val="21"/>
        </w:rPr>
      </w:pPr>
      <w:r>
        <w:rPr>
          <w:color w:val="000000"/>
          <w:sz w:val="21"/>
        </w:rPr>
        <w:t xml:space="preserve">Инициация заключается в том, чтобы войти в огромное и неизвестное и овладеть им. Накопление знаний через </w:t>
      </w:r>
      <w:r>
        <w:rPr>
          <w:i/>
          <w:color w:val="000000"/>
          <w:sz w:val="21"/>
        </w:rPr>
        <w:t xml:space="preserve">концепцию двенадцати </w:t>
      </w:r>
      <w:r>
        <w:rPr>
          <w:color w:val="000000"/>
          <w:sz w:val="21"/>
        </w:rPr>
        <w:t>часто приводит вас к кризису. Почему же назревает кризис? Дело в том, что вы — очень упрямые существа. Вам нравится вначале сказать: «Да, я духовно вырос, мое сознание расширилось. Я открыт. В моем теле появилось свободное прос</w:t>
        <w:softHyphen/>
        <w:t>транство. Я готов меняться». А затем вы жмете на тормоза: «Не здесь, Провидение, не здесь и не сейчас. Нет. Я меняться не буду, но я не хочу и остаться прежним». Вы мешаете энергии проте</w:t>
        <w:softHyphen/>
        <w:t>кать через вас, блокируете ее и засоряете свою систему. В резуль</w:t>
        <w:softHyphen/>
        <w:t>тате вы получаете ответный удар.</w:t>
      </w:r>
    </w:p>
    <w:p>
      <w:pPr>
        <w:pStyle w:val="Normal"/>
        <w:shd w:fill="FFFFFF" w:val="clear"/>
        <w:spacing w:lineRule="exact" w:line="220"/>
        <w:ind w:firstLine="284"/>
        <w:jc w:val="both"/>
        <w:rPr>
          <w:sz w:val="21"/>
        </w:rPr>
      </w:pPr>
      <w:r>
        <w:rPr>
          <w:color w:val="000000"/>
          <w:sz w:val="21"/>
        </w:rPr>
        <w:t>Если вы когда-нибудь видели, как прорывает плотину, вы знаете, какой беспорядок затем необходимо убирать. Вскоре подобный процесс вы увидите воочию. Некоторые «плотины» вашего мира прорвутся, так как у многих людей сознание забло</w:t>
        <w:softHyphen/>
        <w:t>кировано. Вместо того чтобы пройти через инициацию, вы предпочитаете кататься на трехколесном велосипеде. Вы бои</w:t>
        <w:softHyphen/>
        <w:t>тесь забраться на двухколесный велосипед только потому, что боитесь упасть. Реальность создается вами же, и вы можете сотворить реальность себе во благо.</w:t>
      </w:r>
    </w:p>
    <w:p>
      <w:pPr>
        <w:pStyle w:val="Normal"/>
        <w:shd w:fill="FFFFFF" w:val="clear"/>
        <w:spacing w:lineRule="exact" w:line="220"/>
        <w:ind w:firstLine="284"/>
        <w:jc w:val="both"/>
        <w:rPr>
          <w:sz w:val="21"/>
        </w:rPr>
      </w:pPr>
      <w:r>
        <w:rPr>
          <w:color w:val="000000"/>
          <w:sz w:val="21"/>
        </w:rPr>
        <w:t>Животворящая сила Сущего движется в вашем направлении. Поэтому исполните прекрасную, великолепную, глубокую сим</w:t>
        <w:softHyphen/>
        <w:t>фонию. Представьте, какой бы вы хотели видеть свою реаль</w:t>
        <w:softHyphen/>
        <w:t>ность. Вы беспредельны. Именно этому учит вас данная иници</w:t>
        <w:softHyphen/>
        <w:t>ация. Вы можете слезть со своих трехколесных велосипедов, сесть на двухколесные, помчаться намного быстрее.</w:t>
      </w:r>
    </w:p>
    <w:p>
      <w:pPr>
        <w:pStyle w:val="Normal"/>
        <w:shd w:fill="FFFFFF" w:val="clear"/>
        <w:spacing w:lineRule="exact" w:line="220"/>
        <w:ind w:firstLine="284"/>
        <w:jc w:val="both"/>
        <w:rPr>
          <w:sz w:val="21"/>
        </w:rPr>
      </w:pPr>
      <w:r>
        <w:rPr>
          <w:color w:val="000000"/>
          <w:sz w:val="21"/>
        </w:rPr>
        <w:t>Не привязывайтесь к тому, чем мы с вами поделились. Не провозглашайте «Новые Библии», исходя из наших историй. Мы здесь для того, чтобы развлечь вас и, как мы уже говорили, проложить вам путь при помощи образов к тому, что есть во Вселенной. Вселенная огромна, поэтому никогда не ограничи</w:t>
        <w:softHyphen/>
        <w:t>вайте свое воображение. Не пытайтесь печь пирог только по одному рецепту. Существует множество точек зрения, с кото</w:t>
        <w:softHyphen/>
        <w:t>рых можно смотреть на жизнь.</w:t>
      </w:r>
    </w:p>
    <w:p>
      <w:pPr>
        <w:pStyle w:val="Normal"/>
        <w:shd w:fill="FFFFFF" w:val="clear"/>
        <w:spacing w:lineRule="exact" w:line="220"/>
        <w:ind w:firstLine="284"/>
        <w:jc w:val="both"/>
        <w:rPr/>
      </w:pPr>
      <w:r>
        <w:rPr>
          <w:color w:val="000000"/>
          <w:sz w:val="21"/>
        </w:rPr>
        <w:t xml:space="preserve">Интеграция </w:t>
      </w:r>
      <w:r>
        <w:rPr>
          <w:i/>
          <w:color w:val="000000"/>
          <w:sz w:val="21"/>
        </w:rPr>
        <w:t xml:space="preserve">концепции двенадцати </w:t>
      </w:r>
      <w:r>
        <w:rPr>
          <w:color w:val="000000"/>
          <w:sz w:val="21"/>
        </w:rPr>
        <w:t>позволит вам осознать свою целостность. Осознайте, что теперь вы отправились в но</w:t>
        <w:softHyphen/>
        <w:t>вое путешествие. В данный момент вы приостановились перед прыжком. Наслаждайтесь каждым моментом как моментом ве</w:t>
        <w:softHyphen/>
        <w:t>ликого счастья. Удерживайте себя в постоянно расширяющейся возможности текущего момента, которую Боги и Богини прив</w:t>
        <w:softHyphen/>
        <w:t>носят в вашу реальность. Признайте себя создателями своих творений.</w:t>
      </w:r>
    </w:p>
    <w:p>
      <w:pPr>
        <w:pStyle w:val="Normal"/>
        <w:shd w:fill="FFFFFF" w:val="clear"/>
        <w:spacing w:lineRule="exact" w:line="220"/>
        <w:ind w:firstLine="284"/>
        <w:jc w:val="both"/>
        <w:rPr/>
      </w:pPr>
      <w:r>
        <w:rPr>
          <w:i/>
          <w:color w:val="000000"/>
          <w:sz w:val="21"/>
        </w:rPr>
        <w:t xml:space="preserve">Двенадцать </w:t>
      </w:r>
      <w:r>
        <w:rPr>
          <w:color w:val="000000"/>
          <w:sz w:val="21"/>
        </w:rPr>
        <w:t>как целостная система также указывает на две</w:t>
        <w:softHyphen/>
        <w:t>надцать библиотек. Вы не можете полностью осознать эту ин</w:t>
        <w:softHyphen/>
        <w:t>формацию сейчас, но мы помогли вам заглянуть в будущее, дали вам общую идею. Теперь вы сможете создавать эти библиотеки в ваших индивидуальных артистических формах, вначале — в своем воображении, а затем через различные среды вашей пла</w:t>
        <w:softHyphen/>
        <w:t>неты. Как вы привнесете эти образы в жизнь — выбирать вам. Мы хотим, чтобы вы удерживали идею о том, что двенадцать уникальных центров, включая Землю, оживают. В данный мо</w:t>
        <w:softHyphen/>
        <w:t xml:space="preserve">мент времени, который распространяется во всех направлениях, обогащайте свое </w:t>
      </w:r>
      <w:r>
        <w:rPr>
          <w:i/>
          <w:color w:val="000000"/>
          <w:sz w:val="21"/>
        </w:rPr>
        <w:t xml:space="preserve">сейчас, </w:t>
      </w:r>
      <w:r>
        <w:rPr>
          <w:color w:val="000000"/>
          <w:sz w:val="21"/>
        </w:rPr>
        <w:t xml:space="preserve">исследуйте его и набирайтесь мужества вознестись на самый пик существования. Настаивайте на том, что существует нечто большее, чем только видимая реальность. Все эти процессы также встраиваются в саму основу </w:t>
      </w:r>
      <w:r>
        <w:rPr>
          <w:i/>
          <w:color w:val="000000"/>
          <w:sz w:val="21"/>
        </w:rPr>
        <w:t>концепции двенадцати.</w:t>
      </w:r>
    </w:p>
    <w:p>
      <w:pPr>
        <w:pStyle w:val="Normal"/>
        <w:shd w:fill="FFFFFF" w:val="clear"/>
        <w:spacing w:lineRule="exact" w:line="220"/>
        <w:ind w:firstLine="284"/>
        <w:jc w:val="both"/>
        <w:rPr/>
      </w:pPr>
      <w:r>
        <w:rPr>
          <w:color w:val="000000"/>
          <w:sz w:val="21"/>
        </w:rPr>
        <w:t>Как только все двенадцать центров знаний будут восстанов</w:t>
        <w:softHyphen/>
        <w:t>лены в качестве энергетической лазерной матрицы Света, поя</w:t>
        <w:softHyphen/>
        <w:t xml:space="preserve">вится новая </w:t>
      </w:r>
      <w:r>
        <w:rPr>
          <w:i/>
          <w:color w:val="000000"/>
          <w:sz w:val="21"/>
        </w:rPr>
        <w:t xml:space="preserve">мандала — </w:t>
      </w:r>
      <w:r>
        <w:rPr>
          <w:color w:val="000000"/>
          <w:sz w:val="21"/>
        </w:rPr>
        <w:t>новый широкий энергетический путь</w:t>
      </w:r>
    </w:p>
    <w:p>
      <w:pPr>
        <w:pStyle w:val="Normal"/>
        <w:shd w:fill="FFFFFF" w:val="clear"/>
        <w:spacing w:lineRule="exact" w:line="220" w:before="50" w:after="0"/>
        <w:ind w:firstLine="284"/>
        <w:jc w:val="both"/>
        <w:rPr>
          <w:color w:val="000000"/>
          <w:sz w:val="21"/>
        </w:rPr>
      </w:pPr>
      <w:r>
        <w:rPr>
          <w:color w:val="000000"/>
          <w:sz w:val="21"/>
        </w:rPr>
        <w:t>Вселенной, на котором будете стоять и вы. История двенадцати вписывается в круг, и, по мере того как реальность растягивается и заполняет все больше мгновений, данная концепция вписыва</w:t>
        <w:softHyphen/>
        <w:t>ется и в геометрическую форму спирали.</w:t>
      </w:r>
    </w:p>
    <w:p>
      <w:pPr>
        <w:pStyle w:val="Normal"/>
        <w:shd w:fill="FFFFFF" w:val="clear"/>
        <w:spacing w:lineRule="exact" w:line="220" w:before="4" w:after="0"/>
        <w:ind w:firstLine="284"/>
        <w:jc w:val="both"/>
        <w:rPr>
          <w:color w:val="000000"/>
          <w:sz w:val="21"/>
        </w:rPr>
      </w:pPr>
      <w:r>
        <w:rPr>
          <w:color w:val="000000"/>
          <w:sz w:val="21"/>
        </w:rPr>
        <w:t>Когда вы пройдете и завершите цикл двенадцати, такая за</w:t>
        <w:softHyphen/>
        <w:t>вершенность определяет большую сферу или больший круг соз</w:t>
        <w:softHyphen/>
        <w:t>нания, в котором вы будете развиваться. Вам трудно предста</w:t>
        <w:softHyphen/>
        <w:t>вить беспредельность, поэтому вы связываете себя кругом. Вы разделяете этот круг на двенадцать частей и называете его Зоди</w:t>
        <w:softHyphen/>
        <w:t>аком, календарем, часами. Вы находите себя в этом аспекте геометрической формы потому, что это вам удобно. В нем вы чувствуете себя уютно. Вы можете продвигаться дальше за пре</w:t>
        <w:softHyphen/>
        <w:t>делы этой концепции; но на данной стадии вашего развития именно так вы познаете свои собственные циклы, а мы обучаем вас, представляя идеи на арене этой концепции. Все геометри</w:t>
        <w:softHyphen/>
        <w:t>ческие формы, с которыми вы имеете дело в настоящее время, заключены в круг, а круг —это ключ к спирали. Круг помогает спирали понять саму себя, улавливая значение текущего мо</w:t>
        <w:softHyphen/>
        <w:t>мента.</w:t>
      </w:r>
    </w:p>
    <w:p>
      <w:pPr>
        <w:pStyle w:val="Normal"/>
        <w:shd w:fill="FFFFFF" w:val="clear"/>
        <w:spacing w:lineRule="exact" w:line="220"/>
        <w:ind w:firstLine="284"/>
        <w:jc w:val="both"/>
        <w:rPr>
          <w:color w:val="000000"/>
          <w:sz w:val="21"/>
        </w:rPr>
      </w:pPr>
      <w:r>
        <w:rPr>
          <w:color w:val="000000"/>
          <w:sz w:val="21"/>
        </w:rPr>
        <w:t>Мы хотим напомнить вам, что вы уже одновременно сущес</w:t>
        <w:softHyphen/>
        <w:t>твуете в двух реальностях. Несмотря на то что вы водите свои машины, ходите в туалет, спите, едите и делаете все то, что делают люди, вы уже живете в ином мире. Вы пребываете в мире знаний и получили доступ к правилам, которые связывают два этих мира.</w:t>
      </w:r>
    </w:p>
    <w:p>
      <w:pPr>
        <w:pStyle w:val="Normal"/>
        <w:shd w:fill="FFFFFF" w:val="clear"/>
        <w:spacing w:lineRule="exact" w:line="220"/>
        <w:ind w:firstLine="284"/>
        <w:jc w:val="both"/>
        <w:rPr>
          <w:color w:val="000000"/>
          <w:sz w:val="21"/>
        </w:rPr>
      </w:pPr>
      <w:r>
        <w:rPr>
          <w:color w:val="000000"/>
          <w:sz w:val="21"/>
        </w:rPr>
        <w:t>Мы также хотим напомнить вам, чтобы вы наполнили энер</w:t>
        <w:softHyphen/>
        <w:t>гией идею безопасного мира. Произойдет многое, что принесет изменения вследствие шокирующих, неожиданных, перевора</w:t>
        <w:softHyphen/>
        <w:t>чивающих мир вверх тормашками событий, на которые указы</w:t>
        <w:softHyphen/>
        <w:t>вают древние пророчества. Мы настоятельно советуем вам ис</w:t>
        <w:softHyphen/>
        <w:t>кать наставления мудрецов, людей «аборигенного сознания», которые есть в любой культуре. Прислушайтесь к их учениям. Они всегда готовы ими поделиться. Они говорят о временах, которые грядут, а их учителя были нашими учителями. Они понимают Землю, когда та начинает говорить. Мы — ваши друзья из множества и множества творений сущего, которые напоминают вам о том, что Властелины Игры прекрасно прово</w:t>
        <w:softHyphen/>
        <w:t>дят время, переплетая реальности и дирижируя ими. Они созда</w:t>
        <w:softHyphen/>
        <w:t>ют издалека и пребывают внутри.</w:t>
      </w:r>
    </w:p>
    <w:p>
      <w:pPr>
        <w:pStyle w:val="Normal"/>
        <w:shd w:fill="FFFFFF" w:val="clear"/>
        <w:spacing w:lineRule="exact" w:line="223" w:before="4" w:after="0"/>
        <w:ind w:firstLine="284"/>
        <w:jc w:val="both"/>
        <w:rPr>
          <w:color w:val="000000"/>
          <w:sz w:val="21"/>
        </w:rPr>
      </w:pPr>
      <w:r>
        <w:rPr>
          <w:color w:val="000000"/>
          <w:sz w:val="21"/>
        </w:rPr>
        <w:t>Проснитесь, дорогие друзья, внутри этого сна, и осознайте, что ваш долг и ваша ответственность как людей при помощи своих знаний вообразить и визуализировать безопасный мир. Он будет таким, каким вы его провозгласите, и ваш собственный жизненный опыт отразит ваши убеждения.</w:t>
      </w:r>
    </w:p>
    <w:p>
      <w:pPr>
        <w:pStyle w:val="Normal"/>
        <w:shd w:fill="FFFFFF" w:val="clear"/>
        <w:spacing w:lineRule="exact" w:line="223"/>
        <w:ind w:firstLine="284"/>
        <w:jc w:val="both"/>
        <w:rPr>
          <w:color w:val="000000"/>
          <w:sz w:val="21"/>
        </w:rPr>
      </w:pPr>
      <w:r>
        <w:rPr>
          <w:color w:val="000000"/>
          <w:sz w:val="21"/>
        </w:rPr>
        <w:t>Мы приветствуем вас за мужество сохранения пламени веры, той искры жизни, которая таится в самом стержне вашего су</w:t>
        <w:softHyphen/>
        <w:t>щества. Мы приветствуем вас за мужество идти впереди всех в направлении счастливого мига, где царствуют смысл и предназ</w:t>
        <w:softHyphen/>
        <w:t>начение. Увидьте, как разгорается пламя, и позвольте этому огню служить топливом для безопасного уникального путешес</w:t>
        <w:softHyphen/>
        <w:t>твия в непознанные области существования.</w:t>
      </w:r>
    </w:p>
    <w:p>
      <w:pPr>
        <w:pStyle w:val="Heading4"/>
        <w:ind w:left="0" w:firstLine="284"/>
        <w:jc w:val="both"/>
        <w:rPr>
          <w:spacing w:val="0"/>
        </w:rPr>
      </w:pPr>
      <w:r>
        <w:rPr>
          <w:spacing w:val="0"/>
        </w:rPr>
        <w:t>Энергетическое упражнение</w:t>
      </w:r>
    </w:p>
    <w:p>
      <w:pPr>
        <w:pStyle w:val="Normal"/>
        <w:shd w:fill="FFFFFF" w:val="clear"/>
        <w:spacing w:lineRule="exact" w:line="223" w:before="58" w:after="0"/>
        <w:ind w:firstLine="284"/>
        <w:jc w:val="both"/>
        <w:rPr>
          <w:i/>
          <w:i/>
          <w:color w:val="000000"/>
          <w:sz w:val="21"/>
        </w:rPr>
      </w:pPr>
      <w:r>
        <w:rPr>
          <w:i/>
          <w:color w:val="000000"/>
          <w:sz w:val="21"/>
        </w:rPr>
        <w:t>Представьте себе, что вы стоите под открытым небом. Воздух живительно свеж, а Земля надежна и тверда под ваши</w:t>
        <w:softHyphen/>
        <w:t>ми ногами. Глубоко вдохните полной грудью, выдохните и скажите себе: «Я живу!» Сфокусируйте свою жизненную силу и отправьтесь в путешествие в сейчас своего воображения, как художник своего внутреннего мира.</w:t>
      </w:r>
    </w:p>
    <w:p>
      <w:pPr>
        <w:pStyle w:val="Normal"/>
        <w:shd w:fill="FFFFFF" w:val="clear"/>
        <w:spacing w:lineRule="exact" w:line="223"/>
        <w:ind w:firstLine="284"/>
        <w:jc w:val="both"/>
        <w:rPr>
          <w:i/>
          <w:i/>
          <w:color w:val="000000"/>
          <w:sz w:val="21"/>
        </w:rPr>
      </w:pPr>
      <w:r>
        <w:rPr>
          <w:i/>
          <w:color w:val="000000"/>
          <w:sz w:val="21"/>
        </w:rPr>
        <w:t>Представьте перед собой древний круг камней, и на нес</w:t>
        <w:softHyphen/>
        <w:t>колько мгновений откройтесь магическим вибрациям двенад</w:t>
        <w:softHyphen/>
        <w:t>цати великолепных мегалитов. Посмотрите, как гордо и пря</w:t>
        <w:softHyphen/>
        <w:t>мо они стоят в пространстве и времени.</w:t>
      </w:r>
    </w:p>
    <w:p>
      <w:pPr>
        <w:pStyle w:val="Normal"/>
        <w:shd w:fill="FFFFFF" w:val="clear"/>
        <w:spacing w:lineRule="exact" w:line="223"/>
        <w:ind w:firstLine="284"/>
        <w:jc w:val="both"/>
        <w:rPr/>
      </w:pPr>
      <w:r>
        <w:rPr>
          <w:i/>
          <w:color w:val="000000"/>
          <w:sz w:val="21"/>
        </w:rPr>
        <w:t>Теперь вступите в центр круга и посадите зерно, в кото</w:t>
        <w:softHyphen/>
        <w:t xml:space="preserve">ром заключена великолепная процветающая Земля, одна из многочисленных версий реальности. </w:t>
      </w:r>
      <w:r>
        <w:rPr>
          <w:color w:val="000000"/>
          <w:sz w:val="21"/>
        </w:rPr>
        <w:t xml:space="preserve">В </w:t>
      </w:r>
      <w:r>
        <w:rPr>
          <w:i/>
          <w:color w:val="000000"/>
          <w:sz w:val="21"/>
        </w:rPr>
        <w:t>данной версии Земля почитаема и любима населяющими ее людьми. Используя свои знания Света и четких намерений, сотворите искру жизни, энергетизирующую этот образ, ваше зерно. Посмотрите, как расширяется центр круга, а из зерна раскручиваются зо</w:t>
        <w:softHyphen/>
        <w:t>лотые спирали по всем направлениям, проходя через все две</w:t>
        <w:softHyphen/>
        <w:t>надцать секторов, принося в жизнь новую Землю.</w:t>
      </w:r>
    </w:p>
    <w:p>
      <w:pPr>
        <w:sectPr>
          <w:footerReference w:type="default" r:id="rId12"/>
          <w:type w:val="nextPage"/>
          <w:pgSz w:w="12240" w:h="15840"/>
          <w:pgMar w:left="1152" w:right="1152" w:gutter="0" w:header="0" w:top="1152" w:footer="720" w:bottom="1152"/>
          <w:pgNumType w:fmt="decimal"/>
          <w:formProt w:val="false"/>
          <w:textDirection w:val="lrTb"/>
          <w:docGrid w:type="default" w:linePitch="360" w:charSpace="0"/>
        </w:sectPr>
        <w:pStyle w:val="Normal"/>
        <w:shd w:fill="FFFFFF" w:val="clear"/>
        <w:spacing w:lineRule="exact" w:line="227" w:before="4" w:after="0"/>
        <w:ind w:firstLine="284"/>
        <w:jc w:val="both"/>
        <w:rPr>
          <w:i/>
          <w:i/>
          <w:color w:val="000000"/>
          <w:sz w:val="21"/>
        </w:rPr>
      </w:pPr>
      <w:r>
        <w:rPr>
          <w:i/>
          <w:color w:val="000000"/>
          <w:sz w:val="21"/>
        </w:rPr>
        <w:t>Теперь услышьте, как знакомый по тону и тембру голос говорит: «Мы —это вы на золотых спиралях времени, прохо</w:t>
        <w:softHyphen/>
        <w:t>дящие через эпохи существования и взывающие сами к себе. Воодушевитесь и вдохновитесь! Пусть ваше путешествие начнется сначала. Будьте сами собой».</w:t>
      </w:r>
    </w:p>
    <w:p>
      <w:pPr>
        <w:pStyle w:val="Heading3"/>
        <w:ind w:firstLine="284"/>
        <w:jc w:val="both"/>
        <w:rPr>
          <w:spacing w:val="0"/>
        </w:rPr>
      </w:pPr>
      <w:r>
        <w:rPr>
          <w:spacing w:val="0"/>
        </w:rPr>
        <w:t>Эпилог</w:t>
      </w:r>
    </w:p>
    <w:p>
      <w:pPr>
        <w:pStyle w:val="Normal"/>
        <w:ind w:firstLine="284"/>
        <w:jc w:val="both"/>
        <w:rPr>
          <w:spacing w:val="0"/>
        </w:rPr>
      </w:pPr>
      <w:r>
        <w:rPr>
          <w:spacing w:val="0"/>
        </w:rPr>
      </w:r>
    </w:p>
    <w:p>
      <w:pPr>
        <w:pStyle w:val="Heading3"/>
        <w:ind w:firstLine="284"/>
        <w:jc w:val="both"/>
        <w:rPr>
          <w:spacing w:val="0"/>
        </w:rPr>
      </w:pPr>
      <w:r>
        <w:rPr>
          <w:spacing w:val="0"/>
        </w:rPr>
        <w:t>Дорогие Посланники Света,</w:t>
      </w:r>
    </w:p>
    <w:p>
      <w:pPr>
        <w:pStyle w:val="Normal"/>
        <w:shd w:fill="FFFFFF" w:val="clear"/>
        <w:spacing w:lineRule="exact" w:line="220" w:before="4" w:after="0"/>
        <w:ind w:firstLine="284"/>
        <w:jc w:val="both"/>
        <w:rPr>
          <w:color w:val="000000"/>
          <w:sz w:val="21"/>
        </w:rPr>
      </w:pPr>
      <w:r>
        <w:rPr>
          <w:color w:val="000000"/>
          <w:sz w:val="21"/>
        </w:rPr>
        <w:t>помните о том, что даже в новейших концепциях всегда заключены жесткие структуры и ограничения. Но каждая новая идея или концепция выводит вас на новый уровень существова</w:t>
        <w:softHyphen/>
        <w:t>ния с более масштабными вершинами. Спросите себя, какая глава вашей жизни завершается в данный момент вечно расши</w:t>
        <w:softHyphen/>
        <w:t>ряющегося текущего мига. Что вы сделали для того, чтобы ока</w:t>
        <w:softHyphen/>
        <w:t>заться в данном моменте времени дальнейшего познания жиз</w:t>
        <w:softHyphen/>
        <w:t>ни? Найдите вдохновение двигаться дальше, отпустив от себя устаревшие знания. Доверяйте самой основе вашего существа. Доверяйте тому, что вас ждет новый цикл познания. Идите вперед, дорогие друзья, каждый своей дорогой, и удерживайте вибрацию вдохновения. Научитесь по-своему уходить в прош</w:t>
        <w:softHyphen/>
        <w:t>лое через вечно расширяющийся, спонтанный, синхронный миг времени. Новый цикл знаний ждет вас. Используйте орудия своих мыслей для того, чтобы они вывели вас на широкий путь сверхсознания. Никакая технология никогда не превзойдет ве</w:t>
        <w:softHyphen/>
        <w:t>ликолепия ваших духовно-биологических существ. Для многих из вас эти дни заполнены печалью, так как вам с трудом удается отпускать от себя отжившее и уже ненужное. Отпустите все лишнее из своего сознания и расчистите место для нового.</w:t>
      </w:r>
    </w:p>
    <w:p>
      <w:pPr>
        <w:pStyle w:val="Normal"/>
        <w:shd w:fill="FFFFFF" w:val="clear"/>
        <w:spacing w:lineRule="exact" w:line="220"/>
        <w:ind w:firstLine="284"/>
        <w:jc w:val="both"/>
        <w:rPr>
          <w:color w:val="000000"/>
          <w:sz w:val="21"/>
        </w:rPr>
      </w:pPr>
      <w:r>
        <w:rPr>
          <w:color w:val="000000"/>
          <w:sz w:val="21"/>
        </w:rPr>
        <w:t>Мы передали вам ключи сознания для выживания в эти сложные времена на планете Земля так, как смогли, наилучшим образом, учитывая как наши, так и ваши возможности.</w:t>
      </w:r>
    </w:p>
    <w:p>
      <w:pPr>
        <w:pStyle w:val="Normal"/>
        <w:shd w:fill="FFFFFF" w:val="clear"/>
        <w:spacing w:lineRule="exact" w:line="220"/>
        <w:ind w:firstLine="284"/>
        <w:jc w:val="both"/>
        <w:rPr>
          <w:color w:val="000000"/>
          <w:sz w:val="21"/>
        </w:rPr>
      </w:pPr>
      <w:r>
        <w:rPr>
          <w:color w:val="000000"/>
          <w:sz w:val="21"/>
        </w:rPr>
        <w:t>Желаем вам Мудрости и Процветания.</w:t>
      </w:r>
    </w:p>
    <w:p>
      <w:pPr>
        <w:pStyle w:val="Normal"/>
        <w:shd w:fill="FFFFFF" w:val="clear"/>
        <w:spacing w:lineRule="exact" w:line="223" w:before="223" w:after="0"/>
        <w:ind w:firstLine="284"/>
        <w:jc w:val="both"/>
        <w:rPr>
          <w:i/>
          <w:i/>
          <w:color w:val="000000"/>
          <w:sz w:val="21"/>
        </w:rPr>
      </w:pPr>
      <w:r>
        <w:rPr>
          <w:i/>
          <w:color w:val="000000"/>
          <w:sz w:val="21"/>
        </w:rPr>
        <w:t>Ваши невидимые друзья и коллеги по Неизвестному, Сознание Плеяд</w:t>
      </w:r>
      <w:r>
        <w:br w:type="page"/>
      </w:r>
    </w:p>
    <w:p>
      <w:pPr>
        <w:pStyle w:val="Normal"/>
        <w:shd w:fill="FFFFFF" w:val="clear"/>
        <w:ind w:firstLine="284"/>
        <w:jc w:val="both"/>
        <w:rPr>
          <w:b/>
          <w:b/>
          <w:color w:val="000000"/>
          <w:sz w:val="25"/>
        </w:rPr>
      </w:pPr>
      <w:r>
        <w:rPr>
          <w:b/>
          <w:color w:val="000000"/>
          <w:sz w:val="25"/>
        </w:rPr>
        <w:t>Об авторе</w:t>
      </w:r>
    </w:p>
    <w:p>
      <w:pPr>
        <w:pStyle w:val="BodyTextIndent2"/>
        <w:spacing w:lineRule="exact" w:line="234" w:before="490" w:after="0"/>
        <w:rPr/>
      </w:pPr>
      <w:r>
        <w:rPr/>
        <w:t>Плеядеанцы —это коллективное сознание из звездной систе</w:t>
        <w:softHyphen/>
        <w:t>мы Плеяды. Они говорят через Барбару Марсиниак с 8 мая 1988 года.</w:t>
      </w:r>
    </w:p>
    <w:p>
      <w:pPr>
        <w:pStyle w:val="Normal"/>
        <w:shd w:fill="FFFFFF" w:val="clear"/>
        <w:spacing w:lineRule="exact" w:line="220"/>
        <w:ind w:firstLine="284"/>
        <w:jc w:val="both"/>
        <w:rPr>
          <w:color w:val="000000"/>
          <w:sz w:val="21"/>
        </w:rPr>
      </w:pPr>
      <w:r>
        <w:rPr>
          <w:color w:val="000000"/>
          <w:sz w:val="21"/>
        </w:rPr>
        <w:t>Плеядеанские учения можно сравнить с шаманизмом, древ</w:t>
        <w:softHyphen/>
        <w:t>ним мировоззрением, которое помогало людям соединить фи</w:t>
        <w:softHyphen/>
        <w:t>зическое с духовным и открыть самих себя.</w:t>
      </w:r>
    </w:p>
    <w:p>
      <w:pPr>
        <w:pStyle w:val="Normal"/>
        <w:shd w:fill="FFFFFF" w:val="clear"/>
        <w:spacing w:lineRule="exact" w:line="220"/>
        <w:ind w:firstLine="284"/>
        <w:jc w:val="both"/>
        <w:rPr>
          <w:color w:val="000000"/>
          <w:sz w:val="21"/>
        </w:rPr>
      </w:pPr>
      <w:r>
        <w:rPr>
          <w:color w:val="000000"/>
          <w:sz w:val="21"/>
        </w:rPr>
        <w:t>Барбара Марсиниак — всемирно известный трансовый ме</w:t>
        <w:softHyphen/>
        <w:t>диум из Северной Каролины (США). Она начала заниматься ченнелингом в мае 1988 года в Афинах, в конце трехнедельной поездки по древним священным местам Египта и Греции. По</w:t>
        <w:softHyphen/>
        <w:t>винуясь некоему внутреннему импульсу, она посетила Великие Пирамиды в Гизе, храмы вдоль Нила, афинский Акрополь и Дельфы.</w:t>
      </w:r>
    </w:p>
    <w:p>
      <w:pPr>
        <w:pStyle w:val="Normal"/>
        <w:shd w:fill="FFFFFF" w:val="clear"/>
        <w:spacing w:lineRule="exact" w:line="220"/>
        <w:ind w:firstLine="284"/>
        <w:jc w:val="both"/>
        <w:rPr>
          <w:color w:val="000000"/>
          <w:sz w:val="21"/>
        </w:rPr>
      </w:pPr>
      <w:r>
        <w:rPr>
          <w:color w:val="000000"/>
          <w:sz w:val="21"/>
        </w:rPr>
        <w:t>С тех пор Барбара проводит семинары в Соединенных Шта</w:t>
        <w:softHyphen/>
        <w:t>тах и организует туры по священным местам Великобритании, Перу, Боливии, Мексики, Египта, Греции, Бали и Австралии. Она считает, что эти места связаны с «энергетическими вихря</w:t>
        <w:softHyphen/>
        <w:t>ми», содержащими высшее знание —то знание, которое Земля в настоящее время стремится возродить.</w:t>
      </w:r>
    </w:p>
    <w:p>
      <w:pPr>
        <w:pStyle w:val="Normal"/>
        <w:shd w:fill="FFFFFF" w:val="clear"/>
        <w:spacing w:lineRule="exact" w:line="220"/>
        <w:ind w:firstLine="284"/>
        <w:jc w:val="both"/>
        <w:rPr>
          <w:color w:val="000000"/>
          <w:sz w:val="21"/>
        </w:rPr>
      </w:pPr>
      <w:r>
        <w:rPr>
          <w:color w:val="000000"/>
          <w:sz w:val="21"/>
        </w:rPr>
        <w:t>Для Барбары ее опыт контакта с плеядеанцами стал бесцен</w:t>
        <w:softHyphen/>
        <w:t>ным даром. Ее работа предлагает неограниченные возможности для личной, планетарной и космической трансформации, чему Барбара бесконечна благодарна.</w:t>
      </w:r>
    </w:p>
    <w:p>
      <w:pPr>
        <w:pStyle w:val="Normal"/>
        <w:shd w:fill="FFFFFF" w:val="clear"/>
        <w:spacing w:lineRule="exact" w:line="220"/>
        <w:ind w:firstLine="284"/>
        <w:jc w:val="both"/>
        <w:rPr/>
      </w:pPr>
      <w:r>
        <w:rPr>
          <w:color w:val="000000"/>
          <w:sz w:val="21"/>
        </w:rPr>
        <w:t xml:space="preserve">Барбара Марсиниак — автор книг </w:t>
      </w:r>
      <w:r>
        <w:rPr>
          <w:i/>
          <w:color w:val="000000"/>
          <w:sz w:val="21"/>
        </w:rPr>
        <w:t xml:space="preserve">«Приносящие рассвет», «Земля» </w:t>
      </w:r>
      <w:r>
        <w:rPr>
          <w:color w:val="000000"/>
          <w:sz w:val="21"/>
        </w:rPr>
        <w:t xml:space="preserve">и </w:t>
      </w:r>
      <w:r>
        <w:rPr>
          <w:i/>
          <w:color w:val="000000"/>
          <w:sz w:val="21"/>
        </w:rPr>
        <w:t>«Семья Света».</w:t>
      </w:r>
    </w:p>
    <w:p>
      <w:pPr>
        <w:pStyle w:val="Footer"/>
        <w:widowControl/>
        <w:tabs>
          <w:tab w:val="clear" w:pos="4153"/>
          <w:tab w:val="clear" w:pos="8306"/>
        </w:tabs>
        <w:jc w:val="both"/>
        <w:rPr/>
      </w:pPr>
      <w:r>
        <w:rPr/>
      </w:r>
    </w:p>
    <w:sectPr>
      <w:footerReference w:type="default" r:id="rId1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1033" w:after="0"/>
      <w:jc w:val="center"/>
      <w:outlineLvl w:val="0"/>
    </w:pPr>
    <w:rPr>
      <w:i/>
      <w:color w:val="000000"/>
      <w:spacing w:val="-7"/>
      <w:sz w:val="21"/>
    </w:rPr>
  </w:style>
  <w:style w:type="paragraph" w:styleId="Heading2">
    <w:name w:val="Heading 2"/>
    <w:basedOn w:val="Normal"/>
    <w:next w:val="Normal"/>
    <w:qFormat/>
    <w:pPr>
      <w:keepNext w:val="true"/>
      <w:widowControl w:val="false"/>
      <w:numPr>
        <w:ilvl w:val="1"/>
        <w:numId w:val="1"/>
      </w:numPr>
      <w:shd w:fill="FFFFFF" w:val="clear"/>
      <w:spacing w:before="947" w:after="0"/>
      <w:jc w:val="center"/>
      <w:outlineLvl w:val="1"/>
    </w:pPr>
    <w:rPr>
      <w:rFonts w:ascii="Arial" w:hAnsi="Arial" w:cs="Arial"/>
      <w:b/>
      <w:color w:val="000000"/>
      <w:spacing w:val="-5"/>
      <w:w w:val="75"/>
      <w:sz w:val="158"/>
    </w:rPr>
  </w:style>
  <w:style w:type="paragraph" w:styleId="Heading3">
    <w:name w:val="Heading 3"/>
    <w:basedOn w:val="Normal"/>
    <w:next w:val="Normal"/>
    <w:qFormat/>
    <w:pPr>
      <w:keepNext w:val="true"/>
      <w:widowControl w:val="false"/>
      <w:numPr>
        <w:ilvl w:val="2"/>
        <w:numId w:val="1"/>
      </w:numPr>
      <w:jc w:val="center"/>
      <w:outlineLvl w:val="2"/>
    </w:pPr>
    <w:rPr>
      <w:b/>
      <w:color w:val="000000"/>
      <w:spacing w:val="-20"/>
      <w:sz w:val="25"/>
    </w:rPr>
  </w:style>
  <w:style w:type="paragraph" w:styleId="Heading4">
    <w:name w:val="Heading 4"/>
    <w:basedOn w:val="Normal"/>
    <w:next w:val="Normal"/>
    <w:qFormat/>
    <w:pPr>
      <w:keepNext w:val="true"/>
      <w:widowControl w:val="false"/>
      <w:numPr>
        <w:ilvl w:val="3"/>
        <w:numId w:val="1"/>
      </w:numPr>
      <w:shd w:fill="FFFFFF" w:val="clear"/>
      <w:spacing w:before="155" w:after="0"/>
      <w:ind w:left="32" w:hanging="0"/>
      <w:outlineLvl w:val="3"/>
    </w:pPr>
    <w:rPr>
      <w:b/>
      <w:color w:val="000000"/>
      <w:spacing w:val="-8"/>
      <w:sz w:val="22"/>
    </w:rPr>
  </w:style>
  <w:style w:type="paragraph" w:styleId="Heading5">
    <w:name w:val="Heading 5"/>
    <w:basedOn w:val="Normal"/>
    <w:next w:val="Normal"/>
    <w:qFormat/>
    <w:pPr>
      <w:keepNext w:val="true"/>
      <w:numPr>
        <w:ilvl w:val="4"/>
        <w:numId w:val="1"/>
      </w:numPr>
      <w:shd w:fill="FFFFFF" w:val="clear"/>
      <w:spacing w:before="194" w:after="0"/>
      <w:ind w:right="61" w:hanging="0"/>
      <w:jc w:val="both"/>
      <w:outlineLvl w:val="4"/>
    </w:pPr>
    <w:rPr>
      <w:b/>
      <w:color w:val="000000"/>
      <w:sz w:val="28"/>
    </w:rPr>
  </w:style>
  <w:style w:type="paragraph" w:styleId="Heading6">
    <w:name w:val="Heading 6"/>
    <w:basedOn w:val="Normal"/>
    <w:next w:val="Normal"/>
    <w:qFormat/>
    <w:pPr>
      <w:keepNext w:val="true"/>
      <w:numPr>
        <w:ilvl w:val="5"/>
        <w:numId w:val="1"/>
      </w:numPr>
      <w:shd w:fill="FFFFFF" w:val="clear"/>
      <w:ind w:firstLine="284"/>
      <w:jc w:val="both"/>
      <w:outlineLvl w:val="5"/>
    </w:pPr>
    <w:rPr>
      <w:b/>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FFFFFF" w:val="clear"/>
      <w:ind w:left="407" w:hanging="0"/>
      <w:jc w:val="center"/>
    </w:pPr>
    <w:rPr>
      <w:color w:val="000000"/>
      <w:sz w:val="3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hd w:fill="FFFFFF" w:val="clear"/>
      <w:spacing w:lineRule="exact" w:line="220"/>
      <w:ind w:left="14" w:right="50" w:firstLine="252"/>
      <w:jc w:val="both"/>
    </w:pPr>
    <w:rPr>
      <w:color w:val="000000"/>
      <w:spacing w:val="-5"/>
      <w:sz w:val="21"/>
    </w:rPr>
  </w:style>
  <w:style w:type="paragraph" w:styleId="TextBodyIndent">
    <w:name w:val="Body Text Indent"/>
    <w:basedOn w:val="Normal"/>
    <w:pPr>
      <w:widowControl w:val="false"/>
      <w:shd w:fill="FFFFFF" w:val="clear"/>
      <w:spacing w:lineRule="exact" w:line="223"/>
      <w:ind w:left="68" w:firstLine="234"/>
      <w:jc w:val="both"/>
    </w:pPr>
    <w:rPr>
      <w:color w:val="000000"/>
      <w:spacing w:val="-5"/>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BodyTextIndent2">
    <w:name w:val="Body Text Indent 2"/>
    <w:basedOn w:val="Normal"/>
    <w:qFormat/>
    <w:pPr>
      <w:shd w:fill="FFFFFF" w:val="clear"/>
      <w:spacing w:lineRule="exact" w:line="220"/>
      <w:ind w:firstLine="284"/>
      <w:jc w:val="both"/>
    </w:pPr>
    <w:rPr>
      <w:color w:val="000000"/>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8:21:00Z</dcterms:created>
  <dc:creator>pr1</dc:creator>
  <dc:description/>
  <dc:language>en-US</dc:language>
  <cp:lastModifiedBy>Julvius</cp:lastModifiedBy>
  <dcterms:modified xsi:type="dcterms:W3CDTF">2001-08-27T16:19:00Z</dcterms:modified>
  <cp:revision>3</cp:revision>
  <dc:subject/>
  <dc:title>Барбара Марсиниак</dc:title>
</cp:coreProperties>
</file>